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985" w:leader="none"/>
          <w:tab w:val="left" w:pos="7110" w:leader="none"/>
        </w:tabs>
        <w:overflowPunct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привлечении к участию и оказ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и гражданам и общественным объединения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беспечении охраны общественного порядк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условий для деятель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ровольных народных друж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«Коношский муниципальны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>» на 2018 год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О привлечении к участию и оказание поддержки гражданам и общественным объединения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обеспечении охраны общественного порядка, создание условий для деятельности добровольных народных дружи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территории муниципального образования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Коношский муниципальный райо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 на 2018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5069"/>
        <w:gridCol w:w="2019"/>
        <w:gridCol w:w="1581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офилактика правонарушений в общественных местах, защита личности, общества от противоправных посягатель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снове принципов добровольности, законности, гуманности, соблюдения и защиты прав и свобод человека и граждан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динение усилий органов местного самоуправления и правоохранительных орг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орьбе с преступностью и профилактике правонарушений в общественных местах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роведение совещаний с участием представителей правоохранительных органов и участников добровольных народных дружин о состоянии правопорядка и общественной безопасност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местная работа с правоохранительными органами в части организации рабо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жалобами, обращениями и заявлениями граждан по фактам совершения в отношении них противоправных действ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29"/>
        <w:gridCol w:w="5040"/>
        <w:gridCol w:w="2019"/>
        <w:gridCol w:w="1581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паганды исполнения законодательства среди населения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семинаров, лекций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никами добровольных народных дружин, с руководителями и специалистами образовательных учреждений по вопросам профилактики и правонарушений, в том числе и среди несовершеннолетни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работы с учащимися образовательных учреждений и их родителями по разъяснению уголовной, административной ответственности за преступления и правонарушения, связанные с незаконным оборотом наркотических средств и психотропных вещест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обеспечение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держке граждан и их объединений в обеспечении охраны общественного порядка, создания условий для деятельности народных дружин на территории муниципального образовани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Коношский муниципальный рай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е деятельности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е граждан и их объединений в обеспеч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ы общественного порядка, созданию условий для деятельности добровольных народных дружин на территории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Коношский муниципальный рай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звитие системы добровольных народных дружин по предупреждению нарушений общественного поряд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и создание условий для деятельности добровольных народных дружин на территории МО «Коношский муниципальный райо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встреч с руководителями организаций, предприятий по вопросам содействия добровольным народным дружина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ка правовых документов о деятельности добровольных народных дружин по охране общественного порядка, об обеспечении охраны общественного порядка, о задачах административных органов и общественных организаци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креплению правопорядка и т.д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ивлечению общественных объединений к деятельности правоохранительной направлен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ятельность добровольных народных дружин по охране общественного правопорядка на улицах населённых пунктов муниципального образования «Коношский муниципальный район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ощрение активных членов добровольных народных дружи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01:00Z</dcterms:created>
  <dc:creator>1</dc:creator>
  <dc:description/>
  <cp:keywords/>
  <dc:language>en-US</dc:language>
  <cp:lastModifiedBy>Администрация</cp:lastModifiedBy>
  <cp:lastPrinted>2017-10-17T11:23:00Z</cp:lastPrinted>
  <dcterms:modified xsi:type="dcterms:W3CDTF">2017-10-17T08:24:00Z</dcterms:modified>
  <cp:revision>10</cp:revision>
  <dc:subject/>
  <dc:title/>
</cp:coreProperties>
</file>