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10 октября 2017 г. № 607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циализация детей-сирот и детей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тавшихся без попечения родителей, на 2018 год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циализации детей-сирот и детей, оставшихся без попечения родителей, обеспечения лиц из их числа жилыми помещениями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№ 454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Социализация детей-сирот и детей, оставшихся без попечения родителей, на 201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03:00Z</dcterms:created>
  <dc:creator>Администрация</dc:creator>
  <dc:description/>
  <cp:keywords/>
  <dc:language>en-US</dc:language>
  <cp:lastModifiedBy>Администрация</cp:lastModifiedBy>
  <dcterms:modified xsi:type="dcterms:W3CDTF">2017-10-11T13:08:00Z</dcterms:modified>
  <cp:revision>3</cp:revision>
  <dc:subject/>
  <dc:title/>
</cp:coreProperties>
</file>