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ПРИЛОЖЕНИЕ № 1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«Развитие дорожной сети,</w:t>
      </w:r>
    </w:p>
    <w:p>
      <w:pPr>
        <w:pStyle w:val="ConsPlusTitle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повышение безопасности дорожного движ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«Коношский муниципальный район» на 2018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 Е Т О Д И К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расчета целевых показателей эффективности муниципальной программы </w:t>
      </w: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качества дорог местного зна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увеличение отремонтированных дорог на 5,6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отремонтированных дорог за 2017 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ДТП, в т.ч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уменьш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ие данные ОГИБДД ОМВД России по Коношскому район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ДТП с пострадавши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уменьш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ие данные ОГИБДД ОМВД России по Коношскому район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числа пострадавших дет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езультате ДТ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уменьш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ие данные ОГИБДД ОМВД России по Коношскому район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ПРИЛОЖЕНИЕ № 2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«Развитие дорожной сети, повышение безопасност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дорожного движ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«Коношский муниципальный район» на 2018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СУРСНОЕ ОБЕСПЕЧ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8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0"/>
        <w:gridCol w:w="2393"/>
        <w:gridCol w:w="2392"/>
      </w:tblGrid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1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дорожной сети, повышение безопасности дорожного дв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ношский муниципальный район» на 201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823,0</w:t>
            </w:r>
          </w:p>
        </w:tc>
      </w:tr>
      <w:tr>
        <w:trPr>
          <w:trHeight w:val="2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бюджет (средства дорожного фон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823,0</w:t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04:00Z</dcterms:created>
  <dc:creator>Администрация</dc:creator>
  <dc:description/>
  <cp:keywords/>
  <dc:language>en-US</dc:language>
  <cp:lastModifiedBy>Администрация</cp:lastModifiedBy>
  <cp:lastPrinted>2017-10-16T13:37:00Z</cp:lastPrinted>
  <dcterms:modified xsi:type="dcterms:W3CDTF">2017-10-16T10:37:00Z</dcterms:modified>
  <cp:revision>23</cp:revision>
  <dc:subject/>
  <dc:title/>
</cp:coreProperties>
</file>