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1 октября 2017 г. № 6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Устойчивое развитие сельских территорий Коношск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Коношского района на 2018 год» 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октября 2017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сельского хозяйства и торговли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цели Программы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комфортных условий жизнедеятельности в сельской местно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тимулирование инвестиционной активности в агропромышленном комплекс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Создание благоприятных инфраструктурных условий в сельской местно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ми задачами Программы являют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овлетворение потребностей сельского населения, в том числе молодых семей и молодых специалистов, благоустроенным жиль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уровня комплексного обустройства населенных пунктов, расположенных в сельской местности, объектами инженерной инфраструкту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циальные выплаты гражданам на строительство (приобретение) жилья в сельской мест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циальные выплаты молодым семьям и молодым специалистам на строительство (приобретение) жилья  в сельской мест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дел сельского хозяйства и торговли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 – 500,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2470,9 тыс. рубле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О «Коношский муниципальный район» от 18.09.2013 № 454 (ред. от 22.09.2017 № 526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й целевой программой «Устойчивое развитие сельских территорий на 2014 – 2017 годы и на период до 2020 года», утвержденной постановлением Правительства Российской Федерации от 15.07.2013 № 59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разработки Программы обусловлена тем, что в связи с социально-экономической трансформацией общества, ухудшением условий жизни, низким уровнем комфортности проживания в сельской местности численность сельского населения в Коношском районе год от года снижается. Основной причиной сложившейся ситуации в комплексном развитии села являются остаточный принцип финансирования развития социальной и инженерной инфраструктуры, дотационность местных бюджетов, высокий уровень затратности комплексного развития сельских территорий в связи с мелкодисперсным характером сельского расселения. Низкий уровень комфортности проживания в сельской местности влияет на миграционные настроения сельского населения, особенно молодеж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м решения поставленных задач в сфере устойчивого развития сельских территорий является неблагоприятная демографическая ситуация, вызванна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изким уровнем обеспеченности объектами социальной и инженерной инфраструктуры в сельской мест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зким уровнем развития рынка жилья в сельской мест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привлекательность среды обитания в сельской местности и рост миграционных настроений, в том числе среди молодеж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зкий уровень социальной активности сельского насел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1. Улучшение жилищных условий граждан, проживаю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ельской местности, в том числе молодых семей и молодых специалис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и базовых условий социального комфорта для проживания является обеспеченность населения жильем, в том числе благоустроенным. Практически вопросы строительства благоустроенного жилья в сельской местности находятся в неудовлетворительном состоя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ериод 2006 – 2017 гг. в рамках федеральной целевой программы «Социальное развитие села до 2013 года, утвержденной постановлением Правительства Российской Федерации от 03.12.2002 № 858, и федеральной целевой программы «Устойчивое развитие сельских территорий на 2014 – 2017 годы и период до 2020 года» утвержденной постановлением Правительства Российской Федерации от 15.07.2013 № 598, в Коношском районе улучшили, либо улучшат жилищные условия 136 жителей сельских территорий, в том числе 77 семьи граждан и 59 молодых семьи и молодых специалистов, проживающих в сельской местности. Недостаток жилья, в том числе благоустроенного, негативно отражается на обеспечении сельскохозяйственного производства трудовыми ресурс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обозначенных выше проблем необходимо проведение комплекса мероприятий, направленных на удовлетворение потребностей сельского населения, в том числе молодых семей и молодых специалистов жильем, в том числе благоустроенны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создание комфортных условий жизнедеятельности в сельской мест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стимулирование инвестиционной активности в агропромышленном комплексе путем создания благоприятных инфраструктурных условий в сельской местности. Перечень целевых показателей приведен в приложении №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ение потребностей сельского населения, в том числе молодых семей и молодых специалистов собственным, желательно благоустроенным жилье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повышение уровня комплексного обустройства населенных пунктов, расположенных в сельской местности, объектами инженерной инфраструктур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граммы – с 01 января по 31 декабря 2018 года. Программа реализуется в один эта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предполагается осуществлять за счет средств федерального, областного, районного бюджетов и внебюджетных источников. Общий объем финансирования составляет 2970,9 тысяч рублей (приложение № 2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рограммы носят прогнозный характер и подлежат уточнению в установленном порядке при формировании проектов бюджета на финансовый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программ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анной Программе подпрограмм не имеется. Основные мероприятия Программы приведены в приложении № 3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будет способствовать созданию условий для устойчивого развития сельской местности, комплексному обустройству населенных пунктов, расположенных в сельской мест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илищные условия улучшат 5 семей, в том числе – 1 молодая семья и молодой специалист. Будет построено (приобретено) 334 квадратных метров жиль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42:00Z</dcterms:created>
  <dc:creator>*</dc:creator>
  <dc:description/>
  <cp:keywords/>
  <dc:language>en-US</dc:language>
  <cp:lastModifiedBy>Администрация</cp:lastModifiedBy>
  <cp:lastPrinted>2017-10-11T08:17:00Z</cp:lastPrinted>
  <dcterms:modified xsi:type="dcterms:W3CDTF">2017-10-12T12:44:00Z</dcterms:modified>
  <cp:revision>27</cp:revision>
  <dc:subject/>
  <dc:title>Приложение № 1</dc:title>
</cp:coreProperties>
</file>