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/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территориального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самоуправлени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8 год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Е Т О Д И К А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распределения субсидий бюджетам поселений на развити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территориального общественного самоуправления Архангельской области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в рамках подпрограммы «Развитие территориальн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 в Архангельской области» на 2018 год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убсидии бюджетам поселений (далее – муниципальные образования) на поддержку территориального общественного самоуправления в рамках подпрограммы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«Развитие территориального общественного самоуправления в Архангельской области» </w:t>
      </w:r>
      <w:r>
        <w:rPr>
          <w:rFonts w:cs="Times New Roman" w:ascii="Times New Roman" w:hAnsi="Times New Roman"/>
          <w:sz w:val="26"/>
          <w:szCs w:val="26"/>
        </w:rPr>
        <w:t xml:space="preserve">на 2018 год в рамках государственной программы, 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  <w:br/>
        <w:t>08 октября 2013 № 464-пп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-ориентированных некоммерческих организаций (2014 – 2020 годы)» за счет средств областного бюджета </w:t>
      </w:r>
      <w:r>
        <w:rPr>
          <w:rFonts w:cs="Times New Roman" w:ascii="Times New Roman" w:hAnsi="Times New Roman"/>
          <w:sz w:val="26"/>
          <w:szCs w:val="26"/>
        </w:rPr>
        <w:t>(далее – субсидии) предоставляются муниципальным образованиям для софинансирования расходов на реализацию социально значимых проектов, разработанных территориальными общественными самоуправлениями, осуществляющими свою деятельность в сельских и городском населенных пунктах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ъем субсидии бюджету муниципального образования определяется по результатам проведенного конкурса, в пределах средств, предусмотренных на эти цели областным законом «Об областном бюджете» на 2018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 определении объема субсидии необходимо учитывать, что сумма средств областного бюджета на реализацию одного проекта не может превышать 150 тысяч рублей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</w:t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auto" w:val="clear"/>
        <w:tabs>
          <w:tab w:val="clear" w:pos="708"/>
          <w:tab w:val="left" w:pos="5835" w:leader="none"/>
        </w:tabs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/>
      </w:pPr>
      <w:bookmarkStart w:id="0" w:name="Par2366"/>
      <w:bookmarkEnd w:id="0"/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территориального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самоуправлени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8 год»</w:t>
      </w:r>
    </w:p>
    <w:p>
      <w:pPr>
        <w:pStyle w:val="Style16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по софинансир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(далее – муниципальные образования) на поддержку территориального общественного самоупра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8 год», предоставляются муниципальным образованиям для софинансирования расходов бюджетов муниципальных образований на реализацию социально значимых проектов, разработанных территориальными общественными самоуправлениями, осуществляющими свою деятельность в населенных пунктах соответствующих муниципальных образов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бъем субсидии бюджету муниципального образования определяется по результатам проведенного конкурса, в пределах средств, предусмотренных на эти цели, решением о бюджете муниципального образования «Коношский муниципальный район» на 2018 год».</w:t>
      </w:r>
    </w:p>
    <w:p>
      <w:pPr>
        <w:pStyle w:val="Style16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basedOn w:val="Style13"/>
    <w:qFormat/>
    <w:rPr>
      <w:sz w:val="23"/>
      <w:szCs w:val="23"/>
      <w:lang w:bidi="ar-SA"/>
    </w:rPr>
  </w:style>
  <w:style w:type="character" w:styleId="1">
    <w:name w:val=" Знак Знак1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5">
    <w:name w:val=" Знак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39:00Z</dcterms:created>
  <dc:creator>Администрация</dc:creator>
  <dc:description/>
  <cp:keywords/>
  <dc:language>en-US</dc:language>
  <cp:lastModifiedBy>Администрация</cp:lastModifiedBy>
  <cp:lastPrinted>2016-10-17T11:32:00Z</cp:lastPrinted>
  <dcterms:modified xsi:type="dcterms:W3CDTF">2017-10-26T10:41:00Z</dcterms:modified>
  <cp:revision>24</cp:revision>
  <dc:subject/>
  <dc:title/>
</cp:coreProperties>
</file>