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3 октября 2017 г. № 6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. Конош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8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муниципального образования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оступная среда» на 2018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3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ата утверждения программы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октября 2017 года</w:t>
            </w:r>
          </w:p>
        </w:tc>
      </w:tr>
      <w:tr>
        <w:trPr>
          <w:trHeight w:val="4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рограммы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3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муниципального образования «Коношский муниципальный район» </w:t>
            </w:r>
          </w:p>
        </w:tc>
      </w:tr>
      <w:tr>
        <w:trPr>
          <w:trHeight w:val="5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84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формирование условий для обеспечения равного доступа детей-инвалидов к объектам социальной инфраструктуры</w:t>
            </w:r>
          </w:p>
        </w:tc>
      </w:tr>
      <w:tr>
        <w:trPr>
          <w:trHeight w:val="2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: обеспечение беспрепятственного доступа детей-инвалидов </w:t>
            </w:r>
            <w:r>
              <w:rPr>
                <w:sz w:val="26"/>
                <w:szCs w:val="26"/>
              </w:rPr>
              <w:t>в здания и помещения социальных объектов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4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ормирование доступной среды для детей-инвалид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ероприятия государственной программы Российской Федерации «Доступная сре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1 – 2020 годы (районный бюджет)</w:t>
            </w:r>
          </w:p>
        </w:tc>
      </w:tr>
      <w:tr>
        <w:trPr>
          <w:trHeight w:val="7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: управление образования администрации муниципального образования «Коношский муниципальный район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рограмм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е образовательные организации Коношского района, подведомственные управлению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1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 7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0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местного бюджета – 70,0 тыс. рубле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 в соответствии с международными нормами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мае 2012 года Российская Федерация ратифицировала Конвенцию о правах инвалидов, принятую Генеральной Ассамблеей ООН 13 декабря 2006 года, которая предусматривает создание полноценной доступной среды жизнедеятельности для инвалидов, обеспечение их права на работу, медицинское обслуживание, образование, полноценное участие в общественной жизни, обязанность государства уделять повышенное внимание воспитанию уважительного отношения к инвалидам. Одним из основных направлений государственной политики по выполнению условий Конвенции о правах инвалидов является повышение качества жизни граждан, имеющих ограниченные возможности здоровья, и обеспечение условий для полноценной интеграции инвалидов в жизнь обще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Федеральный закон «Об образовании», вступивший в силу с 1 сентября 2013 года, устанавливает обязанность органов государственной власти и местного самоуправления создавать необходимые условия для получения без дискриминации качественного образования лицами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личество детей с ограниченными возможностями здоровья, обучающих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муниципальных дошкольных образовательных организациях – 6, из них 1 ребенок-инвалид, обучаются в группе по адаптированным образовательным программам. Кроме того, 11 детей-инвалидов обучаются в группе по общеобразовательным программа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муниципальных общеобразовательных организациях по адаптированным образовательным программам – 96, из них 18 детей-инвалидов, из них 15 детей-инвалидов обучаются на дому и 1 ребенок-инвалид обучается на дому с использованием дистанционных образовательных технологий. Кроме того, 20 детей-инвалидов обучаются по общеобразовательным программам, из них 15 человек в классе, 5 человек на дом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 получают образование в дошкольных образовательных организациях</w:t>
        <w:br/>
        <w:t>20 детей-инвалидов, из них дети от 0 до 2-х лет – 10 чел., состоят в очереди ГИС АО «Комплектование ДОО» – 2 чел. (указана желаемая дата поступления в ДОО – 01.09.2020 г.), не состоят в очереди в ГИС АО «Комплектование ДОО» – 4 чел., направлены в ДОО, но не явились – 2 чел., были направлены в ДОО, но не явились, родители написали заявление о снятии с учета в ГИС АО «Комплектование ДОО» – 2 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 получают образование в общеобразовательных организациях по состоянию здоровья 5 детей-инвали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правлением образования разработан план-график 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 образования обучающихся с умственной отсталостью (далее – ФГОС ОВЗ) с 01 сентября 2016 года. Проходит поэтапное повышение квалификации руководящих и педагогических работников по введению ФГОС ОВЗ, а также организуются практические семинары на базе МБОУ «Коношская СШ имени Н.П.Лавёрова», региональной «пилотной» площадки по введению ФГОС ОВЗ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соответствии с приказом Министерства образования и науки Российской Федерации от 09 ноября 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управлением образования разработана и утверждена 4 октября 2016 года «Дорожная карта» МО «Коношский муниципальный район» по обеспечению доступности объектов и услуг в сфере образования для обучающихся с ограниченными возможностями здоровья и инвали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им из важнейших условий инклюзивного образования является создание архитектурной доступности в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2014 года администрация МО «Коношский муниципальный район» на условиях софинансирования принимает участие в реализации государственной программы Российской Федерации «Доступная среда» на 2011 – 2020 годы. В рамках данной программы в 3-х школах района (МБОУ «Коношеозерская СШ</w:t>
        <w:br/>
        <w:t>им. В.А. Корытова», МБОУ «Лесозаводская СШ», МБОУ «Коношская СШ имени Н.П.Лавёрова») создана универсальная безбарьерная среда и приобретено специальное, учебное, реабилитационное и компьютерное оборудование. В 2018 году в мероприятиях по обеспечению доступности для детей-инвалидов будет участвовать МБДОУ детский сад «Сказк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одолжить работу по обеспечению беспрепятственного доступа детей-инвалидов к объектам социальной инфраструктуры. Для реализации данной задачи на уровне района необходим комплексный подход. При использовании программного метода решение данной проблемы будет максимально результативны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ь: формирование условий для обеспечения равного доступа детей-инвалидов к объектам соци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дачи: </w:t>
      </w:r>
      <w:r>
        <w:rPr>
          <w:bCs/>
          <w:sz w:val="26"/>
          <w:szCs w:val="26"/>
        </w:rPr>
        <w:t xml:space="preserve">обеспечение беспрепятственного доступа детей-инвалидов </w:t>
      </w:r>
      <w:r>
        <w:rPr>
          <w:sz w:val="26"/>
          <w:szCs w:val="26"/>
        </w:rPr>
        <w:t>в здания и помещения социальных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ри выполнении поставленных задач предполагается достижение следующих </w:t>
      </w:r>
      <w:r>
        <w:rPr>
          <w:sz w:val="26"/>
          <w:szCs w:val="26"/>
        </w:rPr>
        <w:t>целевых показателей 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установка при входе в объект трех образовательных организаций вывески с названием организации, графиком работы организации, выполненных рельефно-точечным шрифтом Брайля и на контрастном фон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оздание в образовательных организациях условий для получения детьми – инвалидами качественного образ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Программы представлена в приложении № 1 к Програм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течение 2018 года. Выполнение Программы осуществляется в один эта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областного бюджета, местного бюджета с привлечением средств внебюджетных источник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70,0 тыс. рублей, в том числ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местного бюджета – 7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иведено в приложении № 2 к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рограммы представлен в приложении № 3 к Програм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в полном объеме предусмотренных Программой мероприятий позволит обеспечить достижение ряда положительных результа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и создание комфортных условий в муниципальных бюджетных образовательных учрежд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ом, последовательное решение поставленных задач обеспечит возможность последовательно осуществлять меры по обеспечению доступной среды жизнедеятельности и социальной интеграции инвалидов в муниципальном образовании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выполнения Программы представлена в таблиц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 эффективности, 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 значение показател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Установка при входе в объект трех образовательных организаций вывески с названием организации, графиком работы организации, выполненных рельефно-точечным шрифтом Брайля и на контрастном ф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образовательная организац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0:00Z</dcterms:created>
  <dc:creator>*</dc:creator>
  <dc:description/>
  <cp:keywords/>
  <dc:language>en-US</dc:language>
  <cp:lastModifiedBy>Администрация</cp:lastModifiedBy>
  <cp:lastPrinted>2017-10-13T15:46:00Z</cp:lastPrinted>
  <dcterms:modified xsi:type="dcterms:W3CDTF">2017-10-13T12:46:00Z</dcterms:modified>
  <cp:revision>59</cp:revision>
  <dc:subject/>
  <dc:title>УТВЕРЖДЕНА</dc:title>
</cp:coreProperties>
</file>