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октября 2017 г. № 62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Коноша Архангель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троительство физкультурно-оздоровительного комплекс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п. Коноша в 2018 году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разработки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8 сентября 2013 года № 454, и в целях развития спорта в Коношском районе, администрация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«Строительство физкультурно-оздоровительного комплекса в п. Коноша в 2018 году»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муниципального образования «Коношский муниципальный район» предусмотреть в бюджете на 2018 год средства на реализацию мероприятий муниципальной программы «Строительство физкультурно-оздоровительного комплекса в п. Коноша в 2018 году»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и муниципальную программу «Строительство физкультурно-оздоровительного комплекса в п. Коноша в 2018 году» на официальном сайте муниципального образования «Коношский муниципальный район»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администрации</w:t>
      </w:r>
    </w:p>
    <w:p>
      <w:pPr>
        <w:pStyle w:val="NoSpacing"/>
        <w:tabs>
          <w:tab w:val="clear" w:pos="708"/>
          <w:tab w:val="left" w:pos="75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  <w:tab/>
        <w:t xml:space="preserve">  С.А. Зах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8:25:00Z</dcterms:created>
  <dc:creator>Администрация</dc:creator>
  <dc:description/>
  <cp:keywords/>
  <dc:language>en-US</dc:language>
  <cp:lastModifiedBy>Администрация</cp:lastModifiedBy>
  <cp:lastPrinted>2017-10-10T12:42:00Z</cp:lastPrinted>
  <dcterms:modified xsi:type="dcterms:W3CDTF">2017-10-16T08:38:00Z</dcterms:modified>
  <cp:revision>13</cp:revision>
  <dc:subject/>
  <dc:title/>
</cp:coreProperties>
</file>