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4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Укрепление межнациональных 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межконфессиональных отношений 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оведение профилактик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межнациональных конфликтов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в муниципальном образовани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Коношский муниципальный район»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7335" w:leader="none"/>
        </w:tabs>
        <w:overflowPunct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7365" w:leader="none"/>
        </w:tabs>
        <w:jc w:val="center"/>
        <w:rPr/>
      </w:pPr>
      <w:r>
        <w:rPr>
          <w:rFonts w:cs="Times New Roman"/>
          <w:b/>
          <w:bCs/>
          <w:sz w:val="24"/>
          <w:szCs w:val="24"/>
        </w:rPr>
        <w:t>М Е Т О Д И К А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ценки эффективности 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6" w:firstLine="720"/>
        <w:jc w:val="both"/>
        <w:rPr/>
      </w:pPr>
      <w:r>
        <w:rPr/>
        <w:t>Оценка эффективности реализации Программы осуществляется ее Заказчиком путем установления степени достижения ожидаемых результатов, а также путем сравнения текущих (фактических) значений показателей и индикаторов с их целевыми (нормативными) значениями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на основании достижения целевых показателей и индикаторов Программы путём сопоставления фактически достигнутых показателей с их прогнозируемыми значениями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360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достижения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реализации Программы определя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i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эффективность реализации Программы (%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эффективности реализации Программы целевые показатели имеют следующие значения весовых коэффициентов:</w:t>
      </w:r>
    </w:p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есового коэффициента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Доля граждан Коношского района, вовлеченных в меропри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color w:val="000000"/>
              </w:rPr>
              <w:t>по укреплению межнациональных и межконфессиональных отношений, от общего числа населения Коношского района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2. Доля граждан, положительно оценивающих состояние межнациональных отношений, в общем количестве граждан МО «Коношский муниципальный район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3. Доля граждан, обеспеченных информацией о деятельности по укреплению межнациональных и межконфессиональных отношений, от общего числа граждан в МО «Коношский муниципальный район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4. К</w:t>
            </w:r>
            <w:r>
              <w:rPr>
                <w:bCs/>
              </w:rPr>
              <w:t>оличество мероприятий мониторинга разных уровней значения, проведенных в МО «Коношский муниципальный район», направленных на гармонизацию межнациона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5. Количество информационных материалов по укреплению межнациональных и межконфессиональных отношений и профилактике проявления конфликтных ситуаций, освещённых средствами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6. К</w:t>
            </w:r>
            <w:r>
              <w:rPr>
                <w:bCs/>
              </w:rPr>
              <w:t>оличество мероприятий разных уровней значения, проведен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>
                <w:bCs/>
              </w:rPr>
              <w:t>в МО «Коношский муниципальный район», направленных на гармонизацию межнациональных отно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6" w:hanging="0"/>
              <w:rPr/>
            </w:pPr>
            <w:r>
              <w:rPr/>
              <w:t>7. Количество муниципальных служащих органов местного самоуправления, прошедших переподготовку, получивших квалификацию, осуществляющих взаимодействие с национальными объединениями и религиозными организа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6" w:firstLine="720"/>
        <w:jc w:val="both"/>
        <w:rPr/>
      </w:pPr>
      <w:r>
        <w:rPr/>
        <w:t>Программа считается выполненной (за отчетный год, за период реализации Программы), если эффективность реализации Программа составляет 80 процентов и более.</w:t>
      </w:r>
    </w:p>
    <w:p>
      <w:pPr>
        <w:pStyle w:val="Normal"/>
        <w:autoSpaceDE w:val="false"/>
        <w:ind w:right="-6" w:firstLine="720"/>
        <w:jc w:val="both"/>
        <w:rPr/>
      </w:pPr>
      <w:r>
        <w:rPr/>
        <w:t>В случае если эффективность реализации Программы попадает в пределы от</w:t>
        <w:br/>
        <w:t>70 процентов до 80 процентов Программа требует доработки и корректировки.</w:t>
      </w:r>
    </w:p>
    <w:p>
      <w:pPr>
        <w:pStyle w:val="Normal"/>
        <w:autoSpaceDE w:val="false"/>
        <w:ind w:right="-6" w:firstLine="720"/>
        <w:jc w:val="both"/>
        <w:rPr/>
      </w:pPr>
      <w:r>
        <w:rPr/>
        <w:t>Менее 70 процентов – реализацию Программы считать неэффективной.</w:t>
      </w:r>
    </w:p>
    <w:p>
      <w:pPr>
        <w:pStyle w:val="Normal"/>
        <w:autoSpaceDE w:val="false"/>
        <w:ind w:right="-6" w:hanging="0"/>
        <w:jc w:val="center"/>
        <w:rPr/>
      </w:pPr>
      <w:r>
        <w:rPr/>
      </w:r>
    </w:p>
    <w:p>
      <w:pPr>
        <w:pStyle w:val="Normal"/>
        <w:autoSpaceDE w:val="false"/>
        <w:ind w:righ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Arial" w:cs="Calibri"/>
      <w:kern w:val="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3:00Z</dcterms:created>
  <dc:creator>Администрация</dc:creator>
  <dc:description/>
  <cp:keywords/>
  <dc:language>en-US</dc:language>
  <cp:lastModifiedBy>Администрация</cp:lastModifiedBy>
  <cp:lastPrinted>2017-10-17T10:12:00Z</cp:lastPrinted>
  <dcterms:modified xsi:type="dcterms:W3CDTF">2017-10-17T07:12:00Z</dcterms:modified>
  <cp:revision>7</cp:revision>
  <dc:subject/>
  <dc:title/>
</cp:coreProperties>
</file>