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2 июля 2018 г. № 40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овышение эффективности сферы культуры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 2018 году»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6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ОРЯДОК </w:t>
      </w:r>
    </w:p>
    <w:p>
      <w:pPr>
        <w:pStyle w:val="Normal"/>
        <w:shd w:fill="FFFFFF" w:val="clear"/>
        <w:spacing w:lineRule="auto" w:line="276"/>
        <w:ind w:firstLine="6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редоставления и расходования </w:t>
      </w:r>
      <w:r>
        <w:rPr>
          <w:b/>
          <w:sz w:val="26"/>
          <w:szCs w:val="26"/>
        </w:rPr>
        <w:t>субсидий бюджетам поселений муниципального образования «Коношский муниципальный район»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мероприятия в области культуры (достижение показателей и индикаторов дорожной карты) на 2018 год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sz w:val="26"/>
          <w:szCs w:val="26"/>
        </w:rPr>
      </w:pPr>
      <w:r>
        <w:rPr>
          <w:spacing w:val="8"/>
          <w:sz w:val="26"/>
          <w:szCs w:val="26"/>
        </w:rPr>
        <w:t xml:space="preserve">Настоящий Порядок разработан в целях реализации муниципальной программы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овышение эффективности сферы культуры в муниципальном образовании «Коношский муниципальный район» в 2018 году</w:t>
      </w:r>
      <w:r>
        <w:rPr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13 октября 2017 года № 632 (с изменениями и дополнениями), и определяет правила предоставления и расходования субсидий бюджетам поселений муниципального образования «Коношский муниципальный район» на мероприятия в области культуры (достижение показателей и индикаторов дорожной карты) на 2018 год (далее – субсидии)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  <w:t>Субсидии выделяются бюджетам поселений муниципального образования «Коношский муниципальный район» для реализации мероприятий в области культуры (достижение показателей и индикаторов дорожной карты) учреждениями культуры, которые расположены на территории данных муниципальных образовани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  <w:t>Получателями субсидий являются органы местного самоуправления поселений муниципального образования «Коношский муниципальный район» для последующего перечисления этих субсидий подведомственным муниципальным учреждениям культуры на цели, указанные в соглашении, заключенном между Отделом культуры администрации муниципального образования «Коношский муниципальный район» (далее – отдел культуры) и органом местного самоуправления поселения муниципального образования «Коношский муниципальный район»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rPr/>
      </w:pPr>
      <w:r>
        <w:rPr>
          <w:sz w:val="26"/>
          <w:szCs w:val="26"/>
        </w:rPr>
        <w:t>Отдел культуры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отделу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перечисляются в порядке межбюджетных отношений на счет, открытый в Федеральном казначейств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поселений муниципального образования «Коношский муниципальный район» отражают суммы субсидий в доходах бюджетов поселений муниципального образования «Коношский муниципальный район»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6"/>
          <w:szCs w:val="26"/>
        </w:rPr>
        <w:t>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 при осуществлении кассового обслуживания исполнения бюджетов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убсидии осуществля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сидии при передаче средств из район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6"/>
          <w:szCs w:val="26"/>
        </w:rPr>
        <w:t>Ответственность за нецелевое использование средств субсидии несут руководители муниципальных учреждений культуры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Органы  местного самоуправления поселений,  ежеквартально, не позднее 5-го числа месяца, следующего за отчетным кварталом, предоставляют в отдел культуры отчет о расходах бюджета поселений муниципального образования «Коношский муниципальный район», источником финансового обеспечения которого являются субсидии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редств субсидии осуществляется отделом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6"/>
          <w:szCs w:val="26"/>
        </w:rPr>
        <w:t>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 Знак"/>
    <w:qFormat/>
    <w:rPr>
      <w:sz w:val="23"/>
      <w:szCs w:val="23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52:00Z</dcterms:created>
  <dc:creator>mashburo</dc:creator>
  <dc:description/>
  <cp:keywords/>
  <dc:language>en-US</dc:language>
  <cp:lastModifiedBy>Приемная</cp:lastModifiedBy>
  <cp:lastPrinted>2018-07-03T13:02:00Z</cp:lastPrinted>
  <dcterms:modified xsi:type="dcterms:W3CDTF">2018-07-03T10:02:00Z</dcterms:modified>
  <cp:revision>3</cp:revision>
  <dc:subject/>
  <dc:title>О мерах по реализации областного закона</dc:title>
</cp:coreProperties>
</file>