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5220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ЕНА</w:t>
      </w:r>
    </w:p>
    <w:p>
      <w:pPr>
        <w:pStyle w:val="ConsNormal"/>
        <w:ind w:left="5220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ением администрации</w:t>
      </w:r>
    </w:p>
    <w:p>
      <w:pPr>
        <w:pStyle w:val="ConsNormal"/>
        <w:ind w:left="5220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</w:t>
      </w:r>
    </w:p>
    <w:p>
      <w:pPr>
        <w:pStyle w:val="ConsNormal"/>
        <w:ind w:left="4320" w:righ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Коношский муниципальный район»</w:t>
      </w:r>
    </w:p>
    <w:p>
      <w:pPr>
        <w:pStyle w:val="ConsNormal"/>
        <w:ind w:left="5220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18 октября 2017 г. № 641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АЯ ПРОГРАММ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внутреннего и въездного туризм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2018 году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с. Конош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017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 А С П О Р Т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й программы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внутреннего и въездного туриз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муниципальном образовании «Коношский муниципальный район» в 2018 году» (далее – Программ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программы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8 октября 2017 г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о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ношский муниципальный район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и задач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ь: развитие сферы туризма на территории МО «Коношский муниципальный район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Создание новых туристских продуктов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Продвижение туристского потенциала и туристских продуктов МО «Коношский муниципальный район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туриз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основных мероприяти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МО «Коношский муниципальный район» (далее – отдел культуры)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Библиотечная система Коношского района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6"/>
                <w:szCs w:val="26"/>
              </w:rPr>
              <w:t>Общий объем финансирования – 54,5 тысяч рублей, в т.ч.: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 – 0 тысяч рублей;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6"/>
                <w:szCs w:val="26"/>
              </w:rPr>
              <w:t>средства районного бюджета – 49,5 тысяч рублей;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6"/>
                <w:szCs w:val="26"/>
              </w:rPr>
              <w:t>внебюджетные источники – 5,0 тысяч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стижение целевых показателей и индикаторов Программ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за реализацией Программы осуществляется Отделом культуры и администрацией МО «Коношский муниципальный район»</w:t>
            </w:r>
          </w:p>
        </w:tc>
      </w:tr>
    </w:tbl>
    <w:p>
      <w:pPr>
        <w:pStyle w:val="Heading1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Heading1"/>
        <w:jc w:val="center"/>
        <w:rPr/>
      </w:pPr>
      <w:r>
        <w:rPr>
          <w:b/>
          <w:iCs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Общая характеристика сферы реализации Программы</w:t>
      </w:r>
    </w:p>
    <w:p>
      <w:pPr>
        <w:pStyle w:val="TextBody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1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Коношский муниципальный район расположен на юго-западе </w:t>
      </w:r>
      <w:hyperlink r:id="rId2">
        <w:r>
          <w:rPr>
            <w:rStyle w:val="InternetLink"/>
            <w:sz w:val="26"/>
            <w:szCs w:val="26"/>
          </w:rPr>
          <w:t>Архангельской области</w:t>
        </w:r>
      </w:hyperlink>
      <w:r>
        <w:rPr>
          <w:sz w:val="26"/>
          <w:szCs w:val="26"/>
        </w:rPr>
        <w:t xml:space="preserve">, площадь его территории – 8 459 км². Граничит на западе с </w:t>
      </w:r>
      <w:hyperlink r:id="rId3">
        <w:r>
          <w:rPr>
            <w:rStyle w:val="InternetLink"/>
            <w:sz w:val="26"/>
            <w:szCs w:val="26"/>
          </w:rPr>
          <w:t>Каргопольским муниципальным районом</w:t>
        </w:r>
      </w:hyperlink>
      <w:r>
        <w:rPr>
          <w:sz w:val="26"/>
          <w:szCs w:val="26"/>
        </w:rPr>
        <w:t xml:space="preserve">, на севере с </w:t>
      </w:r>
      <w:hyperlink r:id="rId4">
        <w:r>
          <w:rPr>
            <w:rStyle w:val="InternetLink"/>
            <w:sz w:val="26"/>
            <w:szCs w:val="26"/>
          </w:rPr>
          <w:t>Няндомским муниципальным районом</w:t>
        </w:r>
      </w:hyperlink>
      <w:r>
        <w:rPr>
          <w:sz w:val="26"/>
          <w:szCs w:val="26"/>
        </w:rPr>
        <w:t xml:space="preserve">, на востоке с </w:t>
      </w:r>
      <w:hyperlink r:id="rId5">
        <w:r>
          <w:rPr>
            <w:rStyle w:val="InternetLink"/>
            <w:sz w:val="26"/>
            <w:szCs w:val="26"/>
          </w:rPr>
          <w:t>Вельским муниципальным районом</w:t>
        </w:r>
      </w:hyperlink>
      <w:r>
        <w:rPr>
          <w:sz w:val="26"/>
          <w:szCs w:val="26"/>
        </w:rPr>
        <w:t xml:space="preserve">, на юге с </w:t>
      </w:r>
      <w:hyperlink r:id="rId6">
        <w:r>
          <w:rPr>
            <w:rStyle w:val="InternetLink"/>
            <w:sz w:val="26"/>
            <w:szCs w:val="26"/>
          </w:rPr>
          <w:t>Вологодской областью</w:t>
        </w:r>
      </w:hyperlink>
      <w:r>
        <w:rPr>
          <w:sz w:val="26"/>
          <w:szCs w:val="26"/>
        </w:rPr>
        <w:t>.</w:t>
      </w:r>
    </w:p>
    <w:p>
      <w:pPr>
        <w:pStyle w:val="Style1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йон имеет хорошую транспортную доступность. Железная дорога связывает Коношу с Архангельском, Котласом, Воркутой, Вологдой, Москвой, Санкт-Петербургом, Мурманском. Автомобильная дорога Коноша – Вельск соединяет районный центр с федеральной трассой М-8 (130 км), автодорога Коноша – Вожега дает выход на близлежащие районы Вологодской области: Вожегодский, Харовский, Сокольский, город Вологду. Автобусное рейсовое сообщение с соседними районами отсутству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я туристский потенциал Коношского района как совокупность природных, историко-культурных объектов и явлений, а также социально-экономических и технологических предпосылок для организации туристской деятельности, можно отметить его развитие.</w:t>
      </w:r>
    </w:p>
    <w:p>
      <w:pPr>
        <w:pStyle w:val="Style1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йоне сложилась экологически благоприятная обстановка, имеются интересные природные ландшафты, богатая флора и фауна северных лесов, озер и рек, малонаселенные уголки с доступностью для автомобильного транспор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ы туристские объекты, идентифицирующие Коношский район, выделяющие его среди соседних районов Архангельской и Вологодской областей. Уникальной достопримечательностью Коношского района являются объекты, связанные с именем лауреата Нобелевской премии по литературе Иосифа Бродского, отбывавшего ссылку в Коношском районе в 1964-65 гг.: выставка-инсталляция «Иосиф Бродский в Норенской» в Коношской центральной районной библиотеке им. Иосифа Бродского, литературно-бытовая экспозиция «История деревни Норинская» в Норинской Коношского районного краеведческого музея, литературно-мемориальный дом-музей Иосифа Бродского некоммерческого партнерства «Норинская». </w:t>
      </w:r>
    </w:p>
    <w:p>
      <w:pPr>
        <w:pStyle w:val="Style1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Коношском районном краеведческом музее представлены также экспозиции, вызывающие интерес туристов и экскурсантов: «Железная дорога – узел жизни Коношского района» – по истории узловой железнодорожной станции Коноша, «Военная тайна» – по истории самолета, потерпевшего крушение в 1942 году. Выставки и мастер-классы по традиционной культуре проводит Центр народного художественного творчества «Радушенька». В 2017 году в целях развития детско-юношеского туризма МБУК «Коношский районный краеведческий музей» совместно с МБУК «Радушенька» и МБУК «Библиотечная система Коношского района» создан новый интерактивный маршрут-конструктор «ДЕТИшкина жизнь». Проведен рекламный тур для туроператоров Архангельска и Вологды.</w:t>
      </w:r>
    </w:p>
    <w:p>
      <w:pPr>
        <w:pStyle w:val="Style11"/>
        <w:spacing w:before="0" w:after="0"/>
        <w:ind w:firstLine="720"/>
        <w:jc w:val="both"/>
        <w:rPr/>
      </w:pPr>
      <w:r>
        <w:rPr>
          <w:sz w:val="26"/>
          <w:szCs w:val="26"/>
        </w:rPr>
        <w:t>Происходит поиск идей событийных мероприятий, способных стать культурным событием и привлечь большее число туристов.</w:t>
      </w:r>
    </w:p>
    <w:p>
      <w:pPr>
        <w:pStyle w:val="Style1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Коношском районе созданы и работают экскурсионные маршруты:</w:t>
      </w:r>
    </w:p>
    <w:p>
      <w:pPr>
        <w:pStyle w:val="Style1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учащихся 6-8 классов «Школьный тур в Коношу»;</w:t>
      </w:r>
    </w:p>
    <w:p>
      <w:pPr>
        <w:pStyle w:val="Style1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учащихся 9-11 классов «Иосиф Бродский в Коноше»;</w:t>
      </w:r>
    </w:p>
    <w:p>
      <w:pPr>
        <w:pStyle w:val="Style11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взрослой аудитории «Деревня, которая вдохновляет».</w:t>
      </w:r>
    </w:p>
    <w:p>
      <w:pPr>
        <w:pStyle w:val="Style11"/>
        <w:spacing w:before="0" w:after="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аршруты формируются МБУК «Библиотечная система Коношского района» на базе Коношской центральной районной библиотеки им. Иосифа Бродского в которой работает Туристский информационный центр. В экскурсионные маршруты включены социокультурные продукты МБУК «Библиотечная система Коношского района», МБУК «Коношский районный краеведческий музей», МБУК «Центр «Радушенька», МБУК «Коношский Дом культуры и досуга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уристская инфраструктура представлена в Коношском районе</w:t>
        <w:br/>
        <w:t xml:space="preserve">7 коллективными средствами размещения. Имеются также 4 объекта питани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сновными проблемами, возникающими при организации стабильного въездного потока, явля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Недостаточное продвижение туристских ресурс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едостаточное количество турпродукт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стоящая Программа разработана для достижения следующей основной цели – развитие сферы туризма на территории МО «Коношский муниципальный район»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Программные мероприятия направлены на решение следующих задач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Создание новых туристских продуктов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Продвижение туристского потенциала и туристских продуктов МО «Коношский муниципальный район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901"/>
        <w:gridCol w:w="1376"/>
        <w:gridCol w:w="1325"/>
        <w:gridCol w:w="1260"/>
      </w:tblGrid>
      <w:tr>
        <w:trPr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ые показатели и индикато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4"/>
                <w:szCs w:val="24"/>
              </w:rPr>
              <w:t>2018 год</w:t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здание новых туристских продукт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выведенных на рынок </w:t>
            </w:r>
            <w:r>
              <w:rPr>
                <w:sz w:val="24"/>
                <w:szCs w:val="24"/>
              </w:rPr>
              <w:t>экскурсионных и познавательных программ для детей и юношества, шт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Cs/>
                <w:sz w:val="24"/>
                <w:szCs w:val="24"/>
              </w:rPr>
              <w:t>Увеличение числа посетителей событийных мероприятий, посвященных Иосифу Бродскому, по сравнению с прошлым годом, че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дача 2.</w:t>
            </w:r>
            <w:r>
              <w:rPr>
                <w:sz w:val="24"/>
                <w:szCs w:val="24"/>
              </w:rPr>
              <w:t xml:space="preserve"> Продвижение туристского потенциала и туристских продуктов МО «Коношский муниципальный район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наименований рекламной продукции представленной потребителю, ед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 расчета целевых показателей эффективност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29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че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31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выведенных на рынок </w:t>
            </w:r>
            <w:r>
              <w:rPr>
                <w:sz w:val="24"/>
                <w:szCs w:val="24"/>
              </w:rPr>
              <w:t>экскурсионных и познавательных программ для детей и юношества,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ое </w:t>
            </w:r>
            <w:r>
              <w:rPr>
                <w:bCs/>
                <w:sz w:val="24"/>
                <w:szCs w:val="24"/>
              </w:rPr>
              <w:t xml:space="preserve">количество выведенных на рынок </w:t>
            </w:r>
            <w:r>
              <w:rPr>
                <w:sz w:val="24"/>
                <w:szCs w:val="24"/>
              </w:rPr>
              <w:t>экскурсионных и развлекательных программ для детей и юношеств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реализации проек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числа посетителей событийных мероприятий, посвященных Иосифу Бродскому, по сравнению с прошлым годом, че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число посетителей событийных мероприятий, посвященных Иосифу Бродскому, в текущем году – число посетителей событийных мероприятий, посвященных Иосифу Бродскому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шлом году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ы учета работы учреждений культу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наименований рекламной продукции представленной потребителю, ед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ое количество наименований рекламной продукции представленной потребителю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ы на оказание услуг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 оценки эффективности реализации Программы</w:t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ч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полнение мероприятий муниципальной программы в отчетном пери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 = количество выполненных мероприятий / общее количество запланированных в отчетном периоде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расходование бюджетных средств, информационные отчеты о реализации мероприятий программ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ответствие достигнутых в отчетном периоде целевых показателей (индикаторов) целевым показателям (индикаторам), утвержденным в муниципальной программ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 = количество достигнутых целевых показателей / количество целевых показателей, запланированных муниципальной программ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реализации мероприятий и достижении целевых показателе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ровень эффективности расходования средств муниципальной программы в отчетном финансовом пери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 = фактический объем финансирования / объем финансирования, запланированный муниципальной программ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отчеты о расходовании бюджетных средств с копиями чеков и платежных документ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реализации муниципальной программ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признается высокой в случае, если значение ИП составляет не менее 90 проц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признается средней в случае, если значение ИП составляет не менее 80 проц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признается удовлетворительной в случае, если значение ИП составляет не мен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проц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в остальных случаях эффективность реализации муниципальной программы признается неудовлетворительно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ый показатель оценки эффективности реализации муниципальной программ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= (П1 х 30) + (П2 х 50) + (П3 х 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Сроки и этап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ализация мероприятий Программы предусмотрена в 2018 году в один этап.</w:t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Ресурсное обеспечение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Финансирование мероприятий Программы осуществляется за счет средств  районного бюджета, внебюджетных источник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Развитие внутреннего и въездного туризма в муниципальном образован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Коношский муниципальный район» в 2018 году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счет всех источников финансир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3010"/>
        <w:gridCol w:w="2282"/>
        <w:gridCol w:w="1175"/>
        <w:gridCol w:w="1092"/>
      </w:tblGrid>
      <w:tr>
        <w:trPr>
          <w:trHeight w:val="70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>
          <w:trHeight w:val="70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Развитие внутреннего и въездного туриз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муниципальном образовании «Коношский муниципальный район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2018 году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ом числе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средств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,0</w:t>
            </w:r>
          </w:p>
        </w:tc>
      </w:tr>
    </w:tbl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Характеристика подпрограмм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дпрограмм в рамках Программы не предусмотрено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Ожидаемые результат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тогом реализации Программы станет достижение следующих ц</w:t>
      </w:r>
      <w:r>
        <w:rPr>
          <w:bCs/>
          <w:sz w:val="26"/>
          <w:szCs w:val="26"/>
        </w:rPr>
        <w:t>елевых показателей и индикаторов</w:t>
      </w:r>
      <w:r>
        <w:rPr>
          <w:sz w:val="26"/>
          <w:szCs w:val="26"/>
        </w:rPr>
        <w:t xml:space="preserve"> результато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личество выведенных на рынок </w:t>
            </w:r>
            <w:r>
              <w:rPr>
                <w:sz w:val="26"/>
                <w:szCs w:val="26"/>
              </w:rPr>
              <w:t>экскурсионных и познавательных программ для детей и юношества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Cs/>
                <w:sz w:val="26"/>
                <w:szCs w:val="26"/>
              </w:rPr>
              <w:t>Увеличение числа посетителей событийных мероприятий, посвященных Иосифу Бродскому, по сравнению с прошлым годом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500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Количество наименований рекламной продукции представленной потребителю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68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right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8z4">
    <w:name w:val="WW8Num28z4"/>
    <w:qFormat/>
    <w:rPr>
      <w:rFonts w:ascii="Courier New" w:hAnsi="Courier New" w:cs="Wingdings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8;&#1093;&#1072;&#1085;&#1075;&#1077;&#1083;&#1100;&#1089;&#1082;&#1072;&#1103;_&#1086;&#1073;&#1083;&#1072;&#1089;&#1090;&#1100;" TargetMode="External"/><Relationship Id="rId3" Type="http://schemas.openxmlformats.org/officeDocument/2006/relationships/hyperlink" Target="https://ru.wikipedia.org/wiki/&#1050;&#1072;&#1088;&#1075;&#1086;&#1087;&#1086;&#1083;&#1100;&#1089;&#1082;&#1080;&#1081;_&#1088;&#1072;&#1081;&#1086;&#1085;_&#1040;&#1088;&#1093;&#1072;&#1085;&#1075;&#1077;&#1083;&#1100;&#1089;&#1082;&#1086;&#1081;_&#1086;&#1073;&#1083;&#1072;&#1089;&#1090;&#1080;" TargetMode="External"/><Relationship Id="rId4" Type="http://schemas.openxmlformats.org/officeDocument/2006/relationships/hyperlink" Target="https://ru.wikipedia.org/wiki/&#1053;&#1103;&#1085;&#1076;&#1086;&#1084;&#1089;&#1082;&#1080;&#1081;_&#1088;&#1072;&#1081;&#1086;&#1085;_&#1040;&#1088;&#1093;&#1072;&#1085;&#1075;&#1077;&#1083;&#1100;&#1089;&#1082;&#1086;&#1081;_&#1086;&#1073;&#1083;&#1072;&#1089;&#1090;&#1080;" TargetMode="External"/><Relationship Id="rId5" Type="http://schemas.openxmlformats.org/officeDocument/2006/relationships/hyperlink" Target="https://ru.wikipedia.org/wiki/&#1042;&#1077;&#1083;&#1100;&#1089;&#1082;&#1080;&#1081;_&#1084;&#1091;&#1085;&#1080;&#1094;&#1080;&#1087;&#1072;&#1083;&#1100;&#1085;&#1099;&#1081;_&#1088;&#1072;&#1081;&#1086;&#1085;" TargetMode="External"/><Relationship Id="rId6" Type="http://schemas.openxmlformats.org/officeDocument/2006/relationships/hyperlink" Target="https://ru.wikipedia.org/wiki/&#1042;&#1086;&#1083;&#1086;&#1075;&#1086;&#1076;&#1089;&#1082;&#1072;&#1103;_&#1086;&#1073;&#1083;&#1072;&#1089;&#1090;&#1100;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3:42:00Z</dcterms:created>
  <dc:creator>***</dc:creator>
  <dc:description/>
  <cp:keywords/>
  <dc:language>en-US</dc:language>
  <cp:lastModifiedBy>Администрация</cp:lastModifiedBy>
  <cp:lastPrinted>2017-10-23T15:00:00Z</cp:lastPrinted>
  <dcterms:modified xsi:type="dcterms:W3CDTF">2017-10-23T12:00:00Z</dcterms:modified>
  <cp:revision>105</cp:revision>
  <dc:subject/>
  <dc:title>Паспорт</dc:title>
</cp:coreProperties>
</file>