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лучшение условий и охраны труда в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МЕРОПРИЯТИ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учшение условий и охраны труда в муниципальном образовании «Коношский муниципальный район» на 2018 год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0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1"/>
        <w:gridCol w:w="3402"/>
        <w:gridCol w:w="1740"/>
        <w:gridCol w:w="201"/>
        <w:gridCol w:w="1211"/>
        <w:gridCol w:w="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инансо-вые затраты, тыс. руб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овершенствование системы управления охраной труда и методическое обеспечение охран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я и проведение мониторинга условий и охраны труда в организациях муниципального образования «Коношский муниципальны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азработка рекомендаций по улучшению условий и охраны труда в организациях район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азработка и корректировка методических рекомендаций по проведению специальной оценки условий труда рабочих мест по условиям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крепление методической базы, совершенствование системы управления охраной труд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паганда охраны труда в С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го обеспечения в области охраны труда, правовой грамотности работников и специалистов, изучение и распространение передового опыт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 Профилактика производственного травматизма и профессиональной заболевае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комиссий по расследованию несчастных случаев на производстве: групповых, тяжелых, со смертельным исход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чин несчастных случаев на производстве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а состояния производственного травматизма и условий труда в организациях расположенных на территории муниципального образования «Коношский муниципальны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анных для проведения анализа состояния условий и охраны труд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ие в проверках состояния условий и охраны труда, проводимых федеральными органами надзора и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явление характерных нарушений требований охраны труда в организациях район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Мероприятия, направленные на улучшение условий охран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еминаров, «Круглых столов»  для специалистов организаций муниципального образования «Коношский муниципальны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беспечение руководителей и специалистов организаций актуальной информацией по охране труда 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мероприятий в рамках проведения Всемирного дня охраны труда 28 апреля (ежегод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а проведения Всемирного дня охраны труд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ультуры безопасности в сфере охраны труда.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/>
            </w:pPr>
            <w:r>
              <w:rPr>
                <w:sz w:val="20"/>
                <w:szCs w:val="20"/>
              </w:rPr>
              <w:t>Содействие работодателям в организации обучения работников организаций по вопросам охраны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/>
            </w:pPr>
            <w:r>
              <w:rPr>
                <w:sz w:val="20"/>
                <w:szCs w:val="20"/>
              </w:rPr>
              <w:t>Повышение культуры безопасности труда работников, повышение правовой грамотности руководителей и специалистов. Участие в комиссиях по проверке знаний у работников организаций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смотров-конкурсов по охране труда, поощрение победител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внимания работодателей к вопросам охраны тру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смотров-конкурсов. Распространение передового опыта победителей смотра-конкурса, обмен опытом рабо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79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 xml:space="preserve">Итого по разделу 3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  <w:r>
              <w:rPr>
                <w:rFonts w:cs="Times New Roman" w:ascii="Times New Roman" w:hAnsi="Times New Roman"/>
              </w:rPr>
              <w:t>, в т.ч.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Повышение социальной защищенности от профессиональных рис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руководителями организаций по обеспечению направления работников для прохождения медосмо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ее выявление и профилактика заболеваний у работников организаций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зъяснительной работы о финансирова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здоровья и работоспособности работников, предотвращение наступления инвалидности в связи с профессиональными заболеваниями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лану мероприятий Программы: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  <w:r>
              <w:rPr>
                <w:rFonts w:cs="Times New Roman" w:ascii="Times New Roman" w:hAnsi="Times New Roman"/>
              </w:rPr>
              <w:t>, в т.ч.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8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4:00Z</dcterms:created>
  <dc:creator>Admin</dc:creator>
  <dc:description/>
  <cp:keywords/>
  <dc:language>en-US</dc:language>
  <cp:lastModifiedBy>Поздеев</cp:lastModifiedBy>
  <cp:lastPrinted>2016-10-11T10:09:00Z</cp:lastPrinted>
  <dcterms:modified xsi:type="dcterms:W3CDTF">2017-10-11T05:20:00Z</dcterms:modified>
  <cp:revision>5</cp:revision>
  <dc:subject/>
  <dc:title/>
</cp:coreProperties>
</file>