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9"/>
          <w:tab w:val="left" w:pos="180" w:leader="none"/>
        </w:tabs>
        <w:spacing w:before="0" w:after="0"/>
        <w:ind w:left="4860" w:hanging="0"/>
        <w:jc w:val="center"/>
        <w:rPr/>
      </w:pPr>
      <w:r>
        <w:rPr>
          <w:rStyle w:val="StrongEmphasis"/>
          <w:b w:val="false"/>
          <w:bCs w:val="false"/>
          <w:sz w:val="26"/>
          <w:szCs w:val="26"/>
        </w:rPr>
        <w:t>УТВЕРЖДЕНА</w:t>
      </w:r>
    </w:p>
    <w:p>
      <w:pPr>
        <w:pStyle w:val="Style14"/>
        <w:tabs>
          <w:tab w:val="clear" w:pos="709"/>
          <w:tab w:val="left" w:pos="180" w:leader="none"/>
        </w:tabs>
        <w:ind w:left="4860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Style14"/>
        <w:tabs>
          <w:tab w:val="clear" w:pos="709"/>
          <w:tab w:val="left" w:pos="180" w:leader="none"/>
        </w:tabs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Style14"/>
        <w:tabs>
          <w:tab w:val="clear" w:pos="709"/>
          <w:tab w:val="left" w:pos="180" w:leader="none"/>
        </w:tabs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9"/>
          <w:tab w:val="left" w:pos="180" w:leader="none"/>
        </w:tabs>
        <w:ind w:left="486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от 13 октября 2017 г. № 634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bCs/>
          <w:sz w:val="26"/>
          <w:szCs w:val="26"/>
        </w:rPr>
        <w:t>«Управление муниципальными финансами и муниципальным долгом</w:t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bCs/>
          <w:sz w:val="26"/>
          <w:szCs w:val="26"/>
        </w:rPr>
        <w:t>на 2018 год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. Коноша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17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й программы 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bCs/>
                <w:sz w:val="26"/>
                <w:szCs w:val="26"/>
              </w:rPr>
              <w:t>Муниципальная программа МО «Коношский муниципальный район» «Управление муниципальными финансами и муниципальным долгом на 2018 год»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(далее – муниципальная программа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октября 2017 год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Инициатор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</w:t>
            </w:r>
            <w:r>
              <w:rPr>
                <w:sz w:val="26"/>
                <w:szCs w:val="26"/>
              </w:rPr>
              <w:t xml:space="preserve"> – обеспечение долгосрочной сбалансированности и устойчивости бюджетной системы Коношского района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1) эффективная организация и обеспечение бюджетного процесса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2) эффективное управление муниципальным долгом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3) поддержание устойчивого исполнения бюджетов муниципальных образований (поселений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еализуется в один этап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рограммы муниципальной программы)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одпрограмма № 2 «Управление муниципальным долгом »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составляет </w:t>
            </w:r>
            <w:r>
              <w:rPr>
                <w:b/>
                <w:sz w:val="26"/>
                <w:szCs w:val="26"/>
              </w:rPr>
              <w:t xml:space="preserve">26 431,2 </w:t>
            </w:r>
            <w:r>
              <w:rPr>
                <w:sz w:val="26"/>
                <w:szCs w:val="26"/>
              </w:rPr>
              <w:t>тыс. рублей,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в том числе за счет средств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го бюджета </w:t>
            </w:r>
            <w:r>
              <w:rPr>
                <w:b/>
                <w:sz w:val="26"/>
                <w:szCs w:val="26"/>
              </w:rPr>
              <w:t>– 952,6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го бюджета – </w:t>
            </w:r>
            <w:r>
              <w:rPr>
                <w:b/>
                <w:sz w:val="26"/>
                <w:szCs w:val="26"/>
              </w:rPr>
              <w:t>5 450,6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го бюджета – </w:t>
            </w:r>
            <w:r>
              <w:rPr>
                <w:b/>
                <w:sz w:val="26"/>
                <w:szCs w:val="26"/>
              </w:rPr>
              <w:t>20 028,0</w:t>
            </w:r>
            <w:r>
              <w:rPr>
                <w:sz w:val="26"/>
                <w:szCs w:val="26"/>
              </w:rPr>
              <w:t xml:space="preserve">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лгосрочной сбалансированности и устойчивости бюджетной системы Коношского района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муниципального долг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рограммы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I. Общая характеристика сферы реализаци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Эффективное управление общественными финансами является важным условием для повышения уровня и качества жизни населения, устойчивого экономического роста, модернизации экономики и социальной сферы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bCs/>
          <w:sz w:val="26"/>
          <w:szCs w:val="26"/>
        </w:rPr>
        <w:t>Муниципальная программа МО «Коношский муниципальный район» «Управление муниципальными финансами и муниципальным долгом» разработана в соответствии с: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bCs/>
          <w:sz w:val="26"/>
          <w:szCs w:val="26"/>
        </w:rPr>
        <w:t>статьей 179 Бюджетного кодекса Российской Федерации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bCs/>
          <w:sz w:val="26"/>
          <w:szCs w:val="26"/>
        </w:rPr>
        <w:t>постановлением администрации МО «Коношский муниципальный район» от 18 сентября 2013 года № 454 «Об утверждении Порядка разработки и реализации муниципальных программ муниципального образования «Коношский муниципальный район»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bCs/>
          <w:sz w:val="26"/>
          <w:szCs w:val="26"/>
        </w:rPr>
        <w:t>Реализация муниципальной программы осуществляется в рамках компетенции финансового управления администрации МО «Коношский муниципальный район» (далее по тексту – финансовое управление)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bCs/>
          <w:sz w:val="26"/>
          <w:szCs w:val="26"/>
        </w:rPr>
        <w:t>Муниципальная программа состоит из трех подпрограмм: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1 «Организация и обеспечение бюджетного процесса и развитие информационных систем управления финансами в Коношском районе»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подпрограмма № 2 «Управление муниципальным долгом»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3 «Поддержание устойчивого исполнения бюджетов муниципальных образований (поселений)»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и задач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 обеспечение долгосрочной сбалансированности и устойчивости бюджетной системы Коношского района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одпрограммы № 1 «Организация и обеспечение бюджетного процесса и развитие информационных систем управления финансами в Коношском районе»:</w:t>
      </w:r>
    </w:p>
    <w:p>
      <w:pPr>
        <w:pStyle w:val="Style23"/>
        <w:tabs>
          <w:tab w:val="clear" w:pos="709"/>
          <w:tab w:val="left" w:pos="-5400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1. Для решения задачи № 1 «Организация составления проекта районного бюджета, исполнения районного бюджета и составления бюджетной отчетности» реализуются следующие мероприятия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Организация процесса планирования районного бюджета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реализации данного мероприятия является принятый в установленные сроки и соответствующий требованиям бюджетного законодательства Российской Федерации районный бюджет на очередной финансовый год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В целях своевременной и качественной подготовки проекта районного бюджета на очередной финансовый год финансовое управление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составление проекта районного бюджета и материалов к нему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разрабатывает проект основных направлений бюджетной и налоговой политики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ет реестр расходных обязательств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1.2. Организация исполнения районного бюджета и формирования бюджетной отчетности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и ведение сводной бюджетной росписи и кассового плана исполнения районного бюджета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доведение объёмов финансирования до главных распорядителей средств районного бюджета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обеспечение ликвидности единого казначейского счёта бюджета для своевременного исполнения расходных обязательств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 xml:space="preserve">формирование отчетности по исполнению районного и консолидированного бюджета по формам, установленным нормативными актами Министерства финансов Архангельской области, а также аналитической отчётности; 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ую работу с главными администраторами бюджетных средств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2. Для решения задачи № 2 «Повышение прозрачности и доступности информации об осуществлении бюджетного процесса и качества управления финансами» реализуются следующие мероприятия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Повышение прозрачности и доступности информации о формировании и исполнении районного бюджета и качества управления финансами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Мероприятие предполагает обеспечение открытости и прозрачности общественных финансов путем осуществления мер по следующим направлениям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1) организация деятельности по участию граждан в бюджетном процессе (проведение публичных слушаний)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регулярная публикация решений о бюджете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3. Для решения задачи № 3 «Обеспечение исполнения судебных актов, предусматривающих обращение взыскания на средства районного бюджета реализуется следующее мероприятие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3.1. Исполнение судебных актов по искам 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исполнение судебных актов за счет ассигнований, предусмотренных на эти цели решением о бюджете. При исполнении судебных актов в объемах, превышающих ассигнования, утвержденные решением о бюджете на эти цели, вносятся соответствующие изменения в сводную бюджетную роспись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4. Для решения задачи № 4 «Осуществление иных расходов, администрируемых финансовым управлением» реализуются следующие мероприятия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финансовое управление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определение размеров и перечисление межбюджетных трансфертов бюджетам муниципальных образований (поселений), администратором которых является финансовое управление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осуществление иных расходов, администратором по которым является финансовое управление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одпрограммы № 2 «Управление муниципальным долгом»:</w:t>
      </w:r>
    </w:p>
    <w:p>
      <w:pPr>
        <w:pStyle w:val="Style23"/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1. Для решения задачи № 1 «Сохранение объема и структуры муниципального долга на экономически безопасном уровне» реализуются следующие мероприятия:</w:t>
      </w:r>
    </w:p>
    <w:p>
      <w:pPr>
        <w:pStyle w:val="Normal"/>
        <w:widowControl w:val="false"/>
        <w:tabs>
          <w:tab w:val="clear" w:pos="709"/>
          <w:tab w:val="left" w:pos="-54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Совершенствование планирования объема и структуры муниципального долга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Планирование долговых обязательств при реализации мероприятия будет осуществляться с учетом минимизации рисков долговой политики и стоимости заимствований. Итогом планирования будут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программа муниципальных внутренних заимствований на очередной финансовый год;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объема расходов на обслуживание муниципального долга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Своевременное погашение долговых обязательств и исполнение обязательств по обслуживанию муниципального внутреннего долга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 xml:space="preserve">ведение долговой книги в установленном порядке; 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выплата основного долга, процентных платежей по муниципальному долгу и оплата услуг, связанных с размещением муниципального долга, обеспечение своевременного и полного исполнения обязательств по обслуживанию муниципального долга.</w:t>
      </w:r>
    </w:p>
    <w:p>
      <w:pPr>
        <w:pStyle w:val="Style23"/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2. Для решения задачи № 2 «Минимизация стоимости заимствований» реализуются следующие мероприятия: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2.1. Проведение операций по управлению муниципальным долгом, направленных на оптимизацию его структуры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досрочное погашение долговых обязательств, что позволяет сократить расходы за пользование ресурсами;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привлечение бюджетных кредитов из областного бюджета по льготным ставкам;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привлечение бюджетных краткосрочных кредитов на кассовый разрыв из областного бюджета;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управление остатками средств на едином счете по учету средств бюджета с целью снижения привлечения заемных средств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Финансовое управление будет привлекать кредитные ресурсы кредитных организаций на основе заключения договоров возобновляемых кредитных линий, что позволяет осуществлять выборку кредитов по мере необходимости при отсутствии средств на едином счете бюджета с целью минимизации расходов на обслуживание государственного долга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2.2. 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финансовых ресурсов минимальна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В рамках данного мероприятия предусматривается увязка сроков возникновения кассовых разрывов при исполнении районного бюджета, времени, необходимого на проведение конкурсных процедур в соответствии с федеральным законом 44-ФЗ и стоимости финансовых ресурсов на финансовых рынках для привлечения финансовых ресурсов с минимальной стоимостью на максимально возможный срок заимствований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мках подпрограммы № 3 «Поддержание устойчивого исполнения бюджетов муниципальных образований (поселений)»:</w:t>
      </w:r>
    </w:p>
    <w:p>
      <w:pPr>
        <w:pStyle w:val="Style23"/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1. Для решения задачи № 1 «Нормативно-правовое и организационное обеспечение повышения устойчивости исполнения бюджетов муниципальных образований и оценка качества бюджетного процесса в муниципальных образованиях» реализуются следующие мероприятия: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одготовка предложе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бор и обобщение предложений органов местного самоуправления по совершенствованию методик распределения межбюджетных трансфертов;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редложений органов местного самоуправления по совершенствованию методик распределения межбюджетных трансфертов и принятие решения об изменении утвержденных методик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Осуществление расчетов (определение) объемов межбюджетных трансфертов, предоставляемых бюджетам муниципальных образований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согласование с органами местного самоуправления исходных данных для проведения расчетов распределения дотаций на выравнивание бюджетной обеспеченности поселений и отдельных субвенций на очередной финансовый год;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расчетов (определение) объемов и распределение межбюджетных трансфертов, предоставляемых бюджетам муниципальных образований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2. Для решения задачи № 2 «Финансовое обеспечение повышения устойчивости исполнения бюджетов муниципальных образований реализуется следующее мероприятие: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2.1. Перечисление сумм межбюджетных трансфертов в целях поддержания устойчивого исполнения бюджетов муниципальных образований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Перечисление муниципальным образованиям следующих межбюджетных трансфертов: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дотаций на выравнивание бюджетной обеспеченности поселений;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субсидий на софинансирование вопросов местного значения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hanging="0"/>
        <w:contextualSpacing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Реализация мероприятий муниципальной программы предусматривается на 2018 год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есурсное обеспечение реализаци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в 2018 году составит </w:t>
      </w:r>
      <w:r>
        <w:rPr>
          <w:b/>
          <w:sz w:val="26"/>
          <w:szCs w:val="26"/>
        </w:rPr>
        <w:t>26 431,2</w:t>
      </w:r>
      <w:r>
        <w:rPr>
          <w:sz w:val="26"/>
          <w:szCs w:val="26"/>
        </w:rPr>
        <w:t xml:space="preserve"> тыс. рублей, в том числе за счет средств: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 xml:space="preserve">федерального бюджета – </w:t>
      </w:r>
      <w:r>
        <w:rPr>
          <w:b/>
          <w:sz w:val="26"/>
          <w:szCs w:val="26"/>
        </w:rPr>
        <w:t>952,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 xml:space="preserve">областного бюджета – </w:t>
      </w:r>
      <w:r>
        <w:rPr>
          <w:b/>
          <w:sz w:val="26"/>
          <w:szCs w:val="26"/>
        </w:rPr>
        <w:t>5 450,6</w:t>
      </w:r>
      <w:r>
        <w:rPr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 xml:space="preserve">районного бюджета – </w:t>
      </w:r>
      <w:r>
        <w:rPr>
          <w:b/>
          <w:sz w:val="26"/>
          <w:szCs w:val="26"/>
        </w:rPr>
        <w:t>20 028,0</w:t>
      </w:r>
      <w:r>
        <w:rPr>
          <w:sz w:val="26"/>
          <w:szCs w:val="26"/>
        </w:rPr>
        <w:t xml:space="preserve"> тыс. рублей.</w:t>
      </w:r>
    </w:p>
    <w:p>
      <w:pPr>
        <w:pStyle w:val="Style23"/>
        <w:tabs>
          <w:tab w:val="clear" w:pos="709"/>
          <w:tab w:val="left" w:pos="142" w:leader="none"/>
          <w:tab w:val="left" w:pos="180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Объемы бюджетных ассигнований, предусмотренные проектом муниципальной программы, носят предварительный характер, и до утверждения муниципальной программы могут быть скорректированы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Характеристика подпрограмм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подпрограммы № 1 «Организация и обеспечение бюджетного процесса и развитие информационных систем управления финансами</w:t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в Коношском районе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00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 (далее – подпрограмма № 1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октября 2017 год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подпрограммы № 1</w:t>
            </w:r>
            <w:r>
              <w:rPr>
                <w:sz w:val="26"/>
                <w:szCs w:val="26"/>
              </w:rPr>
              <w:t xml:space="preserve"> – эффективная организация и обеспечение бюджетного процесса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одпрограммы № 1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- организация составления проекта районного бюджета, исполнения районного бюджета и составления бюджетной отчетности (задача № 1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- повышение прозрачности и доступности информации об осуществлении бюджетного процесса и качества управления финансами (задача № 2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- обеспечение исполнения судебных актов, предусматривающих обращение взыскания на средства районного бюджета (задача № 3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- осуществление иных расходов, администрируемых финансовым управлением (задача № 4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одпрограмма № 1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№ 1 –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665,1</w:t>
            </w:r>
            <w:r>
              <w:rPr>
                <w:sz w:val="26"/>
                <w:szCs w:val="26"/>
              </w:rPr>
              <w:t xml:space="preserve"> тыс. рублей, в том числе за счет средств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ого бюджета – </w:t>
            </w:r>
            <w:r>
              <w:rPr>
                <w:b/>
                <w:sz w:val="26"/>
                <w:szCs w:val="26"/>
              </w:rPr>
              <w:t>952,6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го бюджета – </w:t>
            </w:r>
            <w:r>
              <w:rPr>
                <w:b/>
                <w:sz w:val="26"/>
                <w:szCs w:val="26"/>
              </w:rPr>
              <w:t>512,5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го бюджета – </w:t>
            </w:r>
            <w:r>
              <w:rPr>
                <w:b/>
                <w:sz w:val="26"/>
                <w:szCs w:val="26"/>
              </w:rPr>
              <w:t>200,0</w:t>
            </w:r>
            <w:r>
              <w:rPr>
                <w:sz w:val="26"/>
                <w:szCs w:val="26"/>
              </w:rPr>
              <w:t xml:space="preserve">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Контроль за исполнением подпрограммы № 1 осуществляет 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 № 1,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Ключевыми направлениями деятельности при реализации подпрограммы</w:t>
        <w:br/>
        <w:t>№ 1 являются своевременная и качественная подготовка проекта решения о бюджете на очередной финансовый год, организация исполнения районного бюджета и формирование бюджетной отчетности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деятельность по реализации подпрограммы № 1 должна обеспечивать сбалансированность районного бюджета и бюджетов муниципальных образований с учетом достижения приоритетных направлений бюджетной и налоговой политики.</w:t>
      </w:r>
    </w:p>
    <w:p>
      <w:pPr>
        <w:pStyle w:val="Normal"/>
        <w:tabs>
          <w:tab w:val="clear" w:pos="709"/>
          <w:tab w:val="left" w:pos="180" w:leader="none"/>
        </w:tabs>
        <w:overflowPunct w:val="true"/>
        <w:ind w:firstLine="706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сновной проблемой в этой части является необходимость достижения целей, требующих ежегодного увеличения бюджетных расходов, в условиях замедления темпов роста доходов бюджетов и наращивания долговых обязательств. Исчерпание возможностей «экстенсивного» планирования расходов требует изменения инструментария бюджетного процесса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сить результативность бюджетных ресурсов предлагается, в том числе за счёт перехода к программно-целевому принципу формирования бюджета. 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Главное требование к организации непосредственно процесса исполнения бюджета – это гарантированное своевременное исполнение принятых расходных обязательств. В ежемесячном режиме осуществляется мониторинг просроченной кредиторской задолженности консолидированного бюджета. По состоянию на</w:t>
        <w:br/>
        <w:t>01 января 2017 года просроченная кредиторская задолженность по заработной плате и исполнению обязательств по денежным выплатам гражданам по обязательствам бюджета отсутствует.</w:t>
      </w:r>
    </w:p>
    <w:p>
      <w:pPr>
        <w:pStyle w:val="Normal"/>
        <w:tabs>
          <w:tab w:val="clear" w:pos="709"/>
          <w:tab w:val="left" w:pos="180" w:leader="none"/>
        </w:tabs>
        <w:overflowPunct w:val="true"/>
        <w:autoSpaceDE w:val="true"/>
        <w:ind w:firstLine="706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Современные методы управления общественными финансами подразумевают повышение прозрачности и открытости бюджетного процесса. Исполнение районного бюджета регулярно освещается на сайте в сети Интернет. В то же время информация должна быть понятной не только для специалистов, но и для всех заинтересованных граждан. </w:t>
      </w:r>
    </w:p>
    <w:p>
      <w:pPr>
        <w:pStyle w:val="Normal"/>
        <w:tabs>
          <w:tab w:val="clear" w:pos="709"/>
          <w:tab w:val="left" w:pos="180" w:leader="none"/>
        </w:tabs>
        <w:overflowPunct w:val="true"/>
        <w:autoSpaceDE w:val="true"/>
        <w:ind w:firstLine="706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Финансовое управление осуществляет функции главного администратора доходов, главного распорядителя средств районного бюджета, а также главного администратора источников финансирования дефицита бюджета. 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Данная подпрограмма № 1 предусматривает обеспечение управления реализацией муниципальной программы и контроль полноты и своевременности ее выполнения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подпрограммы № 2 «Управление муниципальным долгом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00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одпрограмма № 2 «Управление муниципальным долгом» (далее – подпрограмма № 2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октября 2017 год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подпрограммы № 2</w:t>
            </w:r>
            <w:r>
              <w:rPr>
                <w:sz w:val="26"/>
                <w:szCs w:val="26"/>
              </w:rPr>
              <w:t xml:space="preserve"> – эффективное управление муниципальным долгом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одпрограммы № 2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объема и структуры муниципального долга на экономически безопасном уровне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дача № 1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- минимизация стоимости заимствований (задача № 2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одпрограмма № 2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№ 2 –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b/>
                <w:sz w:val="26"/>
                <w:szCs w:val="26"/>
              </w:rPr>
              <w:t>1 000,0</w:t>
            </w:r>
            <w:r>
              <w:rPr>
                <w:sz w:val="26"/>
                <w:szCs w:val="26"/>
              </w:rPr>
              <w:t xml:space="preserve"> тыс. рублей, в том числе за счет средств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 xml:space="preserve">федерального бюджета – 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 xml:space="preserve">областного бюджета – </w:t>
            </w:r>
            <w:r>
              <w:rPr>
                <w:b/>
                <w:sz w:val="26"/>
                <w:szCs w:val="26"/>
              </w:rPr>
              <w:t xml:space="preserve">0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го бюджета – </w:t>
            </w:r>
            <w:r>
              <w:rPr>
                <w:b/>
                <w:sz w:val="26"/>
                <w:szCs w:val="26"/>
              </w:rPr>
              <w:t>1 000,0</w:t>
            </w:r>
            <w:r>
              <w:rPr>
                <w:sz w:val="26"/>
                <w:szCs w:val="26"/>
              </w:rPr>
              <w:t xml:space="preserve">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муниципального долг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Контроль за исполнением подпрограммы № 2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 № 2,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Причиной возникновения муниципального долга является дефицит районного бюджета. При недостаточности доходных источников покрытия дефицита бюджета, а также для исполнения принятых обязательств возникает необходимость привлечения заемных источников финансирования дефицита районного бюджета.</w:t>
      </w:r>
    </w:p>
    <w:p>
      <w:pPr>
        <w:pStyle w:val="Normal"/>
        <w:tabs>
          <w:tab w:val="clear" w:pos="709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Система управления муниципальным долгом включает определение обоснованности заимствований, минимизацию расходов на обслуживание, обеспечение своевременного возврата полученных кредитов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подпрограммы № 3 «Поддержание устойчивого исполнения бюджетов муниципальных образований (поселений)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00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одпрограмма № 3 «Поддержание устойчивого исполнения бюджетов муниципальных образований (поселений)» (далее – подпрограмма № 3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октября 2017 год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подпрограммы № 3</w:t>
            </w:r>
            <w:r>
              <w:rPr>
                <w:sz w:val="26"/>
                <w:szCs w:val="26"/>
              </w:rPr>
              <w:t xml:space="preserve"> – поддержание устойчивого исполнения бюджетов муниципальных образований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одпрограммы № 3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рмативно-правовое и организационное обеспечение повышения устойчивости исполнения бюджетов муниципальных образований (поселений) (задача № 1)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инансовое обеспечение повышения устойчивости исполнения бюджетов муниципальных образований (задача № 2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одпрограмма № 3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Финансовое управление администр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№ 3 –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b/>
                <w:sz w:val="26"/>
                <w:szCs w:val="26"/>
              </w:rPr>
              <w:t>23 766,1</w:t>
            </w:r>
            <w:r>
              <w:rPr>
                <w:sz w:val="26"/>
                <w:szCs w:val="26"/>
              </w:rPr>
              <w:t xml:space="preserve"> тыс. рублей, в том числе за счет средств: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 xml:space="preserve">федерального бюджета – 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 xml:space="preserve">областного бюджета – </w:t>
            </w:r>
            <w:r>
              <w:rPr>
                <w:b/>
                <w:sz w:val="26"/>
                <w:szCs w:val="26"/>
              </w:rPr>
              <w:t>4 938,1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го бюджета – </w:t>
            </w:r>
            <w:r>
              <w:rPr>
                <w:b/>
                <w:sz w:val="26"/>
                <w:szCs w:val="26"/>
              </w:rPr>
              <w:t>18 828,0</w:t>
            </w:r>
            <w:r>
              <w:rPr>
                <w:sz w:val="26"/>
                <w:szCs w:val="26"/>
              </w:rPr>
              <w:t xml:space="preserve">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одпрограммы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</w:t>
            </w:r>
          </w:p>
        </w:tc>
      </w:tr>
      <w:tr>
        <w:trPr>
          <w:trHeight w:val="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одпрограммы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 № 3,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Необходимость оказания финансовой поддержки муниципальным образованиям для обеспечения устойчивого исполнения местных бюджетов обусловлена неравномерностью социального и экономического развития муниципальных образований, а также значительными объективными различиями стоимости предоставления муниципальных услуг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Для выравнивания финансовых возможностей местных бюджетов законодательством Российской Федерации предусмотрено оказание муниципалитетам безвозмездной и безвозвратной финансовой поддержки из районного бюджета в виде дотаций на выравнивание бюджетной обеспеченности (основные требования к расчету и распределению дотаций установлены Бюджетным кодексом Российской Федерации)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Кроме дотаций на выравнивание бюджетной обеспеченности, муниципальным образованиям предоставляются иные виды межбюджетных трансфертов с целью повышения финансовой самостоятельности органов местного самоуправления по решению вопросов местного значения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В рамках подпрограммы № 3 на 2018 год предусмотрены следующие виды межбюджетных трансфертов: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дотации на выравнивание бюджетной обеспеченности поселений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софинансирование вопросов местного значения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Реализация подпрограммы № 3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мероприятия 1 финансовым управлением проводится анализ предложений органов местного самоуправления муниципальных образова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мероприятия 2 осуществляется расчет (определение) объемов межбюджетных трансфертов, предоставляемых бюджетам муниципальных образований: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1) дотаций на выравнивание бюджетной обеспеченности поселений (далее – дотации на выравнивание бюджетной обеспеченности)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В целях расчета и распределения дотаций на выравнивание бюджетной обеспеченности финансовым управлением производится сверка исходных данных для расчета дотаций на выравнивание бюджетной обеспеченности с муниципальными образованиями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бъемы и распределение дотаций на выравнивание бюджетной обеспеченности утверждаются решением о бюджете на очередной финансовый год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2) субсидий бюджетам муниципальных образований на софинансирование вопросов местного значения (далее – субсидии), предоставляемых бюджетам муниципальных образований с целью дополнительного финансового обеспечения расходных обязательств, возникающих в связи с решением вопросов местного значения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Методика распределения субсидий представлена в приложении № 4 к муниципальной программе. Распределение субсидий утверждается решением о бюджете на очередной финансовый год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В рамках реализации мероприятия 3 осуществляется перечисление сумм межбюджетных трансфертов, рассчитанных в соответствии с мероприятием 2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Согласно областному закону от 20.09.2005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ы местного самоуправления муниципальных районов Архангельской области наделены полномочиями по расчету и предоставлению дотаций на выравнивание бюджетной обеспеченности поселений за счет средств областного бюджета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жидаемые результаты реализации муниципальной программы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Ожидаемыми основными результатами реализации муниципальной программы являются обеспечение исполнения расходных обязательств при сохранении стабильности, долгосрочной сбалансированности и устойчивости бюджетной системы Коношского района.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В результате реализации мероприятий муниципальной программы и решения вышеуказанных задач по состоянию на конец 2018 года должно быть обеспечено достижение показателей, из них: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е должен превысить ограничений, предусмотренных пунктом 2 статьи 92.1 Бюджетного кодекса Российской Федерации;</w:t>
      </w:r>
    </w:p>
    <w:p>
      <w:pPr>
        <w:pStyle w:val="Normal"/>
        <w:tabs>
          <w:tab w:val="clear" w:pos="709"/>
          <w:tab w:val="left" w:pos="180" w:leader="none"/>
        </w:tabs>
        <w:ind w:firstLine="706"/>
        <w:jc w:val="both"/>
        <w:rPr/>
      </w:pPr>
      <w:r>
        <w:rPr>
          <w:sz w:val="26"/>
          <w:szCs w:val="26"/>
        </w:rPr>
        <w:t>удельный вес расходов районного бюджета, формируемых в рамках муниципальных программ – не менее 50 процентов.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basedOn w:val="Style11"/>
    <w:qFormat/>
    <w:rPr>
      <w:sz w:val="36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Администрация</cp:lastModifiedBy>
  <cp:lastPrinted>2017-10-19T09:08:00Z</cp:lastPrinted>
  <dcterms:modified xsi:type="dcterms:W3CDTF">2018-05-21T06:35:00Z</dcterms:modified>
  <cp:revision>361</cp:revision>
  <dc:subject/>
  <dc:title>Проект</dc:title>
</cp:coreProperties>
</file>