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0 октября 2017 г. № 609</w:t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Профилактика безнадзорности и правонарушений несовершеннолетни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Коношский муниципальный район» 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6310"/>
      </w:tblGrid>
      <w:tr>
        <w:trPr>
          <w:trHeight w:val="24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безнадзорности и правонарушений несовершеннолетних на территории муниципального образования «Коношский муниципальный район» на 2018 год» (далее – Программа)</w:t>
            </w:r>
          </w:p>
        </w:tc>
      </w:tr>
      <w:tr>
        <w:trPr>
          <w:trHeight w:val="24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октября 2017 года</w:t>
            </w:r>
          </w:p>
        </w:tc>
      </w:tr>
      <w:tr>
        <w:trPr>
          <w:trHeight w:val="24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ая комиссия по делам несовершеннолетних и защите их прав администрации МО «Коношский муниципальный район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ТКДН и ЗП)</w:t>
            </w:r>
          </w:p>
        </w:tc>
      </w:tr>
      <w:tr>
        <w:trPr>
          <w:trHeight w:val="24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ДН и ЗП</w:t>
            </w:r>
          </w:p>
        </w:tc>
      </w:tr>
      <w:tr>
        <w:trPr>
          <w:trHeight w:val="24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, и семей в социально опасном положении</w:t>
            </w:r>
          </w:p>
        </w:tc>
      </w:tr>
      <w:tr>
        <w:trPr>
          <w:trHeight w:val="24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звитие системы ранней профилактики безнадзорности, асоциального и противоправного поведения несовершеннолетних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уществление мер по профилактике детского алкоголизма и потребления психоактивных веществ несовершеннолетним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вышение эффективности работы по профилактике насилия и жестокого обращения в отношении несовершеннолетни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здание условий для организации трудовой занятости, организованного отдыха и оздоровления несовершеннолетних группы социального риск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работы и эффективности взаимодействия субъектов системы профилактики безнадзорности и правонарушений несовершеннолетних</w:t>
            </w:r>
          </w:p>
        </w:tc>
      </w:tr>
      <w:tr>
        <w:trPr>
          <w:trHeight w:val="36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8 – 31.12.2018</w:t>
            </w:r>
          </w:p>
        </w:tc>
      </w:tr>
      <w:tr>
        <w:trPr>
          <w:trHeight w:val="36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основных мероприятий программы 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рофилактику безнадзорности и предупреждение совершения правонарушений несовершеннолетним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Организация оказания консультативно-коррекционной и лечебной помощи несовершеннолетним и их родителям с проблемами различных зависимостей из числа несовершеннолетних, состоящих на учетах в органах системы профилактики и семей, находящихся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социально опасном поло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казание помощи в оформлении паспортов несовершеннолетним из малообеспеченных сем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дение межведомственной комплексной операции «ПОДРОСТО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ведение акции «Все дети в школу». Оказание материальной помощи на приобретение одежды, обуви, школьно-письменных принадлежностей детям из малообеспеченных семей</w:t>
            </w:r>
          </w:p>
        </w:tc>
      </w:tr>
      <w:tr>
        <w:trPr>
          <w:trHeight w:val="36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ДН и ЗП</w:t>
            </w:r>
          </w:p>
        </w:tc>
      </w:tr>
      <w:tr>
        <w:trPr>
          <w:trHeight w:val="36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– 40,0 тыс. рублей, в том числе средства районного бюджета – 40,0 тыс. рублей</w:t>
            </w:r>
          </w:p>
        </w:tc>
      </w:tr>
      <w:tr>
        <w:trPr>
          <w:trHeight w:val="360" w:hRule="atLeast"/>
        </w:trPr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ровня преступлений, совершенных несовершеннолетними или с их участием в общем количестве преступлений, совершенных в Коношском районе Архангельской област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нижение количества несовершеннолетних, совершивших правонарушения или преступлен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щем количестве несовершеннолетни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социально-реабилитационной работы с детьми и подростками, совершившими противоправные действ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120" w:hanging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1. Общая характеристика сферы реализации Программы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Профилактика безнадзорности и правонарушений несовершеннолетних является одной из составляющих государственной политики в интересах детей, её реализации уделяется большое внимание во всех территориях Российской Федерации, в том числе и в каждом муниципальном образовании Архангельской области, осуществляющем государственные полномочия в данной сфер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1. Статистические данные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8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251"/>
        <w:gridCol w:w="834"/>
        <w:gridCol w:w="834"/>
        <w:gridCol w:w="759"/>
        <w:gridCol w:w="759"/>
      </w:tblGrid>
      <w:tr>
        <w:trPr/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тная катего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несовершеннолетних, проживающих в район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8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5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7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овершено преступлений несовершеннолетни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Число участников преступл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остоит на учете несовершеннолетних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в ТКДН и З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остоит на учете безнадзорных несовершеннолетни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251"/>
        <w:gridCol w:w="834"/>
        <w:gridCol w:w="834"/>
        <w:gridCol w:w="759"/>
        <w:gridCol w:w="75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рассмотренных материалов на заседаниях ТКДН и ЗП в отношении несовершеннолетни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Рассмотрено дел на родителей и иных законных представителей (опекунов, попечителей и т.п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ассмотрено материалов в отношении взрослых л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емей, находящихся в социально опасном положении: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них дет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1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3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9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.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 Количество родителей, лишенных родительских прав:</w:t>
            </w:r>
          </w:p>
          <w:p>
            <w:pPr>
              <w:pStyle w:val="Normal"/>
              <w:ind w:right="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отношении дет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6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</w:r>
          </w:p>
        </w:tc>
      </w:tr>
    </w:tbl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2. Анализ причин и условий, способствующих безнадзорности и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ршению правонарушений и преступлений несовершеннолетними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ные выше статистические данные – сигнал о тревожных тенденциях, которые свидетельствуют о необходимости комплексного решения проблем профилактики безнадзорности и правонарушений несовершеннолетних, защиты их пра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ный анализ причин и условий, способствующих безнадзорности и правонарушениям несовершеннолетних в муниципальном образовании «Коношский муниципальный район» (далее – муниципальный район), выявил следующ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се субъекты системы профилактики безнадзорности муниципального района имеют богатый практический опыт работы в решении социальных проблем, делают все возможное в рамках сегодняшне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координации работы всех заинтересованных учреждений, учета определенных наработок и опыта встал вопрос о едином системном и технически обеспеченном подходе к решению проблемы безнадзорности на территории муниципального района. Единая база данных проблемных семей и несовершеннолетних муниципального района – путь к комплексному решению вопроса, отсутствие дублирования, возможность отследить организованный различными структурами системы профилактики единый реабилитационный процес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дна из главных и основных причин детской безнадзорности скрыта в семье, так как безнадзорным признается ребенок или подросток, контроль  поведения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должност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ы системы профилактики безнадзорности чаще всего ведут работу по уже свершившемуся факту правонарушения и направляют основные усилия на реабилитацию ребенка – правонарушителя. Тогда как основные усилия органов системы профилактики следует направить на раннее выявление проблемной семьи и своевременное оказание всех видов социальной помощи семье в целом и ребенку в частности, восстановление нормальных отношений между личностью и обществом, формирование здоровой мотивации у детей и подростк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дна из важнейших причин безнадзорности в муниципальном районе – незанятость детей в свободное от учебы время, в том числе во время летних каникул, неумение и невозможность подростков и их родителей (часто финансовая) культурно организовать досуг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ость создания в муниципальном районе базы учреждений дополнительного образования, возможность материальной поддержки детей из семей социального риска для организации их досуга, изыскание новых привлекательных форм занятости детей во внеурочное время – важные задачи настоящей Программ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внодушие общества к проблемным семьям, к детям, оказавшимся в трудной жизненной ситуации, является также важнейшей проблемой. Средствами массовой информации недостаточно сфокусировано внимание общественности на проблемах семьи. Отсутствие систематической и планомерной пропаганды семейных ценностей, здорового образа жизни замещается пагубным воздействием на детей и подростков криминальных дворовых сообществ старших подростков и молодежи, формированием образа «благородного бандита», неуважением к старшим и женщина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одростки считают, что лучшее решение сложных проблем – это решение путем насилия и жестокости, что подтверждается криминальными сводкам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Необходимо н</w:t>
      </w:r>
      <w:r>
        <w:rPr>
          <w:rFonts w:eastAsia="Times New Roman" w:cs="Times New Roman" w:ascii="Times New Roman" w:hAnsi="Times New Roman"/>
          <w:sz w:val="26"/>
          <w:szCs w:val="26"/>
          <w:lang w:bidi="zxx"/>
        </w:rPr>
        <w:t>асыщение информационного пространства через СМИ социальной рекламой, яркими информационно-аналитическими материалами для различных целевых групп о преимуществах ведения здорового образа жизни, формах позитивного поведения, решения проблем без использования психоактивных вещест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муниципальном районе слабо развита сеть социальных структур, обеспечивающих патронаж проблемных семей, а также педагогическую, психологическую и социально-правовую поддержку подростков с целью их адаптации в семье и социализации в обществ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штате патронажной службы ГБСУ АО «Коношский СРЦН «Теремок», обеспечивающей решение задач по выявлению, обследованию и реабилитации детей из семей социального риска, состоит всего 2 человека, что в существующей ситуации крайне мало и не обеспечивает решения ежедневно нарастающих пробле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учение и анализ всего комплекса перечисленных причин безнадзорности и правонарушений несовершеннолетних дали импульс для создания настоящей Программы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Цели и задач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Цель Программы – профилактика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 и семей в социально опасном положении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ограммой предусматривается решение следующих задач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системы ранней профилактики безнадзорности, асоциального противоправного поведения несовершеннолетних;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осуществление мер по профилактике детского алкоголизма и потребления психоактивных веществ (далее – ПАВ) несовершеннолетними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эффективности работы по профилактике насилия и жестокого обращения в отношении несовершеннолетних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рганизации трудовой занятости, организованного отдыха и оздоровления несовершеннолетних группы социального риска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работы и эффективности взаимодействия субъектов системы профилактики безнадзорности и правонарушений несовершеннолетних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Оценка эффективности реализации поставленных задач производится на основе целевых показателей, позволяющих оценить ход реализации Программы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оставленных задач предполагается достижение следующих целевых показателей Программы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табилизация предельного уровня преступлений, совершенных несовершеннолетними или с их участием, в общем количестве преступлений, совершенных в Коношском районе Архангельской области, за счет увеличения охвата несовершеннолетних программами ранней профилактики асоциального и противоправного поведения, нравственно-правового воспитания, профилактики употребления алкоголя и ПАВ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нижение количества случаев жестокого обращения с детьми за счет повышения охвата населения мероприятиями информационной кампании по профилактике всех форм жестокого обращения с детьм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удельного веса несовершеннолетних, доставленных в ОМВД России по Коношскому район за появление в состоянии алкогольного или наркотического опьянения, распитие спиртных напитков в общественных местах или на улицах, за счет увеличения охвата несовершеннолетних программами ранней профилактики асоциального и противоправного поведения, нравственно-правового воспитания, профилактики употребления алкоголя и ПАВ. 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результатов программы оценивается на основании фактически достигнутых результатов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эффективности реализации программы:</w:t>
      </w:r>
    </w:p>
    <w:p>
      <w:pPr>
        <w:pStyle w:val="Style17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Style17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Style17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Реализация Программы предусмотрена в период с 01.01.2018 по 31.12.2018 года в один этап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Программы осуществляется в пределах средств, предусмотренных в бюджете муниципального образования муниципального образования «Коношский муниципальный район» в размере 40,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642"/>
        <w:gridCol w:w="2400"/>
        <w:gridCol w:w="1300"/>
        <w:gridCol w:w="1025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расходов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Cs/>
                <w:sz w:val="26"/>
                <w:szCs w:val="26"/>
              </w:rPr>
              <w:t>Профилактика безнадзорности и правонарушений несовершеннолетних на территории муниципального образования «Коношский муниципальный район» на 2018 год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Ожидаемые конечн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озволит: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нижение уровня преступлений, совершенных несовершеннолетними или с их участием в общем количестве преступлений, совершенных в Коношском районе Архангельской области;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нижение количества несовершеннолетних, совершивших правонарушения или преступления, в общем количестве несовершеннолетних;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вышение эффективности социально-реабилитационной работы с детьми и подростками, совершившими противоправные действия.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/>
    </w:rPr>
  </w:style>
  <w:style w:type="character" w:styleId="2">
    <w:name w:val=" Знак Знак2"/>
    <w:basedOn w:val="Style14"/>
    <w:qFormat/>
    <w:rPr>
      <w:rFonts w:eastAsia="Times New Roman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6">
    <w:name w:val=" Знак Знак"/>
    <w:basedOn w:val="Style14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2:00Z</dcterms:created>
  <dc:creator>Nadegda</dc:creator>
  <dc:description/>
  <cp:keywords/>
  <dc:language>en-US</dc:language>
  <cp:lastModifiedBy>Администрация</cp:lastModifiedBy>
  <cp:lastPrinted>2017-10-11T15:37:00Z</cp:lastPrinted>
  <dcterms:modified xsi:type="dcterms:W3CDTF">2017-11-17T07:32:00Z</dcterms:modified>
  <cp:revision>76</cp:revision>
  <dc:subject/>
  <dc:title/>
</cp:coreProperties>
</file>