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9 октября 2017 г. № 6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регулярных пассажирских перевозок на территории муниципального образования «Коношский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ый район» на 2018 год»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статьями 179, 179.3 Бюджетного кодекса Российской Федерации,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«Обеспечение регулярных пассажирских перевозок на территории муниципального образования «Коношский муниципальный район» на 2018 г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8 год средства на реализацию мероприятий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18 г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и муниципальную программу «Обеспечение регулярных пассажирских перевозок на территории муниципального образования «Коношский муниципальный район» на 2018 год» на официальном сайте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управление экономики, инвестиций и инфраструктуры администрации муниципального образования «Коношский муниципальный район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6"/>
          <w:szCs w:val="26"/>
        </w:rPr>
        <w:t>муниципального 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15:00Z</dcterms:created>
  <dc:creator>*</dc:creator>
  <dc:description/>
  <cp:keywords/>
  <dc:language>en-US</dc:language>
  <cp:lastModifiedBy>Администрация</cp:lastModifiedBy>
  <cp:lastPrinted>2017-10-11T11:02:00Z</cp:lastPrinted>
  <dcterms:modified xsi:type="dcterms:W3CDTF">2017-10-11T08:02:00Z</dcterms:modified>
  <cp:revision>9</cp:revision>
  <dc:subject/>
  <dc:title>Российская Федерация</dc:title>
</cp:coreProperties>
</file>