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17 г. № 6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</w:t>
      </w:r>
      <w:r>
        <w:rPr>
          <w:b/>
          <w:bCs/>
          <w:color w:val="000000"/>
          <w:sz w:val="26"/>
          <w:szCs w:val="26"/>
        </w:rPr>
        <w:t xml:space="preserve"> муниципального образования «Коношский муниципальный район» на 2018 го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Развитие жилищно-коммунального хозяйства муниципального образования «Коношский муниципальный район» на 2018 год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Развитие жилищно-коммунального хозяйства муниципального образования «Коношский муниципальный район» на 2018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тделу архитектуры, строительства, ТЭК, ЖКХ администрации муниципального образования «Коношский муниципальный район» осуществлять координацию деятельности участников Программы по исполнению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Разместить настоящее постановление и муниципальную программу «Развитие жилищно-коммунального хозяйства муниципального образования «Коношский муниципальный район» на 2018 год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_ Знак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8">
    <w:name w:val="Основной текст (8)_ Знак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03:00Z</dcterms:created>
  <dc:creator>*</dc:creator>
  <dc:description/>
  <cp:keywords/>
  <dc:language>en-US</dc:language>
  <cp:lastModifiedBy>Администрация</cp:lastModifiedBy>
  <cp:lastPrinted>2017-10-13T10:12:00Z</cp:lastPrinted>
  <dcterms:modified xsi:type="dcterms:W3CDTF">2017-10-24T06:32:00Z</dcterms:modified>
  <cp:revision>23</cp:revision>
  <dc:subject/>
  <dc:title>Российская Федерация</dc:title>
</cp:coreProperties>
</file>