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держка и развитие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Style17"/>
        <w:shd w:fill="auto" w:val="clear"/>
        <w:spacing w:lineRule="auto" w:line="240" w:before="0" w:after="0"/>
        <w:ind w:left="5580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од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предпринимательств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Коношский муниципальный район» на 2018 год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69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21"/>
        <w:gridCol w:w="3402"/>
        <w:gridCol w:w="1941"/>
        <w:gridCol w:w="12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ис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овые затраты, тыс.руб.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 Создание благоприятной среды, способствующей активизации предпринимательской деятельности</w:t>
            </w:r>
          </w:p>
        </w:tc>
      </w:tr>
      <w:tr>
        <w:trPr/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1. Финансовая поддержка субъектов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Предоставление субсидий начинающим предпринимателя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 создание собственного бизне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чинающим предпринимателям на создание собственного бизнеса – субсидий индивидуальным предпринимателям и юридическим лицам – производителям товаров, работ и услуг, предоставляемых на безвозмездной и безвозвратной основе на условиях долевого финансирования целевых расходов, связанных с началом предпринимательской деятельно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2. Имущественная поддержка субъектов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во владение и (или) пользование субъектам малого и среднего предпринимательства муниципального имущества на возмездной основе, безвозмездной основе или на льготных услов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во владение и (или) пользование субъектам малого и среднего предпринимательства муниципального имущества на возмездной основе, безвозмездной основе или на льготных условиях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Перечня муниципального имущества, свободного от прав третьих ли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еализация преимущественного права на приобретение арендуемого имущества при отчуждении недвижимого имущества, находящегося в муниципальной собственности  Коношского муниципального района, приобретаемого субъектами малого и среднего предприниматель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ализация преимущественного права на приобретение арендуемого имущества при отчуждении недвижимого имущества, находящегося в муниципальной собственности  Коношского муниципального района, приобретаемого субъектами малого и среднего предпринимательств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69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21"/>
        <w:gridCol w:w="3402"/>
        <w:gridCol w:w="1941"/>
        <w:gridCol w:w="12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муниципальной преференции субъектам малого и среднего предпринимательства, занимающимся социально значимыми видами деятельности, при </w:t>
            </w:r>
            <w:r>
              <w:rPr>
                <w:rFonts w:cs="Times New Roman" w:ascii="Times New Roman" w:hAnsi="Times New Roman"/>
                <w:color w:val="000000"/>
              </w:rPr>
              <w:t>заключении договоров аренды муниципального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муниципальной преференции субъектам малого и среднего предпринимательства, занимающимся социально значимыми видами деятельности, при </w:t>
            </w:r>
            <w:r>
              <w:rPr>
                <w:rFonts w:cs="Times New Roman" w:ascii="Times New Roman" w:hAnsi="Times New Roman"/>
                <w:color w:val="000000"/>
              </w:rPr>
              <w:t>заключении договоров аренды муниципального имуществ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3. Информационная и консультационная поддержка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и актуализация информационных материалов по различным вопросам предпринимательской деятельности на официальном сайте Коношского муниципального райо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и актуализация информационных материалов по различным вопросам предпринимательской деятельности на официальном сайте Коношского муниципального района 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/>
            </w:pPr>
            <w:r>
              <w:rPr>
                <w:sz w:val="20"/>
                <w:szCs w:val="20"/>
              </w:rPr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субъектов малого и среднего предпринимательства - получателей поддержки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лечение руководителей предприятий и индивидуальных предпринимателей для участия в мероприятиях, проводимых в Архангельской области и Коношском районе, направленных на развитие и поддержку малого предприним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лечение руководителей предприятий и индивидуальных предпринимателей для участия в мероприятиях, проводимых в Архангельской области и Коношском районе, направленных на развитие и поддержку малого предпринимательств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4. Поддержка малого предпринимательства в области подготовки и повышения квалификации кад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влечение предпринимателей к участию в образовательных программах по обучению и повышению квалификации, реализуемых  в Архангель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влечение предпринимателей к участию в образовательных программах по обучению и повышению квалификации, реализуемых  в Архангель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Итого по разделу 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ВСЕГО</w:t>
            </w:r>
            <w:r>
              <w:rPr>
                <w:rFonts w:cs="Times New Roman" w:ascii="Times New Roman" w:hAnsi="Times New Roman"/>
              </w:rPr>
              <w:t>, в т.ч.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 Распространение положительного опыта работы в сфере мало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я в СМИ информационных материалов, рассказывающих о работе малого бизнеса и формах его поддерж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я в СМИ информационных материалов, рассказывающих о работе малого бизнеса и формах его поддержки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лечение руководителей малых предприятий и индивидуальных предпринимателей для участия в областном конкурсе «Лучший предприниматель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лечение руководителей малых предприятий и индивидуальных предпринимателей для участия в областном конкурсе «Лучший предприниматель года»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>
          <w:trHeight w:val="70" w:hRule="atLeast"/>
        </w:trPr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2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Содействие субъектам малого предпринимательства в продвижении на рынки товаров и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.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ежегодных районных сельскохозяйственных и тематических ярма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ежегодных районных сельскохозяйственных и тематических ярмарок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частие в областных выставках и ярмарках путем размещения  консолидированного стенда субъектов малого предпринимательства Конош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частие в областных выставках и ярмарках путем размещения  консолидированного стенда субъектов малого предпринимательства Коношского района, что будет способствовать расширению деловых контактов, нахождению новых партнеров и привлечению инвестиций в малый бизнес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>
          <w:trHeight w:val="70" w:hRule="atLeast"/>
        </w:trPr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4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лану мероприятий Программы: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ВСЕГО</w:t>
            </w:r>
            <w:r>
              <w:rPr>
                <w:rFonts w:cs="Times New Roman" w:ascii="Times New Roman" w:hAnsi="Times New Roman"/>
              </w:rPr>
              <w:t>, в т.ч.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7683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pt;mso-wrap-distance-left:0pt;mso-wrap-distance-right:0pt;mso-wrap-distance-top:0pt;mso-wrap-distance-bottom:0pt;margin-top:-0.1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shd w:fill="FFFFFF" w:val="clear"/>
      <w:lang w:bidi="ar-SA"/>
    </w:rPr>
  </w:style>
  <w:style w:type="character" w:styleId="3">
    <w:name w:val=" Знак Знак3"/>
    <w:qFormat/>
    <w:rPr>
      <w:rFonts w:eastAsia="Calibri"/>
      <w:sz w:val="24"/>
      <w:lang w:val="ru-RU" w:bidi="ar-SA"/>
    </w:rPr>
  </w:style>
  <w:style w:type="character" w:styleId="2">
    <w:name w:val=" Знак Знак2"/>
    <w:qFormat/>
    <w:rPr>
      <w:rFonts w:ascii="Courier New" w:hAnsi="Courier New" w:eastAsia="Calibri" w:cs="Courier New"/>
      <w:lang w:val="ru-RU" w:bidi="ar-SA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41:00Z</dcterms:created>
  <dc:creator>Admin</dc:creator>
  <dc:description/>
  <cp:keywords/>
  <dc:language>en-US</dc:language>
  <cp:lastModifiedBy>Администрация</cp:lastModifiedBy>
  <cp:lastPrinted>2017-10-10T10:09:00Z</cp:lastPrinted>
  <dcterms:modified xsi:type="dcterms:W3CDTF">2017-10-10T07:09:00Z</dcterms:modified>
  <cp:revision>7</cp:revision>
  <dc:subject/>
  <dc:title/>
</cp:coreProperties>
</file>