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7 г. № 6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отдыха и оздоровления детей в каникулярный период и на основании Порядка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Организация отдыха и оздоровления детей в муниципальном образовании «Коношский муниципальный район» на 2018 год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Организация отдыха и оздоровления детей в муниципальном образовании «Коношский муниципальный район» на 2018 год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муниципальную программу «Организация отдыха и оздоровления детей в муниципальном образовании «Коношский муниципальный район» на 2018 год» на официальном сайте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5</w:t>
      </w:r>
      <w:r>
        <w:rPr>
          <w:sz w:val="26"/>
          <w:szCs w:val="26"/>
        </w:rPr>
        <w:t>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32:00Z</dcterms:created>
  <dc:creator>Admin</dc:creator>
  <dc:description/>
  <cp:keywords/>
  <dc:language>en-US</dc:language>
  <cp:lastModifiedBy>Администрация</cp:lastModifiedBy>
  <cp:lastPrinted>2017-09-20T15:00:00Z</cp:lastPrinted>
  <dcterms:modified xsi:type="dcterms:W3CDTF">2017-10-13T11:32:00Z</dcterms:modified>
  <cp:revision>46</cp:revision>
  <dc:subject/>
  <dc:title/>
</cp:coreProperties>
</file>