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3 октября 2017 г. № 6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Капитальный ремонт в муниципальных учреждениях сферы культуры </w:t>
      </w: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8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017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«Капитальный ремонт в муниципальных учреждениях сферы культуры </w:t>
            </w:r>
            <w:r>
              <w:rPr>
                <w:sz w:val="26"/>
                <w:szCs w:val="26"/>
              </w:rPr>
              <w:t>муниципального образования «Коношский муниципальный район» в 2018 год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октября 2017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ь: Создание комфортных условий для обслуживания потребителей муниципальных услуг, оказываемых муниципальными бюджетными учреждениями культуры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муниципальном образовании «Коношский муниципальный район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роведение капитальных ремонтов зданий и помеще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капитальных ремонтов зданий, </w:t>
            </w:r>
            <w:r>
              <w:rPr>
                <w:bCs/>
                <w:sz w:val="26"/>
                <w:szCs w:val="26"/>
              </w:rPr>
              <w:t>помещений и отопительных сист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основных мероприяти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культуры «Библиотечная система Коношского район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– 500,0 тыс. рублей, в т.ч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районного бюджета – 500,0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и индикаторов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ся администрацией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гласно Федеральному закону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ому Закону от 12 января 1996 года № 7-ФЗ «О некоммерческих организациях», учредитель обязан выделять финансирование на содержание имущества, которое передано муниципальным бюджетным учреждениям в оперативное управление.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фере культуры Коношского района только два здания учреждений культуры из всех зданий построены в последние годы, большинство зданий построены в 1930-60-е годы. В постперестроечные годы, годы кризиса капитальные ремонты практически не проводились. Это привело к ухудшению состояния зданий и повлекло за собой проблему в создании комфортных условий для обслуживания потребителей культурных услуг, обеспечения доступа населения к культурным ценностям. Кроме того, возникла проблема соблюдения температурного режима и норм охраны труда для организации социокультурной деятельно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трументом решения задачи создания комфортных условий для социокультурного обслуживания населения на территории Коношского района является программный подход. Муниципальная программа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 в 2018 году» позволит создать комплексный подход, предусмотрев мероприятия по проведению капитальных ремонтов и необходимое ресурсное обеспечение их выполнения.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астоящая Программа разработана для достижения следующей основной цели – создание комфортных условий для обслуживания потребителей муниципальных услуг, оказываемых муниципальными бюджетными учреждениями культуры в муниципальном образовании «Коношский муниципальный район»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рограммные мероприятия направлены на решение следующих задач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1. Проведение капитальных ремонтов зданий и помещ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полнении поставленной задачи предполагается достижение следующих целевых индикаторов и показателе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34"/>
        <w:gridCol w:w="1560"/>
        <w:gridCol w:w="1275"/>
        <w:gridCol w:w="1560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год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**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оведение капитальных ремонтов зданий и помещен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тремонтированных помещений и зданий к общему числу помещений и зданий, в проц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 Показатели 2016, 2017 гг. сложились из расчета: количество помещений (если учреждение занимает часть здания) и зданий – 25 (музей – 3, КДУ – 2, ДШИ – 3, библиотеки – 17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* Показатели 2018 г. сложились из расчета: количество помещений (если учреждение занимает часть здания) и зданий - 25 (музей – 3, КДУ – 2, ДШИ – 3, библиотеки – 17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0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тремонтированных помещений и зданий к общему числу помещений и зданий, проц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  <w:r>
              <w:rPr>
                <w:bCs/>
                <w:sz w:val="26"/>
                <w:szCs w:val="26"/>
              </w:rPr>
              <w:t>помещений и</w:t>
            </w:r>
            <w:r>
              <w:rPr>
                <w:sz w:val="26"/>
                <w:szCs w:val="26"/>
              </w:rPr>
              <w:t xml:space="preserve"> зданий, где проведен ремонт/ количество </w:t>
            </w:r>
            <w:r>
              <w:rPr>
                <w:bCs/>
                <w:sz w:val="26"/>
                <w:szCs w:val="26"/>
              </w:rPr>
              <w:t>помещений и</w:t>
            </w:r>
            <w:r>
              <w:rPr>
                <w:sz w:val="26"/>
                <w:szCs w:val="26"/>
              </w:rPr>
              <w:t xml:space="preserve"> зданий, находящихся на балансе УК * 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кты сдачи-приемки выполненных работ, статистические отче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НК, 7-НК, 6-Н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ДМШ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1 = количество выполненных мероприятий / общее количество запланированных в отчетном период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кументы, подтверждающие расходование бюджетных средств, информационные отчеты о реализации мероприятий пр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2 = 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еализации мероприятий и достижения целевых показате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3 = 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, приложения к соглашению (отчеты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признается высок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 признается средне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признается удовлетворительн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в остальных случаях эффективность реализации муниципальной программы признается неудовлетворительн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= (П1 x 30) + (П2 x 50) + (П3 x 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редусмотрена в 2018 году в один эта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район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18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322"/>
        <w:gridCol w:w="2430"/>
        <w:gridCol w:w="1808"/>
      </w:tblGrid>
      <w:tr>
        <w:trPr>
          <w:trHeight w:val="7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«Капитальный ремонт в муниципальных учреждениях сферы культуры </w:t>
            </w:r>
            <w:r>
              <w:rPr>
                <w:sz w:val="26"/>
                <w:szCs w:val="26"/>
              </w:rPr>
              <w:t>муниципального образования «Коношский муниципальный район» в 2018 году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бюдж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 в рамках Программы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ом реализации Программы станет достижение следующих ц</w:t>
      </w:r>
      <w:r>
        <w:rPr>
          <w:bCs/>
          <w:sz w:val="26"/>
          <w:szCs w:val="26"/>
        </w:rPr>
        <w:t>елевых показателей и индикаторов</w:t>
      </w:r>
      <w:r>
        <w:rPr>
          <w:sz w:val="26"/>
          <w:szCs w:val="26"/>
        </w:rPr>
        <w:t xml:space="preserve"> результа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оля отремонтированных помещений и зданий к общему числу помещений и зданий</w:t>
      </w:r>
      <w:r>
        <w:rPr>
          <w:sz w:val="26"/>
          <w:szCs w:val="26"/>
        </w:rPr>
        <w:t xml:space="preserve"> – 4 процен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42:00Z</dcterms:created>
  <dc:creator>***</dc:creator>
  <dc:description/>
  <cp:keywords/>
  <dc:language>en-US</dc:language>
  <cp:lastModifiedBy>Администрация</cp:lastModifiedBy>
  <cp:lastPrinted>2016-11-09T15:30:00Z</cp:lastPrinted>
  <dcterms:modified xsi:type="dcterms:W3CDTF">2017-10-24T07:57:00Z</dcterms:modified>
  <cp:revision>508</cp:revision>
  <dc:subject/>
  <dc:title>Паспорт</dc:title>
</cp:coreProperties>
</file>