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 Е Т О Д И К 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а целевых показателей эффективности муниципальной программ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379"/>
        <w:gridCol w:w="708"/>
        <w:gridCol w:w="709"/>
        <w:gridCol w:w="709"/>
        <w:gridCol w:w="850"/>
        <w:gridCol w:w="709"/>
        <w:gridCol w:w="1665"/>
      </w:tblGrid>
      <w:tr>
        <w:trPr>
          <w:trHeight w:val="48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показател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7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метной документации, ед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С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, ед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 на территор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, МО «Подюжское», МО «Ерцевск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-принятых работ</w:t>
            </w:r>
          </w:p>
        </w:tc>
      </w:tr>
      <w:tr>
        <w:trPr>
          <w:trHeight w:val="110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, ш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ногоквартирных дом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ое», МО «Подюжское», МО «Ерцевск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-принятых работ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, шт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е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ногоквартирных дом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Коношское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Подюжско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Ерцевско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-принятых рабо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Программы оценивается на основании фактически достигнутых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985"/>
        <w:gridCol w:w="803"/>
        <w:gridCol w:w="1354"/>
        <w:gridCol w:w="1097"/>
        <w:gridCol w:w="1111"/>
        <w:gridCol w:w="116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87" w:leader="none"/>
              </w:tabs>
              <w:spacing w:lineRule="auto" w:line="240" w:before="0" w:after="0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(современной) городской сре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 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98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7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– 2022 годы»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/>
      </w:pPr>
      <w:r>
        <w:rPr/>
        <w:t>Перечень мероприятий муниципальной программы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842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нансовые затраты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– 202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лагоустройство территорий муниципальных образований (дворовых и общественны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я на благоустройство территорий МО «Конош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едоставление субсидии на благоустройство территорий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 «Коношское»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76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2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76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2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76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2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76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2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76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2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382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61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8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93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1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62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7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,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2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 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96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3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96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93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,8</w:t>
            </w:r>
          </w:p>
        </w:tc>
      </w:tr>
      <w:tr>
        <w:trPr/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Федеральный бюджет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ластной бюджет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юджет поселений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3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97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40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3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97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40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3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97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40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39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97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40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341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897,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40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4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6698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9487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203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0,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747,5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type w:val="nextPage"/>
      <w:pgSz w:orient="landscape" w:w="16838" w:h="11906"/>
      <w:pgMar w:left="1418" w:right="851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2"/>
      <w:szCs w:val="22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2:00Z</dcterms:created>
  <dc:creator>RePack by SPecialiST</dc:creator>
  <dc:description/>
  <cp:keywords/>
  <dc:language>en-US</dc:language>
  <cp:lastModifiedBy>Администрация</cp:lastModifiedBy>
  <cp:lastPrinted>2017-10-16T13:45:00Z</cp:lastPrinted>
  <dcterms:modified xsi:type="dcterms:W3CDTF">2017-10-30T11:58:00Z</dcterms:modified>
  <cp:revision>4</cp:revision>
  <dc:subject/>
  <dc:title/>
</cp:coreProperties>
</file>