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18 октября 2017 г. № 641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пос. Коноша Архангельская области</w:t>
      </w:r>
    </w:p>
    <w:p>
      <w:pPr>
        <w:pStyle w:val="Normal"/>
        <w:jc w:val="center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внутреннего и въездного туриз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2018 год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15 Федерального закона от 06 октября 2003 года</w:t>
        <w:br/>
        <w:t xml:space="preserve">№ 131-ФЗ «Об общих принципах организации местного самоуправления в Российской Федерации» и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прилагаемую муниципальную программу «Развитие внутреннего и въездного туризма в муниципальном образовании «Коношский муниципальный район» в 2018 году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2. Финансовому управлению администрации муниципального образования «Коношский муниципальный район» (С.А. Кузнецова) предусмотреть в бюджете 2018 года средства на реализацию мероприятий муниципальной программы «Развитие внутреннего и въездного туризма в муниципальном образовании «Коношский муниципальный район» в 2018 году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зместить настоящее постановление и муниципальную программу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27:00Z</dcterms:created>
  <dc:creator>Администрация</dc:creator>
  <dc:description/>
  <cp:keywords/>
  <dc:language>en-US</dc:language>
  <cp:lastModifiedBy>Администрация</cp:lastModifiedBy>
  <cp:lastPrinted>2017-10-17T12:30:00Z</cp:lastPrinted>
  <dcterms:modified xsi:type="dcterms:W3CDTF">2017-10-23T11:53:00Z</dcterms:modified>
  <cp:revision>13</cp:revision>
  <dc:subject/>
  <dc:title/>
</cp:coreProperties>
</file>