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Е Н И Е</w:t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10 октября 2017 г. № 6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jc w:val="center"/>
        <w:rPr/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б утверждении муниципально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Развитие архивного дела в муниципальном образован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Коношский муниципальный район» на 2018 год»</w:t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165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орядком разработки и реализации муниципальных программ муниципального образования «Коношский муниципальный район», утвержденного постановлением администрации МО «Коношский муниципальный район» от 18 сентября 2013 года № 454, Федеральным законом от 22 октября 2004 года № 125-ФЗ «Об архивном деле в Российской Федерации» и с целью обеспечения сохранности и улучшения использования архивных документов администрация муниципального образования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Утвердить прилагаемую муниципальную программу «Развитие архивного дела в муниципальном образовании «Коношский муниципальный район» на 2018 год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Финансовому управлению администрации муниципального образования «Коношский муниципальный район» предусмотреть в бюджете на 2018 год средства на реализацию мероприятий муниципальной программы «Развитие архивного дела в муниципальном образовании «Коношский муниципальный район» на 2018 год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Настоящее постановление подлежит размещению на официальном сайте муниципального образования «Коношский муниципальный район» в сети «Интернет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муниципального образования «Коношский муниципальный район» по вопросам местного самоуправления, руководителя аппарата С.Н. Калмыков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 Настоящее постановление вступает в силу со дня его подписания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Глава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b/>
          <w:sz w:val="26"/>
          <w:szCs w:val="26"/>
        </w:rPr>
        <w:t>муниципального образования</w:t>
        <w:tab/>
        <w:t xml:space="preserve"> О.Г. Реутов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 xml:space="preserve">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8:47:00Z</dcterms:created>
  <dc:creator>*</dc:creator>
  <dc:description/>
  <cp:keywords/>
  <dc:language>en-US</dc:language>
  <cp:lastModifiedBy>Администрация</cp:lastModifiedBy>
  <cp:lastPrinted>2017-09-21T13:13:00Z</cp:lastPrinted>
  <dcterms:modified xsi:type="dcterms:W3CDTF">2017-10-11T10:25:00Z</dcterms:modified>
  <cp:revision>38</cp:revision>
  <dc:subject/>
  <dc:title>Российская Федерация</dc:title>
</cp:coreProperties>
</file>