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муниципальной программ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Развитие внутреннего и въездного туризма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муниципальном образовании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3"/>
          <w:szCs w:val="23"/>
        </w:rPr>
        <w:t>«Коношский муниципальный район» в 2018 году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 Е Р Е Ч Е Н 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роприятий муниципальной программы «Развитие внутреннего и въездного туризма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в муниципальном образовании «Коношский муниципальный район» в 2018 году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43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4932"/>
        <w:gridCol w:w="2880"/>
        <w:gridCol w:w="2142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й Программ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ы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туризма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Конкурс проектов на создание экскурсионных и познавательных программ для детей и юношества 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дел культуры организует проведение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6,0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ластной бюдж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ый бюдж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4,0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небюджетные сред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,0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вижение туристских продуктов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плату места под рекламный баннер на ж/д вокзале произведет МБУК «Библиотечная система Коношского райо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9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сред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курс на проведение событийного мероприятия, посвященного Иосифу Бродскому (1 грант)</w:t>
            </w:r>
          </w:p>
        </w:tc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Отдел культуры организует проведение конкур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8,6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6</w:t>
            </w:r>
          </w:p>
        </w:tc>
      </w:tr>
      <w:tr>
        <w:trPr>
          <w:trHeight w:val="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сред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</w:tr>
      <w:tr>
        <w:trPr>
          <w:trHeight w:val="85" w:hRule="atLeast"/>
        </w:trPr>
        <w:tc>
          <w:tcPr>
            <w:tcW w:w="9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по програм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й объем средст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4,5</w:t>
            </w:r>
          </w:p>
        </w:tc>
      </w:tr>
      <w:tr>
        <w:trPr>
          <w:trHeight w:val="85" w:hRule="atLeast"/>
        </w:trPr>
        <w:tc>
          <w:tcPr>
            <w:tcW w:w="9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9,5</w:t>
            </w:r>
          </w:p>
        </w:tc>
      </w:tr>
      <w:tr>
        <w:trPr>
          <w:trHeight w:val="85" w:hRule="atLeast"/>
        </w:trPr>
        <w:tc>
          <w:tcPr>
            <w:tcW w:w="9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сред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,0</w:t>
            </w:r>
          </w:p>
        </w:tc>
      </w:tr>
    </w:tbl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361" w:right="794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53:00Z</dcterms:created>
  <dc:creator>Администрация</dc:creator>
  <dc:description/>
  <cp:keywords/>
  <dc:language>en-US</dc:language>
  <cp:lastModifiedBy>Администрация</cp:lastModifiedBy>
  <cp:lastPrinted>2017-10-17T11:57:00Z</cp:lastPrinted>
  <dcterms:modified xsi:type="dcterms:W3CDTF">2017-10-23T12:05:00Z</dcterms:modified>
  <cp:revision>24</cp:revision>
  <dc:subject/>
  <dc:title/>
</cp:coreProperties>
</file>