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АДМИНИСТРАЦИ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3 октября 2017 г. № 63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Управление муниципальными финансами и муниципальным долгом на 2018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 Федерального закона от</w:t>
        <w:br/>
        <w:t xml:space="preserve">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униципального образования «Коношский муниципальный район» от 18 сентября 2013 года № 454-пп «Об утверждении Порядка разработки и реализации муниципальных програм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ую программу МО «Коношский муниципальный район» «Управление муниципальными финансами и муниципальным долгом на 2018 год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предоставления и расходования субвенций и субсидий бюджетам поселений, предоставляемых в рамках муниципальной программы МО «Коношский муниципальный район» «Управление муниципальными финансами и муниципальным долгом на 2018 год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>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08:00Z</dcterms:created>
  <dc:creator>Администрация</dc:creator>
  <dc:description/>
  <cp:keywords/>
  <dc:language>en-US</dc:language>
  <cp:lastModifiedBy>Администрация</cp:lastModifiedBy>
  <dcterms:modified xsi:type="dcterms:W3CDTF">2017-10-18T13:11:00Z</dcterms:modified>
  <cp:revision>4</cp:revision>
  <dc:subject/>
  <dc:title/>
</cp:coreProperties>
</file>