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3 октября 2017 г. № 63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офинансирование мероприятий, предусмотренных государственной программой Архангель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ультура Русского Севера (2013 – 2020 годы)»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А С П О Р Т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финансирование мероприятий, предусмотренных государственной программой Архангельской области «Культура Русского Севера (2013 – 2020 годы)»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18 год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утверждения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ктября 2017 г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93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потребностей населения Коношского района в услугах, предоставляемых муниципальными бюджетными учреждениями культуры и Муниципальным бюджетным учреждением дополнительного образования «Детская школа искусств № 8»</w:t>
            </w:r>
          </w:p>
        </w:tc>
      </w:tr>
      <w:tr>
        <w:trPr>
          <w:trHeight w:val="12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общественно-значимых культурных мероприятий.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2. Модернизация материально-технической базы и создание комфортных условий обслуживания посетителей учреждений</w:t>
            </w:r>
          </w:p>
        </w:tc>
      </w:tr>
      <w:tr>
        <w:trPr>
          <w:trHeight w:val="2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77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мероприятий государственной программы Архангельской области «Культура Русского Сев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3 – 2020 годы)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реждения культуры, подведомственные отделу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ультурно-досуговые учреждения поселени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униципальное бюджетное учреждение культуры «Библиотечная система Коношского район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дополнительного образования «Детская школа искусств № 8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Коношский Дом культуры и досуг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– 780,0 тыс. рублей, в т.ч.: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 тыс. рублей;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 – 180,0 тыс. рублей;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поселений – 600,0 тыс. рублей</w:t>
            </w:r>
          </w:p>
        </w:tc>
      </w:tr>
      <w:tr>
        <w:trPr>
          <w:trHeight w:val="7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ижение показателей и индикаторов Програм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Программы осуществляется Отделом культуры администрации муниципального образования «Коношский муниципальный район» и администрацией муниципального образования «Коношский муниципальный район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i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Общая характеристика сферы реализации Программы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Коношском районе осуществляют свою деятельность 11 муниципальных бюджетных учреждений культуры и Муниципальное бюджетное учреждение дополнительного образования «Детская школа искусств № 8», которые, являясь базовыми учреждениями реализации муниципальной культурной политики, обеспечивают доступ населения к культурным ценност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месте с тем существует ряд проблем развития отрасли культуры Конош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есоответствие технического оснащения и специализированного оборудования большинства </w:t>
      </w:r>
      <w:r>
        <w:rPr>
          <w:color w:val="000000"/>
          <w:sz w:val="24"/>
          <w:szCs w:val="24"/>
        </w:rPr>
        <w:t xml:space="preserve">муниципальных бюджетных учреждений культуры и </w:t>
      </w:r>
      <w:r>
        <w:rPr>
          <w:sz w:val="24"/>
          <w:szCs w:val="24"/>
        </w:rPr>
        <w:t>Муниципального бюджетного учреждения дополнительного образования «Детская школа искусств № 8» современным требованиям (большой износ оборудования, музыкальных инструментов, сценических костюмов, значительная нехватка осветительной, звуковой видеоаппаратур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недостаточная востребованность культурно-досугов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недостаточное обновление библиотечных фондов: 85 процентов фондов муниципальных библиотек составляют морально устаревшие, практически не читаемые книги. Недостаточность комплектования, малая оснащенность большинства библиотек современной компьютерной и оргтехникой не обеспечивает пользователю получение информации в полном объе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ложность и многозначность приоритетов развития отрасли культуры в Коношском районе, наличие масштабных проблем, необходимость больших ресурсных затрат делают очевидным использование программных методов управления. Инструментом решения вышеперечисленных задач станет муниципальная программа </w:t>
      </w:r>
      <w:r>
        <w:rPr>
          <w:bCs/>
          <w:sz w:val="24"/>
          <w:szCs w:val="24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0 годы)» на 2018 год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и и задач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Настоящая Программа разработана для достижения следующей основной цели: обеспечение потребностей населения Коношского района в услугах, предоставляемых муниципальными бюджетными учреждениями культуры и Муниципальным бюджетным учреждением дополнительного образования «Детская школа искусств № 8»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ограммные мероприятия направлены на решение следующих задач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еализация общественно-значимых культурных мероприятий в рамках проекта </w:t>
      </w:r>
      <w:r>
        <w:rPr>
          <w:bCs/>
          <w:sz w:val="24"/>
          <w:szCs w:val="24"/>
        </w:rPr>
        <w:t>«ЛЮБО-ДОРОГ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Модернизация материально-технической базы и создание комфортных условий обслуживания посетителей учреждений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достижение следующих целевых индикаторов и показателей Программы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276"/>
        <w:gridCol w:w="1276"/>
        <w:gridCol w:w="124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показатели и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общественно-значимых культурных мероприятий в рамках проек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ЮБО-ДОРО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учас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значимых культурных мероприятий в рамках проек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ЛЮБО-ДОРОГО»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30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и создание комфортных условий обслуживания посетителей учрежд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276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новляемость фондов библиотек Коношского района, в процент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оличество детских школ искусств, укрепивших материально-техническую ба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оличество муниципальных домов культуры, укрепивших материально-техническую ба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расчета целевых показателей эффективност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7"/>
        <w:gridCol w:w="2990"/>
      </w:tblGrid>
      <w:tr>
        <w:trPr>
          <w:trHeight w:val="4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участников </w:t>
            </w:r>
            <w:r>
              <w:rPr>
                <w:sz w:val="24"/>
                <w:szCs w:val="24"/>
              </w:rPr>
              <w:t xml:space="preserve">общественно-значимых культурных мероприятий в рамках проекта </w:t>
            </w:r>
            <w:r>
              <w:rPr>
                <w:bCs/>
                <w:sz w:val="24"/>
                <w:szCs w:val="24"/>
              </w:rPr>
              <w:t>«ЛЮБО-ДОРОГО», человек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количество </w:t>
            </w:r>
            <w:r>
              <w:rPr>
                <w:bCs/>
                <w:sz w:val="24"/>
                <w:szCs w:val="24"/>
              </w:rPr>
              <w:t xml:space="preserve">участников </w:t>
            </w:r>
            <w:r>
              <w:rPr>
                <w:sz w:val="24"/>
                <w:szCs w:val="24"/>
              </w:rPr>
              <w:t xml:space="preserve">общественно-значимых культурных мероприятий в рамках проекта «ЛЮБО-ДОРОГО» в отчетном периоде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отчет</w:t>
            </w:r>
          </w:p>
        </w:tc>
      </w:tr>
      <w:tr>
        <w:trPr>
          <w:trHeight w:val="13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новляемость фондов библиотек Коношского района, в процентах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документов, поступивших в рамках реализации Программы в отчетном периоде / общее количество документов фонда * 100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й отчет </w:t>
            </w:r>
          </w:p>
        </w:tc>
      </w:tr>
      <w:tr>
        <w:trPr>
          <w:trHeight w:val="13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ских школ искусств, укрепивших материально-техническую базу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детских школ искусств, укрепивших материально-техническую базу в отчетном период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отчет</w:t>
            </w:r>
          </w:p>
        </w:tc>
      </w:tr>
      <w:tr>
        <w:trPr>
          <w:trHeight w:val="13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униципальных домов культуры, укрепивших материально-техническую базу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</w:t>
            </w:r>
            <w:r>
              <w:rPr>
                <w:bCs/>
                <w:sz w:val="24"/>
                <w:szCs w:val="24"/>
              </w:rPr>
              <w:t>количество муниципальных домов культуры, укрепивших материально-техническую базу в отчетном периоде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отчет</w:t>
            </w:r>
          </w:p>
        </w:tc>
      </w:tr>
    </w:tbl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sz w:val="24"/>
          <w:szCs w:val="24"/>
        </w:rPr>
        <w:t>Методика оценки эффективности реализации Программы</w:t>
      </w:r>
    </w:p>
    <w:p>
      <w:pPr>
        <w:pStyle w:val="Normal"/>
        <w:shd w:fill="FFFFFF" w:val="clear"/>
        <w:spacing w:lineRule="atLeast" w:line="420"/>
        <w:jc w:val="center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1. Выполнение мероприятий муниципальной программы в отчетном пери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1 = к</w:t>
            </w:r>
            <w:r>
              <w:rPr>
                <w:color w:val="000000"/>
                <w:sz w:val="24"/>
                <w:szCs w:val="24"/>
              </w:rPr>
              <w:t>оличество выполненных мероприятий / общее количество запланированны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отчетном периоде мероприят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кументы, подтверждающие расходование бюджетных средств, информационные отчеты о реализации мероприятий программ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2. Соответствие достигнутых в отчетном периоде целевых показателей (индикаторов) целевым показателям (индикаторам), утвержденным в муниципальной програм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2 = </w:t>
            </w:r>
            <w:r>
              <w:rPr>
                <w:color w:val="000000"/>
                <w:sz w:val="24"/>
                <w:szCs w:val="24"/>
              </w:rPr>
              <w:t>количество достигнутых целевых показателей / количество целевых показателей, запланированных муниципальной программо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о реализации мероприятий и достижения целевых показате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Уровень эффективности расходования средств муниципальной программы в отчетном финансовом пери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3 = </w:t>
            </w:r>
            <w:r>
              <w:rPr>
                <w:color w:val="000000"/>
                <w:sz w:val="24"/>
                <w:szCs w:val="24"/>
              </w:rPr>
              <w:t>фактический объем финансирования / объем финансирования, запланированный муниципальной программо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отче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 расходовании бюджетных средств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 копиями чеков и платежных документ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Эффективность реализации муниципальной программы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*признается высокой в случае, если значение ИП составляет не менее 90 процентов;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* признается средней в случае, если значение ИП составляет не менее 80 процентов;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*признается удовлетворительно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0 процентов;</w:t>
            </w:r>
          </w:p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*в остальных случаях эффективность реализации муниципальной программы признается неудовлетворительно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тоговый показатель оценки эффективности реализаци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П= (П1 x 30) + (П2 x 50) + (П3 x 20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bCs/>
          <w:sz w:val="24"/>
          <w:szCs w:val="24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мероприятий Программы предусмотрена в 2018 году в один эта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bCs/>
          <w:sz w:val="24"/>
          <w:szCs w:val="24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рограммы осуществляется за счет средств федерального, областного, районного бюджета, бюджета муниципальных образований первого уровня (поселений), внебюджетны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за счет средств областного бюджета осуществляется за счет участия в мероприятиях государственной программы Архангельской области «Культура Русского Севера (2013 – 2020 годы)» и подтверждается соглашениями между заказчиком Программы и министерством культуры Архангельской области; за счет средств муниципальных образований первого уровня, что подтверждается соглашениями между заказчиком Программы и администрациями поселений. Финансирование мероприятий программы за счет средств районного бюджета осуществляется при условии софинансирования из федерального, областного бюджетов. Все соглашения заключаются на соответствующий финансовый 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0 годы)» на 2018 год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3020"/>
        <w:gridCol w:w="1926"/>
        <w:gridCol w:w="1348"/>
        <w:gridCol w:w="1383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1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офинансирование мероприятий, предусмотренных государственной программой Архангельской области «Культура Русского Севера (2013 – 2020 годы)» на 2018 год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93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bCs/>
          <w:sz w:val="24"/>
          <w:szCs w:val="24"/>
        </w:rPr>
        <w:t>5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«</w:t>
      </w:r>
      <w:r>
        <w:rPr>
          <w:rFonts w:cs="Times New Roman" w:ascii="Times New Roman" w:hAnsi="Times New Roman"/>
          <w:bCs/>
          <w:sz w:val="24"/>
          <w:szCs w:val="24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8 год» предполагается достичь следующих результатов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личество участников </w:t>
      </w:r>
      <w:r>
        <w:rPr>
          <w:sz w:val="24"/>
          <w:szCs w:val="24"/>
        </w:rPr>
        <w:t xml:space="preserve">общественно-значимых культурных мероприятий в рамках проекта </w:t>
      </w:r>
      <w:r>
        <w:rPr>
          <w:bCs/>
          <w:sz w:val="24"/>
          <w:szCs w:val="24"/>
        </w:rPr>
        <w:t>«ЛЮБО-ДОРОГО» – 5300 человек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обновляемость фондов библиотек Коношского района – 0,1 %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количество детских школ искусств, укрепивших материально-техническую базу – школа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униципальных домов культуры, укрепивших материально-техническую базу – 1 муниципальный дом культуры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Style8">
    <w:name w:val=" Знак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55:00Z</dcterms:created>
  <dc:creator>***</dc:creator>
  <dc:description/>
  <cp:keywords/>
  <dc:language>en-US</dc:language>
  <cp:lastModifiedBy>Администрация</cp:lastModifiedBy>
  <cp:lastPrinted>2017-10-17T11:50:00Z</cp:lastPrinted>
  <dcterms:modified xsi:type="dcterms:W3CDTF">2017-10-17T08:51:00Z</dcterms:modified>
  <cp:revision>215</cp:revision>
  <dc:subject/>
  <dc:title>Паспорт</dc:title>
</cp:coreProperties>
</file>