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bookmarkStart w:id="0" w:name="OLE_LINK28"/>
      <w:bookmarkStart w:id="1" w:name="OLE_LINK27"/>
      <w:r>
        <w:rPr>
          <w:sz w:val="26"/>
          <w:szCs w:val="26"/>
          <w:lang w:eastAsia="ru-RU"/>
        </w:rPr>
        <w:t>УТВЕРЖДЕНА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м администрации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униципального образования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Коношский муниципальный район»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bookmarkStart w:id="2" w:name="OLE_LINK28"/>
      <w:bookmarkStart w:id="3" w:name="OLE_LINK27"/>
      <w:r>
        <w:rPr>
          <w:sz w:val="26"/>
          <w:szCs w:val="26"/>
          <w:lang w:eastAsia="ru-RU"/>
        </w:rPr>
        <w:t xml:space="preserve">от 11 октября 2017 г. № </w:t>
      </w:r>
      <w:bookmarkEnd w:id="2"/>
      <w:bookmarkEnd w:id="3"/>
      <w:r>
        <w:rPr>
          <w:sz w:val="26"/>
          <w:szCs w:val="26"/>
          <w:lang w:eastAsia="ru-RU"/>
        </w:rPr>
        <w:t>614</w:t>
      </w:r>
    </w:p>
    <w:p>
      <w:pPr>
        <w:pStyle w:val="NoSpacing"/>
        <w:jc w:val="center"/>
        <w:rPr>
          <w:b/>
          <w:b/>
          <w:shadow/>
          <w:sz w:val="26"/>
          <w:szCs w:val="26"/>
          <w:lang w:eastAsia="ru-RU"/>
        </w:rPr>
      </w:pPr>
      <w:r>
        <w:rPr>
          <w:b/>
          <w:shadow/>
          <w:sz w:val="26"/>
          <w:szCs w:val="26"/>
          <w:lang w:eastAsia="ru-RU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 Развитие сельского хозяйства Коношского района на 2018 год»</w:t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17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сельского хозяйства Коношского района на 2018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октября 2017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сельского хозяйства и торговли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: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конкурентоспособности российской сельскохозяйственной продукции на внутреннем и внешнем рынках на основе инновационного развития АПК, оптимизации его институциональной структуры, создания благоприятной среды для развития предпринимательства, повышения инвестиционной привлекательности отрасл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финансовой устойчивости товаропроизводителей АПК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оспроизводство и повышение эффективности использования в сельском хозяйстве земельных и других природных ресурсов, экологизация производств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стойчивое развитие сельских территорий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: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сохранения и восстановления плодородия почв, развития мелиорации сельскохозяйственных земель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занятости, уровня и качества жизни сельского населе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тимулирование роста производства основных видов сельскохозяйственной продукци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существление противоэпизоотических мероприятий в отношении карантинных и особо опасных болезней животных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оддержка развития перерабатывающих отраслей агропромышленного комплекса и инфраструктуры агропродовольственного рынк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тимулирование инвестиционной деятельности и инновационного развития агропромышленного комплекса, осуществление бюджетных инвестиций в объекты капитального строительств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7. Повышение эффективности регулирования внутренних и внешних рынков сельскохозяйственной продукции, сырья и продовольств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оддержка малых форм хозяйствова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овышение финансовой устойчивости товаропроизводителей АПК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тимулирование эффективного использования земель сельскохозяйственного назначе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Обеспечение функций управления в сфере агропромышленного комплекс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Научное обеспечение реализации мероприятий по развитию сельского хозяйства и регулированию рынков сельскохозяйственной продукции, сырья и продовольств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13. Совершенствование системы информационного обеспечения в сфере АПК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14. Обеспечение отдаленных населенных пунктов услугами торговл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. Программа реализуется в один эта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убсидирование сельскохозяйственных товаропроизвод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ероприятия, связанные с проведением ярмарок, конкурс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Создание условий для обеспечения поселений и жителей услугами торговл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ельского хозяйства и торговли администрации МО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 – 500,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17 000,0 тыс. рубле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рядком разработки и реализации муниципальных программ муниципального образования «Коношский муниципальный район»», утвержденным постановлением администрации МО «Коношский муниципальный район» от 18 сентября 2013 года № 454 (ред. от 22.09.2017 № 526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государственной программой развития сельского хозяйства и регулирования рынков сельскохозяйственной продукции, сырья и продовольствия Архангельской области на 2013 – 2020 годы, утвержденной постановлением Правительства Архангельской области от 09 октября 2012 года № 436-пп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ластным законом от 24 сентября 2010 года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обходимость разработки Программы обусловлена тем, что в сельскохозяйственном производстве района имеется ряд проблем, связанных с изменениями, произошедшими в аграрном секторе экономики за период рыночных реформ. Смена форм собственности не принесла желаемого результата в увеличении производства сельскохозяйственной продукции. В настоящее время производством молока, мяса и картофеля занимаются только индивидуальные предприниматели и личные подсобные хозяйства гражда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мпы развития сельскохозяйственного производства сдерживаются постоянным неконтролируемым ростом цен на промышленные товары и услуги для села, низкими закупочными ценами на продукцию сельского хозяйства. За последние три года цена на электроэнергию увеличилась в 1,7 раза, на комбикорма – в 1,5 раза, постоянно растут в цене топливо и ГСМ, машины и оборудование для производства и переработки продукции, запасные части. В этой связи растет себестоимость продукции, в результате снижается конкурентоспособность в сравнении с продукцией, произведенной за пределами района и области. В результате сельскохозяйственные товаропроизводители испытывают острый дефицит оборотных средств для приобретения сельскохозяйственной техники, запасных частей, ГСМ, семян, удобр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 района в условиях рыночной экономики занимает особое положение, не позволяющее без государственной поддержки конкурировать на рынке в полной мере и на равных условиях. Поэтому основные перечисленные выше проблемы необходимо решать программным методом с привлечением средств из различных источников, в том числе из федерального, областного бюджетов и бюджета муниципального образов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онкурентоспособности продукции сельскохозяйственного производства Коношского района на основе финансовой устойчивости сельского хозяйства и модернизации производ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продовольственного обеспечения населения Коношского района и повышение на этой основе качества жизни населения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роприятия Программы направлены на решение следующих задач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селения района доступными, безопасными и качественными продуктами питания местного производ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объемов молока и мя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ава крупного рогатого ско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малых форм хозяйств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евыми показателя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роизводства моло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роизводства скота в живой массе в крестьянских (фермерских) хозяйствах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оголовья крупного рогатого скота и коров в крестьянских (фермерских) хозяйств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родуктивности коров (надой молока на 1 корову за год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целевых показателей приведен в приложении № 1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сохранения и восстановления плодородия поч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занятости, уровня и качества жизни сельского насе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держка развития перерабатывающих отраслей агропромышленного комплекса и инфраструктуры агропродовольственного рынка;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инвестиционной деятельности и инновационного развития агропромышленного комплекса, осуществление бюджетных инвестиций в объекты капитального строительства;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овышение эффективности регулирования внутренних и внешних рынков сельскохозяйственной продукции, сырья и продовольств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малых форм хозяйств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финансовой устойчивости товаропроизводителей АП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эффективного использования земель сельскохозяйственного назначения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роки реализации Программы – с 01 января по 31 декабря 2018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существляется за счет средств федерального, областного бюджетов, бюджета муниципального образования и внебюджетных источников. Общий объем финансирования составляет 17 500,0 тысяч рублей (приложение № 2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рограммы носят прогнозный характер и подлежат уточнению в установленном порядке при формировании проектов бюджета на финансовый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Перечень мероприяти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анной программе подпрограмм нет. Основные мероприятия Программы изложены в приложении № 3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жидаемые результаты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оддержки сельскохозяйственных товаропроизводителей на территории Коношского района из федерального, областного бюджетов и бюджета муниципального образования будут достигнуты следующие показате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величение доли прибыли крестьянских (фермерских) хозяйст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одуктивность коров повысится на 1 процент, соответственно возрастет валовой надой молока и его реализ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высится показатель заготовки кормов на 1 условную голову на 0,5 центнера кормовых един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Увеличится доля продукции собственного производства на рынке Конош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Активизируется сбыт сельскохозяйственной продукции и дикорастущих от ЛПХ и населения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Arial Unicode MS"/>
      <w:sz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07:00Z</dcterms:created>
  <dc:creator>*</dc:creator>
  <dc:description/>
  <cp:keywords/>
  <dc:language>en-US</dc:language>
  <cp:lastModifiedBy>Администрация</cp:lastModifiedBy>
  <cp:lastPrinted>2017-10-12T14:46:00Z</cp:lastPrinted>
  <dcterms:modified xsi:type="dcterms:W3CDTF">2017-10-12T11:46:00Z</dcterms:modified>
  <cp:revision>32</cp:revision>
  <dc:subject/>
  <dc:title>Приложение № 1</dc:title>
</cp:coreProperties>
</file>