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985" w:leader="none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>
          <w:color w:val="000000"/>
        </w:rPr>
        <w:t>«О привлечении к участию и оказание</w:t>
      </w:r>
    </w:p>
    <w:p>
      <w:pPr>
        <w:pStyle w:val="Normal"/>
        <w:jc w:val="right"/>
        <w:rPr/>
      </w:pPr>
      <w:r>
        <w:rPr>
          <w:color w:val="000000"/>
        </w:rPr>
        <w:t>поддержки гражданам и общественным объединениям</w:t>
      </w:r>
    </w:p>
    <w:p>
      <w:pPr>
        <w:pStyle w:val="Normal"/>
        <w:jc w:val="right"/>
        <w:rPr/>
      </w:pPr>
      <w:r>
        <w:rPr>
          <w:color w:val="000000"/>
        </w:rPr>
        <w:t>в обеспечении охраны общественного порядк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здание условий для деятельно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обровольных народных дружин</w:t>
      </w:r>
    </w:p>
    <w:p>
      <w:pPr>
        <w:pStyle w:val="Normal"/>
        <w:jc w:val="right"/>
        <w:rPr/>
      </w:pPr>
      <w:r>
        <w:rPr>
          <w:color w:val="000000"/>
        </w:rPr>
        <w:t>на территории муниципального образования</w:t>
      </w:r>
    </w:p>
    <w:p>
      <w:pPr>
        <w:pStyle w:val="Normal"/>
        <w:jc w:val="right"/>
        <w:rPr/>
      </w:pPr>
      <w:r>
        <w:rPr>
          <w:iCs/>
          <w:color w:val="000000"/>
        </w:rPr>
        <w:t>«Коношский муниципальный район</w:t>
      </w:r>
      <w:r>
        <w:rPr>
          <w:color w:val="000000"/>
        </w:rPr>
        <w:t>» на 2018 год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расчета целевых показателей эффективности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320"/>
        <w:gridCol w:w="2400"/>
      </w:tblGrid>
      <w:tr>
        <w:trPr>
          <w:trHeight w:val="70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4"/>
                <w:szCs w:val="24"/>
              </w:rPr>
              <w:t>расч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4"/>
                <w:szCs w:val="24"/>
              </w:rPr>
              <w:t>информации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alibri"/>
                <w:color w:val="000000"/>
              </w:rPr>
              <w:t>Развитие системы оказания содействия органам местного самоуправления муниципального образования «Коношский муниципальный район, правоохранительным органам, по обеспечению правопорядка, защите личности, общества от противоправных посягательств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№ 1. </w:t>
            </w:r>
            <w:r>
              <w:rPr/>
              <w:t>Профилактика правонарушений в общественных местах, защита личности, обще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</w:t>
            </w:r>
            <w:r>
              <w:rPr>
                <w:bCs/>
              </w:rPr>
              <w:t>оличество мероприятий, проведенных в МО «Коношский муниципальный район», направленных на о</w:t>
            </w:r>
            <w:r>
              <w:rPr/>
              <w:t>бъединение усилий органов местного самоуправления и правоохранительных органов в борьбе с преступностью и профилактике правонарушений (е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2. Доляграждан, положительно оценивающих проведение мероприятий, </w:t>
            </w:r>
            <w:r>
              <w:rPr>
                <w:bCs/>
                <w:sz w:val="24"/>
                <w:szCs w:val="24"/>
              </w:rPr>
              <w:t>направленных на о</w:t>
            </w:r>
            <w:r>
              <w:rPr>
                <w:sz w:val="24"/>
                <w:szCs w:val="24"/>
              </w:rPr>
              <w:t>бъединение усилий органов местного самоуправления и правоохранительных органов в борьбе с преступностью и профилактике правонарушений,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в общем количестве гражд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О «Коношский муниципальный район»(%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Задача № 2. </w:t>
            </w:r>
            <w:r>
              <w:rPr/>
              <w:t>Развитие системы добровольных народных дружин по предупреждению нарушений общественного порядка.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</w:t>
            </w:r>
            <w:r>
              <w:rPr>
                <w:bCs/>
              </w:rPr>
              <w:t>оличество мероприятий, проведенных в МО «Коношский муниципальный район», направленных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 создание добровольных народных дружин по предупреждению нарушений общественного порядка </w:t>
            </w:r>
            <w:r>
              <w:rPr/>
              <w:t>(е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</w:t>
            </w:r>
            <w:r>
              <w:rPr>
                <w:bCs/>
              </w:rPr>
              <w:t>оличество мероприятий, проведенных в МО «Коношский муниципальный район» добровольными народными дружинами по предупреждению нарушений общественного поряд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ровольные народныедружины по предупреждению нарушений общественного порядка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3. Доляграждан, положительно оценивающих создание и работудобровольных народных дружин, в общем количестве гражданМО «Коношский муниципальный район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%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>
          <w:trHeight w:val="908" w:hRule="atLeast"/>
        </w:trPr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№ 3.</w:t>
            </w:r>
            <w:r>
              <w:rPr/>
              <w:t xml:space="preserve"> </w:t>
            </w:r>
            <w:r>
              <w:rPr>
                <w:color w:val="000000"/>
              </w:rPr>
              <w:t>Информационное обеспечение мер по оказанию поддержки гражданам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и их объединениям в обеспечении охраны общественного порядка, созданию условий для деятельности народных дружин на территории муниципального образования </w:t>
            </w:r>
            <w:r>
              <w:rPr>
                <w:iCs/>
              </w:rPr>
              <w:t>«Коношский муниципальный район</w:t>
            </w:r>
            <w:r>
              <w:rPr/>
              <w:t>»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 Количество информационных материаловпо</w:t>
            </w:r>
            <w:r>
              <w:rPr>
                <w:color w:val="000000"/>
                <w:sz w:val="24"/>
                <w:szCs w:val="24"/>
              </w:rPr>
              <w:t>привлечению к участию и оказанию поддержки гражданам и их объединениям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 обеспечении охраны общественного порядка, созданию условий для деятельности народных дружин на территории муниципальногообразования </w:t>
            </w:r>
            <w:r>
              <w:rPr>
                <w:iCs/>
                <w:color w:val="000000"/>
                <w:sz w:val="24"/>
                <w:szCs w:val="24"/>
              </w:rPr>
              <w:t>«Коношский муниципальныйрайон</w:t>
            </w:r>
            <w:r>
              <w:rPr>
                <w:sz w:val="24"/>
                <w:szCs w:val="24"/>
              </w:rPr>
              <w:t xml:space="preserve"> (е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Доля граждан, обеспеченныхинформацией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 xml:space="preserve">о </w:t>
            </w:r>
            <w:r>
              <w:rPr>
                <w:color w:val="000000"/>
                <w:sz w:val="24"/>
                <w:szCs w:val="24"/>
              </w:rPr>
              <w:t xml:space="preserve">привлечении к участию и оказании поддержки гражданам и их объединениям в обеспечении охраны общественного порядка, создании условий для деятельности народных дружин на территории муниципальногообразования </w:t>
            </w:r>
            <w:r>
              <w:rPr>
                <w:iCs/>
                <w:color w:val="000000"/>
                <w:sz w:val="24"/>
                <w:szCs w:val="24"/>
              </w:rPr>
              <w:t>«Коношский муниципальныйрайон</w:t>
            </w:r>
            <w:r>
              <w:rPr>
                <w:sz w:val="24"/>
                <w:szCs w:val="24"/>
              </w:rPr>
              <w:t xml:space="preserve">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6:00Z</dcterms:created>
  <dc:creator>Администрация</dc:creator>
  <dc:description/>
  <cp:keywords/>
  <dc:language>en-US</dc:language>
  <cp:lastModifiedBy>Администрация</cp:lastModifiedBy>
  <dcterms:modified xsi:type="dcterms:W3CDTF">2017-10-17T08:08:00Z</dcterms:modified>
  <cp:revision>6</cp:revision>
  <dc:subject/>
  <dc:title/>
</cp:coreProperties>
</file>