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jc w:val="right"/>
        <w:textAlignment w:val="baseline"/>
        <w:rPr/>
      </w:pPr>
      <w:r>
        <w:rPr/>
        <w:t>ПРИЛОЖЕНИЕ № 3</w:t>
      </w:r>
    </w:p>
    <w:p>
      <w:pPr>
        <w:pStyle w:val="Normal"/>
        <w:suppressAutoHyphens w:val="true"/>
        <w:jc w:val="right"/>
        <w:rPr/>
      </w:pPr>
      <w:r>
        <w:rPr/>
        <w:t>к муниципальной программе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«Укрепление межнациональных 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межконфессиональных отношений 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проведение профилактик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межнациональных конфликтов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в муниципальном образовани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«Коношский муниципальный район»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на 2018 год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b/>
        </w:rPr>
        <w:t>Перечень мероприятий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>«Укрепление межнациональных и межконфессиональных отношений и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>проведение профилактики межнациональных конфликтов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>в муниципальном образовании «Коношский муниципальный район» на 2018 год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5040"/>
        <w:gridCol w:w="2040"/>
        <w:gridCol w:w="850"/>
        <w:gridCol w:w="992"/>
        <w:gridCol w:w="993"/>
        <w:gridCol w:w="85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роприяти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иса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нансовые затрат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14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  <w:tab w:val="center" w:pos="4677" w:leader="none"/>
                <w:tab w:val="center" w:pos="7388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Мониторинг состояния межнациональных (межэтнических) и</w:t>
            </w:r>
          </w:p>
          <w:p>
            <w:pPr>
              <w:pStyle w:val="Normal"/>
              <w:tabs>
                <w:tab w:val="clear" w:pos="708"/>
                <w:tab w:val="left" w:pos="3630" w:leader="none"/>
                <w:tab w:val="center" w:pos="4677" w:leader="none"/>
                <w:tab w:val="center" w:pos="7388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жконфессиональных отношений и раннего предупреждения конфликтных ситуа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color w:val="000000"/>
                <w:spacing w:val="2"/>
              </w:rPr>
              <w:t>Выявление и проведение мониторинга деятельности неформальных молодёжных объединений,   принятие  мер по снижению фактов вовлечения граждан в неформальные  объединения экстремистской направленнос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</w:rPr>
              <w:t>- проведение анкетирования  среди молодёжи, изучение и анализ информации, размещаемой на Интернет-сайтах социальных сетей;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</w:rPr>
              <w:t>- участие в заседаниях антитеррористической комиссии МО «Коношский муниципальный район»;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</w:rPr>
              <w:t>- подготовка и распространение материалов  по разъяснению сущности  экстремистских направлений, формирования стойкого неприятия обществом идеологии неформальных объединений экстремистской направлен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ведение исследования влияния религиозного фактора на общественное сознание населения  Коношск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явление религиозных направлений действующих на территории МО «Коношский муниципальный район»:</w:t>
            </w:r>
          </w:p>
          <w:p>
            <w:pPr>
              <w:pStyle w:val="Style17"/>
              <w:ind w:left="0" w:hanging="0"/>
              <w:rPr/>
            </w:pPr>
            <w:r>
              <w:rPr/>
              <w:t>- проведение мероприятия (общественного опроса);</w:t>
            </w:r>
          </w:p>
          <w:p>
            <w:pPr>
              <w:pStyle w:val="Style17"/>
              <w:ind w:left="0" w:hanging="0"/>
              <w:rPr/>
            </w:pPr>
            <w:r>
              <w:rPr/>
              <w:t>- анализ;</w:t>
            </w:r>
          </w:p>
          <w:p>
            <w:pPr>
              <w:pStyle w:val="Style17"/>
              <w:ind w:left="0" w:hanging="0"/>
              <w:rPr/>
            </w:pPr>
            <w:r>
              <w:rPr/>
              <w:t>- планирование мероприятий по улучшению межконфессиональных отнош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Style1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Arial" w:cs="Calibri"/>
      <w:kern w:val="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6:00Z</dcterms:created>
  <dc:creator>Администрация</dc:creator>
  <dc:description/>
  <cp:keywords/>
  <dc:language>en-US</dc:language>
  <cp:lastModifiedBy>Администрация</cp:lastModifiedBy>
  <dcterms:modified xsi:type="dcterms:W3CDTF">2017-10-17T06:58:00Z</dcterms:modified>
  <cp:revision>9</cp:revision>
  <dc:subject/>
  <dc:title/>
</cp:coreProperties>
</file>