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1 октября 2017 г. № 6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 Конош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Архангельской области от 09 октября 2012 года № 436-пп «О государственной программе развития сельского хозяйства и регулирования рынков сельскохозяйственной продукции, сырья и продовольствия Архангельской области на 2013 – 2020 годы)»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сельского хозяйства Коношского района на 2018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«Коношский муниципальный район» в течении срока действия муниципальной программы «Развитие сельского хозяйства Коношского района на 2018 год» предусмотреть средства на ее реализацию при формировании бюджета и обеспечивать финансирование в пределах ассигнований, предусмотренных в бюджете муниципального образования «Коношский муниципальный район» на очередно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и муниципальную программу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>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04:00Z</dcterms:created>
  <dc:creator>Администрация</dc:creator>
  <dc:description/>
  <cp:keywords/>
  <dc:language>en-US</dc:language>
  <cp:lastModifiedBy>Администрация</cp:lastModifiedBy>
  <dcterms:modified xsi:type="dcterms:W3CDTF">2017-10-12T11:08:00Z</dcterms:modified>
  <cp:revision>2</cp:revision>
  <dc:subject/>
  <dc:title/>
</cp:coreProperties>
</file>