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9 ноября 2017 г. № 7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ного развития транспортной инфраструк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Тавреньг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ошского муниципального район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2017 – 2035 годов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программу комплексного развития транспортной инфраструктуры муниципального образования «Тавреньгское» Коношского муниципального района Архангельской области на период 2017 – 2035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46:00Z</dcterms:created>
  <dc:creator>*</dc:creator>
  <dc:description/>
  <cp:keywords/>
  <dc:language>en-US</dc:language>
  <cp:lastModifiedBy>Администрация</cp:lastModifiedBy>
  <cp:lastPrinted>2017-12-26T08:13:00Z</cp:lastPrinted>
  <dcterms:modified xsi:type="dcterms:W3CDTF">2017-12-26T07:43:00Z</dcterms:modified>
  <cp:revision>7</cp:revision>
  <dc:subject/>
  <dc:title>Российская Федерация</dc:title>
</cp:coreProperties>
</file>