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04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04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widowControl w:val="false"/>
        <w:autoSpaceDE w:val="false"/>
        <w:spacing w:before="0" w:after="0"/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Normal"/>
        <w:widowControl w:val="false"/>
        <w:autoSpaceDE w:val="false"/>
        <w:spacing w:before="0" w:after="0"/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</w:t>
      </w:r>
    </w:p>
    <w:p>
      <w:pPr>
        <w:pStyle w:val="Normal"/>
        <w:widowControl w:val="false"/>
        <w:tabs>
          <w:tab w:val="clear" w:pos="708"/>
          <w:tab w:val="left" w:pos="5895" w:leader="none"/>
          <w:tab w:val="right" w:pos="9355" w:leader="none"/>
        </w:tabs>
        <w:autoSpaceDE w:val="false"/>
        <w:spacing w:before="0" w:after="0"/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2 октября 2017 г. № 615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МУНИЦИПАЛЬНАЯ ПРОГРАММ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«Улучшение условий и охраны труда в муниципальном образовании «Коношский муниципальный район» на 2018 год»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пос. Конош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2017 год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муниципальной программы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58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«Улучшение условий и охраны труда в муниципальном образовании «Коношский муниципальный район» на 2018 год» (далее – Программа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утверждения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октября 2017 год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экономики, инвестиций и развития инфраструктуры района администрации МО «Коношский муниципальный район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зчик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«Коношский муниципальный район», координационный Совет по охране труда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и задачи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Программы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Улучшение условий и охраны труда в муниципальном образовании «Коношский муниципальный район», сохранение жизни и здоровья человека в процессе труда, профилактика профессиональных заболеваний, предупреждение производственного травматизма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ривлечение руководителей организаций, учреждений, предприятий всех форм собственности к эффективной деятельности в области охраны труда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государственной политики в области охраны труда в пределах полномочий органов самоуправления муниципального образования «Коношский муниципальный район» и переданных областных государственных полномочий по государственному управлению охраной труд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сновных мероприятий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овершенствование системы управления охраной труда и методическое обеспечение охраны труд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рофилактика производственного травматизма и профессиональной заболеваемости.</w:t>
            </w:r>
          </w:p>
          <w:p>
            <w:pPr>
              <w:pStyle w:val="Normal"/>
              <w:tabs>
                <w:tab w:val="clear" w:pos="708"/>
                <w:tab w:val="left" w:pos="231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Мероприятия, направленные на улучшение условий охраны труд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овышение социальной защищенност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профессиональных риско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экономики, инвестиций и развития инфраструктуры района администрации МО «Коношский муниципальный район», координационный Совет по охране труда администрации муниципального образования «Коношский муниципальный район», работодатели организаций всех форм собственности, осуществляющие свою хозяйственную деятельность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территории муниципального образования «Коношский муниципальный район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составляет 3,0 тыс. рублей, в том числе по источникам финансирования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бюджет – 3,0 тыс. рубле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системы государственного управления охраной труда на территории муниципального образования «Коношский муниципальный район»;</w:t>
            </w:r>
          </w:p>
          <w:p>
            <w:pPr>
              <w:pStyle w:val="ConsPlusCell"/>
              <w:widowControl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лучшение методического руководства и координации работы специалистов и служб охраны труда организаций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уровня знаний по охране труда руководителей и специалистов организаций, прошедших обучение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хране труд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 организации контроля за исполнением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за исполнением Программы осуществляет администрация муниципального образования «Коношский муниципальный район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0" w:name="Par36"/>
      <w:bookmarkStart w:id="1" w:name="Par36"/>
      <w:bookmarkEnd w:id="1"/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ая характеристика сферы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Муниципальная программа «Улучшение условий и охраны труда» на территории муниципального образования «Коношский муниципальный район» на 2018 год (далее – Программа) разработана с целью сохранения жизни и здоровья человека в процессе труда, профилактики профессиональных заболеваний, предупреждения производственного травматизм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временных экономических условиях значительное влияние на социально-экономическое благополучие общества оказывает создание здоровых и безопасных условий труда на рабочих местах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Охрана труда является важнейшим условием сохранения жизни и здоровья граждан в процессе трудовой деятельности. Она осуществляется на принципах взаимодействия всех органов управления, работодателей и профсоюзов по вопросам реализации комплекса мероприятий, направленных на профилактику производственного травматизма и профессиональной заболеваемо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позволяет осуществлять системный подход к решению проблем охраны труд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производственного травматизма и профессиональной заболеваемости, сохранение здоровья работников как важнейшей производительной силы общества, определяющей национальную безопасность страны, темпы ее экономического развития, является одной из основных функций государства, основой ее социальной политики.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причинами произошедших несчастных случаев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отсутствие должного контроля за соблюдением работниками правил и норм охраны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непрохождение руководителями и специалистами предприятий и организаций обучения по охране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роведение инструктажей по охране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роведение в организациях специальной оценки условий труда.</w:t>
      </w:r>
    </w:p>
    <w:p>
      <w:pPr>
        <w:pStyle w:val="Normal"/>
        <w:shd w:fill="FFFFFF" w:val="clear"/>
        <w:spacing w:before="0" w:after="0"/>
        <w:ind w:right="5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бое внимание в Программе уделено профилактике производственного травматизма посредством организации обучения охране труда, проведения конференций, семинаров, совещаний и ряда других мероприят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Цели и задачи Программ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Программы является сохранение жизни и здоровья работников, профилактика производственного травматизма, профессиональных заболеваний на территории муниципального образования «Коношский муниципальный район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целью задачами Программы на 2018 год являетс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формирование экономических и организационных принципов, обеспечивающих и стимулирующих создание работодателем здоровых и безопасных условий труд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модернизация системы управления охраной труда на основе перехода от реагирования на страховые случаи к управлению профессиональными рисками в соответствии с федеральным законодательством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улучшение состояния условий и охраны труда на территории муниципального образования «Коношский муниципальный район» на основе снижения рисков несчастных случаев на производстве и профессиональных заболевани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активизация проведения специальной оценки условий труда, повышение качества их проведе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совершенствование системы подготовки и повышения квалификации по охране труда руководителей и работников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Сроки и этапы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реализуется в один этап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Ресурсное обеспечение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Общий объем финансирования Программы составляет 3,0 тысячи рублей из районного бюджета.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Объемы финансирования программы за счет средств местного бюджета носят прогнозный характер и подлежат ежегодному уточнению в установленном порядке при формировании проекта местного бюджета на очередной финансовый год, исходя из возможностей мест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right="-1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5. Ожидаемые результаты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right="-1" w:hanging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 реализации Программы заключаются в повышении эффективности системы управления охраной труда в муниципальном образовании «Коношский муниципальный район» на всех уровнях управления, в обоснованности и оперативности принятия управленческих решений в области охраны труда, уровня профессиональной подготовки и объема знаний в области охраны труда работодателей и работников, в создании благоприятных условий для работы служб (специалистов) охраны труд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ая эффективность от реализации мероприятий Программы выразится в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и уровня защиты работников от воздействия вредных и опасных производственных фактор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и уровня производственного травматизма и профессиональных заболевани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и правовой грамотности работников и работодателей по безопасным методам и приемам выполнения работ;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и культуры охраны труда, основанной на мотивации каждого работника по применению безопасных способов выполнения рабо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lfaen" w:hAnsi="Sylfaen" w:cs="Sylfae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4:51:00Z</dcterms:created>
  <dc:creator>Поздеев</dc:creator>
  <dc:description/>
  <cp:keywords/>
  <dc:language>en-US</dc:language>
  <cp:lastModifiedBy>Администрация</cp:lastModifiedBy>
  <cp:lastPrinted>2017-10-13T13:47:00Z</cp:lastPrinted>
  <dcterms:modified xsi:type="dcterms:W3CDTF">2017-10-13T10:47:00Z</dcterms:modified>
  <cp:revision>18</cp:revision>
  <dc:subject/>
  <dc:title/>
</cp:coreProperties>
</file>