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>
          <w:szCs w:val="24"/>
        </w:rPr>
      </w:pPr>
      <w:r>
        <w:rPr>
          <w:szCs w:val="24"/>
        </w:rPr>
        <w:t>ПРИЛОЖЕНИЕ № 3</w:t>
      </w:r>
    </w:p>
    <w:p>
      <w:pPr>
        <w:pStyle w:val="Normal"/>
        <w:ind w:left="9360" w:hanging="0"/>
        <w:jc w:val="center"/>
        <w:rPr>
          <w:szCs w:val="24"/>
        </w:rPr>
      </w:pPr>
      <w:r>
        <w:rPr>
          <w:szCs w:val="24"/>
        </w:rPr>
        <w:t>к муниципальной программе</w:t>
      </w:r>
    </w:p>
    <w:p>
      <w:pPr>
        <w:pStyle w:val="Normal"/>
        <w:ind w:left="9360" w:hanging="0"/>
        <w:jc w:val="center"/>
        <w:rPr>
          <w:szCs w:val="24"/>
        </w:rPr>
      </w:pPr>
      <w:r>
        <w:rPr>
          <w:szCs w:val="24"/>
        </w:rPr>
        <w:t>«Профилактика безнадзорности и</w:t>
      </w:r>
    </w:p>
    <w:p>
      <w:pPr>
        <w:pStyle w:val="Normal"/>
        <w:ind w:left="9360" w:hanging="0"/>
        <w:jc w:val="center"/>
        <w:rPr>
          <w:szCs w:val="24"/>
        </w:rPr>
      </w:pPr>
      <w:r>
        <w:rPr>
          <w:szCs w:val="24"/>
        </w:rPr>
        <w:t>правонарушений несовершеннолетних</w:t>
      </w:r>
    </w:p>
    <w:p>
      <w:pPr>
        <w:pStyle w:val="Normal"/>
        <w:ind w:left="9360" w:hanging="0"/>
        <w:jc w:val="center"/>
        <w:rPr>
          <w:szCs w:val="24"/>
        </w:rPr>
      </w:pPr>
      <w:r>
        <w:rPr>
          <w:szCs w:val="24"/>
        </w:rPr>
        <w:t>на территории муниципального образования</w:t>
      </w:r>
    </w:p>
    <w:p>
      <w:pPr>
        <w:pStyle w:val="Normal"/>
        <w:ind w:left="9360" w:hanging="0"/>
        <w:jc w:val="center"/>
        <w:rPr>
          <w:szCs w:val="24"/>
        </w:rPr>
      </w:pPr>
      <w:r>
        <w:rPr>
          <w:szCs w:val="24"/>
        </w:rPr>
        <w:t>«Коношский муниципальный район» на 2018 год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ЕРЕЧЕНЬ МЕРОПРИЯТ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ниципальной программы «Профилактика безнадзорности и правонарушений несовершеннолетних</w:t>
      </w:r>
    </w:p>
    <w:p>
      <w:pPr>
        <w:pStyle w:val="Normal"/>
        <w:jc w:val="center"/>
        <w:rPr/>
      </w:pPr>
      <w:r>
        <w:rPr>
          <w:b/>
          <w:szCs w:val="24"/>
        </w:rPr>
        <w:t>на территории муниципального образования «Коношский муниципальный район»</w:t>
      </w:r>
      <w:r>
        <w:rPr>
          <w:b/>
          <w:color w:val="000000"/>
          <w:szCs w:val="24"/>
        </w:rPr>
        <w:t xml:space="preserve"> на 2018 год»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4609"/>
        <w:gridCol w:w="2130"/>
        <w:gridCol w:w="16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мероприятий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точники финансирова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инансовые затраты,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тыс. рублей 2018 год</w:t>
            </w:r>
          </w:p>
        </w:tc>
      </w:tr>
      <w:tr>
        <w:trPr>
          <w:trHeight w:val="70" w:hRule="atLeast"/>
        </w:trPr>
        <w:tc>
          <w:tcPr>
            <w:tcW w:w="1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Мероприятия, направленные на профилактику безнадзорности и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упреждение совершения правонарушений несовершеннолетни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казание социально-психологической, лечебной и материальной поддержки несовершеннолетним и их родителям </w:t>
            </w:r>
            <w:r>
              <w:rPr>
                <w:color w:val="000000"/>
                <w:szCs w:val="24"/>
              </w:rPr>
              <w:t>с проблемами различных зависимостей из числа несовершеннолетних, состоящих на учетах в органах системы профилактики и семей, находящихся в социально опасном положении (проезд, проживание, питание несовершеннолетним и сопровождающим (проезд) до места получения помощи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филактика употребления алкоголя, наркотиков, совершения преступлений и правонарушений несовершеннолетними, жестокого обращения с детьми. Формирование здорового образа жизн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айонный бюджет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оведение межрайонного конкурс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Безопасное колесо»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филактика безопасности жизни и здоровья детей, дорожно-транспортных происшеств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йонны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финансировани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пределах средств отдел культуры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4609"/>
        <w:gridCol w:w="2130"/>
        <w:gridCol w:w="16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казание помощи в оформлении паспортов несовершеннолетним, находящимся в трудной жизненной ситуации и проживающим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в малообеспеченных семьях (госпошлин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 выдачу паспорта и фото на паспорт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блюдение гражданских прав несовершеннолетни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йонный бюдж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333333"/>
                <w:szCs w:val="24"/>
              </w:rPr>
              <w:t xml:space="preserve">Участие  </w:t>
            </w:r>
            <w:r>
              <w:rPr>
                <w:szCs w:val="24"/>
              </w:rPr>
              <w:t xml:space="preserve">в </w:t>
            </w:r>
            <w:r>
              <w:rPr>
                <w:color w:val="000000"/>
                <w:szCs w:val="24"/>
              </w:rPr>
              <w:t>V Слете добровольцев юга Архангельской области «СОВА» в г. Котлас (сентябрь 2018 г.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упреждение совершения преступлений и правонарушений несовершеннолетним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йонный бюдж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убликация информационно-пропагандистского материала в СМИ по вопросам здорового образа жизни, профилактике жестокого обращения с детьми, предупреждения употребления наркотиков и алкоголя, по профилактике преступлений и правонарушений несовершеннолетних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филактика употребления алкоголя, наркотиков, совершения преступлений и правонарушений несовершеннолетними, жестокого обращения с детьми. Формирование здорового образа жизн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 требу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межведомственной комплексной операции «ПОДРОСТОК»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упреждение совершения преступлений и правонарушений несовершеннолетним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количества несовершеннолетних и семей СОП, снятых с учета в связи с нормализацией обстанов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 требу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обретение спортинвентаря в спортивные секции, клубы по месту жительства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Занятость несовершеннолетних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в свободное врем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йонный бюдж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,1</w:t>
            </w:r>
          </w:p>
        </w:tc>
      </w:tr>
      <w:tr>
        <w:trPr/>
        <w:tc>
          <w:tcPr>
            <w:tcW w:w="1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40,0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Calibri" w:cs="Times New Roman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46:00Z</dcterms:created>
  <dc:creator>Nadegda</dc:creator>
  <dc:description/>
  <cp:keywords/>
  <dc:language>en-US</dc:language>
  <cp:lastModifiedBy>Администрация</cp:lastModifiedBy>
  <cp:lastPrinted>2017-10-10T15:42:00Z</cp:lastPrinted>
  <dcterms:modified xsi:type="dcterms:W3CDTF">2017-10-11T12:53:00Z</dcterms:modified>
  <cp:revision>10</cp:revision>
  <dc:subject/>
  <dc:title/>
</cp:coreProperties>
</file>