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П</w:t>
      </w:r>
      <w:r>
        <w:rPr>
          <w:rFonts w:cs="Times New Roman" w:ascii="Times New Roman" w:hAnsi="Times New Roman"/>
          <w:sz w:val="24"/>
          <w:szCs w:val="24"/>
        </w:rPr>
        <w:t>овышение эффективности сферы культуры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 в 2018 году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П</w:t>
      </w:r>
      <w:r>
        <w:rPr>
          <w:b/>
        </w:rPr>
        <w:t>овышение эффективности сферы культуры в муниципальном образовании «Коношский муниципальный район» в 2018 год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0"/>
        <w:gridCol w:w="4920"/>
        <w:gridCol w:w="2760"/>
        <w:gridCol w:w="1440"/>
        <w:gridCol w:w="1302"/>
      </w:tblGrid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культуры (достижение показателей и индикаторов дорожной карты)</w:t>
            </w:r>
          </w:p>
        </w:tc>
      </w:tr>
      <w:tr>
        <w:trPr>
          <w:trHeight w:val="55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4 выставочных проектов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существляет МБУК «Коношский районный краеведческий музей» с участием организаций, предприятий, частных лиц, находящихся, проживающих за пределами Коношского рай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10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2</w:t>
            </w:r>
          </w:p>
        </w:tc>
      </w:tr>
      <w:tr>
        <w:trPr>
          <w:trHeight w:val="10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rPr/>
            </w:pPr>
            <w:r>
              <w:rPr/>
              <w:t>Районный конкурс проектов «Фестивальный калейдоскоп»</w:t>
            </w:r>
          </w:p>
          <w:p>
            <w:pPr>
              <w:pStyle w:val="Normal"/>
              <w:tabs>
                <w:tab w:val="clear" w:pos="708"/>
                <w:tab w:val="left" w:pos="1454" w:leader="none"/>
              </w:tabs>
              <w:rPr/>
            </w:pPr>
            <w:r>
              <w:rPr/>
              <w:t>(2 гранта)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организует конкурс проектов, победители которого получат финансовые средства на проведение фестивалей, конкурсов, иных мероприятий районного, межрайонного и др. уровне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0</w:t>
            </w:r>
          </w:p>
        </w:tc>
      </w:tr>
      <w:tr>
        <w:trPr>
          <w:trHeight w:val="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,0</w:t>
            </w:r>
          </w:p>
        </w:tc>
      </w:tr>
      <w:tr>
        <w:trPr>
          <w:trHeight w:val="55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роектов на частичное финансирование постановки театральных, музыкальных, хореографических спектаклей, концертов (1 грант)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организует конкурс проектов, победители которого получат финансовые средства на постановку театральных, музыкальных, хореографических спектаклей, концер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9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роектов на частичное финансирование расходов по организации поездок творческих коллективов Коношского района на межрайонные, региональные, всероссийские творческие мероприятия (2 гранта)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организует конкурс проектов, победители которого получат финансовые средства на организацию поездок творческих коллективов на межрайонные, региональные, всероссийские творческие мероприят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3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5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  <w:r>
              <w:rPr>
                <w:bCs/>
              </w:rPr>
              <w:t xml:space="preserve"> творческих мероприятий для детей МО «Коношский муниципальный район» в возрасте 6 – 17 лет (включительно), находящихся в трудной жизненной ситуации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ШИ № 8 проведет творческие лаборатории, мастер-классы и прочие мероприятия для детей МО «Коношский муниципальный район», находящихся в трудной жизненной ситу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курс краеведческих исследовательских работ среди школьников Коношского района им. Аркадия Николаевича Чиркова (4 премии)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Коношский районный краеведческий музей» наградит премией 4 человек, представивших на конкурс лучшие исследовательские рабо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</w:tr>
      <w:tr>
        <w:trPr>
          <w:trHeight w:val="39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</w:p>
        </w:tc>
      </w:tr>
      <w:tr>
        <w:trPr>
          <w:trHeight w:val="55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мия Отдела культуры администрации МО «Коношский муниципальный район» лучшему сельскому учреждению культуры (1 премия)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вручит 1 премию номинанту, признанному победителем конкурс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1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1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роведение Дня работников культуры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будет организован отделом культур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мия Отдела культуры администрации МО «Коношский муниципальный район» лучшим учащимся «Детской школы искусств № 8» (5 премий)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проведет конкурс и вручит премии 5 победителям конкурс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мия Отдела культуры администрации МО «Коношский муниципальный район» лучшим молодым исполнителям (4 премии)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проведет конкурс и вручит премии 4 победителям конкурс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4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реализацию волонтерского проекта по косметическому ремонту и (или) благоустройству территории учреждения культуры (1 грант)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проведет конкурс, победитель которого в течение лета 2018 года проведет необходимые работы по косметическому ремонту и (или) благоустройству территории с привлечением волонтер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1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7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5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частичное финансирование расходов по организации выездных спектаклей, концертов и иных социокультурных мероприятий в поселения Коношского района</w:t>
            </w:r>
          </w:p>
          <w:p>
            <w:pPr>
              <w:pStyle w:val="Normal"/>
              <w:rPr/>
            </w:pPr>
            <w:r>
              <w:rPr/>
              <w:t>(1 грант)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проведет конкурс, победитель которого в течение 2018 года организует проведение выездных мероприятий в поселениях Коношского рай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0" w:hRule="atLeast"/>
          <w:cantSplit w:val="true"/>
        </w:trPr>
        <w:tc>
          <w:tcPr>
            <w:tcW w:w="9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3,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3,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9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0</w:t>
            </w:r>
          </w:p>
        </w:tc>
      </w:tr>
      <w:tr>
        <w:trPr>
          <w:trHeight w:val="90" w:hRule="atLeast"/>
          <w:cantSplit w:val="true"/>
        </w:trPr>
        <w:tc>
          <w:tcPr>
            <w:tcW w:w="9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,1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6:00Z</dcterms:created>
  <dc:creator>Администрация</dc:creator>
  <dc:description/>
  <cp:keywords/>
  <dc:language>en-US</dc:language>
  <cp:lastModifiedBy>Администрация</cp:lastModifiedBy>
  <cp:lastPrinted>2017-10-17T14:49:00Z</cp:lastPrinted>
  <dcterms:modified xsi:type="dcterms:W3CDTF">2017-10-17T11:50:00Z</dcterms:modified>
  <cp:revision>10</cp:revision>
  <dc:subject/>
  <dc:title/>
</cp:coreProperties>
</file>