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октября 2017 г. № 629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рритория молодежи – территория развития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Коношского района на 2018 год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пос. Конош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017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</w:t>
            </w:r>
            <w:r>
              <w:rPr>
                <w:sz w:val="26"/>
                <w:szCs w:val="26"/>
              </w:rPr>
              <w:t>«Территория молодежи – территория развития Коношского района на 2018 год»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ор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чик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зчик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и задачи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социализация молодежи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филактика негативных явлений и асоциального поведения в молодёжной среде, пропаганда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ражданско-патриотическое воспитание молодежи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влечение молодежи в волонтерскую (добровольческую) деятельность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досуга детей и молодежи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держка творческой и талантливой молодеж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мероприятий для детей и молодеж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– </w:t>
            </w:r>
            <w:r>
              <w:rPr>
                <w:sz w:val="26"/>
                <w:szCs w:val="26"/>
              </w:rPr>
              <w:t>100,0 тыс. рублей, из них</w:t>
            </w:r>
            <w:r>
              <w:rPr>
                <w:color w:val="000000"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0,0 рублей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районного бюдж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100,0</w:t>
            </w:r>
            <w:r>
              <w:rPr>
                <w:color w:val="000000"/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0,0 тыс.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и индикаторов Програм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 «Коношский муниципальный район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Особое значение молодежной политики для перспектив развития государства и общества, необходимость комплексного подхода к осуществлению работы с молодежью признается сегодня на всех уровнях власти. Так, 2006 году утверждена Стратегия государственной молодежной политики в Российской Федерации (распоряжение Правительства Российской Федерации от 18.12.2006 № 1760-р), создано Министерство спорта, туризма и молодежной политики Российской Федерации. На региональном уровне в декабре 2009 года при Правительстве Архангельской области создано Министерство по делам молодежи, спорту и туризму Архангельской области, которое в 2016 году разделено на управление по делам молодежи и патриотическому воспитанию департамента по внутренней политике администрации Губернатора Архангельской области и Правительства Архангельской области и агентство по спорту Архангельской области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Молодежная политика на территории муниципального образования «Коношский муниципальный район» является составной частью государственной социальной политики и направлена на содействие развития гражданской активности молодёжи.</w:t>
      </w:r>
    </w:p>
    <w:p>
      <w:pPr>
        <w:pStyle w:val="Normal"/>
        <w:ind w:firstLine="68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собенность данной Программы заключается в постановке и решении задач по созданию условий для самореализации, вовлечение молодежи в общественную жизнь Коношского района, профилактику девиантного поведения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зработана для достижения основной цели: социализация молодёж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данной цели должны быть решены следующие задачи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филактика негативных явлений и асоциального поведения в молодёжной среде, пропаганда здорового образа жизн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ражданско-патриотическое воспитание молодеж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влечение молодежи в волонтерскую (добровольческую) деятель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организация досуга детей и молодеж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творческой и талантливой молодеж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и индикаторы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22"/>
        <w:gridCol w:w="1800"/>
        <w:gridCol w:w="1634"/>
        <w:gridCol w:w="13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16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17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18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фак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цен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гноз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Количество мероприятий, проведенных на территории Коношского района, направленных на профилактику негативных явлений и асоциального поведения в молодежной среде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22"/>
        <w:gridCol w:w="1800"/>
        <w:gridCol w:w="1634"/>
        <w:gridCol w:w="13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Количество публикаций по вопросам профилактики негативных явлений среди молодёжи в социальной сети «ВКонтакте» в группе «Коношский совет молодежи»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 Количество мероприят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участием несовершеннолетних, состоящих на учете ТКДН и ЗП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оторыми проведена работа по планам ИПР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Количество команд, принявших участие в областном смотре-конкурсе юных велосипедистов «Безопасное колесо»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Количество проведенных </w:t>
            </w:r>
            <w:r>
              <w:rPr>
                <w:bCs/>
                <w:sz w:val="26"/>
                <w:szCs w:val="26"/>
              </w:rPr>
              <w:t>Всероссийских акций на территории Коношского район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Количество выездов поискового отряда «РУСЬ»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. </w:t>
            </w:r>
            <w:r>
              <w:rPr>
                <w:bCs/>
                <w:sz w:val="26"/>
                <w:szCs w:val="26"/>
              </w:rPr>
              <w:t>Количество проведенных семинаров по вопросам создания советов молодежи в поселениях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Количество мероприятий в рамках социального волонтерств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Количество мероприятий, в рамках событийного волонтерства, е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Количество мероприятий по организации досуга детей и молодежи в каникулярное время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122"/>
        <w:gridCol w:w="1800"/>
        <w:gridCol w:w="1634"/>
        <w:gridCol w:w="1349"/>
      </w:tblGrid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2. Количество некоммерческих организаций, которым оказана методическая помощь в подготовке проектной заявки для участия в </w:t>
            </w:r>
            <w:r>
              <w:rPr>
                <w:sz w:val="26"/>
                <w:szCs w:val="26"/>
              </w:rPr>
              <w:t>конкуре социальных проектов «ВЫХОДИ ВО ДВОР ИГРАТЬ!»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5.1. 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.2.</w:t>
            </w:r>
            <w:r>
              <w:rPr>
                <w:bCs/>
                <w:sz w:val="26"/>
                <w:szCs w:val="26"/>
              </w:rPr>
              <w:t xml:space="preserve"> Количество творческих мероприятий, организованных  для молодежи,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е рассчитывал</w:t>
            </w:r>
          </w:p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Территория молодежи – территория развития Конош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5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эффектив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ядок ра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1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еденных на территории Коношского района, направленных на профилактику негативных явлений и асоциального поведения в молодежной среде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ероприятий, проведённых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1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ублик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профилактики негативных явлений среди молодёжи в социальной сети «ВКонтакте» в группе «Коношский совет молодежи»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публикаций по вопросам профилактики негативных явлений среди молодёжи в социальной сети «ВКонтакте» в группе «Коношский совет молодежи»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сеть «ВКонтакте» (группа «Коношский совет молодежи»)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, состоящих на учете ТКДН и ЗП, с которыми проведена работа по планам ИПР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несовершеннолетних, состоящих на учете ТКДН и ЗП, с которыми проведена работа по планам ИПР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ы по ИПР</w:t>
            </w:r>
          </w:p>
        </w:tc>
      </w:tr>
      <w:tr>
        <w:trPr>
          <w:trHeight w:val="1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анд, принявших участие в областном смотре-конкурсе юных велосипедистов «Безопасное колесо»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команд, принявших участие в областном смотре-конкурсе юных велосипедистов «Безопасное колесо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1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1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оведенных </w:t>
            </w:r>
            <w:r>
              <w:rPr>
                <w:bCs/>
                <w:sz w:val="26"/>
                <w:szCs w:val="26"/>
              </w:rPr>
              <w:t>Всероссийских  акций на территории Коношского района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количество проведенных </w:t>
            </w:r>
            <w:r>
              <w:rPr>
                <w:bCs/>
                <w:sz w:val="26"/>
                <w:szCs w:val="26"/>
              </w:rPr>
              <w:t>Всероссийских  акций на территории Коношского района</w:t>
            </w:r>
            <w:r>
              <w:rPr>
                <w:sz w:val="26"/>
                <w:szCs w:val="26"/>
              </w:rPr>
              <w:t>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ездов поискового отряда «РУСЬ»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выездов поискового отряда «РУСЬ»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роведенных семинаров  по вопросам создания советов молодежи в поселениях района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количество </w:t>
            </w:r>
            <w:r>
              <w:rPr>
                <w:bCs/>
                <w:sz w:val="26"/>
                <w:szCs w:val="26"/>
              </w:rPr>
              <w:t>проведенных семинаров по вопросам создания советов молодежи в поселениях района,</w:t>
            </w:r>
            <w:r>
              <w:rPr>
                <w:sz w:val="26"/>
                <w:szCs w:val="26"/>
              </w:rPr>
              <w:t xml:space="preserve">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мероприятий в рамках социального волонтерства, в которых молодежь оказала добровольческую деятельность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мероприятий в рамках социального волонтерст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торых молодежь оказала добровольческую деятельность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обытийного волонтерства, в которых молодежь оказала добровольческую деятельность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ероприятий, в рамках событийного волонтерства, в которых молодежь оказала добровольческую деятельность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по организации досуга детей и молодежи в каникулярное время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проведенных мероприятий по организации досуга детей и молодежи в каникулярное время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520"/>
      </w:tblGrid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о некоммерческих организаций, которым оказана методическая помощь в подготовке проектной заявки для участия в </w:t>
            </w:r>
            <w:r>
              <w:rPr>
                <w:sz w:val="26"/>
                <w:szCs w:val="26"/>
              </w:rPr>
              <w:t>конкуре социальных проектов «ВЫХОДИ ВО ДВОР ИГРАТЬ!»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актическое количество некоммерческих организаций, которым оказана методическая помощь в подготовке проектной заявки для участия в </w:t>
            </w:r>
            <w:r>
              <w:rPr>
                <w:sz w:val="26"/>
                <w:szCs w:val="26"/>
              </w:rPr>
              <w:t>конкуре социальных проектов «ВЫХОДИ ВО ДВОР ИГРАТЬ!»,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актическое </w:t>
            </w:r>
            <w:r>
              <w:rPr>
                <w:bCs/>
                <w:sz w:val="26"/>
                <w:szCs w:val="26"/>
              </w:rPr>
              <w:t>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,</w:t>
            </w:r>
            <w:r>
              <w:rPr>
                <w:sz w:val="26"/>
                <w:szCs w:val="26"/>
              </w:rPr>
              <w:t xml:space="preserve">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оличество творческих мероприятий, организованных  для молодежи, 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актическое </w:t>
            </w:r>
            <w:r>
              <w:rPr>
                <w:bCs/>
                <w:sz w:val="26"/>
                <w:szCs w:val="26"/>
              </w:rPr>
              <w:t>количество творческих мероприятий, организованных для молодежи,</w:t>
            </w:r>
            <w:r>
              <w:rPr>
                <w:sz w:val="26"/>
                <w:szCs w:val="26"/>
              </w:rPr>
              <w:t xml:space="preserve"> за отчёт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4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1 = к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отчеты о реализации мероприятий 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2 = 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достижения целевых показателей (индикаторов) «дорожной карт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3. Уровень эффективности расходования средств муниципальной программы</w:t>
            </w:r>
          </w:p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финансовом перио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3 = фактический объем финансирования / объем финансирования, запланированный муниципальной  программ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нансовые отчеты о расходовании денежных средств  </w:t>
            </w:r>
          </w:p>
        </w:tc>
      </w:tr>
      <w:tr>
        <w:trPr>
          <w:trHeight w:val="199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признается высок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 признается средне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80 процентов.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 признается удовлетворительной в случае, если значение ИП составляет не менее 70 процентов.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П= (П1 x 30) + (П2 x 50) 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3 x 20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6"/>
          <w:szCs w:val="26"/>
        </w:rPr>
        <w:t>Программа рассчитана на реализацию в 2018 году и реализуется в один этап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осуществляется за счет средств ме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рритория молодежи - территория развития Конош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 год»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счет всех источников финансирования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8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340"/>
        <w:gridCol w:w="1440"/>
        <w:gridCol w:w="1246"/>
      </w:tblGrid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Территория молодежи – территория развития Коношского района на 2018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йон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еденных на территории Коношского района, направленных на профилактику негативных явлений и асоциального поведения в молодежной среде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убликаций по вопросам профилактики негативных явлений среди молодёжи в социальной сети «ВКонтакте» в группе «Коношский совет молодежи»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с участием несовершеннолетних, состоящих на учете ТКДН и ЗП, с которыми проведена работа по планам ИПР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анд, принявших участие в областном смотре-конкурсе юных велосипедистов «Безопасное колесо»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оведенных </w:t>
            </w:r>
            <w:r>
              <w:rPr>
                <w:bCs/>
                <w:sz w:val="26"/>
                <w:szCs w:val="26"/>
              </w:rPr>
              <w:t>Всероссийских акций на территории Коношского района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ездов поискового отряда «РУСЬ»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роведенных семинаров по вопросам создания советов молодежи в поселениях района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рамках социального волонтерства, в которых молодежь оказала добровольческую деятельность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в рамках событийного волонтерства, в которых молодежь оказала добровольческую деятельность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по организации досуга детей и молодежи в каникулярное время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личество некоммерческих организаций, которым оказана методическая помощь в подготовке проектной заявки для участия в </w:t>
            </w:r>
            <w:r>
              <w:rPr>
                <w:sz w:val="26"/>
                <w:szCs w:val="26"/>
              </w:rPr>
              <w:t>конкуре социальных проектов «ВЫХОДИ ВО ДВОР ИГРАТЬ!»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оличество творческих мероприятий, организованных для молодежи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6">
    <w:name w:val=" Знак Знак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 документа"/>
    <w:basedOn w:val="Normal"/>
    <w:qFormat/>
    <w:pPr>
      <w:autoSpaceDE w:val="tru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09:00Z</dcterms:created>
  <dc:creator>*</dc:creator>
  <dc:description/>
  <cp:keywords/>
  <dc:language>en-US</dc:language>
  <cp:lastModifiedBy>Администрация</cp:lastModifiedBy>
  <cp:lastPrinted>2017-10-13T15:27:00Z</cp:lastPrinted>
  <dcterms:modified xsi:type="dcterms:W3CDTF">2017-10-16T11:46:00Z</dcterms:modified>
  <cp:revision>208</cp:revision>
  <dc:subject/>
  <dc:title/>
</cp:coreProperties>
</file>