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80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ind w:left="5880" w:hanging="0"/>
        <w:jc w:val="center"/>
        <w:rPr>
          <w:sz w:val="22"/>
          <w:szCs w:val="22"/>
        </w:rPr>
      </w:pPr>
      <w:r>
        <w:rPr>
          <w:sz w:val="22"/>
          <w:szCs w:val="22"/>
        </w:rPr>
        <w:t>к муниципальной программе</w:t>
      </w:r>
    </w:p>
    <w:p>
      <w:pPr>
        <w:pStyle w:val="Normal"/>
        <w:ind w:left="5880" w:hanging="0"/>
        <w:jc w:val="center"/>
        <w:rPr/>
      </w:pPr>
      <w:r>
        <w:rPr>
          <w:sz w:val="22"/>
          <w:szCs w:val="22"/>
        </w:rPr>
        <w:t>«Развитие образования</w:t>
      </w:r>
    </w:p>
    <w:p>
      <w:pPr>
        <w:pStyle w:val="Normal"/>
        <w:ind w:left="5880" w:hanging="0"/>
        <w:jc w:val="center"/>
        <w:rPr/>
      </w:pPr>
      <w:r>
        <w:rPr>
          <w:sz w:val="22"/>
          <w:szCs w:val="22"/>
        </w:rPr>
        <w:t>в муниципальном образовании</w:t>
      </w:r>
    </w:p>
    <w:p>
      <w:pPr>
        <w:pStyle w:val="Normal"/>
        <w:ind w:left="5880" w:hanging="0"/>
        <w:jc w:val="center"/>
        <w:rPr>
          <w:sz w:val="22"/>
          <w:szCs w:val="22"/>
        </w:rPr>
      </w:pPr>
      <w:r>
        <w:rPr>
          <w:sz w:val="22"/>
          <w:szCs w:val="22"/>
        </w:rPr>
        <w:t>«Коношский муниципальный район»</w:t>
      </w:r>
    </w:p>
    <w:p>
      <w:pPr>
        <w:pStyle w:val="Normal"/>
        <w:ind w:left="5880" w:hanging="0"/>
        <w:jc w:val="center"/>
        <w:rPr>
          <w:sz w:val="22"/>
          <w:szCs w:val="22"/>
        </w:rPr>
      </w:pPr>
      <w:r>
        <w:rPr>
          <w:sz w:val="22"/>
          <w:szCs w:val="22"/>
        </w:rPr>
        <w:t>на 2018 год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 Е ТО Д И К 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асчета целевых показателей эффективности муниципальной программы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«Развитие образования в муниципальном образовании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«Коношский муниципальный район» на 2018 год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4440"/>
        <w:gridCol w:w="2160"/>
      </w:tblGrid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казатель, единица измерения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ядок расч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и информации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Доля детей в возрасте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,5 до 7 лет, обеспеченных услугами дошкольного образования в Коношском районе, процентов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Д</w:t>
            </w:r>
            <w:r>
              <w:rPr>
                <w:b/>
                <w:sz w:val="22"/>
                <w:szCs w:val="22"/>
                <w:vertAlign w:val="subscript"/>
              </w:rPr>
              <w:t xml:space="preserve">оудо </w:t>
            </w:r>
            <w:r>
              <w:rPr>
                <w:b/>
                <w:sz w:val="22"/>
                <w:szCs w:val="22"/>
              </w:rPr>
              <w:t>= КД</w:t>
            </w:r>
            <w:r>
              <w:rPr>
                <w:b/>
                <w:sz w:val="22"/>
                <w:szCs w:val="22"/>
                <w:vertAlign w:val="subscript"/>
              </w:rPr>
              <w:t>оудо</w:t>
            </w:r>
            <w:r>
              <w:rPr>
                <w:b/>
                <w:sz w:val="22"/>
                <w:szCs w:val="22"/>
              </w:rPr>
              <w:t>/КД</w:t>
            </w:r>
            <w:r>
              <w:rPr>
                <w:b/>
                <w:sz w:val="22"/>
                <w:szCs w:val="22"/>
                <w:vertAlign w:val="subscript"/>
              </w:rPr>
              <w:t>прож</w:t>
            </w:r>
            <w:r>
              <w:rPr>
                <w:b/>
                <w:sz w:val="22"/>
                <w:szCs w:val="22"/>
              </w:rPr>
              <w:t xml:space="preserve"> х 100, </w:t>
            </w:r>
            <w:r>
              <w:rPr>
                <w:sz w:val="22"/>
                <w:szCs w:val="22"/>
              </w:rPr>
              <w:t>гд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Д</w:t>
            </w:r>
            <w:r>
              <w:rPr>
                <w:sz w:val="22"/>
                <w:szCs w:val="22"/>
                <w:vertAlign w:val="subscript"/>
              </w:rPr>
              <w:t>оудо</w:t>
            </w:r>
            <w:r>
              <w:rPr>
                <w:sz w:val="22"/>
                <w:szCs w:val="22"/>
              </w:rPr>
              <w:t xml:space="preserve"> –</w:t>
            </w:r>
            <w:r>
              <w:rPr>
                <w:sz w:val="22"/>
                <w:szCs w:val="22"/>
                <w:vertAlign w:val="subscript"/>
              </w:rPr>
              <w:t xml:space="preserve"> </w:t>
            </w:r>
            <w:r>
              <w:rPr>
                <w:sz w:val="22"/>
                <w:szCs w:val="22"/>
              </w:rPr>
              <w:t xml:space="preserve">доля детей в возрасте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 3 до 7 лет, обеспеченных услугами дошкольного образования в Коношском районе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Д</w:t>
            </w:r>
            <w:r>
              <w:rPr>
                <w:sz w:val="22"/>
                <w:szCs w:val="22"/>
                <w:vertAlign w:val="subscript"/>
              </w:rPr>
              <w:t>оудо</w:t>
            </w:r>
            <w:r>
              <w:rPr>
                <w:sz w:val="22"/>
                <w:szCs w:val="22"/>
              </w:rPr>
              <w:t xml:space="preserve"> –</w:t>
            </w:r>
            <w:r>
              <w:rPr>
                <w:sz w:val="22"/>
                <w:szCs w:val="22"/>
                <w:vertAlign w:val="subscript"/>
              </w:rPr>
              <w:t xml:space="preserve"> </w:t>
            </w:r>
            <w:r>
              <w:rPr>
                <w:sz w:val="22"/>
                <w:szCs w:val="22"/>
              </w:rPr>
              <w:t xml:space="preserve">количество детей в возрасте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 3 до 7 лет, обеспеченных услугами дошкольного образования (форма 85-К, раздел 2.1, строка 1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Д</w:t>
            </w:r>
            <w:r>
              <w:rPr>
                <w:sz w:val="22"/>
                <w:szCs w:val="22"/>
                <w:vertAlign w:val="subscript"/>
              </w:rPr>
              <w:t>прож</w:t>
            </w:r>
            <w:r>
              <w:rPr>
                <w:sz w:val="22"/>
                <w:szCs w:val="22"/>
              </w:rPr>
              <w:t xml:space="preserve"> –</w:t>
            </w:r>
            <w:r>
              <w:rPr>
                <w:sz w:val="22"/>
                <w:szCs w:val="22"/>
                <w:vertAlign w:val="subscript"/>
              </w:rPr>
              <w:t xml:space="preserve"> </w:t>
            </w:r>
            <w:r>
              <w:rPr>
                <w:sz w:val="22"/>
                <w:szCs w:val="22"/>
              </w:rPr>
              <w:t xml:space="preserve">количество детей в возрасте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 3 до 7 лет, проживающих на территории района (форма № 31, раздел 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и 02 – 04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тистический отчет «Сведени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 деятельности дошкольного образовательного учреждения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орма № 85-К)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Удельный вес общеобразовательных учреждений, выполнивших образовательные программы 99 – 100%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ношение количества общеобразовательных учреждений, выполнивших образовательные программы 99 – 100%, к общему количеству образовательных учреждений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чёты образовательных учреждений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3. Удельный вес детей, охваченных образовательными программами дополнительного образования детей, в общей численности детей и молодежи в возрасте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5 – 18 лет в МО «Коношский муниципальный район»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ношение количества детей, охваченных образовательными программами дополнительного образования детей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 общей численности детей и молодеж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 возрасте 5 – 18 лет в МО «Коношский муниципальный райо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истические данные, отчёты образовательных учреждений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4. Удельный вес образовательных учреждений полностью укомплектованных педагогическими кадрами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ношение количества образовательных учреждений, укомплектованных педагогическими кадрами, к общему количеству образовательных учреждений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чёты образовательных учреждений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5. Удельный вес педагогических работников, принимающих участие в конкурсах профессионального мастерства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тношение количества педагогических работников, принимающих участие в конкурсах профессионального мастерства к общей численности педагогических работников райо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чёты образовательных учреждений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6. Удельный вес педагогов, прошедших повышение квалификации 1 раз в три года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ношение количества педагогических работников, прошедших повышение квалификации к общей численности педагогических работников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чёты образовательных учреждений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7. Удельный вес педагогов, которым при прохождении аттестации присвоена первая и высшая квалификационные категории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ношение количества педагогических работников, которым при прохождении аттестации присвоена первая и высшая квалификационные категории, к общей численности педагогических работников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чёты образовательных учреждений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8. Удельный вес численности обучающихся общеобразовательных организаций, участвующих во всероссийской олимпиаде школьников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ношение количества обучающихся общеобразовательных организаций, участвующих в олимпиадах и конкурсах различного уровня, к общей численности обучающихся общеобразовательных организац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чёты образовательных учреждений, статистические данные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. Отношение среднемесячной заработной платы педагогических работников муниципальных организаций дошкольного образования к средней заработной плате в сфере общего образования; педагогических работников муниципальных общеобразовательных организаций и организаций дополнительного образования к средней заработной плат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регионе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</w:t>
            </w:r>
            <w:r>
              <w:rPr>
                <w:b/>
                <w:sz w:val="22"/>
                <w:szCs w:val="22"/>
              </w:rPr>
              <w:t>Ср ЗП пд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 зп до = ------------------- *100 %, </w:t>
            </w:r>
            <w:r>
              <w:rPr>
                <w:sz w:val="22"/>
                <w:szCs w:val="22"/>
              </w:rPr>
              <w:t>где: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</w:t>
            </w:r>
            <w:r>
              <w:rPr>
                <w:b/>
                <w:sz w:val="22"/>
                <w:szCs w:val="22"/>
              </w:rPr>
              <w:t>Ср ЗП оо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 зп до – отношение среднемесячной заработной платы педагогических работников муниципальных организаций дошкольного образования к средней заработной плате в сфере общего образования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 ЗП пдо – среднемесячная заработная плата педагогических работников муниципальных организаций дошкольного образования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 ЗП оо – среднемесячная заработная плата в сфере общего образования;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</w:t>
            </w:r>
            <w:r>
              <w:rPr>
                <w:b/>
                <w:sz w:val="22"/>
                <w:szCs w:val="22"/>
              </w:rPr>
              <w:t>Ср ЗП поо (дод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 зп оо(дод) = ------------------- *100 %,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</w:t>
            </w:r>
            <w:r>
              <w:rPr>
                <w:b/>
                <w:sz w:val="22"/>
                <w:szCs w:val="22"/>
              </w:rPr>
              <w:t xml:space="preserve">Ср ЗП рег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 зп оо (дод) – отношение среднемесячной заработной платы педагогических работников муниципальных организаций общего (дополнительного) образования к средней заработной плате в Архангельской област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 ЗП поо (дод) – среднемесячная заработная плата педагогических работников муниципальных организаций общего (дополнительного) образова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 ЗП рег. – среднемесячная заработная плата в Архангель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истические данные, отчет форма № ЗП – образование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10. Удельный вес образовательных учреждений, принятых надзорными службами к новому учебному году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ношение количества образовательных учреждений, принятых надзорными службами к новому учебному году, к общему количеству образовательных учреждений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кты готовности образовательных учреждений к новому учебному году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</w:t>
      </w:r>
    </w:p>
    <w:sectPr>
      <w:headerReference w:type="default" r:id="rId2"/>
      <w:headerReference w:type="first" r:id="rId3"/>
      <w:type w:val="nextPage"/>
      <w:pgSz w:w="11906" w:h="16838"/>
      <w:pgMar w:left="158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1:17:00Z</dcterms:created>
  <dc:creator>Администрация</dc:creator>
  <dc:description/>
  <cp:keywords/>
  <dc:language>en-US</dc:language>
  <cp:lastModifiedBy>Администрация</cp:lastModifiedBy>
  <cp:lastPrinted>2017-10-18T15:05:00Z</cp:lastPrinted>
  <dcterms:modified xsi:type="dcterms:W3CDTF">2017-10-18T12:05:00Z</dcterms:modified>
  <cp:revision>7</cp:revision>
  <dc:subject/>
  <dc:title/>
</cp:coreProperties>
</file>