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УТВЕРЖДЕН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постановлением администрации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муниципального образования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«Коношский муниципальный район»</w:t>
      </w:r>
    </w:p>
    <w:p>
      <w:pPr>
        <w:pStyle w:val="Style23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  <w:lang w:val="ru-RU" w:eastAsia="ru-RU"/>
        </w:rPr>
        <w:t>от 13 октября 2017 г. № 634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й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й бюджетам поселений, предоставляемых в рамка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 «Управление муниципальными финансами и муниципальным долгом \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8 год»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, разработанный в соответствии со статьями 139 и 140 Бюджетного кодекса Российской Федерации, пунктом 13 статьи 9 Положения о бюджетном процессе в МО «Коношский муниципальный район», определяет правила предоставления и расходов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венций бюджетам поселений на осуществление государственных полномочий Архангельской области по созданию комиссий в сфере административных правонаруш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й бюджетам поселений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и расходования субвенц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м поселений на осуществление государственных полномочий Архангельской области по созданию комиссий в сфер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авонару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стоящий Порядок, разработанный в соответствии со статьей 140 Бюджетного кодекса Российской Федерации, областным законом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определяет правила предоставления и расходования субвенций из областного бюджета бюджетам поселений (далее соответственно- муниципальные образования) на осуществление государственных полномочий Архангельской области органами местного самоуправления муниципальных образований по созданию комиссий в сфере административных правонарушений, установленных соответственно статьей 32 указанного областного закона (далее соответственно – субвенции).</w:t>
      </w:r>
    </w:p>
    <w:p>
      <w:pPr>
        <w:pStyle w:val="ConsPlusNormal"/>
        <w:widowControl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редства субвенций предоставляются для реализации государственных полномочий Архангельской области на оплату расходов, предусмотренных статьей 70 Бюджетного кодекса Российской Федера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Финансовое управление администрации МО «Коношский муниципальный район» (далее – финансовое управление) осуществляет перечисление средств субвенций за счет средств областного бюджета в пределах сводной бюджетной росписи бюджета МО «Коношский муниципальный район»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Органы местного самоуправления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, </w:t>
      </w:r>
      <w:r>
        <w:rPr>
          <w:color w:val="000000"/>
          <w:sz w:val="26"/>
          <w:szCs w:val="26"/>
        </w:rPr>
        <w:t xml:space="preserve"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В случае если 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,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рганы местного самоуправления муниципальных образова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Ответственность за нецелевое использование средств субвенций возлагается на органы местного само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Контроль за целевым использованием субвенций осуществляется в порядке, установленном бюджетным законодательством Российской Федерации.</w:t>
      </w:r>
      <w:bookmarkStart w:id="0" w:name="Par1015"/>
      <w:bookmarkEnd w:id="0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полномочий по первичному воинскому уче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ях, где отсутствуют военные комиссари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Настоящий Порядок, разработанный в соответствии со статьей 140 Бюджетного кодекса Российской Федерации,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сентября 2005 года № 84-5-ОЗ «О наделении органов местного самоуправления муниципальных образований Архангельской области государственными полномочиями», устанавливает правила предоставления и расходования субвенций бюджетам поселений (далее – муниципальные образования)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уплату налогов, сборов и иных обязательных платежей в бюджетную систему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Финансовое управление администрации МО «Коношский муниципальный район» (далее – финансовое управление) осуществляет перечисление средств субвенций по мере поступления финансовых средств из областного бюджета,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рганы местного самоуправления муниципальных образований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Получатели средств местных бюджетов осуществляют кассовые расходы, связанные с первичным воинским учетом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>3.7. Органы местного самоуправления ежеквартально, не позднее 4 числа месяца, следующего за отчетным кварталом, представляют в финансовое управление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 по форме, установленн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онтроль за целевым использованием средств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предоставления и расходования субсидий бюджетам поселе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частичное возмещение расходов по предоставлению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р социальной поддержки квалифицированных специалис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й культуры и образовательных организац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кроме педагогических работников), финансируемых из местных бюджетов, проживающих и работающих в сельских населенных пункта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4.1. Настоящий Порядок, разработанный в соответствии со статьей 139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областного закона от</w:t>
        <w:br/>
        <w:t>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устанавливает правила предоставления и расходования субсидий бюджетам поселений (далее – муниципальные образования)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субсид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К получателям мер социальной поддержки относятся квалифицированные специалисты учреждений культуры и образовательных организаций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Архангельской области, в том числе вышедшие на пенс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Финансовое управление администрации МО «Коношский муниципальный район» (далее – финансовое управление) осуществляет перечисление средств субсидий по мере поступления финансовых средств из областного бюджета,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 Субсид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униципальных образований отражают суммы субсид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Органы местного самоуправления муниципальных образований осуществляют кассовые расходы, в том числе в виде субсидий муниципальным бюджетным и автономным учреждениям муниципальных образований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направления кода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Перечисление средств муниципальным бюджетным и автономным учреждениям муниципальных образований осуществляется в виде субсидий на иные цел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еречислении субсидий муниципальным бюджетным и автономным учреждениям муниципальных образований органы местного самоуправления муниципальных образований представляют в органы, осуществляющие санкционирование оплаты денежных обязательств,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я, предусматривающие получение субсидий, между органами местного самоуправления муниципальных образований и муниципальными автономными учреждениями муниципальных образований, муниципальными бюджетными учреждениями муниципальных образовани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убсидий муниципальным бюджетным учреждениям муниципальных образований на лицевые счета в органах Федерального казначейства (финансовых органах муниципальных образований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Органы местного самоуправления муниципальных образований ежеквартально, до 12-го числа месяца, следующего за отчетным, представляют в финансовое управление отчет о произведенных расходах по форме, установленной министерством финансов Архангель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Ответственность за нецелевое использование средств субсидий возлагается на органы местного самоуправления муниципальных образован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498"/>
        </w:tabs>
        <w:ind w:left="249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sz w:val="36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ац списка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65A0CA2CD6A1BD58EC7BEC75E4E413410BC4D43F6D0865CB43F0B2C39A44124nDH" TargetMode="External"/><Relationship Id="rId3" Type="http://schemas.openxmlformats.org/officeDocument/2006/relationships/hyperlink" Target="consultantplus://offline/ref=66B65A0CA2CD6A1BD58EC7BEC75E4E413410BC4D46F0D1885EB43F0B2C39A4414D7CC2941D38192873FE542An8H" TargetMode="External"/><Relationship Id="rId4" Type="http://schemas.openxmlformats.org/officeDocument/2006/relationships/hyperlink" Target="consultantplus://offline/ref=1127AA85BF462CA5A05905C0CC6A21A08353A3281AB0427CEC1B0EBA28726E5F2739264C799839o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29:00Z</dcterms:created>
  <dc:creator>Тарасова</dc:creator>
  <dc:description/>
  <cp:keywords/>
  <dc:language>en-US</dc:language>
  <cp:lastModifiedBy>Администрация</cp:lastModifiedBy>
  <cp:lastPrinted>2017-10-12T10:29:00Z</cp:lastPrinted>
  <dcterms:modified xsi:type="dcterms:W3CDTF">2017-10-19T08:50:00Z</dcterms:modified>
  <cp:revision>14</cp:revision>
  <dc:subject/>
  <dc:title>Проект</dc:title>
</cp:coreProperties>
</file>