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widowControl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муниципальной программе</w:t>
      </w:r>
    </w:p>
    <w:p>
      <w:pPr>
        <w:pStyle w:val="Normal"/>
        <w:widowControl/>
        <w:jc w:val="right"/>
        <w:rPr>
          <w:sz w:val="22"/>
          <w:szCs w:val="22"/>
        </w:rPr>
      </w:pPr>
      <w:r>
        <w:rPr>
          <w:sz w:val="22"/>
          <w:szCs w:val="22"/>
        </w:rPr>
        <w:t>«Трудовая молодежь</w:t>
      </w:r>
    </w:p>
    <w:p>
      <w:pPr>
        <w:pStyle w:val="Normal"/>
        <w:widowControl/>
        <w:jc w:val="right"/>
        <w:rPr/>
      </w:pPr>
      <w:r>
        <w:rPr>
          <w:sz w:val="22"/>
          <w:szCs w:val="22"/>
        </w:rPr>
        <w:t>Коношского района на 2018 год»</w:t>
      </w:r>
    </w:p>
    <w:p>
      <w:pPr>
        <w:pStyle w:val="Normal"/>
        <w:widowControl/>
        <w:tabs>
          <w:tab w:val="clear" w:pos="708"/>
          <w:tab w:val="left" w:pos="36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муниципальной программы «Трудовая молодежь Коношского района на 2018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00"/>
        <w:gridCol w:w="180"/>
        <w:gridCol w:w="2700"/>
        <w:gridCol w:w="1921"/>
        <w:gridCol w:w="1184"/>
        <w:gridCol w:w="1014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й программ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й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ния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ирова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ещение затрат на создание временных рабоч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 для несовершеннолетних граждан в свободное от учебы время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ременных рабочих мест на предприятиях и организациях Коношского района различных форм собственности для несовершеннолетних граждан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пределение организаций и предприят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 «Коношский муниципальный район», готовых принять участ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 муниципальной программе «Трудовая молодежь Коношского района на 2018 год» и создать рабочие места для несовершеннолетних граждан, в том числе несовершеннолетних граждан находящихс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рудной жизненной ситуации. Мероприятие реализуют отдел культуры и </w:t>
            </w:r>
            <w:r>
              <w:rPr>
                <w:sz w:val="22"/>
                <w:szCs w:val="22"/>
                <w:lang w:eastAsia="en-US"/>
              </w:rPr>
              <w:t>ГКУ АО «Центр занятости населения Коношского района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 в том числ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затрат организациям и предприятиям МО «Коношский муниципальный район», принявшим участ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ализации муниципальной программы «Трудовая молодежь Коношского района на 2018 год» и трудоустроивших несовершеннолетних граждан, в том числе несовершеннолетних граждан находящихся в трудной жизненной ситуации. Мероприятие реализует отдел культур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 в том числ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9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9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200"/>
        <w:gridCol w:w="2880"/>
        <w:gridCol w:w="1921"/>
        <w:gridCol w:w="1184"/>
        <w:gridCol w:w="1014"/>
      </w:tblGrid>
      <w:tr>
        <w:trPr/>
        <w:tc>
          <w:tcPr>
            <w:tcW w:w="5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№ 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</w:tr>
      <w:tr>
        <w:trPr/>
        <w:tc>
          <w:tcPr>
            <w:tcW w:w="5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</w:tr>
      <w:tr>
        <w:trPr/>
        <w:tc>
          <w:tcPr>
            <w:tcW w:w="5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есовершеннолетних гражданам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опросах трудоустройств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ирование несовершеннолетни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есовершеннолетних находящихся в трудной жизненной ситуаци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рганизации временных работ. Мероприятие реализуется отделом культуры, ГКУ А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занятости населения Коношского района», ТКДН и З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авление специалистом отдела культуры и специалистами ГКУ Архангельской области «ЦЗН Коношского района» несовершеннолетних, в том числе несовершеннолетних, находящихся в трудной жизненной ситуации, для выполнения временных работ на предприятия и организации, участвующие в реализации муниципальной программы «Трудовая молодежь Коношского района на 2018 год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разделу № 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, в том числе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 в том числ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,9</w:t>
            </w:r>
          </w:p>
        </w:tc>
      </w:tr>
      <w:tr>
        <w:trPr/>
        <w:tc>
          <w:tcPr>
            <w:tcW w:w="5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9</w:t>
            </w:r>
          </w:p>
        </w:tc>
      </w:tr>
      <w:tr>
        <w:trPr/>
        <w:tc>
          <w:tcPr>
            <w:tcW w:w="5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37:00Z</dcterms:created>
  <dc:creator>Администрация</dc:creator>
  <dc:description/>
  <cp:keywords/>
  <dc:language>en-US</dc:language>
  <cp:lastModifiedBy>Администрация</cp:lastModifiedBy>
  <cp:lastPrinted>2017-10-18T15:17:00Z</cp:lastPrinted>
  <dcterms:modified xsi:type="dcterms:W3CDTF">2017-10-23T13:06:00Z</dcterms:modified>
  <cp:revision>21</cp:revision>
  <dc:subject/>
  <dc:title/>
</cp:coreProperties>
</file>