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Обеспеч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гулярных пассажирских перевозо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 Е Т О Д И К 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регулярных пассажирских перевозок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992"/>
        <w:gridCol w:w="3351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>
          <w:trHeight w:val="7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ещение убытк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аршрутов, планируемых к возмещению убытков/ количество маршрутов, заявленных на возмещение убытков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фактических расходах и полученных доход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оказания усл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еревозке пассажи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аршрутах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 для категорий граждан, установленных статья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4 Федерального зак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 января 1995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-ФЗ «О ветеранах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сок-реестр льготных пассажиров, перевезенных автобусами и отчет о выданных проездных билетах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рассматривается с точки зрения использования денежных средств, направленных на возмещение убытков на трех автобусных маршрутах. Степень достижения запланированных результатов программы оценивается на основании фактически достигнутых результа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 эффективности реализации программ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Обеспеч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гулярных пассажирских перевозо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реализации муниципальной программы </w:t>
      </w:r>
      <w:r>
        <w:rPr>
          <w:b/>
          <w:sz w:val="26"/>
          <w:szCs w:val="26"/>
        </w:rPr>
        <w:t>«Обеспечение регуляр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сажирских перевозок на территории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на 2018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0"/>
        <w:gridCol w:w="2340"/>
        <w:gridCol w:w="22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ценка расходов (тыс. рублей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регулярных пассажирских перевозок на территории муниципального образования «Коношский муниципальны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8 г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4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Обеспеч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гулярных пассажирских перевозо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18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й</w:t>
      </w:r>
      <w:r>
        <w:rPr>
          <w:b/>
          <w:sz w:val="26"/>
          <w:szCs w:val="26"/>
        </w:rPr>
        <w:t xml:space="preserve"> программы «Обеспечение регулярны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ассажирских перевозок 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оношский муниципальный район» на 2018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93"/>
        <w:gridCol w:w="2603"/>
        <w:gridCol w:w="2160"/>
        <w:gridCol w:w="174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бытков, связанных с оказанием услуг по перевозке пассажиров автомобильным транспортом общего пользова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едоставлению Отчета о фактических расходах и полученных доходах от оказания услуг по перевозке пассажиров по маршрут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2 Коноша-Климовска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4 Коноша-Мирны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6 Коноша-Синц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 января 1995 года № 5-ФЗ «О ветеранах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едоставлению Списка-реестра льготных пассажиров, перевезенных автобусами и отчет о выданных проездных биле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4:00Z</dcterms:created>
  <dc:creator>Администрация</dc:creator>
  <dc:description/>
  <cp:keywords/>
  <dc:language>en-US</dc:language>
  <cp:lastModifiedBy>Администрация</cp:lastModifiedBy>
  <dcterms:modified xsi:type="dcterms:W3CDTF">2017-10-11T08:43:00Z</dcterms:modified>
  <cp:revision>9</cp:revision>
  <dc:subject/>
  <dc:title/>
</cp:coreProperties>
</file>