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Е Н И 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8 июня 2018 г. № 3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ind w:firstLine="480"/>
        <w:jc w:val="center"/>
        <w:rPr/>
      </w:pPr>
      <w:r>
        <w:rPr>
          <w:b/>
          <w:sz w:val="28"/>
          <w:szCs w:val="28"/>
        </w:rPr>
        <w:t>комплексного развития транспортной инфраструктуры муниципального образования «Коношский муниципальный район» Архангельской области на период 2018 - 2035 годы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( в ред. постановления от 03.10.2014 г. № 695/1)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комплексного развития транспортной инфраструктуры муниципального образования «Коношский муниципальный район» Архангельской области на период 2018 - 2035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(обнародованию) на официальном сайте муниципального образования «Коношский муниципальный район» в сети «Интернет», в Федеральной государственной информационной системе территориального план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Лебедева В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                                                       В.В. Лебедев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2:17:00Z</dcterms:created>
  <dc:creator>*</dc:creator>
  <dc:description/>
  <dc:language>en-US</dc:language>
  <cp:lastModifiedBy>Приемная</cp:lastModifiedBy>
  <cp:lastPrinted>2018-06-29T15:16:00Z</cp:lastPrinted>
  <dcterms:modified xsi:type="dcterms:W3CDTF">2018-06-29T12:17:00Z</dcterms:modified>
  <cp:revision>2</cp:revision>
  <dc:subject/>
  <dc:title>Российская Федерация</dc:title>
</cp:coreProperties>
</file>