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октября 2017 г. № 63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Дом для молодой семьи </w:t>
      </w:r>
      <w:r>
        <w:rPr>
          <w:b/>
          <w:bCs/>
          <w:sz w:val="26"/>
          <w:szCs w:val="26"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Коношский муниципальный район» </w:t>
      </w: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90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Дом для молодой семьи </w:t>
            </w:r>
            <w:r>
              <w:rPr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2018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: оказание государственной поддержки в решении жилищной проблемы молодым семьям муниципального образования «Коношский муниципальный район», нуждающимся в улучшении жилищных условий, в виде социальной выплаты на приобретение (строительство) жил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ind w:lef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олодым семьям – участникам Программы социальны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ыплат на приобретение или строительство жилья, соответствующего социальным стандартам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ind w:left="54" w:hanging="0"/>
              <w:rPr/>
            </w:pPr>
            <w:r>
              <w:rPr>
                <w:sz w:val="26"/>
                <w:szCs w:val="26"/>
              </w:rPr>
              <w:t>Информирование населения Коношского район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ind w:left="54" w:hanging="0"/>
              <w:rPr/>
            </w:pPr>
            <w:r>
              <w:rPr>
                <w:sz w:val="26"/>
                <w:szCs w:val="26"/>
              </w:rPr>
              <w:t>о реализации и возможности участия в Программе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ормативно-правовое обеспечение Программы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роприятия по обеспечению жильем молодых сем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3. Информационно-методическое обеспечение Программы</w:t>
            </w:r>
          </w:p>
        </w:tc>
      </w:tr>
      <w:tr>
        <w:trPr>
          <w:trHeight w:val="7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х мероприятий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объем финансирования – 200,0 тыс. рублей, в том числе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– 200,0 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небюджетные средства – 0,0 тыс. рублей 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09" w:leader="none"/>
                <w:tab w:val="left" w:pos="489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двух молодых семей в соответствии с социальными стандартами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09" w:leader="none"/>
                <w:tab w:val="left" w:pos="489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обращений граждан за консультация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6790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рограмма разработана в соответствии с </w:t>
      </w:r>
      <w:hyperlink r:id="rId2">
        <w:r>
          <w:rPr>
            <w:rStyle w:val="InternetLink"/>
            <w:sz w:val="26"/>
            <w:szCs w:val="26"/>
          </w:rPr>
          <w:t>подпрограммой № 2</w:t>
        </w:r>
      </w:hyperlink>
      <w:r>
        <w:rPr>
          <w:sz w:val="26"/>
          <w:szCs w:val="26"/>
        </w:rPr>
        <w:t xml:space="preserve"> «Обеспечение жильем молодых семей» государственной </w:t>
      </w:r>
      <w:hyperlink r:id="rId3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0 годы)», утвержденной постановлением Правительства Архангельской области от 11 октября 2013 года № 475-пп, подпрограммой «Обеспечение жильем молодых семей» </w:t>
      </w:r>
      <w:r>
        <w:rPr>
          <w:bCs/>
          <w:sz w:val="26"/>
          <w:szCs w:val="26"/>
          <w:shd w:fill="FFFFFF" w:val="clear"/>
        </w:rPr>
        <w:t>федеральной целевой программы «Жилище» на 2015 – 2020 годы», утвержденной постановлением Правительства Российской Федерации от 17 декабря 2010 года</w:t>
        <w:br/>
        <w:t>№ 1050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Данная Программа является продолжением предыдущей программы в сфере молодежной жилищной политики Коношского района «Дом для молодой семьи на 2017 год», утрачивающей силу с 01 января 2018 года. При этом по итогам реализации Программы в 2017 году сохраняется высокая востребованность продолжения выполнения ее мероприятий. По состоянию на 1 октября 2017 г., в очереди на получение государственной поддержки состоят 100 молодых семей Коношского района, признанных в установленном порядке нуждающимися в улучшении жилищных условий. Несмотря на достигнутые результаты, недостаточный уровень обеспеченности граждан жильем и низкая доступность жилья остаются одной из основных социально-экономических проблем Конош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Решение жилищной проблемы молодых семей Коношского района в рамках Программы путем уплаты первоначального взноса при получении жилищного кредита, в том числе ипотечного, приобретения или строительства жилого помещения, оплаты последнего платежа в счет уплаты паевого взноса создаст стабильные условия жизни молодых семей, повлияет на улучшение их жилищных условий.</w:t>
      </w:r>
    </w:p>
    <w:p>
      <w:pPr>
        <w:pStyle w:val="Normal"/>
        <w:shd w:fill="FFFFFF" w:val="clear"/>
        <w:tabs>
          <w:tab w:val="clear" w:pos="708"/>
          <w:tab w:val="left" w:pos="-52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2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tabs>
          <w:tab w:val="clear" w:pos="708"/>
          <w:tab w:val="left" w:pos="-52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рограмма разработана для достижения следующей цели:</w:t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оказание государственной поддержки в решении жилищной проблемы молодым семьям муниципального образования «Коношский муниципальный район», признанным в установленном порядке нуждающимися в улучшении жилищных условий. </w:t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едоставление молодым семьям – участникам Программы социальных</w:t>
      </w:r>
      <w:r>
        <w:rPr/>
        <w:t xml:space="preserve"> </w:t>
      </w:r>
      <w:r>
        <w:rPr>
          <w:sz w:val="26"/>
          <w:szCs w:val="26"/>
        </w:rPr>
        <w:t>выплат на приобретение  или строительство жилья, соответствующего социальным стандартам.</w:t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 Информирование населения Коношского района о реализации и возможности участия в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показателей и индикаторов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1417"/>
        <w:gridCol w:w="1418"/>
        <w:gridCol w:w="13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дача 1. Предоставление молодым семьям – участникам Программы социальных выплат на приобретение или строительство жилья, соответствующего социальным стандар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 в году финансирован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Информирование населения Коношского района о реализации и возможности участия в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 за консульт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расчета </w:t>
      </w:r>
      <w:r>
        <w:rPr>
          <w:b/>
          <w:bCs/>
          <w:sz w:val="26"/>
          <w:szCs w:val="26"/>
        </w:rPr>
        <w:t>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8"/>
        <w:gridCol w:w="32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 в текущем финансовом год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олодых семей, получивших свидетельства о праве на получение социальной выплаты на приобретение (строительство) жилого помещения в текущем финансовом год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ета выданных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 за консультация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Фактическое количество обращений граждан за консультациями за отчетный период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ость учета обращений гражд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9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Выполнение мероприятий программы в отчетном пери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1 = к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отчеты о реализации мероприятий Програм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ом), утвержденным в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2 = количество достигнутых целевых показателей / количество целевых показателей, запланированных Программо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целевых показа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ровень эффективности расходования средств Программы в отчетном финансовом пери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3 = фактический объем финансирования / объем финансирования, запланированный Программо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отчеты о расходовании денежных средств</w:t>
            </w:r>
          </w:p>
        </w:tc>
      </w:tr>
      <w:tr>
        <w:trPr/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знается удовлетворительной в случае, если значение ИП составляет не менее</w:t>
              <w:br/>
              <w:t>70 проце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стальных случаях эффективность реализации Программы признается неудовлетворительн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показатель оценки эффективности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= (П1 х 30) + (П2 х 50) + (П3 х 20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усмотрена в 2018 году в один этап.</w:t>
      </w:r>
      <w:r>
        <w:rPr/>
        <w:t xml:space="preserve"> </w:t>
      </w:r>
      <w:r>
        <w:rPr>
          <w:sz w:val="26"/>
          <w:szCs w:val="26"/>
        </w:rPr>
        <w:t>Условиями прекращения реализации Программы являются досрочное достижение целей и выполнение задач Программы, а также изменение механизмов реализации государственной жилищной политик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федерального, областного и местного бюдже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ероприятий за счет средств федерального и областного бюджетов подтверждается соглашением между администрацией Губернатора Архангельской области и Правительства Архангельской области и </w:t>
      </w:r>
      <w:r>
        <w:rPr>
          <w:bCs/>
          <w:sz w:val="26"/>
          <w:szCs w:val="26"/>
        </w:rPr>
        <w:t>администрацией муниципального образования «Коношский муниципальный район» (</w:t>
      </w:r>
      <w:r>
        <w:rPr>
          <w:sz w:val="26"/>
          <w:szCs w:val="26"/>
        </w:rPr>
        <w:t>заказчиком Программы). Соглашение заключаются на соответствующий финансовый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ом для молодой семьи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00"/>
        <w:gridCol w:w="2400"/>
        <w:gridCol w:w="1400"/>
        <w:gridCol w:w="1200"/>
      </w:tblGrid>
      <w:tr>
        <w:trPr>
          <w:trHeight w:val="42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29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м для молодой семь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8 го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82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«</w:t>
      </w:r>
      <w:r>
        <w:rPr>
          <w:rFonts w:cs="Times New Roman" w:ascii="Times New Roman" w:hAnsi="Times New Roman"/>
          <w:bCs/>
          <w:sz w:val="26"/>
          <w:szCs w:val="26"/>
        </w:rPr>
        <w:t>Дом для молодой семьи в муниципальном образовании «Коношский муниципальный район» на 2018 год» предполагается достичь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жилищных условий двух молодых семей в соответствии с социальными стандартами – 2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обращений граждан за консультациями –</w:t>
        <w:br/>
        <w:t>10 обращ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__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86EB667293C9730D191D4C148F438DEFCE4808A4609C59A80908117257C15CEAB443D45A647C703C3C1r5G6O" TargetMode="External"/><Relationship Id="rId3" Type="http://schemas.openxmlformats.org/officeDocument/2006/relationships/hyperlink" Target="consultantplus://offline/ref=198824B604544264ABD942C8F897E43996A266F993713B87778F49A17305B5325522931A5112EAB583B14EM8U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Администрация</cp:lastModifiedBy>
  <cp:lastPrinted>2017-10-12T08:31:00Z</cp:lastPrinted>
  <dcterms:modified xsi:type="dcterms:W3CDTF">2017-10-16T11:05:00Z</dcterms:modified>
  <cp:revision>120</cp:revision>
  <dc:subject/>
  <dc:title/>
</cp:coreProperties>
</file>