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октября 2017 г. № 6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финансирование мероприятий, предусмотре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й программой Архангель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ультура Русского Севера (2013 – 2020 годы)»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потребностей населения Коношского района в услугах, предоставляемых муниципальными бюджетными учреждениями культуры и муниципальным бюджетным учреждением дополнительного образования в сфере культуры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ую муниципальную программу «Софинансирование мероприятий, предусмотренных государственной программой Архангельской области «Культура Русского Севера (2013 – 2020 годы)» на 2018 год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му управлению администрации муниципального образования «Коношский муниципальный район» (Кузнецова С.А.) предусмотреть в бюджете 2018 года средства на реализацию мероприятий муниципальной программы «Софинансирование мероприятий, предусмотренных государственной программой Архангельской области «Культура Русского Севера (2013 – 2020 годы)» на 2018 год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стить настоящее постановление и муниципальную программу на официальном сайте муниципального образования «Коношский муниципальный район» в сети «Интернет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С.А. Зах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9:00Z</dcterms:created>
  <dc:creator>Администрация</dc:creator>
  <dc:description/>
  <cp:keywords/>
  <dc:language>en-US</dc:language>
  <cp:lastModifiedBy>Администрация</cp:lastModifiedBy>
  <dcterms:modified xsi:type="dcterms:W3CDTF">2017-10-17T08:39:00Z</dcterms:modified>
  <cp:revision>19</cp:revision>
  <dc:subject/>
  <dc:title/>
</cp:coreProperties>
</file>