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206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eastAsia="Arial Unicode MS" w:cs="Times New Roman"/>
          <w:sz w:val="16"/>
          <w:szCs w:val="16"/>
          <w:lang w:eastAsia="ru-RU"/>
        </w:rPr>
      </w:pPr>
      <w:r>
        <w:rPr>
          <w:rFonts w:eastAsia="Arial Unicode MS" w:cs="Times New Roman" w:ascii="Times New Roman" w:hAnsi="Times New Roman"/>
          <w:sz w:val="16"/>
          <w:szCs w:val="16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мплексного развития транспортной инфраструктур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 «Коношский муниципальны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рхангельской области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период 2018 - 203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ЕРЕЧЕНЬ МЕРОПРИЯТИЙ  ПОДПРОГРАММЫ № 1</w:t>
      </w:r>
      <w:r>
        <w:rPr>
          <w:rFonts w:cs="Times New Roman" w:ascii="Courier New" w:hAnsi="Courier New"/>
          <w:color w:val="000000"/>
          <w:sz w:val="20"/>
          <w:szCs w:val="20"/>
          <w:shd w:fill="FFFFFF" w:val="clear"/>
          <w:lang w:eastAsia="ru-RU"/>
        </w:rPr>
        <w:t xml:space="preserve"> </w:t>
      </w:r>
    </w:p>
    <w:p>
      <w:pPr>
        <w:pStyle w:val="Style21"/>
        <w:tabs>
          <w:tab w:val="clear" w:pos="708"/>
          <w:tab w:val="center" w:pos="7285" w:leader="none"/>
          <w:tab w:val="right" w:pos="145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eastAsia="en-US"/>
        </w:rPr>
        <w:tab/>
        <w:t xml:space="preserve"> « Комплексное </w:t>
      </w:r>
      <w:r>
        <w:rPr>
          <w:rFonts w:cs="Times New Roman" w:ascii="Times New Roman" w:hAnsi="Times New Roman"/>
          <w:b/>
          <w:lang w:eastAsia="en-US"/>
        </w:rPr>
        <w:t xml:space="preserve">развитие транспортной инфраструктуры МО «Климовское»   </w:t>
        <w:tab/>
        <w:t>тыс.руб.</w:t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35"/>
        <w:gridCol w:w="258"/>
        <w:gridCol w:w="1134"/>
        <w:gridCol w:w="708"/>
        <w:gridCol w:w="567"/>
        <w:gridCol w:w="426"/>
        <w:gridCol w:w="567"/>
        <w:gridCol w:w="708"/>
        <w:gridCol w:w="709"/>
        <w:gridCol w:w="496"/>
        <w:gridCol w:w="71"/>
        <w:gridCol w:w="595"/>
        <w:gridCol w:w="666"/>
        <w:gridCol w:w="666"/>
        <w:gridCol w:w="666"/>
        <w:gridCol w:w="809"/>
        <w:gridCol w:w="709"/>
        <w:gridCol w:w="567"/>
        <w:gridCol w:w="709"/>
        <w:gridCol w:w="708"/>
        <w:gridCol w:w="709"/>
        <w:gridCol w:w="709"/>
        <w:gridCol w:w="710"/>
        <w:gridCol w:w="566"/>
      </w:tblGrid>
      <w:tr>
        <w:trPr>
          <w:trHeight w:val="18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3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тыс.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>
          <w:trHeight w:val="834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портизация и инвентаризац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вентаризация с оценкой технического состояния всех инженерных сооружений на автомобильных дорогах и улицах поселения (в том числе гидротехнических сооружений, используемых для движения автомобильного транспорта), определение сроков и объёмов необходимой реконструкции или нов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муниципального  образования и искусственных сооружений на них, Работы по установке дорожных знаков и указателей на улицах населённых пунктов, Строительство автостоянок около объектов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9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безопасности дорожного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безопасности дорожного движения в т.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, ремонт, устройство твёрдого покрытия дорог и троту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йонный бюджет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84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0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</w:tbl>
    <w:p>
      <w:pPr>
        <w:pStyle w:val="Style24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8 гг. финансирование  объектов дорожного хозяйства предусмотрено в рамках МП « Развитие дорожной сети, повышение безопасности дорожного движения в муниципальном образовании «Коношский муниципальный район».</w:t>
      </w:r>
    </w:p>
    <w:p>
      <w:pPr>
        <w:pStyle w:val="Style24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 ПОДПРОГРАММЫ № 2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« Комплексное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транспортной инфраструктуры  МО «Волошское»  на период 2018 - 2035 годы  </w:t>
      </w:r>
    </w:p>
    <w:p>
      <w:pPr>
        <w:pStyle w:val="Style21"/>
        <w:jc w:val="right"/>
        <w:rPr/>
      </w:pPr>
      <w:r>
        <w:rPr/>
        <w:t>тыс.руб.</w:t>
      </w:r>
    </w:p>
    <w:tbl>
      <w:tblPr>
        <w:tblW w:w="153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5"/>
        <w:gridCol w:w="15"/>
        <w:gridCol w:w="1004"/>
        <w:gridCol w:w="567"/>
        <w:gridCol w:w="709"/>
        <w:gridCol w:w="567"/>
        <w:gridCol w:w="623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18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ероприятий 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555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портизация и инвентаризации автомобильных дорог местного значен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94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автомобильных дорог общего пользования местного значения муниципального  образования и искусственных сооружений на них Размещение дорожных знаков и указателей на улицах населённых пунктов, Строительство автостоянок около объектов обслужива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безопасности дорожного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безопасности дорожного движения в т.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, ремонт, устройство твёрдого покрытия дорог и троту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йонный бюджет (дорож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4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</w:tr>
    </w:tbl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 ПОДПРОГРАММЫ № 3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« Комплексное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транспортной инфраструктуры МО «Подюжское»  на период 2018 - 2035 годы  </w:t>
      </w:r>
    </w:p>
    <w:p>
      <w:pPr>
        <w:pStyle w:val="Style24"/>
        <w:ind w:left="108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ыс.руб.</w:t>
      </w:r>
    </w:p>
    <w:tbl>
      <w:tblPr>
        <w:tblW w:w="153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992"/>
        <w:gridCol w:w="567"/>
        <w:gridCol w:w="709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18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6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>
          <w:trHeight w:val="417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портизация и инвентаризации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безопасности дорожного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безопасности дорожного движения в т.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, ремонт, устройство твёрдого покрытия дорог и троту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муниципального  образования и искусственных сооружений на них, Размещение дорожных знаков и указателей на улицах населённых пунктов, Строительство автостоянок около объектов обслуживания, Создание инфраструктуры автосерв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йон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7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 .  В 2018 гг. финансирование  объектов дорожного хозяйства предусмотрено в рамках МП « Развитие дорожной сети, повышение безопасности дорожного движения в муниципальном образовании «Коношский муниципальный район» на 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 ПОДПРОГРАММЫ № 4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« Комплексное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транспортной инфраструктуры МО «Ерцевское» на период 2018 - 2035 годы  </w:t>
      </w:r>
    </w:p>
    <w:p>
      <w:pPr>
        <w:pStyle w:val="Style24"/>
        <w:ind w:left="108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ыс.руб.</w:t>
      </w:r>
    </w:p>
    <w:tbl>
      <w:tblPr>
        <w:tblW w:w="153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1"/>
        <w:gridCol w:w="992"/>
        <w:gridCol w:w="567"/>
        <w:gridCol w:w="709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trHeight w:val="184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6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>
          <w:trHeight w:val="417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портизация и инвентаризации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безопасности дорожного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безопасности дорожного движения в т.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, ремонт, устройство твёрдого покрытия дорог и троту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муниципального  образования и искусственных сооружений на них, Размещение дорожных знаков и указателей на улицах населённых пунктов, Строительство автостоянок около объектов обслуживания, Создание инфраструктуры автосерв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8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йонный бюджет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88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8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 .  В 2018 гг. финансирование  объектов дорожного хозяйства предусмотрено в рамках МП « Развитие дорожной сети, повышение безопасности дорожного движения в муниципальном образовании «Коношский муниципальный район» на 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Style16">
    <w:name w:val="Основной текст Знак"/>
    <w:qFormat/>
    <w:rPr>
      <w:rFonts w:eastAsia="Calibri"/>
      <w:sz w:val="24"/>
      <w:lang w:val="ru-RU" w:bidi="ar-SA"/>
    </w:rPr>
  </w:style>
  <w:style w:type="character" w:styleId="Style1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8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46:00Z</dcterms:created>
  <dc:creator>Admin</dc:creator>
  <dc:description/>
  <cp:keywords/>
  <dc:language>en-US</dc:language>
  <cp:lastModifiedBy>Приемная</cp:lastModifiedBy>
  <cp:lastPrinted>2018-02-19T15:15:00Z</cp:lastPrinted>
  <dcterms:modified xsi:type="dcterms:W3CDTF">2018-07-03T13:38:00Z</dcterms:modified>
  <cp:revision>4</cp:revision>
  <dc:subject/>
  <dc:title/>
</cp:coreProperties>
</file>