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октября 2017 г. № 6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предоставления общедоступного дошкольного, общего и дополнительного образования и на основании Порядка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униципальную программу «Развитие образования в муниципальном образовании «Коношский муниципальный район» на 2018 год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рядок проведения и финансового обеспечения мероприятий в сфере образования за счет средств бюджета муниципального образования «Коношский муниципальный район» в 2018 го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Развитие образования в муниципальном образовании «Коношский муниципальный район» на 2018 год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«Развитие образования в муниципальном образовании «Коношский муниципальный район» на 2018 год»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  <w:tab/>
        <w:t xml:space="preserve"> С.А. Зах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Администрация</cp:lastModifiedBy>
  <cp:lastPrinted>2015-10-06T10:53:00Z</cp:lastPrinted>
  <dcterms:modified xsi:type="dcterms:W3CDTF">2017-10-18T08:12:00Z</dcterms:modified>
  <cp:revision>19</cp:revision>
  <dc:subject/>
  <dc:title>ПРОЕКТ</dc:title>
</cp:coreProperties>
</file>