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8 октября 2017 г. № 64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Трудовая молодежь Коношского района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6840"/>
      </w:tblGrid>
      <w:tr>
        <w:trPr>
          <w:trHeight w:val="24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Муниципальная программа «Трудовая молодежь Коношского района на 2018 год» (далее – Программа)</w:t>
            </w:r>
          </w:p>
        </w:tc>
      </w:tr>
      <w:tr>
        <w:trPr>
          <w:trHeight w:val="24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октября 2017 года</w:t>
            </w:r>
          </w:p>
        </w:tc>
      </w:tr>
      <w:tr>
        <w:trPr>
          <w:trHeight w:val="24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1" w:leader="none"/>
              </w:tabs>
              <w:rPr/>
            </w:pPr>
            <w:r>
              <w:rPr>
                <w:sz w:val="26"/>
                <w:szCs w:val="26"/>
              </w:rPr>
              <w:t>Цель: содействие несовершеннолетним гражданам, в том числе несовершеннолетним гражданам, находящимся в трудной жизненной ситуации, в решении проблемы трудоустройства в МО «Коношский муниципальный район» в свободное от учебы время.</w:t>
            </w:r>
          </w:p>
          <w:p>
            <w:pPr>
              <w:pStyle w:val="Normal"/>
              <w:widowControl/>
              <w:tabs>
                <w:tab w:val="clear" w:pos="708"/>
                <w:tab w:val="left" w:pos="2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оздание временных рабочих мест на предприятиях и организациях Коношского района различных форм собственности для несовершеннолетних гражд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7" w:leader="none"/>
              </w:tabs>
              <w:rPr/>
            </w:pPr>
            <w:r>
              <w:rPr>
                <w:sz w:val="26"/>
                <w:szCs w:val="26"/>
              </w:rPr>
              <w:t>2) информирование несовершеннолетних граждан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находящихся в трудной жизненной ситуаци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опросах трудоустройства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программных мероприятий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ещение затрат на создание временных рабочих 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мест для несовершеннолетних граждан в свободное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учебы время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сполнители основных мероприятий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;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Msonormalcxspmiddle"/>
              <w:tabs>
                <w:tab w:val="clear" w:pos="708"/>
                <w:tab w:val="left" w:pos="401" w:leader="none"/>
              </w:tabs>
              <w:spacing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- ГКУ АО «Центр занятости населения Коношского района»; </w:t>
            </w:r>
          </w:p>
          <w:p>
            <w:pPr>
              <w:pStyle w:val="Msonormalcxspmiddle"/>
              <w:tabs>
                <w:tab w:val="clear" w:pos="708"/>
                <w:tab w:val="left" w:pos="401" w:leader="none"/>
              </w:tabs>
              <w:spacing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eastAsia="en-US"/>
              </w:rPr>
              <w:t>предприятия и организации различных форм собственности МО «Коношский муниципальный район»;</w:t>
            </w:r>
          </w:p>
          <w:p>
            <w:pPr>
              <w:pStyle w:val="Normal"/>
              <w:widowControl/>
              <w:tabs>
                <w:tab w:val="clear" w:pos="708"/>
                <w:tab w:val="left" w:pos="401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 ТКДН и ЗП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– 156,9 тыс. рублей, в том числе:</w:t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 0,0 тыс.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sz w:val="26"/>
                <w:szCs w:val="26"/>
              </w:rPr>
              <w:t>средства районного бюджета – 156,9 тыс. рубле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– 0,0 тыс. рублей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97" w:leader="none"/>
                <w:tab w:val="left" w:pos="360" w:leader="none"/>
                <w:tab w:val="left" w:pos="4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и индикаторов Программы</w:t>
            </w:r>
          </w:p>
        </w:tc>
      </w:tr>
      <w:tr>
        <w:trPr>
          <w:trHeight w:val="360" w:hRule="atLeast"/>
        </w:trPr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организации контроля </w:t>
            </w:r>
          </w:p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исполнением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администрация МО «Коношский муниципальный район»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. </w:t>
      </w:r>
      <w:r>
        <w:rPr>
          <w:b/>
          <w:bCs/>
          <w:sz w:val="26"/>
          <w:szCs w:val="26"/>
        </w:rPr>
        <w:t>Общая характеристика сферы реализации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Msonormalcxspmiddle"/>
        <w:tabs>
          <w:tab w:val="clear" w:pos="708"/>
          <w:tab w:val="left" w:pos="40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й из важнейших задач, стоящих перед нашим обществом, является воспитание молодёжи, в том числе выработка у неё устойчивой положительной мотивации и потребности к труду. В связи с этим важнейшим направлением в работе администрации МО «Коношский муниципальный район» совместно с </w:t>
      </w:r>
      <w:r>
        <w:rPr>
          <w:sz w:val="26"/>
          <w:szCs w:val="26"/>
          <w:lang w:eastAsia="en-US"/>
        </w:rPr>
        <w:t xml:space="preserve">ГКУ АО «Центр занятости населения Коношского района» </w:t>
      </w:r>
      <w:r>
        <w:rPr>
          <w:sz w:val="26"/>
          <w:szCs w:val="26"/>
        </w:rPr>
        <w:t xml:space="preserve">является трудоустройство несовершеннолетних в возрасте от 14 до 18 лет (включительно для обучающихся образовательных учреждений района) в свободное от учебы время и во время каникул, а также обеспечение права несовершеннолетних граждан на труд и вознаграждение за труд, удовлетворение потребностей, приобретение опыта и навыков работы. </w:t>
      </w:r>
    </w:p>
    <w:p>
      <w:pPr>
        <w:pStyle w:val="Msonormalcxspmiddle"/>
        <w:tabs>
          <w:tab w:val="clear" w:pos="708"/>
          <w:tab w:val="left" w:pos="40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д временной занятостью несовершеннолетних граждан понимается общедоступная трудовая деятельность, имеющая социально-полезную направленность, организуемая круглогодично, в свободное от учебы время и в период каникул для мотивации подрастающего поколения к труду и дополнительной социальной поддержки несовершеннолетних граждан. Направление несовершеннолетних граждан для трудоустройства на временные работы осуществляется в соответствии с установленным действующим законодательством видов работ, рабочих мест и профессий, на которые допускается применение труда несовершеннолетних. </w:t>
      </w:r>
    </w:p>
    <w:p>
      <w:pPr>
        <w:pStyle w:val="Msonormalcxspmiddle"/>
        <w:tabs>
          <w:tab w:val="clear" w:pos="708"/>
          <w:tab w:val="left" w:pos="40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Ежегодно в свободное от учебы время и в каникулярный период остро встает вопрос занятости детей. Отдыхающие от учебного процесса подростки выходят на улицу, остаются безнадзорными, чаще совершают правонарушения, а иногда и преступления. Поэтому особое внимание в летнее время необходимо уделять трудоустройству подростков в возрасте от 14 до 18 лет. Несовершеннолетние, находящиеся в социально опасном положении, часто воспитываются в семьях, где родители злоупотребляют спиртными напитками, длительное время не работают либо по причине асоциального поведения часто меняют место работы, не ведут хозяйство, не поддерживают жилище в надлежащем виде, при этом в своей бедности винят органы власти. Подростки перенимают жизненный опыт родителей, стиль их поведения. У детей формируется склонность к паразитическому образу жизни. Воспитать мотивацию к труду у несовершеннолетних указанной категории является сложнейшей задачей. В связи с этим, в первую очередь, приоритетное право при трудоустройстве на временные работы необходимо отдавать несовершеннолетним гражданам, наиболее социально незащищенным и испытывающим трудности в поиске работы. К их числу относя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ускники детских дом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-сирот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, оставшиеся без попечения родите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вершеннолетние, освобожденные из воспитательных колоний или окончившие специальные учебно-воспитательные учреждения закрытого тип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вершеннолетние, осужденные к наказанию, не связанному с лишением свободы, в том числе условно осужденны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вершеннолетние, состоящие на профилактическом учете в подразделении по делам несовершеннолетних органов внутренних дел, комиссии по делам несовершеннолетних и защите их пра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 из малообеспеченных и (или) многодетных сем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 одинокой матери (одинокого отца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 из семьи, потерявшей кормильца.</w:t>
      </w:r>
    </w:p>
    <w:p>
      <w:pPr>
        <w:pStyle w:val="Msonormalcxspmiddle"/>
        <w:tabs>
          <w:tab w:val="clear" w:pos="708"/>
          <w:tab w:val="left" w:pos="40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дети-инвалиды, имеющие в соответствии с индивидуальной программой реабилитации рекомендации к труду. </w:t>
      </w:r>
    </w:p>
    <w:p>
      <w:pPr>
        <w:pStyle w:val="Text3c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ошском районе уже сложилась система работы по временному трудоустройству несовершеннолетних граждан в возрасте от 14 до 18 лет в свободное от учебы время и в период школьных каникул. В летний период 2009 года было трудоустроено 43 подростка, в 2010 году – 41, в 2011 году – 109, в 2012 году – 137, в 2013 году – 72, в 2014 году – 79, в 2015 году – 71 подросток, в 2016 году –123</w:t>
      </w:r>
      <w:r>
        <w:rPr/>
        <w:t xml:space="preserve"> </w:t>
      </w:r>
      <w:r>
        <w:rPr>
          <w:sz w:val="26"/>
          <w:szCs w:val="26"/>
        </w:rPr>
        <w:t xml:space="preserve">подростка (из них 93 чел. по муниципальной программе «Трудовая молодежь Коношского района на 2016 год», 29 чел. по </w:t>
      </w:r>
      <w:r>
        <w:rPr>
          <w:spacing w:val="1"/>
          <w:sz w:val="26"/>
          <w:szCs w:val="26"/>
        </w:rPr>
        <w:t>подпрограмме № 2 «Молодежь Архангельской области (2014 – 2020 годы)»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»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и 1 за счет средств работодателей), в 2017 году-99 человек, которые впервые получили заработную плату и трудовые книжки, а, самое главное, опыт работы в коллективе.</w:t>
      </w:r>
    </w:p>
    <w:p>
      <w:pPr>
        <w:pStyle w:val="Msonormalcxspmiddle"/>
        <w:tabs>
          <w:tab w:val="clear" w:pos="708"/>
          <w:tab w:val="left" w:pos="40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Трудовая молодежь Коношского района на 2018 год» предусматривает создание системы муниципальной поддержки молодежи, для которых осуществляется социальная защита в сфере занятости. Это позволяет задействовать ребят, которые находятся в сложной жизненной ситуации. </w:t>
      </w:r>
    </w:p>
    <w:p>
      <w:pPr>
        <w:pStyle w:val="Text3cl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использования комплексного подхода к решению поставленных задач в сфере организации временного трудоустройства несовершеннолетних граждан обуславливает решение проблемы программно-целевым методом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281" w:leader="none"/>
        </w:tabs>
        <w:ind w:firstLine="709"/>
        <w:jc w:val="both"/>
        <w:rPr/>
      </w:pPr>
      <w:r>
        <w:rPr>
          <w:sz w:val="26"/>
          <w:szCs w:val="26"/>
        </w:rPr>
        <w:t>Цель Программы: содействие несовершеннолетним гражданам, в том числе несовершеннолетним гражданам, находящимся в трудной жизненной ситуации, в решении проблемы трудоустройства в МО «Коношский муниципальный район» в свободное от учебы время.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временных рабочих мест на предприятиях и организациях Коношского района различных форм собственности для несовершеннолетних граждан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несовершеннолетних гражданам в вопросах трудоустрой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задач поставленных Программой планируется достижение следующих целевых показателей и индикаторов Программ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971"/>
        <w:gridCol w:w="1342"/>
        <w:gridCol w:w="1243"/>
        <w:gridCol w:w="134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ые показатели и индикатор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16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17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2018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фак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цен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соглашений о сотрудничестве с предприятиями и организациями МО «Коношский муниципальный район», готовых участвовать в реализации муниципальной программы «Трудовая молодежь Коношского района на 2018 год» и трудоустроить несовершеннолетних граждан, в том числе несовершеннолетних граждан находящихся в трудной жизненной ситуации, в свободное от учебы время, ед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Cs/>
                <w:color w:val="000000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Cs/>
                <w:color w:val="000000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Cs/>
                <w:color w:val="000000"/>
                <w:sz w:val="26"/>
                <w:szCs w:val="26"/>
                <w:lang w:val="ru-RU" w:eastAsia="ru-RU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ых средств районного бюджета, перечисленных предприятиям и организациям МО «Коношский муниципальный район», принявшим участие в реализации муниципальной программы «Трудовая молодежь Коношского района на 2018 год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честве возмещения их затрат по трудоустройству несовершеннолетних граждан, тыс. рубл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Cs/>
                <w:color w:val="000000"/>
                <w:sz w:val="26"/>
                <w:szCs w:val="26"/>
                <w:lang w:val="ru-RU" w:eastAsia="ru-RU"/>
              </w:rPr>
              <w:t>155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Cs/>
                <w:color w:val="000000"/>
                <w:sz w:val="26"/>
                <w:szCs w:val="26"/>
                <w:lang w:val="ru-RU" w:eastAsia="ru-RU"/>
              </w:rPr>
              <w:t>156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56,9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есовершеннолетних граждан, обратившихся за содействием в поиске подходящей работы, 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  <w:t>1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  <w:t>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несовершеннолетних граждан, чел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х граждан, находящихся в трудной жизненной ситуации, че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9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72*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*</w:t>
      </w:r>
      <w:r>
        <w:rPr>
          <w:rFonts w:eastAsia="Times New Roman"/>
          <w:sz w:val="26"/>
          <w:szCs w:val="26"/>
        </w:rPr>
        <w:t>Численность участников программы – 72 человек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Times New Roman"/>
          <w:sz w:val="26"/>
          <w:szCs w:val="26"/>
        </w:rPr>
        <w:t>46 человек – от 14 до 15 лет включительно; 26 человек – от 16 до 18 лет. Норма для подростков, совмещающих в течение учебного года получение образования с работой, в возрасте от 14 до 16 лет - 2,4 часа – работа по 2 часа в день, для подростков от 16 до 18 лет – 3,5 часа – работа по 3 часа в день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Times New Roman"/>
          <w:sz w:val="26"/>
          <w:szCs w:val="26"/>
        </w:rPr>
        <w:t>Период работы одного участника программы в свободное от учебы время будет составлять 3 дня (из расчета рабочих дней в мае – 20 дней)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Times New Roman"/>
          <w:sz w:val="26"/>
          <w:szCs w:val="26"/>
        </w:rPr>
        <w:t>20 рд * 2,4 часа = 48 часов – норма в месяц для несовершеннолетних 14 – 16 лет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Times New Roman"/>
          <w:sz w:val="26"/>
          <w:szCs w:val="26"/>
        </w:rPr>
        <w:t>20 рд * 3,5 часов = 70 часов – норма в месяц для несовершеннолетних 16 – 18 лет.</w:t>
      </w:r>
    </w:p>
    <w:p>
      <w:pPr>
        <w:pStyle w:val="Normal"/>
        <w:widowControl/>
        <w:autoSpaceDE w:val="true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Срзп – размер заработной платы с учетом начислений в фонд оплаты труда.</w:t>
      </w:r>
    </w:p>
    <w:p>
      <w:pPr>
        <w:pStyle w:val="Normal"/>
        <w:widowControl/>
        <w:autoSpaceDE w:val="true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Размер оплаты труда составляет 7800*1,7 = 13260, где минимальный размер оплаты труда составляет 7800 рублей, а 1,7 – это районный и северный коэффициент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Times New Roman"/>
          <w:sz w:val="26"/>
          <w:szCs w:val="26"/>
        </w:rPr>
        <w:t>Начисления в фонд оплаты труда составляют 30,2 %. 13260 руб. * 30,2 % (отчисления в ПФ и соц. страх.) = 4004,52 руб., отсюда 13260 руб. + 4004,52 руб. = 17264,52 руб. – фонд оплаты труда с учетом отчислений во внебюджетные фонды в месяц на одного подростк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Times New Roman"/>
          <w:sz w:val="26"/>
          <w:szCs w:val="26"/>
        </w:rPr>
        <w:t>13260 руб.: 48 ч. = 276,25 руб. – зарплата за 1 час работы подростка 14 – 16 лет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Times New Roman"/>
          <w:sz w:val="26"/>
          <w:szCs w:val="26"/>
        </w:rPr>
        <w:t>13260 руб.: 70 ч. = 189,43руб. – зарплата за 1 час работы подростка 16 – 18 лет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Times New Roman"/>
          <w:sz w:val="26"/>
          <w:szCs w:val="26"/>
        </w:rPr>
        <w:t>(17264,52 руб.: 48 ч) * 2 ч * 3дня * 46 человек = 99270,99 руб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Times New Roman"/>
          <w:sz w:val="26"/>
          <w:szCs w:val="26"/>
        </w:rPr>
        <w:t>(17264,52 руб.: 70 ч) * 3 ч * 3дня * 26 человек = 57712,82 руб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eastAsia="Times New Roman"/>
          <w:sz w:val="26"/>
          <w:szCs w:val="26"/>
        </w:rPr>
        <w:t>99270,99 руб. + 57712,82 руб. = 156983,81 руб. (округляем до 156,9 руб.)</w:t>
      </w:r>
    </w:p>
    <w:p>
      <w:pPr>
        <w:pStyle w:val="Normal"/>
        <w:widowControl/>
        <w:autoSpaceDE w:val="true"/>
        <w:ind w:firstLine="72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Общий размер средств местного бюджета на заработную плату несовершеннолетним гражданам в возрасте от 14 до 18 лет составит: 156,9 тыс. руб.</w:t>
      </w:r>
    </w:p>
    <w:p>
      <w:pPr>
        <w:pStyle w:val="Normal"/>
        <w:widowControl/>
        <w:autoSpaceDE w:val="true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Методика расчета целевых показателей и индикаторов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7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эффектив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рядок расче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гла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о сотрудничест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редприятиями и организациями МО «Коношский муниципальный район», готовых участвовать в реализации муниципальной программы «Трудовая молодежь Коношского района на 2018 год» и трудоустроить несовершеннолетних граждан, в том числе несовершеннолетних граждан находящихся в трудной жизненной ситуации, в свободное от учебы время, 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соглашений о сотрудничестве заключенных отделом культуры с предприятиями и организациями МО «Коношский муниципальный район», готовыми участвовать в реализации муниципальной программы «Трудовая молодежь Коношского района на 2018 год» и трудоустроить несовершеннолетних граждан, в том числе несовершеннолетних граждан находящихся в трудной жизненной ситуации, в свободное от учебы врем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говоры о сотрудничеств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ых средств районного бюджета, перечисленных предприятиям и организациям МО «Коношский муниципальный район», принявшим участие в реализации муниципальной программы «Трудовая молодежь Коношского района на 2018 год» в качестве возмещения их затрат по трудоустройству несовершеннолетних граждан, тыс.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й объем финансовых средств районного бюджета, перечисленных отделом культуры предприятиям и организациям МО «Коношский муниципальный район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озмещение их затр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рудоустройству несовершеннолетних граждан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тчеты предприятий и организаций по трудоустройству несовершеннолетних гражда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есовершеннолетних граждан, обратившихся за содействием в поиске подходящей работы, 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несовершеннолетних граждан, обратившихся за содействием в поиске подходящей работ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урнал учета обращ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несовершеннолетних граждан, ч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несовершеннолетних граждан, находящих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жизненной ситуации, 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трудоустроенных несовершеннолетних гражда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х граждан, находящихся в трудной жизненной ситу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четы предприятий и организаций, участников муниципальной программы «Трудовая молодежь Коношского района на 2018 год», данные о несовершеннолетних гражданах </w:t>
            </w:r>
            <w:r>
              <w:rPr>
                <w:sz w:val="26"/>
                <w:szCs w:val="26"/>
              </w:rPr>
              <w:t>ТКДН и ЗП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z w:val="26"/>
          <w:szCs w:val="26"/>
        </w:rPr>
        <w:t>Методика оценки эффективности реализации Программы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6"/>
                <w:szCs w:val="26"/>
              </w:rPr>
              <w:t>П1 = к</w:t>
            </w:r>
            <w:r>
              <w:rPr>
                <w:sz w:val="26"/>
                <w:szCs w:val="26"/>
              </w:rPr>
              <w:t>оличество выполненных мероприятий / общее количество запланированных в отчетном период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ормационные отчеты о реализации мероприятий муниципальной програм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6"/>
                <w:szCs w:val="26"/>
              </w:rPr>
              <w:t xml:space="preserve">П2 = </w:t>
            </w:r>
            <w:r>
              <w:rPr>
                <w:sz w:val="26"/>
                <w:szCs w:val="26"/>
              </w:rPr>
              <w:t>количество достигнутых целевых показателей / количество целевых показателей, запланированных муниципальной програм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ет о достижения целевых показателей (индикаторов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ровень эффективности расходования средств муниципальной программы в отчетном финансовом период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6"/>
                <w:szCs w:val="26"/>
              </w:rPr>
              <w:t xml:space="preserve">П3 = </w:t>
            </w:r>
            <w:r>
              <w:rPr>
                <w:sz w:val="26"/>
                <w:szCs w:val="26"/>
              </w:rPr>
              <w:t>фактический объем финансирования / объем финансирования, запланированный муниципальной програм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отче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ходовании денеж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70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  <w:sz w:val="26"/>
                <w:szCs w:val="26"/>
              </w:rPr>
              <w:t>Эффективность реализации муниципальной программы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  <w:sz w:val="26"/>
                <w:szCs w:val="26"/>
              </w:rPr>
              <w:t>*признается высоко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90 процентов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  <w:sz w:val="26"/>
                <w:szCs w:val="26"/>
              </w:rPr>
              <w:t>* признается средне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  <w:sz w:val="26"/>
                <w:szCs w:val="26"/>
              </w:rPr>
              <w:t>80 процентов;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*признается удовлетворительной в случае, если значение ИП составляет не менее 70 процентов;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*в остальных случаях эффективность реализации муниципальной программы признается неудовлетворительно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тоговый показатель оценки эффективности реализации муниципальн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П= (П1 x 30) + (П2 x 50) + (П3 x 2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инципами реализации Программы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бровольность участия в Программе несовершеннолетней молодежи, в том числе особо нуждающейся в социальной защите и испытывающей трудности в поиске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учет интересов и потребностей </w:t>
      </w:r>
      <w:r>
        <w:rPr>
          <w:sz w:val="26"/>
          <w:szCs w:val="26"/>
        </w:rPr>
        <w:t>несовершеннолетних граждан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заявительный характер участия в Программе.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Программа рассчитана на реализацию в 2018 году и реализуется в один этап.</w:t>
      </w:r>
    </w:p>
    <w:p>
      <w:pPr>
        <w:pStyle w:val="Normal"/>
        <w:widowControl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4. Ресурсное обеспечение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 организации временного трудоустройства несовершеннолетних граждан в свободное от учебы время и в период каникул осуществляется в соответствии с федеральными законами и иными правовыми, нормативными актами Российской Федерации за счет средств бюджета муниципального образования «Коношский муниципальный район». Возмещение расходов предприятий и организаций, участников Программы по трудоустройству несовершеннолетних граждан в свободное от учебы время осуществляется после представления данными предприятиями и организациями в отдел культуры б</w:t>
      </w:r>
      <w:r>
        <w:rPr>
          <w:bCs/>
          <w:sz w:val="26"/>
          <w:szCs w:val="26"/>
        </w:rPr>
        <w:t>ухгалтерских документов, подтверждающих расходы предприятий и организаций по трудоустройству несовершеннолетних граждан.</w:t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Трудовая молодежь Коношского района 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всех источников финансирования</w:t>
      </w:r>
    </w:p>
    <w:p>
      <w:pPr>
        <w:pStyle w:val="Normal"/>
        <w:widowControl/>
        <w:suppressAutoHyphens w:val="true"/>
        <w:autoSpaceDE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74"/>
        <w:gridCol w:w="2340"/>
        <w:gridCol w:w="1326"/>
        <w:gridCol w:w="1374"/>
      </w:tblGrid>
      <w:tr>
        <w:trPr>
          <w:trHeight w:val="420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298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Трудовая молодежь Коношского района н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,9</w:t>
            </w:r>
          </w:p>
        </w:tc>
      </w:tr>
      <w:tr>
        <w:trPr>
          <w:trHeight w:val="70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,9</w:t>
            </w:r>
          </w:p>
        </w:tc>
      </w:tr>
      <w:tr>
        <w:trPr>
          <w:trHeight w:val="32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программ в рамках Программы </w:t>
      </w:r>
      <w:r>
        <w:rPr>
          <w:bCs/>
          <w:sz w:val="26"/>
          <w:szCs w:val="26"/>
        </w:rPr>
        <w:t>не предусмотрено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6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глашений о сотрудничестве с предприятиями и организациями МО «Коношский муниципальный район», готовых участвовать в реализации муниципальной программы «Трудовая молодежь Коношского района на 2018 год» и трудоустроить несовершеннолетних граждан, в том числе несовершеннолетних граждан находящихся в трудной жизненной ситуации, в свободное от учебы время, ед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ых средств районного бюджета, перечисленных предприятиям и организациям МО «Коношский муниципальный район», принявшим участие в реализации муниципальной программы «Трудовая молодежь Коношского района на 2018 год», в качестве возмещения их затрат по трудоустройству несовершеннолетних граждан, тыс. 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56,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есовершеннолетних граждан, обратившихся за содействием в поиске подходящей работы, че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7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несовершеннолетних граждан, ч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их граждан, находящихся в трудной жизненной ситуации, чел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7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</w:tbl>
    <w:p>
      <w:pPr>
        <w:pStyle w:val="Normal"/>
        <w:tabs>
          <w:tab w:val="clear" w:pos="708"/>
          <w:tab w:val="center" w:pos="473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3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33" w:leader="none"/>
        </w:tabs>
        <w:jc w:val="center"/>
        <w:rPr/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1">
    <w:name w:val=" Знак Знак1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lang w:val="en-US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8:00Z</dcterms:created>
  <dc:creator>*</dc:creator>
  <dc:description/>
  <cp:keywords/>
  <dc:language>en-US</dc:language>
  <cp:lastModifiedBy>Администрация</cp:lastModifiedBy>
  <cp:lastPrinted>2017-10-18T15:16:00Z</cp:lastPrinted>
  <dcterms:modified xsi:type="dcterms:W3CDTF">2017-10-23T12:33:00Z</dcterms:modified>
  <cp:revision>37</cp:revision>
  <dc:subject/>
  <dc:title/>
</cp:coreProperties>
</file>