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октября 2017 г. № 6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ойчивое развитие сельских территорий Конош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ой целевой программой «Устойчивое развитие сельских территорий на 2014 – 2017 годы и на период до 2020 года» утвержденной постановлением Правительства Российской Федерации от</w:t>
        <w:br/>
        <w:t xml:space="preserve">15 июля 2013 года № 598 администрация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Устойчивое развитие сельских территорий Коношского района на 2018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«Коношский муниципальный район» в течение срока действия муниципальной программы «Устойчивое развитие сельских территорий Коношского района на 2018 год» предусмотреть средства на ее реализацию при формировании бюджета и обеспечить финансирование в пределах ассигнований, предусмотренных в бюджете муниципального образования «Коношский муниципальный район»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местить муниципальную программу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8:00Z</dcterms:created>
  <dc:creator>Администрация</dc:creator>
  <dc:description/>
  <cp:keywords/>
  <dc:language>en-US</dc:language>
  <cp:lastModifiedBy>Администрация</cp:lastModifiedBy>
  <dcterms:modified xsi:type="dcterms:W3CDTF">2017-10-12T12:40:00Z</dcterms:modified>
  <cp:revision>7</cp:revision>
  <dc:subject/>
  <dc:title/>
</cp:coreProperties>
</file>