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рядку финансового обеспечения мероприятий в сфере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«Коношский муниципальный район»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еспечение питанием участников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и сопровождающих их 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расходов на одного человека в день (в рублях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йонны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ластные, зональные мероприятия на территории Архангель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сероссийские мероприятия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ерритории Архангельской области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территории России (за пределами Архангельской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ебно-тренировочные сборы перед областными, всероссийскими мероприятиями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ерритории Коношского район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территории Архангельской области (за пределами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ошского района)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территории России (за пределами Архангельской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:</w:t>
      </w:r>
    </w:p>
    <w:p>
      <w:pPr>
        <w:pStyle w:val="ListParagraph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ыдача наличных денежных средств осуществляется по ведомости, при условии, что оплата питания не предусмотрена принимающей стороной.</w:t>
      </w:r>
    </w:p>
    <w:p>
      <w:pPr>
        <w:pStyle w:val="ListParagraph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орма расходов устанавливается на каждый день нахождения вне места постоянного жительства. При оправлении транспортного средства до 24 часов включительно днем отъезда считаются текущие сутки, а с 00 часов и позднее – последующие сутки. Аналогично определяется день приезда.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рядку финансового обеспечения мероприятий в сфере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«Коношский муниципальный район» в 2018 году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РАСХОДОВ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бретение памятных призов (сувениров, кубков) для награжде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ей и призеров мероприятий муниципальной программы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10"/>
        <w:gridCol w:w="2268"/>
      </w:tblGrid>
      <w:tr>
        <w:trPr/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амятных призов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вениров, кубков) (в рублях)</w:t>
            </w:r>
          </w:p>
        </w:tc>
      </w:tr>
      <w:tr>
        <w:trPr/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лидеров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талантливых детей 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 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атриотической и спортивной направ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0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Запрещается выдача в качестве награждения наличных средств эквивалентных стоимости памятных призов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ind w:left="10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ind w:left="106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рядку финансового обеспече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ind w:left="10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в сфере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ind w:left="10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ind w:left="106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ind w:left="106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ind w:left="10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ходовании средств местного бюджета на проведение мероприятий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_ 201__ года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040"/>
        <w:gridCol w:w="1560"/>
        <w:gridCol w:w="851"/>
        <w:gridCol w:w="1133"/>
        <w:gridCol w:w="1986"/>
        <w:gridCol w:w="1846"/>
        <w:gridCol w:w="1444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прове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финансирования,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зрасходовано, ру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+-) от плана,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мероприятия </w:t>
        <w:tab/>
        <w:tab/>
        <w:t>_________________________</w:t>
        <w:tab/>
        <w:tab/>
        <w:t>___________________</w:t>
        <w:tab/>
        <w:tab/>
        <w:t>________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(должность)</w:t>
        <w:tab/>
        <w:tab/>
        <w:tab/>
        <w:tab/>
        <w:tab/>
        <w:t>(подпись)</w:t>
        <w:tab/>
        <w:tab/>
        <w:tab/>
        <w:t xml:space="preserve">   (расшифровка подписи) 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4"/>
      <w:type w:val="nextPage"/>
      <w:pgSz w:orient="landscape" w:w="16838" w:h="11906"/>
      <w:pgMar w:left="1418" w:right="851" w:gutter="0" w:header="709" w:top="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37:00Z</dcterms:created>
  <dc:creator>Администрация</dc:creator>
  <dc:description/>
  <cp:keywords/>
  <dc:language>en-US</dc:language>
  <cp:lastModifiedBy>Администрация</cp:lastModifiedBy>
  <cp:lastPrinted>2017-10-18T15:51:00Z</cp:lastPrinted>
  <dcterms:modified xsi:type="dcterms:W3CDTF">2017-10-18T12:51:00Z</dcterms:modified>
  <cp:revision>6</cp:revision>
  <dc:subject/>
  <dc:title/>
</cp:coreProperties>
</file>