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40" w:hanging="0"/>
        <w:jc w:val="center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ind w:left="4440" w:hanging="0"/>
        <w:jc w:val="center"/>
        <w:rPr/>
      </w:pPr>
      <w:r>
        <w:rPr>
          <w:sz w:val="26"/>
          <w:szCs w:val="26"/>
        </w:rPr>
        <w:t>«Организация отдыха и оздоровления детей</w:t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в муниципальном образовании</w:t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2018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 Е Т О Д И К 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чета целевых показателей эффективности муниципальной программы «Организация отдыха и оздоровления дете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140"/>
        <w:gridCol w:w="21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, единица измер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ядок расч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информ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хват детей и подростков организованными формами отдыха и оздоров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ношение количества детей и подростков, охваченных организованными формами отдыха и оздоровления, к общему количеству детей и подростков в возрасте от 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7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ёты образовательных учреждений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Организация отдыха и оздоровления детей</w:t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в муниципальном образовании</w:t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2018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ОЕ ОБЕСПЕ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 муниципальной 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рганизация отдыха и оздоровления дете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137"/>
        <w:gridCol w:w="2400"/>
        <w:gridCol w:w="2100"/>
      </w:tblGrid>
      <w:tr>
        <w:trPr/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тус 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сходо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лей</w:t>
            </w:r>
          </w:p>
        </w:tc>
      </w:tr>
      <w:tr>
        <w:trPr>
          <w:trHeight w:val="70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70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рганизация отдыха и оздоровления дет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униципальном образовании «Коношский муниципальный район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8 год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в т.ч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77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Организация отдыха и оздоровления детей</w:t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в муниципальном образовании</w:t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4440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2018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й программы «Организация отдыха и оздоровления дете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07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3779"/>
        <w:gridCol w:w="2220"/>
        <w:gridCol w:w="1699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исание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е затраты</w:t>
            </w:r>
          </w:p>
        </w:tc>
      </w:tr>
      <w:tr>
        <w:trPr/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 проведению оздоровительной кампании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Полная оплата стоимости набора продуктов пит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здоровительных лагеря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дневным пребыванием детей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Полная или частичная оплата стоимости проезда к месту отдыха и оздоровления детей в составе организованной группы детей и обрат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Полная или частичная оплата стоимости путевок на отдых и оздоровление детей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мероприятию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537" w:hRule="atLeas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финансирование мероприятий по проведению оздоровительной кампании де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Полная или частичная оплата стоимости путевок на отдых и оздоровление дете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5</w:t>
            </w:r>
          </w:p>
        </w:tc>
      </w:tr>
      <w:tr>
        <w:trPr>
          <w:trHeight w:val="537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Полная оплата стоимости набора продуктов пит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здоровительных лагеря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дневным пребыванием дете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</w:tr>
      <w:tr>
        <w:trPr>
          <w:trHeight w:val="70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мероприятию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5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5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1:33:00Z</dcterms:created>
  <dc:creator>Администрация</dc:creator>
  <dc:description/>
  <cp:keywords/>
  <dc:language>en-US</dc:language>
  <cp:lastModifiedBy>Администрация</cp:lastModifiedBy>
  <dcterms:modified xsi:type="dcterms:W3CDTF">2017-10-13T12:17:00Z</dcterms:modified>
  <cp:revision>12</cp:revision>
  <dc:subject/>
  <dc:title/>
</cp:coreProperties>
</file>