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от 10 октября 2017 г. № 608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8 год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01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муниципальной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7720"/>
      </w:tblGrid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рограммы 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8 год (далее – Программа)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ата утверждения программы 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 октября 2017 года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Инициатор программы 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делам ГО ЧС и ВМР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азработчик программы 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делам ГО ЧС и ВМР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казчик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 и задачи программы 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, снижение рисков их возникнов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 xml:space="preserve">- Развитие системы мониторинга, прогнозирования и </w:t>
              <w:br/>
              <w:t>оценки последствий чрезвычайных ситуаций в условиях мирного времени, при ведении военных конфликтов или вследствие этих конфликт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- 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Разработка и осуществление комплекса превентивных мероприятий, направленных на предотвращение чрезвычайных ситуаций и смягчение их последствий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рограммы (подпрограмм)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2 «Гражданская оборона, защита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3 «Обеспечение пожарной безопасности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4 «Построение (развитие), внедрение и эксплуатация аппаратно-программного комплекса «Безопасный город»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полнитель основных мероприятий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я муниципального образования «Коношский муниципальный район»; администрации муниципальных образований (поселений)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рограммы составляет 650,0 тыс. рублей,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в том числе: за счет средств районного бюджета – 650,0 тыс. рублей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еализация Программы позволит решить ряд актуальных проблем по обеспечению безопасности населения, материальных и культурных ценностей на территории Коношского района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Техническое оснащение сил и средств районного звена подсистемы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360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рограммы</w:t>
            </w:r>
          </w:p>
        </w:tc>
        <w:tc>
          <w:tcPr>
            <w:tcW w:w="7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Перечень терминов и сокращен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СЧС – Российская система предупреждения и ликвидации чрезвычайных ситуаци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– чрезвычайная ситуаци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природного характера – ЧС, вызванные природными пожарами, опасными метеорологическими и геологическими явлениям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техногенного характера – ЧС, вызванные транспортными авариями, пожарами и взрывами, выбросом аварийно-химических опасных веществ, авариями на коммунальных и энергетических системах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Общая характеристика сферы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анием для разработк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Федеральный закон от 12.02.1998 № 28-ФЗ «О гражданской обороне», (гл. III, ст. 8, п. 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Федеральный закон от 21.12.1994 № 68-ФЗ «О защите населения и территорий от чрезвычайных ситуаций природного и техногенного характера» (гл. II, ст. 11, п. 2);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Указ Президента Российской Федерации от 28.12.2010 № 1632 «</w:t>
      </w:r>
      <w:r>
        <w:rPr/>
        <w:t>О совершенствовании системы обеспечения вызова экстренных оперативных служб на территории Российской Федерации</w:t>
      </w:r>
      <w:r>
        <w:rPr>
          <w:rFonts w:eastAsia="Arial"/>
          <w:lang w:eastAsia="ar-SA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становление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 (п. 5, подпункт в, Положения об организации обучения населения в области гражданской обороны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рассматривается как состояние защищен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Разработка Программы обусловлена потребностью снижением рисков возникновения чрезвычайных ситуаций и смягчения их последствий,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дной из главных причин такого положения дел является недостаточность выделяемых ассигнований на осуществление мероприятий по безопасности населения при ведении гражданской обороны или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Решение этой сложной задачи с учетом реально сложившейся экономической обстановки возможно только целевыми программными методами, сосредоточив основные усилия на решении главной задачи – защите  населения и территорий МО «Коношский муниципальный район», подведомственных муниципальных учреждений района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состоит из четырех подпрограмм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2 «Гражданская оборона, защита населения и территорий от чрезвычайных ситуаций природного и техногенного характера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3 «Обеспечение пожарной безопасности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4 «Построение (развитие), внедрение и эксплуатация аппаратно-программного комплекса «Безопасный город»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ль и задач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Целью Программы является обеспечение безопасности людей и территорий от опасностей, возникающих при ведении военных конфликтов или вследствие этих конфликтов, при возникновении чрезвычайных ситуации природного и техногенного характера, а также проведение мероприятий по предупреждению чрезвычайных ситуац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Для достижения этой цели необходимо решение следующих основных задач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дготовка населения в области защиты от опасностей, возникающих при ведении военных конфликтов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оповещения населения об опасностях, возникающих при ведении военных конфликтов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охранение материальных и культурных ценносте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ведение аварийно-спасательных работ в случае возникновения опасностей для населения при ведении военных конфликтов или вследствие этих конфликтов, а также вследствие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Сроки и основные этапы выполнения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рограмма рассчитана на 2018 год в один этап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В период действия Программы планируется завершить разработку мер правового и экономического регулирования вопросов обеспечения безопасности населения и территорий от опасностей, возникающих при ведении военных конфликтов или вследствие этих конфликтов, а также чрезвычайных ситуаций природного и техногенного характера. Создание системы информационного обеспечения населения об опасностях, связанных с ведением военных конфликтов ил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сходя из объема финансирования и достигнутых результатов будет осуществляться корректировка мероприятий Программ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Ресурсное обеспечение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Источником финансирования мероприятий Программы является районный бюджет. Объем ассигнований уточняется на стадии формирования проекта районного бюджета. 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Характеристика подпрограмм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одпрограммы № 1 «Создание и накопление резервов финансовых 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материальных ресурсов в целях предупреждения 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ликвидации возможных чрезвычайных ситуаций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6952"/>
      </w:tblGrid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утверждения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 октября 2017 года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ициатор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зработчик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и задач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обеспечение аварийно-спасательных служб и формирований необходимым оборудованием для проведения аварийно-спасательных и других неотложных работ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ормирование муниципального финансового и материального резер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 Создание и хранение резервов материальных ресурсов, приобретение оборудования и материалов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. Создание резервов финансовых ресурсов на предупреждение и ликвидацию возможных чрезвычайных ситуаций.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 100,0 тыс. рублей, в том числе за счет средств районного бюджета – 100,0 тыс. рублей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Ключевым направлением деятельности при реализации подпрограммы является защита населения и территорий муниципального образова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проблемой в этой части является недостаточное финансирование на создание и пополнение резервов материальных ресурс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аварийно-спасательных служб и формирований необходимым оборудованием для проведения аварийно-спасательных и других неотложных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8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одпрограммы № 2 «Гражданская оборона, защита населения и территор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2 «Гражданская оборона, защита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Дата утверждения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 октября 2017 года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Инициатор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развитие системы мониторинга, прогнозирования и оценки последствий чрезвычайных ситуаций в условиях мирного времени, при ведении военных действий или вследствие этих действи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проведение мероприятий направленных на предупреждение и ликвидацию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 по предупреждению и ликвидации последствий чрезвычайных ситуаций и стихийных бедствий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 Обеспечение безопасности на водных объектах, противопаводковые мероприят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. Проведение учений и тренировок, приобретение наглядных пособ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 Проведение работ по аттестации объектов информатизации и выделенного поме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. Поддержка деятельности добровольной пожарной охраны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30,0 тыс. рублей, в том числе за счет средств районного бюджета – 230,0 тыс. рублей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Подпрограмма рассматривается как состояние готовности органов управления, сил и средств районного звена РСЧС к экстренному реагированию и оперативным действиям по предупреждению и ликвидации чрезвычайных ситуац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проблемой в этой части является недостаточное обеспечение аварийно-спасательных служб и формирований необходимым оборудованием для проведения аварийно-спасательных и других неотложных работ, низкая подготовка населения к действиям, в случае возникновения чрезвычайных ситуац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развитие системы мониторинга, прогнозирования и оценки последствий чрезвычайных ситуаций в условиях мирного времени, при ведении военных действий или вследствие этих действ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проведение мероприятий направленных на предупреждение и ликвидацию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Подпрограмма рассчитана на 2018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ы № 3 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840"/>
      </w:tblGrid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3 «Обеспечение пожарной безопасности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утверждения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0 октября 2017 года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ници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 при чрезвычайных ситуациях природного и техногенного характера, снижение рисков их возникновения, минимизация последстви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разработка и осуществление комплекса превентивных мероприятий, направленных на предотвращение чрезвычайных ситуаций вызванных пожарами и смягчение их последств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сохранение материальных и культурных ценностей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троительство, ремонт и содержание противопожарных водоисточников, обустройство минерализованных полос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«Коношский муниципальный район»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и муниципальных образований (поселений)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300,0 тыс. рублей, в том числе за счет средств районного бюджета – 300,0 тыс. рублей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Подпрограмма рассматривается как общее состояние готовности средств и ресурсов, необходимых для решения задач в области предупреждения и ликвидации чрезвычайных ситуаций, вызванных пожара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дна из основных проблем – увеличение времени реагирования аварийно-спасательных служб на чрезвычайные ситуации и сроков их ликвидации, вследствие отсутствия необходимых условий, в том числе слаборазвитой системы противопожарных водоисточник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 при чрезвычайных ситуациях природного и техногенного характера, снижение рисков их возникновения, минимизация последств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азработка и осуществление комплекса превентивных мероприятий, направленных на предотвращение чрезвычайных ситуаций вызванных пожарами и смягчение их последстви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охранение материальных и культурных ценност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8 год в один этап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одпрограммы № 4 «Построение (развитие), внедрение 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эксплуатация аппаратно-программного комплекса «Безопасный город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Подпрограмма № 4 «Построение (развитие), внедрение и эксплуатация аппаратно-программного комплекса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Безопасный город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Дата утверждения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___ октября 2017 года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Инициатор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обеспечение безопасности жизнедеятельности населе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дачи: разработка и осуществление комплекса мероприятий, необходимых для подготовки к функционированию аппаратно-программного комплекса «Безопасный город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мероприятий по подготовке к функционированию АПК «Безопасный город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,0 тыс. рублей, в том числе за счет средств районного бюджета – 20,0 тыс. рублей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ыми направлениями при реализации подпрограммы являются обеспечение безопасности жизнедеятельности населения и уменьшение времени реагирования оперативных служб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Цель подпрограммы –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азработка и осуществление комплекса мероприятий, необходимых для подготовки к функционированию аппаратно-программного комплекса «Безопасный город»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8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Ожидаемые результаты реализации Программы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результате выполнения мероприятий Программы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снижение рисков возникновения травматизма и гибели людей при ведении военны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своевременная информация населения о мерах безопасности при ведении военных конфликтов или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качественное улучшение материально-технического и иного обеспечения деятельности по снижению рисков и смягчению последствий чрезвычайных ситуац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4) уменьшение времени реагирования сил и средств районного звена РСЧС на чрезвычайные ситуации, повышение оперативности в принятии решений и управлен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0:00Z</dcterms:created>
  <dc:creator>Администрация</dc:creator>
  <dc:description/>
  <cp:keywords/>
  <dc:language>en-US</dc:language>
  <cp:lastModifiedBy>Администрация</cp:lastModifiedBy>
  <cp:lastPrinted>2017-10-11T14:53:00Z</cp:lastPrinted>
  <dcterms:modified xsi:type="dcterms:W3CDTF">2017-10-11T11:53:00Z</dcterms:modified>
  <cp:revision>8</cp:revision>
  <dc:subject/>
  <dc:title/>
</cp:coreProperties>
</file>