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я сельского хозяйства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ношского района 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ельского хозяйства Коношского района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631"/>
        <w:gridCol w:w="319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измер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 101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 показателя (тонн) : плановое значение показателя (тонн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Соглашению об участии в реализации государственных программ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скота в живой массе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факт (тонн) : план (тонн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РС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(голов) : план (голов) х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(голов) : план (голов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ость к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к плановому показателю факт (кг) : план (кг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хозяйств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я сельского хозяйства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ношского района 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ельского хозяйства Коношского района 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счет всех источников финансир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146"/>
        <w:gridCol w:w="2123"/>
        <w:gridCol w:w="1061"/>
        <w:gridCol w:w="1061"/>
        <w:gridCol w:w="1061"/>
      </w:tblGrid>
      <w:tr>
        <w:trPr>
          <w:trHeight w:val="70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ельского хозяйства Коношского района на 2018 год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1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11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1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9:00Z</dcterms:created>
  <dc:creator>Администрация</dc:creator>
  <dc:description/>
  <cp:keywords/>
  <dc:language>en-US</dc:language>
  <cp:lastModifiedBy>Администрация</cp:lastModifiedBy>
  <dcterms:modified xsi:type="dcterms:W3CDTF">2017-10-12T11:56:00Z</dcterms:modified>
  <cp:revision>4</cp:revision>
  <dc:subject/>
  <dc:title/>
</cp:coreProperties>
</file>