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0 октября 2017 г. № 64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pacing w:val="-1"/>
          <w:sz w:val="26"/>
          <w:szCs w:val="26"/>
        </w:rPr>
        <w:t>«Развитие массовой физической культуры и спорта</w:t>
      </w:r>
    </w:p>
    <w:p>
      <w:pPr>
        <w:pStyle w:val="Normal"/>
        <w:jc w:val="center"/>
        <w:rPr/>
      </w:pPr>
      <w:r>
        <w:rPr>
          <w:b/>
          <w:spacing w:val="-1"/>
          <w:sz w:val="26"/>
          <w:szCs w:val="26"/>
        </w:rPr>
        <w:t>в Коношском районе на 2018 год»</w:t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1"/>
          <w:sz w:val="26"/>
          <w:szCs w:val="26"/>
        </w:rPr>
        <w:t>2017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33"/>
      </w:tblGrid>
      <w:tr>
        <w:trPr>
          <w:trHeight w:val="5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6"/>
                <w:szCs w:val="26"/>
              </w:rPr>
              <w:t xml:space="preserve">Муниципальная программа </w:t>
            </w:r>
            <w:r>
              <w:rPr>
                <w:spacing w:val="-1"/>
                <w:sz w:val="26"/>
                <w:szCs w:val="26"/>
              </w:rPr>
              <w:t>«Развитие массовой физической культуры и спорта в Коношском район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 xml:space="preserve">на 2018 год» </w:t>
            </w:r>
            <w:r>
              <w:rPr>
                <w:spacing w:val="1"/>
                <w:sz w:val="26"/>
                <w:szCs w:val="26"/>
              </w:rPr>
              <w:t>(далее –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октября 2017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Инициатор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Разработчик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Заказчик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Цели и задачи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6"/>
                <w:szCs w:val="26"/>
              </w:rPr>
              <w:t>Цель: создание условий для укрепления здоровья населения путем реализации комплекса мероприятий, направленных на развитие массовой физической культуры и спорта среди различных категорий населения Коношского района.</w:t>
            </w:r>
          </w:p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1" w:leader="none"/>
              </w:tabs>
              <w:ind w:left="-4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детей, молодежи и взрослого населения к систематическим занятиям физической культурой и спортом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1" w:leader="none"/>
              </w:tabs>
              <w:ind w:left="-4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ти спортивных сооружений и повышение их доступности для всех категорий населения Коношского района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1" w:leader="none"/>
              </w:tabs>
              <w:ind w:left="-4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спорта высших достижений, повышение конкурентоспособности спортсменов и сборных команд Коношского района на областном, всероссийском и международном уровнях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1" w:leader="none"/>
              </w:tabs>
              <w:ind w:left="-4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атериально-технической базы, создание условий для учебно-тренировочного и соревновательного процесс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tabs>
                <w:tab w:val="clear" w:pos="708"/>
                <w:tab w:val="left" w:pos="348" w:leader="none"/>
                <w:tab w:val="left" w:pos="55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дел культуры администрации муниципального образования «Коношский муниципальный район»;</w:t>
            </w:r>
          </w:p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 «Зеленая полян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– 770,0 тыс. рублей, в том числе:</w:t>
            </w:r>
          </w:p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 0,0 тыс. рублей;</w:t>
            </w:r>
          </w:p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0,0 тыс. рублей;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sz w:val="26"/>
                <w:szCs w:val="26"/>
              </w:rPr>
              <w:t>средства районного бюджета – 270,0 тыс. рублей;</w:t>
            </w:r>
          </w:p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 – 500,0 тыс. 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программы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ижение целевых показателей и индикаторов Программ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администрация муниципального образования «Коношский муниципальный район»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6"/>
          <w:szCs w:val="26"/>
        </w:rPr>
        <w:t>1.</w:t>
        <w:tab/>
        <w:t>Общая характеристика сфер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зическая культура и спорт являются составной частью социально-экономического развития Архангельской области и Коношского района. Основной задачей в проводимой Правительством Архангельской области государственной политике по развитию физической культуры и спорта является обеспечение прав и возможностей жителей Архангельской области вне зависимости от их возраста, материального или социального положения на удовлетворение своих потребностей в занятиях физической культурой и спортом, создание условий для подготовки спортсменов, представляющих Коношский район и Архангельскую область на соревнованиях различного уровн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огласно концепции развития физкультуры и спорта в Российской Федерации важной составной частью государственной социально-экономической политики является всестороннее и эффективное развитие физической культуры и спорта. Физическое воспитание – уникальное средство, направленное на формирование здорового, физически и духовно совершенного, морально стойкого подрастающего поколения, укрепление здоровья, повышение работоспособности, творческого долголетия и продления жизни человека. Таким образом,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порте высших достижений рост конкуренции требует более высокого уровня организации учебно-тренировочного процесса, обеспечения спортсменов самым современным инвентарем и оборудованием, высококвалифицированным врачебным контролем для более качественного уровня подготовки к крупнейшим соревнованиям, научно-методического сопровождения процесса подготовки. Спортсмены – кандидаты в состав сборных команд Архангельской области и Российской Федерации, тренеры по видам спорта нуждаются в дополнительной адресной социальной поддержке и сопровожде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й проблемой, сдерживающей развитие физической культуры и спорта в Коношском районе, является низкая обеспеченность объектами спортивной инфраструктуры, большинство из которых требуют серьезной модернизации, в том числе в целях обеспечения доступности таких объектов для населения район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утвержденным нормативам Росспорта на 22,4 тыс. человек населения Коношского района (данные на 01.01.2017) в Коношском районе должны функционировать: один стадион (на данный момент не функционирует), 16 плоскостных спортивных сооружений, 13 спортивных залов, принадлежащих образовательным учреждениям района, одна лыжная база, другие спортивные соору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ым на 01 января 2017 года, общее количество спортивных объектов независимо от формы собственности, действующих на территории Коношского района и обеспечивающих физкультурно-оздоровительную работу с населением, составило 40 единиц, численность занимающихся в них составила 6594 человека, до 14 лет – 3657 человек, 15-17 лет – 651 человека, 18-29 лет – 1194 человек, 30-59 лет – 1059 человек и 60 и старше – 33 человек. Сеть спортивных клубов, спортивных площадок по месту жительства для самостоятельно занимающихся физической культурой и спортом (муниципальные образования «Климовское», «Волошское», «Мирный», «Вохтомское») отсутствует. Во многих поселениях Коношского района практически отсутствуют спортсооружения, позволяющие проводить соревнования по игровым видам спорт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Коношском районе долгие годы существует система традиционных массовых физкультурно-спортивных мероприятий: лыжные гонки, в т.ч. Всероссийская акция «Лыжня России», майские легкоатлетические эстафеты «Победная миля» и «Малышок», Всероссийский день бега «Кросс Наций», детские велогонки, первенства среди трудовых коллективов по футболу и мини-футболу, волейболу, настольному теннису, лыжным гонкам и шашкам и др., открытый туристский слет работающей молодежи, турниры по футболу и волейболу в рамках Дня Победы, Дня Коноши и Дня железнодорожника, турниры памяти выдающихся спортсменов по различным видам спорта, фестиваль ГТО. В 2017 году более 150 жителей района сдали нормативы ВФСК ГТО. Идет процесс получения ими удостоверений и значков соответствующего достоинства. Значки и удостоверения поступают в район из Министерства спорта РФ через Агентство по спорту Архангель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охранение системы традиционных массовых физкультурно-оздоровительных мероприятий в районе, создание нормальных условий для занятий спортом должны стать приоритетными для решения главной задачи – привлечения, в первую очередь, молодежи к систематическим занятиям физкультурой и спортом, а также как можно большего количества жителей Коношского района различных возрастных категорий к использованию средств физической культуры и спорта по месту жительств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чень видов спорта, культивируемых на территории Коношского района (лыжные гонки, дзюдо, таэквон-до, рэндзю, флорбол, баскетбол, волейбол, хоккей, гиревой спорт, футбол, настольный теннис, шахматы, шашки), незначительный. Отсутствует система физического воспитания лиц с ограниченными возможностями и инвалидов и привлечения их к занятиям физкультурой и спорт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мечается недостаточное обеспечение учебно-тренировочного процесса по подготовке спортсменов – кандидатов в члены сборных команд Архангельской области и ближайшего резерва сборных команд Российской Федерации. Основной причиной, тормозящей развитие, является несоответствие финансирования, дороговизна качественной спортивной формы, инвентаря и оборудования, медицинских средств, недостаточный контроль за оказанием медицинской помощи во время тренировочных занятий и соревнова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ая программа разработана с целью повышения уровня развития физической культуры и спорта в Коношском районе, в соответствии с основными положениями послания Президента Российской Федерации В.В. Путина Федеральному Собранию Российской Федерации от 12 декабря 2012 года, посланием Губернатора Архангельской области И.А. Орлова Архангельскому областному Собранию депутатов о социально-экономическом и общественно-политическом положении в Архангельской области от 05 марта 2013 года, Стратегией развития физической культуры и спорта в Российской Федерации на период до 2020 года, утвержденной распоряжением Правительства Российской Федерации от 07 августа 2009 года № 1101-р, федеральной целевой программой «Развитие физической культуры и спорта в Российской Федерации на 2016 – 2020 годы от 21 января 2015 года № 30, Стратегией развития физической культуры и спорта в Архангельской области на период до 2020 года, утвержденной распоряжением Правительства Архангельской области от 12 октября 2010 года</w:t>
        <w:br/>
        <w:t>№ 505-рп, областным законом от 19 октября 2006 года № 250-внеоч.-ОЗ «О физической культуре и спорте в Архангельской области», государственной программой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», утвержденной постановлением Правительства Архангельской области от 19 июля 2013 года № 330-пп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а также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создание условий для укрепления здоровья населения путем реализации комплекса мероприятий, направленных на развитие массовой физической культуры и спорта среди различных категорий населения Коношского района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ой цели должны быть решены следующие основные задачи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ивлечение детей, молодежи и взрослого населения к систематическим занятиям физической культурой и спортом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развитие сети спортивных сооружений и повышение их доступности для всех категорий населения Коношского района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оддержка спорта высших достижений, повышение конкурентоспособности спортсменов и сборных команд Коношского района на областном, всероссийском и международном уровнях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4) укрепление материально-технической базы, создание условий для учебно-тренировочного и соревновательного процесс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оставленных задач предполагается достижение следующих целевых индикаторов и показателей Программы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971"/>
        <w:gridCol w:w="1342"/>
        <w:gridCol w:w="1243"/>
        <w:gridCol w:w="134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ые показатели и индикатор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016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017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2018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фак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цен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рогноз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имающихся физической культурой и спортом среди населения Коношского района, 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65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66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67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еловек, принявших участие в сдаче нормативов ВФСК ГТО, 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971"/>
        <w:gridCol w:w="1342"/>
        <w:gridCol w:w="1243"/>
        <w:gridCol w:w="134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личество спортсменов от Коношского района принявших участие в официальных физкультурных мероприятиях Архангельской области, в официальных всероссийских и международных спортивных мероприятиях, в т.ч. в комплексных областных физкультурно-спортивных мероприятиях («Беломорские игры», «Летние спортивные игры»), 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комплектов спортивных форм для сборных команд Коношского района, комп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ого спортивного инвентаря и оборудования, 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портивных сооружений введенных в эксплуатацию в течение календарного года, 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портивных мероприятий для лиц с ОВЗ, 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6</w:t>
            </w:r>
          </w:p>
        </w:tc>
      </w:tr>
    </w:tbl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 Е Т О Д И К 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счета целевых показателей эффективност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19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эффектив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расче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нимающихся физической культурой и спортом среди населения Коношского района, ч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количество граждан, систематически занимающихся физической культурой и спортом, на конец отчетного периода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(форма федерального статистического наблюдения1-ФК); статистические данные Территориального органа Федеральной службы государственной статис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рхангель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количестве молодеж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от 14 до 35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принявших участие в сдаче нормативов ВФСК ГТО, ч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количество граждан, принявших участие в сдаче нормативов ВФСК ГТО, на конец отчетного периода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е протоколы Центра тестирования ВФСК ГТО, отчеты учреждений образ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Количество спортсме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 Коношского района принявших участие в официальных физкультурных мероприятиях Архангельской области, в официальных всероссийских и международных спортивных мероприятиях, в т.ч. в комплексных областных физкультурно-спортивных мероприятиях («Беломорские игры», «Летние спортивные игры»), ч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Фактическое количество спортсменов Коношского района принявших участие в официальных физкультурных мероприятиях Архангельской области, в официальных всероссийских и международных спортивных мероприятиях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.ч. в комплексных областных физкультурно-спортивных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(форма федерального статистического наблю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-ФК, 3-АФК, 5-ФК); информационные отчеты учреждений образования и дополнительного образования, протоколы соревнова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комплектов спортивных форм для сборных команд Коношского района, комп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Фактическое количество приобретенных комплектов </w:t>
            </w:r>
            <w:r>
              <w:rPr>
                <w:sz w:val="24"/>
                <w:szCs w:val="24"/>
              </w:rPr>
              <w:t>спортивных форм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меты и акты по приемке Отдела культуры администрации МО «Коношский муниципальный район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го спортивного инвентаря и оборудования, 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ктическое количество </w:t>
            </w:r>
            <w:r>
              <w:rPr>
                <w:sz w:val="24"/>
                <w:szCs w:val="24"/>
              </w:rPr>
              <w:t>приобретенного спортивного инвентаря и оборудован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меты и акты по приемке Отдела культуры администрации МО «Коношский муниципальный район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ых сооружений введенных в эксплуатацию в течение календарного года, 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ктическое </w:t>
            </w:r>
            <w:r>
              <w:rPr>
                <w:sz w:val="24"/>
                <w:szCs w:val="24"/>
              </w:rPr>
              <w:t>количество спортивных сооружений введенных в эксплуатацию в течение календарного год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а федерального статистического наблюдения1-ФК); информационные отчеты учреждений образования и дополнительного образования; сметы и акты по приемке соответствующих учреждени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ых мероприятий для лиц с ОВЗ, 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ктическое </w:t>
            </w:r>
            <w:r>
              <w:rPr>
                <w:sz w:val="24"/>
                <w:szCs w:val="24"/>
              </w:rPr>
              <w:t>количество спортивных мероприятий для лиц с ОВЗ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а федерального статистического наблю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3-АФК); информационные отчеты учреждений образования и дополнительного образования; протоколы соревнований; сметы и акты Отдела культуры админист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z w:val="26"/>
          <w:szCs w:val="26"/>
        </w:rPr>
        <w:t>Методика оценки эффективности реализации Программы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1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1. Выполнение мероприятий муниципальной программы в отчетном период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6"/>
                <w:szCs w:val="26"/>
              </w:rPr>
              <w:t>П1 = к</w:t>
            </w:r>
            <w:r>
              <w:rPr>
                <w:sz w:val="26"/>
                <w:szCs w:val="26"/>
              </w:rPr>
              <w:t>оличество выполненных мероприятий / общее количество запланирован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четном период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отчеты о реализации мероприятий программ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ответствие достигнутых в отчетном периоде целевых показателей (индикаторов) целевым показателям (индикаторам), утвержденным в муниципальной  программ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6"/>
                <w:szCs w:val="26"/>
              </w:rPr>
              <w:t xml:space="preserve">П2 = </w:t>
            </w:r>
            <w:r>
              <w:rPr>
                <w:sz w:val="26"/>
                <w:szCs w:val="26"/>
              </w:rPr>
              <w:t>количество достигнутых целевых показателей / количество целевых показателей, запланированных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чет о достижения целевых показателей  (индикаторов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ровень эффективности расходования средств муниципальной программы в отчетном финансовом период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6"/>
                <w:szCs w:val="26"/>
              </w:rPr>
              <w:t xml:space="preserve">П3 = </w:t>
            </w:r>
            <w:r>
              <w:rPr>
                <w:sz w:val="26"/>
                <w:szCs w:val="26"/>
              </w:rPr>
              <w:t>фактический объем финансирования / объем финансирования, запланированный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отче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ходовании денежных средст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2"/>
                <w:sz w:val="26"/>
                <w:szCs w:val="26"/>
              </w:rPr>
              <w:t>Эффективность реализации муниципальной программы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2"/>
                <w:sz w:val="26"/>
                <w:szCs w:val="26"/>
              </w:rPr>
              <w:t>*признается высоко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90 процентов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2"/>
                <w:sz w:val="26"/>
                <w:szCs w:val="26"/>
              </w:rPr>
              <w:t>* признается средне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80 процентов;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*признается удовлетворительной в случае, если значение ИП составляет не менее 70 процентов;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*в остальных случаях эффективность реализации муниципальной программы признается неудовлетворительно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Итоговый показатель оценки эффективности реализации муниципальной программы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ИП= (П1 x 30) +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(П2 x 50) + (П3 x 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3. </w:t>
      </w:r>
      <w:r>
        <w:rPr>
          <w:b/>
          <w:bCs/>
          <w:sz w:val="26"/>
          <w:szCs w:val="26"/>
          <w:lang w:val="en-US"/>
        </w:rPr>
        <w:t>C</w:t>
      </w:r>
      <w:r>
        <w:rPr>
          <w:b/>
          <w:bCs/>
          <w:sz w:val="26"/>
          <w:szCs w:val="26"/>
        </w:rPr>
        <w:t>роки и этап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й Программы предусмотрена в 2018 году в один эта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рограммы планируется осуществлять за счет средств районного бюджета с привлечением средств федерального бюджета, а так же внебюджетных источников. Внебюджетное финансирование программных мероприятий осуществляется в соответствии с договором о сотрудничестве с ДОЛ «Зеленая поля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массовой физической культуры и спор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Коношском районе на 2018 год»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 счет всех источников финансирования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6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340"/>
        <w:gridCol w:w="1440"/>
        <w:gridCol w:w="1174"/>
      </w:tblGrid>
      <w:tr>
        <w:trPr>
          <w:trHeight w:val="4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Развитие массовой физической культуры и спорт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ошском районе на 2018 г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7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sz w:val="26"/>
                <w:szCs w:val="26"/>
              </w:rPr>
              <w:t>770,0</w:t>
            </w:r>
          </w:p>
        </w:tc>
      </w:tr>
      <w:tr>
        <w:trPr>
          <w:trHeight w:val="44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йон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6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дпрограмм в рамках Программы </w:t>
      </w:r>
      <w:r>
        <w:rPr>
          <w:bCs/>
          <w:sz w:val="26"/>
          <w:szCs w:val="26"/>
        </w:rPr>
        <w:t>не предусмотрено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ходе реализации Программы планируется достижение следующих показателей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182"/>
        <w:gridCol w:w="162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имающихся физической культурой и спортом среди населения Коношского района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67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еловек, принявших участие в сдаче нормативов ВФСК ГТО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Количество спортсменов от Коношского района принявших участие в официальных физкультурных мероприятиях Архангельской области, в официальных всероссийских и международных спортивных мероприятиях, в т.ч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комплексных областных физкультурно-спортивных мероприятиях («Беломорские игры», «Летние спортивные игры»)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комплектов спортивных форм для сборных команд Коношского района, ком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ого спортивного инвентаря и оборудования,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портивных сооружений введенных в эксплуатацию в течение календарного года,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портивных мероприятий для лиц с ОВЗ,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59:00Z</dcterms:created>
  <dc:creator>*</dc:creator>
  <dc:description/>
  <cp:keywords/>
  <dc:language>en-US</dc:language>
  <cp:lastModifiedBy>Администрация</cp:lastModifiedBy>
  <cp:lastPrinted>2017-10-23T13:18:00Z</cp:lastPrinted>
  <dcterms:modified xsi:type="dcterms:W3CDTF">2017-10-23T10:19:00Z</dcterms:modified>
  <cp:revision>102</cp:revision>
  <dc:subject/>
  <dc:title/>
</cp:coreProperties>
</file>