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уализированный перечень образц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142240</wp:posOffset>
            </wp:positionV>
            <wp:extent cx="2066925" cy="2066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камь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93980</wp:posOffset>
            </wp:positionV>
            <wp:extent cx="1905000" cy="13811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Ур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0</wp:posOffset>
            </wp:positionH>
            <wp:positionV relativeFrom="paragraph">
              <wp:posOffset>29845</wp:posOffset>
            </wp:positionV>
            <wp:extent cx="2057400" cy="205740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69850</wp:posOffset>
            </wp:positionV>
            <wp:extent cx="2181225" cy="202882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Дворовые проезды                                              4. Освещение дворовых территор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2819400" cy="165608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24200</wp:posOffset>
            </wp:positionH>
            <wp:positionV relativeFrom="paragraph">
              <wp:posOffset>100330</wp:posOffset>
            </wp:positionV>
            <wp:extent cx="2971800" cy="169545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851" w:gutter="0" w:header="0" w:top="99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55:00Z</dcterms:created>
  <dc:creator>Администрация</dc:creator>
  <dc:description/>
  <cp:keywords/>
  <dc:language>en-US</dc:language>
  <cp:lastModifiedBy>Администрация</cp:lastModifiedBy>
  <dcterms:modified xsi:type="dcterms:W3CDTF">2017-10-19T12:04:00Z</dcterms:modified>
  <cp:revision>2</cp:revision>
  <dc:subject/>
  <dc:title/>
</cp:coreProperties>
</file>