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20 октября 2017 г. № 646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оношском районе 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ратегией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№ 1101-р, федеральной целевой программой «Развитие физической культуры и спорта в Российской Федерации на 2016 – 2020 годы», утвержденной постановлением Правительства Российской Федерации от 21 января 2015 года № 30, Стратегией развития физической культуры и спорта в Архангельской области на период до 2020 года, утвержденной распоряжением Правительства Архангельской области от 12 октября 2010 года № 505-рп, областным законом от 19 октября 2006 года</w:t>
        <w:br/>
        <w:t>№ 250-внеоч.-ОЗ «О физической культуре и спорте в Архангельской области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, утвержденной постановлением Правительства Архангельской области от 19 июля 2013 года № 330-пп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Развитие массовой физической культуры и спорта в Коношском районе на 2018 г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предусмотреть в бюджете на 2018 год средства на реализацию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Развитие массовой физической культуры и спорта в Коношском районе на 2018 го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«Развитие массовой физической культуры и спорта в Коношском районе на 2018 год»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6"/>
          <w:szCs w:val="26"/>
        </w:rPr>
        <w:t>муниципального образования</w:t>
        <w:tab/>
        <w:t xml:space="preserve"> С.А. Заха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31:00Z</dcterms:created>
  <dc:creator>*</dc:creator>
  <dc:description/>
  <cp:keywords/>
  <dc:language>en-US</dc:language>
  <cp:lastModifiedBy>Администрация</cp:lastModifiedBy>
  <cp:lastPrinted>2017-10-23T10:47:00Z</cp:lastPrinted>
  <dcterms:modified xsi:type="dcterms:W3CDTF">2017-10-23T07:47:00Z</dcterms:modified>
  <cp:revision>42</cp:revision>
  <dc:subject/>
  <dc:title/>
</cp:coreProperties>
</file>