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октября 2017 г. № 6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существление эффективной деятель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местного самоуправления 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развития земельно-имущественных отношений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существление эффективной деятельности органов местного самоуправления МО «Коношский муниципальный район» в сфере развит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-имущественных отношений на 2018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: Обеспечение функций в сфе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-имущественных отношений, оказание муниципальных услуг, кадровое и ресурсное обеспеч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 Материально-техническое и финансовое обеспечение деятельности КУМИ и ЗР, как ответственного исполнителя программы, создание условий для оказания муниципальных услуг и реализации муниципальной программ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реализуется в один этап в течение 2018 года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Мероприятия, направленные на повышение эффективной деятельности в сфере развития земельно-имущественных отношений</w:t>
            </w:r>
          </w:p>
        </w:tc>
      </w:tr>
      <w:tr>
        <w:trPr>
          <w:trHeight w:val="41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новных мероприятий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166,8 тыс. рублей, в том числе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– 166,8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0,0 тыс. рубле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и финансовое обеспечение деятельности КУМИ, как ответственного исполнителя программы, создание условий для оказания муниципальных услуг и реализации муниципально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Основными приоритетами деятельности комитета по управлению муниципальным имуществом и земельным ресурсам администрации муниципального образования «Коношский муниципальный район» (далее – КУМИ и ЗР) является проведение на территории муниципального образования «Коношский муниципальный район» единой политики по регулированию имущественных и земельных отношений, включающей в себя следующие направлени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владение, пользование и распоряжение имуществом, находящимся в муниципальной собственности муниципального района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координация деятельности в области имущественных и земельных отношений с федеральными и региональными органами государственной власти, муниципальными образованиями – сельскими поселениями, органами местной администрации, муниципальными предприятиями и учреждениями;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блюдения физическими и юридическими лицами требований земельного законодательства в целях эффективного использования и охраны земель на территории муниципального района;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полнения решений органов государственной власти Российской Федерации, субъекта Российской Федерации и органов местного самоуправления по вопросам разграничения земель муниципальной собственности;</w:t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олномочия администратора поступлений в районный бюджет в соответствии с закрепленными основными источниками доходов районного бюджета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Цели Программы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повышение эффективности управления и распоряжения земельными участками, муниципальная собственность на которые не разграничена, расположенными на территории района;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ведение эффективной системы учета и контроля муниципального имущества, в том числе земельных участков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использование муниципального имущества;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доходов в местный бюджет от использования муниципальной собственности и земельных участков, государственная собственность на которые не разграничена от арендной платы за землю и доходов от продажи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и Программы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функций в сфере земельно-имущественных отношений, оказание муниципальных услуг, кадровое и ресурсное обеспечение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Материально-техническое и финансовое обеспечение деятельности КУМИ и ЗР, как ответственного исполнителя программы, создание условий для оказания муниципальных услуг и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течение 2018 года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ходе исполнения муниципальной программы будет производиться корректировка ежегодных планов ее реализации в рамках бюджетного процесса, с учетом тенденций экономического развития муниципального образования Коношский муниципальный райо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точниками финансирования Программы являются средства бюджета муниципального образования «Коношский муниципальный район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firstLine="70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атериально-техническое и финансовое обеспечение деятельности КУМИ и ЗР, как ответственного исполнителя Программы, создание условий для оказания муниципальных услуг и реализации Программы.</w:t>
      </w:r>
    </w:p>
    <w:p>
      <w:pPr>
        <w:pStyle w:val="21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94"/>
        <w:gridCol w:w="1480"/>
        <w:gridCol w:w="1400"/>
        <w:gridCol w:w="1400"/>
      </w:tblGrid>
      <w:tr>
        <w:trPr>
          <w:trHeight w:val="3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единица измер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жидаемые результаты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17 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(фак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18 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bookmarkStart w:id="0" w:name="OLE_LINK43"/>
            <w:bookmarkStart w:id="1" w:name="OLE_LINK42"/>
            <w:bookmarkStart w:id="2" w:name="OLE_LINK41"/>
            <w:bookmarkStart w:id="3" w:name="OLE_LINK40"/>
            <w:bookmarkStart w:id="4" w:name="OLE_LINK39"/>
            <w:bookmarkStart w:id="5" w:name="OLE_LINK38"/>
            <w:bookmarkStart w:id="6" w:name="_Hlk462734768"/>
            <w:bookmarkStart w:id="7" w:name="OLE_LINK35"/>
            <w:bookmarkStart w:id="8" w:name="OLE_LINK34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иобретение программного комплекса для осуществления эффективной деятельности в сфере развития земельно-имущественных отнош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у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Количество рабочих мест для работы с программным комплексом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у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</w:t>
            </w:r>
          </w:p>
        </w:tc>
      </w:tr>
    </w:tbl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7-10-13T11:10:00Z</cp:lastPrinted>
  <dcterms:modified xsi:type="dcterms:W3CDTF">2017-10-17T12:22:00Z</dcterms:modified>
  <cp:revision>105</cp:revision>
  <dc:subject/>
  <dc:title/>
</cp:coreProperties>
</file>