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8 октября 2017 г. № 63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Style1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хозяйства</w:t>
      </w:r>
    </w:p>
    <w:p>
      <w:pPr>
        <w:pStyle w:val="Style16"/>
        <w:ind w:left="0" w:hanging="0"/>
        <w:jc w:val="center"/>
        <w:rPr/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Style16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8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Style1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6592"/>
      </w:tblGrid>
      <w:tr>
        <w:trPr>
          <w:trHeight w:val="58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жилищно-коммунального хозяйства муниципального образования «Коношский муниципальный район» на 2018 год</w:t>
            </w:r>
          </w:p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– Программа)</w:t>
            </w:r>
          </w:p>
        </w:tc>
      </w:tr>
      <w:tr>
        <w:trPr>
          <w:trHeight w:val="11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программы 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октября 2017 года</w:t>
            </w:r>
          </w:p>
        </w:tc>
      </w:tr>
      <w:tr>
        <w:trPr>
          <w:trHeight w:val="8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циатор программы 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33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7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, администрации поселений</w:t>
            </w:r>
          </w:p>
        </w:tc>
      </w:tr>
      <w:tr>
        <w:trPr>
          <w:trHeight w:val="232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Программы:</w:t>
            </w:r>
          </w:p>
          <w:p>
            <w:pPr>
              <w:pStyle w:val="Style20"/>
              <w:spacing w:before="0" w:after="0"/>
              <w:jc w:val="left"/>
              <w:rPr/>
            </w:pPr>
            <w:r>
              <w:rPr>
                <w:sz w:val="26"/>
                <w:szCs w:val="26"/>
              </w:rPr>
              <w:t>1. Создание безопасных и комфортных условий проживания граждан в жилищном фонде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эффективности функционирования жилищно-коммунального хозяйства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Программы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. Модернизация объектов жилищно-коммунальной инфраструкту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безопасной удобной и привлекательной среды в местах общего пользования и на муниципальной территории</w:t>
            </w:r>
          </w:p>
        </w:tc>
      </w:tr>
      <w:tr>
        <w:trPr>
          <w:trHeight w:val="7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33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ень основных мероприятий программы (перечень подпрограмм)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1 «Развитие жилищного хозяйств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2 «Поддержка коммунального хозяйств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3 «Благоустройство»</w:t>
            </w:r>
          </w:p>
        </w:tc>
      </w:tr>
      <w:tr>
        <w:trPr>
          <w:trHeight w:val="33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итель основных мероприятий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поселений</w:t>
            </w:r>
          </w:p>
        </w:tc>
      </w:tr>
      <w:tr>
        <w:trPr>
          <w:trHeight w:val="33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программы составля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5,4 тыс. рублей, в том числе за счет средст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 – 2 815,4 тыс. рублей</w:t>
            </w:r>
          </w:p>
        </w:tc>
      </w:tr>
      <w:tr>
        <w:trPr>
          <w:trHeight w:val="7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вышение эффективности, качества жилищно-коммунальных услуг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дежность работы инженерных систем жизнеобеспеч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доли потерь тепловой энергии, снижение уровня износа коммунальной инфраструктур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капитального ремонта в многоквартирных домах в рамках региональной программы капитального ремон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ая характеристика сферы реализации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азработана в соответствии с федеральными, региональными и муниципальными правовыми документами, отражающими проблемы и задачи развития жилищно-коммунального хозяй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истема мероприятий Программы составлена исходя из анализа состояния жилищно-коммунального хозяйства на территории муниципального образования «Коношский муниципальный район». Программа направлена на реализацию задач в рамках: содержание и капитальный ремонт жилого сектора, сбор и утилизация бытовых отходов, возмещение убытков по бане, подготовка объектов ТЭК и ЖКХ к отопительному периоду 2018/2019, мероприятия по содержанию мест захоронения, прочие мероприятия по благоустройству территорий поселений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рограмма определяет комплекс мероприятий, способствующих повышению надежности и эффективности функционирования коммунальных систем жизнеобеспечения способствующих режиму его устойчивого достаточного финансирования, а также обеспечивающих комфортные и безопасные условия проживания людей, повышения качества жилищно-коммунальных услуг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Цели и задачи Программы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20"/>
        <w:spacing w:before="0" w:after="0"/>
        <w:ind w:firstLine="720"/>
        <w:rPr/>
      </w:pPr>
      <w:r>
        <w:rPr>
          <w:sz w:val="26"/>
          <w:szCs w:val="26"/>
        </w:rPr>
        <w:t>Цели Программы:</w:t>
      </w:r>
    </w:p>
    <w:p>
      <w:pPr>
        <w:pStyle w:val="Style20"/>
        <w:spacing w:before="0" w:after="0"/>
        <w:ind w:firstLine="720"/>
        <w:rPr/>
      </w:pPr>
      <w:r>
        <w:rPr>
          <w:sz w:val="26"/>
          <w:szCs w:val="26"/>
        </w:rPr>
        <w:t>1. Создание безопасных и комфортных условий проживания граждан в жилищном фонд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овышение эффективности функционирования жилищно-коммунального хозяй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чи 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1. Модернизация объектов жилищно-коммун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Создание безопасной удобной и привлекательной среды в местах общего пользования и на муниципальной территор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и этап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будет осуществляться в период с</w:t>
        <w:br/>
        <w:t>01 января 2018 года по 31 декабря 2018 года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Ресурсное обеспечение реализации Программы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Финансирование мероприятий Программы осуществляется за счет средств бюджета муниципального образования «Коношский муниципальный район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составляет 2 815,4 тыс. рублей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районного бюджета – 2 815,4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реализации Программы за счет всех источников финансирования приведено в приложении № 2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Характеристика подпрограмм Программы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ей Программы в её составе сформированы следующие подпрограмм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1 «Развитие жилищного хозяйства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2 «Поддержка коммунального хозяйства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3 «Благоустройство».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5.1. Подпрограмма № 1 «Развитие жилищного хозяйства»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дпрограммы № 1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964"/>
      </w:tblGrid>
      <w:tr>
        <w:trPr>
          <w:trHeight w:val="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№ 1 «Развитие жилищного хозяйств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– подпрограмма № 1)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ата утверждения под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октября 2017 года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ициатор под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, администрации поселений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b/>
                <w:sz w:val="26"/>
                <w:szCs w:val="26"/>
              </w:rPr>
              <w:t>Цели подпрограммы № 1:</w:t>
            </w:r>
          </w:p>
          <w:p>
            <w:pPr>
              <w:pStyle w:val="Style20"/>
              <w:spacing w:before="0" w:after="0"/>
              <w:jc w:val="left"/>
              <w:rPr/>
            </w:pPr>
            <w:r>
              <w:rPr>
                <w:sz w:val="26"/>
                <w:szCs w:val="26"/>
              </w:rPr>
              <w:t>1. Создание безопасных и комфортных условий проживания граждан в жилищном фонде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Обеспечение планирования и проведения капитального ремонта многоквартирных домов, расположенных на территории Коношского район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. Обеспечение сохранности жилищного фонда, приведение состояния многоквартирных домов в соответстви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требованиями нормативно-технических документ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4. Улучшение эксплуатационных характеристик общего имущества многоквартирного дома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дачи подпрограммы № 1: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. Исполнение обязательств по уплате взносов на капитальный ремонт общего имущества многоквартирных домов находящихся в собственности МО «Коношский муниципальный район»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жилищного хозяйства.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апитальный ремонт муниципального жилищного фонда.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итель основных мероприятий под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964"/>
      </w:tblGrid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№ 1 составляет 1 504,4 тыс. рублей, в том числе за счет средств районного бюджета – 1 504,4 тыс. рублей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од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меньшение ветхого жилищного фонда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стема организации контроля исполнения под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онтроль хода исполнения подпрограммы № 1 осуществляют заказчики Программы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сферы реализации подпрограммы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Жилищным кодексом Российской Федерации (далее – Жилищный кодекс) в целях планирования и организации проведения капитального ремонта общего имущества в многоквартирных домах разработана и утверждена региональная программа капитального ремонта общего имущества в многоквартирных дом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региональной программы должна обеспечить перспективное планирование капитального ремонта жилищного фонда с учетом фактического состояния конструктивных элементов многоквартирных дом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гиональную программу включаются все многоквартирные дома, расположенные на территории Архангельской области, собственники которых обязаны в соответствии с положение Жилищного кодекса выбрать способ формирования фонда капитального ремон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региональной программы осуществляется за счет средств собственников помещений многоквартирных домов, накапливаемых путем внесения обязательных ежемесячных взносов на капитальный ремонт.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одпрограммы № 1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20"/>
        <w:spacing w:before="0" w:after="0"/>
        <w:ind w:firstLine="720"/>
        <w:rPr/>
      </w:pPr>
      <w:r>
        <w:rPr>
          <w:sz w:val="26"/>
          <w:szCs w:val="26"/>
        </w:rPr>
        <w:t>Цели подпрограммы № 1:</w:t>
      </w:r>
    </w:p>
    <w:p>
      <w:pPr>
        <w:pStyle w:val="Style20"/>
        <w:spacing w:before="0" w:after="0"/>
        <w:ind w:firstLine="720"/>
        <w:rPr/>
      </w:pPr>
      <w:r>
        <w:rPr>
          <w:sz w:val="26"/>
          <w:szCs w:val="26"/>
        </w:rPr>
        <w:t>1. Создание безопасных и комфортных условий проживания граждан в жилищном фонд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беспечение планирования и проведения капитального ремонта многоквартирных домов, расположенных на территории Конош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Обеспечение сохранности жилищного фонда, приведение состояния многоквартирных домов в соответствии с требованиями нормативно-технических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Улучшение эксплуатационных характеристик общего имущества многоквартирного дом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чи подпрограммы № 1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Исполнение обязательств по уплате взносов на капитальный ремонт общего имущества многоквартирных домов находящихся в собственности муниципального образования «Коношский муниципальный район»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одпрограммы № 1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дпрограммы № 1 будет осуществляться в период с 01 января 2018 года по 31 декабря 2018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5.2. Подпрограмма № 2 «Поддержка коммунального хозяйства»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№ 2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№ 2 «Поддержка коммунального хозяйства» (далее – подпрограмма № 2)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под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октября 2017 года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циатор под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, администрации поселений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b/>
                <w:sz w:val="26"/>
                <w:szCs w:val="26"/>
              </w:rPr>
              <w:t>Цели подпрограммы № 2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 Обеспечение надежного и бесперебойного снабжения потребителей коммунальными услугами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еспечение качественной питьевой водой населения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дачи подпрограммы № 2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вершенствование управления коммунального комплекса Коношского муниципального район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Развитие объектов коммунального комплекса Конош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здание безопасной удобной и привлекательной среды в местах общего пользования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итель основных мероприятий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поселений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№ 2 составляет 1 000,0 тыс. рублей, в том числе за счет средств: районного бюджета – 1 000,0 тыс. рублей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качественных услуг населению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исполнения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онтроль хода исполнения подпрограммы № 2 осуществляют заказчики Программы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сферы реализации подпрограммы №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В соответствии с Приказом Минэнерго Российской Федерации от 12 марта 2013 года № 103 «Об утверждении Правил оценки готовности к отопительному сезону» оценка готовности к отопительному сезону 2017 – 2018 гг. проводится в отношении ресурсоснабжающих организаций и объектов ЖКХ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 условием, которое учитывается при оценке готовности, является выполнение предписаний Ростехнадзора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виду большой изношенности зданий, инжирной инфраструктуры объектов ЖКХ, устранение замечаний Ростехнадзора требует больших материальных затрат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рограмма определяет мероприятие способствующее повышению надежности и эффективности функционирования коммунальных систем жизнеобеспечения способствующих режиму его устойчивого достаточного финансирования, а также обеспечивающих комфортные условия населения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одпрограммы № 2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ind w:firstLine="720"/>
        <w:rPr/>
      </w:pPr>
      <w:r>
        <w:rPr>
          <w:sz w:val="26"/>
          <w:szCs w:val="26"/>
        </w:rPr>
        <w:t>Цели подпрограммы № 2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Обеспечение надежного и бесперебойного снабжения потребителей коммунальными услугам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беспечение качественной питьевой водой насел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чи подпрограммы № 2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Совершенствование управления коммунального комплекса Конош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Развитие объектов коммунального комплекса Конош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Создание безопасной удобной и привлекательной среды в местах общего пользования.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одпрограммы № 2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мероприятий подпрограммы № 2 будет осуществляться в период с 01 января 2018 года по 31 декабря 2018 года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3. Подпрограмма № 3 «Благоустройство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№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>
          <w:trHeight w:val="1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3 «Благоустройство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далее – подпрограмма № 3)</w:t>
            </w:r>
          </w:p>
        </w:tc>
      </w:tr>
      <w:tr>
        <w:trPr>
          <w:trHeight w:val="4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под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октября 2017 года</w:t>
            </w:r>
          </w:p>
        </w:tc>
      </w:tr>
      <w:tr>
        <w:trPr>
          <w:trHeight w:val="1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циатор под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4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, администрации поселений</w:t>
            </w:r>
          </w:p>
        </w:tc>
      </w:tr>
      <w:tr>
        <w:trPr>
          <w:trHeight w:val="4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b/>
                <w:sz w:val="26"/>
                <w:szCs w:val="26"/>
              </w:rPr>
              <w:t>Цели подпрограммы № 3:</w:t>
            </w:r>
          </w:p>
          <w:p>
            <w:pPr>
              <w:pStyle w:val="Style20"/>
              <w:spacing w:before="0" w:after="0"/>
              <w:jc w:val="left"/>
              <w:rPr/>
            </w:pPr>
            <w:r>
              <w:rPr>
                <w:sz w:val="26"/>
                <w:szCs w:val="26"/>
              </w:rPr>
              <w:t>1. Создание безопасных и комфортных условий проживания граждан.</w:t>
            </w:r>
          </w:p>
          <w:p>
            <w:pPr>
              <w:pStyle w:val="Style2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еспечение государственных гарантий прав граждан при погребении умерших.</w:t>
            </w:r>
          </w:p>
          <w:p>
            <w:pPr>
              <w:pStyle w:val="Style20"/>
              <w:spacing w:before="0" w:after="0"/>
              <w:jc w:val="left"/>
              <w:rPr/>
            </w:pPr>
            <w:r>
              <w:rPr>
                <w:sz w:val="26"/>
                <w:szCs w:val="26"/>
              </w:rPr>
              <w:t>3. Улучшение санитарно-экологического состояния территории путем повышения эффективности управления процессом санитарной очисткой территорий от несанкционированных свалок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дачи подпрограммы № 3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Приведение территорий мест погреб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е с требованиями санитарно-эпидемиологических и экологических нор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Ликвидация несанкционированных свало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территории, устранение вредного влияния отхо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кружающую среду</w:t>
            </w:r>
          </w:p>
        </w:tc>
      </w:tr>
      <w:tr>
        <w:trPr>
          <w:trHeight w:val="4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4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</w:tr>
      <w:tr>
        <w:trPr>
          <w:trHeight w:val="4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итель основных мероприятий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поселений</w:t>
            </w:r>
          </w:p>
        </w:tc>
      </w:tr>
      <w:tr>
        <w:trPr>
          <w:trHeight w:val="4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№ 3 составляет 311,0 тыс. рублей, в том числе за счет средств районного бюджета – 311,0 тыс. рублей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сферы реализации подпрограммы №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ротяжении многих лет одной из острейших экологических проблем на территории Коношского района является проблема утилизации твердых бытовых отходов. Установлено, что основными причинами, оказывающими, влияние на загрязнение почв и подземных вод населенных территорий являются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надлежащая организация вывоза бытовых отходов с территории частных домовладений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стихийных свалок вокруг дачных участков и на обочинах дорог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ходы систематически неорганизованно выбрасываются на проезжие части, берега рек, оврагов, что способствует формированию стихийных свалок, ухудшающих санитарное состояние территории и условия жизнедеятельности населения, являясь прямым нарушением СанПиН 42.128-4690-88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ультивация несанкционированных свалок требует значительных финансовых вложений и длительного периода времени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ста погребения являются социально-значимыми объектами похоронного назначения. Формирование подпрограммы обусловлено рядом причин, основной из которых является неудовлетворительное состояние мест погребения.</w:t>
      </w:r>
    </w:p>
    <w:p>
      <w:pPr>
        <w:pStyle w:val="Normal"/>
        <w:shd w:fill="FFFFFF" w:val="clear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одпрограммы № 3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20"/>
        <w:spacing w:before="0" w:after="0"/>
        <w:ind w:firstLine="720"/>
        <w:rPr/>
      </w:pPr>
      <w:r>
        <w:rPr>
          <w:sz w:val="26"/>
          <w:szCs w:val="26"/>
        </w:rPr>
        <w:t>Цели подпрограммы № 3:</w:t>
      </w:r>
    </w:p>
    <w:p>
      <w:pPr>
        <w:pStyle w:val="Style20"/>
        <w:spacing w:before="0" w:after="0"/>
        <w:ind w:firstLine="720"/>
        <w:rPr/>
      </w:pPr>
      <w:r>
        <w:rPr>
          <w:sz w:val="26"/>
          <w:szCs w:val="26"/>
        </w:rPr>
        <w:t>1. Создание безопасных и комфортных условий проживания граждан.</w:t>
      </w:r>
    </w:p>
    <w:p>
      <w:pPr>
        <w:pStyle w:val="Style20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2. Обеспечение государственных гарантий прав граждан при погребении умерших.</w:t>
      </w:r>
    </w:p>
    <w:p>
      <w:pPr>
        <w:pStyle w:val="Style20"/>
        <w:spacing w:before="0" w:after="0"/>
        <w:ind w:firstLine="720"/>
        <w:rPr/>
      </w:pPr>
      <w:r>
        <w:rPr>
          <w:sz w:val="26"/>
          <w:szCs w:val="26"/>
        </w:rPr>
        <w:t>3. Улучшение санитарно экологического состояния территории путем повышения эффективности управления процессом санитарной очисткой территорий от несанкционированных свало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чи подпрограммы № 3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Приведение территорий мест погребений в соответствие с требованиями санитарно-эпидемиологических и экологических нор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Ликвидация несанкционированных свалок на территории, устранение вредного влияния отходов на окружающую среду.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одпрограммы № 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мероприятий подпрограммы № 3 будет осуществляться в период с 01 января 2018 года по 31 декабря 2018 года.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Ожидаемые результаты реализации по подпрограммам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дпрограмма № 1 «Развитие жилищного хозяйства»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результате реализации подпрограммы планируется исполнить обязательства по уплате взносов на капитальный ремонт общего имущества многоквартирных домов в рамках региональной программы капита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Поддержка коммунального хозяйства»:</w:t>
      </w:r>
    </w:p>
    <w:p>
      <w:pPr>
        <w:pStyle w:val="Style20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Устранение замечаний Ростехнадзора, устранение дефектов строительных конструкций и инженерных сетей объектов ЖКЖ.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3 «Благоустройство»: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едение территории мест погребений в соответствие с требованиями санитарно-эпидемиологических и экологических норм. Повышение комфортности посетителей мест погребений, в том числе в дни массового посещения.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одпрограммы позволит: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твратить загрязнение окружающей природной среды отходами;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организованное складирование и захоронение бытовых и других отходов производства и потребления на свалке.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паспорт)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SimSun;宋体"/>
      <w:lang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31:00Z</dcterms:created>
  <dc:creator>Admin</dc:creator>
  <dc:description/>
  <cp:keywords/>
  <dc:language>en-US</dc:language>
  <cp:lastModifiedBy>Администрация</cp:lastModifiedBy>
  <cp:lastPrinted>2017-10-16T12:52:00Z</cp:lastPrinted>
  <dcterms:modified xsi:type="dcterms:W3CDTF">2018-06-07T12:09:00Z</dcterms:modified>
  <cp:revision>80</cp:revision>
  <dc:subject/>
  <dc:title>I</dc:title>
</cp:coreProperties>
</file>