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0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сного развития транспортной инфраструктуры муниципального образования «Тавреньгское»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ошского муниципального района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хангельской области на период 2017 – 2035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МЕРОПРИЯТИ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мплексного развития транспортной инфраструктуры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Тавреньгское» Коношского муниципального района Архангельской области на период 2017 – 2035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24"/>
        <w:gridCol w:w="1140"/>
        <w:gridCol w:w="720"/>
        <w:gridCol w:w="576"/>
        <w:gridCol w:w="576"/>
        <w:gridCol w:w="576"/>
        <w:gridCol w:w="658"/>
        <w:gridCol w:w="555"/>
        <w:gridCol w:w="839"/>
        <w:gridCol w:w="530"/>
        <w:gridCol w:w="576"/>
        <w:gridCol w:w="560"/>
        <w:gridCol w:w="537"/>
        <w:gridCol w:w="530"/>
        <w:gridCol w:w="530"/>
        <w:gridCol w:w="545"/>
        <w:gridCol w:w="529"/>
        <w:gridCol w:w="537"/>
        <w:gridCol w:w="537"/>
        <w:gridCol w:w="530"/>
        <w:gridCol w:w="530"/>
        <w:gridCol w:w="53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й (описание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5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затраты, тыс. рублей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36" w:right="-2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8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62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80" w:right="-1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 (дорожный фо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изация с оценкой технического состояния всех инженерных сооружений на автомобильных дорогах и улицах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том числе гидротехнических сооружений, используемых для движения автомобильного транспорта), определение сроков и объёмов необходимой реконструкции или нового строитель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 (дорожный фо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дорожных знаков и указателей на улицах населённых пункт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 (дорожный фо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 безопасности дорожного движения в т.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конструкция, ремонт, устройство твёрдого покрытия дорог и тротуар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 (дорожный фо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автостоянок около объектов обслужи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 (дорожный фо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нфраструктуры автосервис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 (дорожный фо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 и искусственных сооружений на ни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 (дорожный фо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 (дорожный фон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4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1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00,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3">
    <w:name w:val=" Знак Знак3"/>
    <w:qFormat/>
    <w:rPr>
      <w:rFonts w:eastAsia="Calibri"/>
      <w:sz w:val="24"/>
      <w:lang w:val="ru-RU" w:bidi="ar-SA"/>
    </w:rPr>
  </w:style>
  <w:style w:type="character" w:styleId="2">
    <w:name w:val=" Знак Знак2"/>
    <w:qFormat/>
    <w:rPr>
      <w:rFonts w:ascii="Courier New" w:hAnsi="Courier New" w:eastAsia="Calibri" w:cs="Courier New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40:00Z</dcterms:created>
  <dc:creator>Admin</dc:creator>
  <dc:description/>
  <cp:keywords/>
  <dc:language>en-US</dc:language>
  <cp:lastModifiedBy>Администрация</cp:lastModifiedBy>
  <cp:lastPrinted>2017-12-26T10:21:00Z</cp:lastPrinted>
  <dcterms:modified xsi:type="dcterms:W3CDTF">2017-12-26T07:23:00Z</dcterms:modified>
  <cp:revision>14</cp:revision>
  <dc:subject/>
  <dc:title/>
</cp:coreProperties>
</file>