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3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 июля 2018 г. № 404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6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Повышение эффективности сферы культур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8 году»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муниципального образования «Коношский муниципальный район» (далее – муниципальные образования) на мероприятия в области культуры (достижение показателей и индикаторов дорожной карты) на 2018 год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Повышение эффективности сферы культуры в муниципальном образовании «Коношский муниципальный район» в 2018 году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2 (с изменениями и дополнениями) (далее – субсидии), предоставляются муниципальным образованиям для реализации мероприятий в области культуры (достижение показателей и индикаторов дорожной карты) учреждениями культуры, осуществляющим свою деятельность в населенных пунктах соответствующих муниципальных образова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6831"/>
      <w:bookmarkEnd w:id="0"/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аспределение субсидий осуществляется отделом культуры администрации муниципального образования «Коношский муниципальный район» на основа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 программы «Повышение эффективности сферы культуры в муниципальном образовании «Коношский муниципальный район» в 2018 году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едства субсидии предоставляются муниципальному образованию «Коношское» для дальнейшего перечисления муниципальному бюджетному учреждению культуры «Коношский Дом культуры  и досуга»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ъем субсидии бюджету муниципального образования определяется в соответствии с лимитами бюджетных обязательств, доведенными отделу культуры как получателю средств бюджета МО «Коношский муниципальный район», в рамках мероприятия «</w:t>
      </w:r>
      <w:r>
        <w:rPr>
          <w:rFonts w:cs="Times New Roman" w:ascii="Times New Roman" w:hAnsi="Times New Roman"/>
          <w:bCs/>
          <w:sz w:val="26"/>
          <w:szCs w:val="26"/>
        </w:rPr>
        <w:t>Организация и проведение праздничных мероприятий, посвященных 120-летию п. Коноша» муниципальной программы «Повышение эффективности сферы культуры в муниципальном образовании «Коношский муниципальный район» в 2018 году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3:00Z</dcterms:created>
  <dc:creator>Администрация</dc:creator>
  <dc:description/>
  <dc:language>en-US</dc:language>
  <cp:lastModifiedBy>Приемная</cp:lastModifiedBy>
  <dcterms:modified xsi:type="dcterms:W3CDTF">2018-07-03T08:53:00Z</dcterms:modified>
  <cp:revision>2</cp:revision>
  <dc:subject/>
  <dc:title/>
</cp:coreProperties>
</file>