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18 год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Par407"/>
      <w:bookmarkEnd w:id="0"/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 МО «Коношский муниципальный район» «Управление муниципальными финансами и муниципальным долгом на 2018 год»</w:t>
      </w:r>
    </w:p>
    <w:p>
      <w:pPr>
        <w:pStyle w:val="Normal"/>
        <w:jc w:val="center"/>
        <w:rPr/>
      </w:pPr>
      <w:r>
        <w:rPr/>
        <w:t>за счет всех источников</w:t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880"/>
        <w:gridCol w:w="2340"/>
        <w:gridCol w:w="1980"/>
      </w:tblGrid>
      <w:tr>
        <w:trPr>
          <w:tblHeader w:val="true"/>
          <w:trHeight w:val="17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</w:tr>
      <w:tr>
        <w:trPr>
          <w:tblHeader w:val="true"/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ая программ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муниципальным долгом на 2018 г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431,2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6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50,6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28,0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дпрограмма № 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обеспечение бюджетного процесса и развитие информационных систем управления финансами в Коношском район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5,1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6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5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одпрограмма № 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одпрограмма № 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ание устойчивого исполнения бюджетов муниципальных образований (поселений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766,1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38,1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2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2:00Z</dcterms:created>
  <dc:creator>lenin</dc:creator>
  <dc:description/>
  <cp:keywords/>
  <dc:language>en-US</dc:language>
  <cp:lastModifiedBy>Администрация</cp:lastModifiedBy>
  <dcterms:modified xsi:type="dcterms:W3CDTF">2017-10-19T07:12:00Z</dcterms:modified>
  <cp:revision>59</cp:revision>
  <dc:subject/>
  <dc:title>Приложение № 3</dc:title>
</cp:coreProperties>
</file>