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ого комплекса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п. Коноша в 2018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а целевых показателей эффективности муниципальной программы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троительство физкультурно-оздоровительного комплекса в п. Коноша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8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от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Строительство физкультурно-оздоровительного комплекса в п. Коноша в 2018 году»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является ввод объекта в эксплуатацию, государственная регистрация в собственность администрации муниципального образования «Коношский муниципальный район» и передача в оперативное управление детской спортивной юношеской школе.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выполненной (за весь период реализации Программы) если мероприятия Программы выполнены на 100 процентов.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ого комплекса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п. Коноша в 2018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троительство физкультурно-оздоровительного комплекса в п. Конош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8 году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35"/>
        <w:gridCol w:w="2340"/>
        <w:gridCol w:w="1559"/>
        <w:gridCol w:w="1417"/>
      </w:tblGrid>
      <w:tr>
        <w:trPr>
          <w:trHeight w:val="2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ус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ас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лей</w:t>
            </w:r>
          </w:p>
        </w:tc>
      </w:tr>
      <w:tr>
        <w:trPr>
          <w:trHeight w:val="2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физкультурно-оздоровитель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Конош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год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ого комплекса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п. Коноша в 2018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троительство физкультурно-оздоровительного комплекса в п. Конош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8 году»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008" w:type="dxa"/>
        <w:jc w:val="left"/>
        <w:tblInd w:w="-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2160"/>
        <w:gridCol w:w="1260"/>
        <w:gridCol w:w="1260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лей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здания Ф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троительно-монтажных работ Подрядчико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ение авторского надз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сплуатацию оконченного строительством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технического паспорта, технического п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дание ФО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абораторные исследов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готовление энергетического па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1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здание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05" w:hRule="atLeast"/>
        </w:trPr>
        <w:tc>
          <w:tcPr>
            <w:tcW w:w="5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color w:val="000080"/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8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6:00Z</dcterms:created>
  <dc:creator>Администрация</dc:creator>
  <dc:description/>
  <cp:keywords/>
  <dc:language>en-US</dc:language>
  <cp:lastModifiedBy>Администрация</cp:lastModifiedBy>
  <cp:lastPrinted>2017-10-16T11:58:00Z</cp:lastPrinted>
  <dcterms:modified xsi:type="dcterms:W3CDTF">2017-10-16T08:58:00Z</dcterms:modified>
  <cp:revision>20</cp:revision>
  <dc:subject/>
  <dc:title/>
</cp:coreProperties>
</file>