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мплексного развития транспортной инфраструктуры 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униципального образования «Коношский муниципальный район» 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Архангельской области </w:t>
      </w:r>
    </w:p>
    <w:p>
      <w:pPr>
        <w:pStyle w:val="Style23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на период 2018 - 2035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 Е Т О Д И К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а целевых показателей эффективности муниципальной программы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ного развития транспортной инфраструктуры муниципального образования «Коношский муниципальный район»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рхангельской области   на период 2018 - 203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2450" w:leader="none"/>
          <w:tab w:val="left" w:pos="13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%</w:t>
        <w:tab/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76"/>
        <w:gridCol w:w="565"/>
        <w:gridCol w:w="567"/>
        <w:gridCol w:w="567"/>
        <w:gridCol w:w="567"/>
        <w:gridCol w:w="567"/>
        <w:gridCol w:w="567"/>
        <w:gridCol w:w="567"/>
        <w:gridCol w:w="567"/>
        <w:gridCol w:w="569"/>
        <w:gridCol w:w="565"/>
        <w:gridCol w:w="567"/>
        <w:gridCol w:w="567"/>
        <w:gridCol w:w="567"/>
        <w:gridCol w:w="567"/>
        <w:gridCol w:w="567"/>
        <w:gridCol w:w="567"/>
        <w:gridCol w:w="567"/>
        <w:gridCol w:w="567"/>
        <w:gridCol w:w="569"/>
        <w:gridCol w:w="1135"/>
      </w:tblGrid>
      <w:tr>
        <w:trPr/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0208" w:type="dxa"/>
            <w:gridSpan w:val="18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показатели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информации</w:t>
            </w:r>
          </w:p>
        </w:tc>
      </w:tr>
      <w:tr>
        <w:trPr>
          <w:trHeight w:val="493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47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</w:t>
              <w:softHyphen/>
              <w:t>вания местного значения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ность постоянной круглогодичной связи с сетью     автомобильных дорог общего пользования по дорогам с твердым покрытием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пешеходных дорожек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велосипедных дорожек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орожно-транспортных происшествий из-за сопутствующих дорожных условий на сети дорог     федерального, регионального и межмуниципального значения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ность транспортного обслуживания населения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эффективности реализации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020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020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1020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1020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мплексного развития транспортной инфраструктуры </w:t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ого образования «Коношский муниципальный район» </w:t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рхангельской области </w:t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 МО «Климовское», МО «Волошское», МО «Подюжское»)</w:t>
      </w:r>
    </w:p>
    <w:p>
      <w:pPr>
        <w:pStyle w:val="Style2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период 2018 - 2035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numPr>
          <w:ilvl w:val="0"/>
          <w:numId w:val="0"/>
        </w:numPr>
        <w:shd w:fill="auto" w:val="clear"/>
        <w:spacing w:lineRule="auto" w:line="240" w:before="0" w:after="0"/>
        <w:ind w:right="60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Style20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плексного развития транспортной инфраструктуры муниципального образования «Коношский муниципальный район»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рхангельской области на период 2018 - 2035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59"/>
        <w:gridCol w:w="850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  <w:gridCol w:w="567"/>
        <w:gridCol w:w="708"/>
        <w:gridCol w:w="709"/>
      </w:tblGrid>
      <w:tr>
        <w:trPr>
          <w:trHeight w:val="23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240" w:before="0" w:after="0"/>
              <w:ind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auto" w:val="clear"/>
              <w:spacing w:lineRule="auto" w:line="240" w:before="0" w:after="0"/>
              <w:ind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1318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айонный бюджет, тыс.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33" w:right="20" w:hanging="34"/>
              <w:jc w:val="left"/>
              <w:rPr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комплексного развития транспортной инфраструктуры муниципального образования «Коношский муниципальный район»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хангельской области   на период 2018 - 2035 годы</w:t>
            </w:r>
          </w:p>
          <w:p>
            <w:pPr>
              <w:pStyle w:val="51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right="55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Style16">
    <w:name w:val="Основной текст Знак"/>
    <w:qFormat/>
    <w:rPr>
      <w:rFonts w:eastAsia="Calibri"/>
      <w:sz w:val="24"/>
      <w:lang w:val="ru-RU" w:bidi="ar-SA"/>
    </w:rPr>
  </w:style>
  <w:style w:type="character" w:styleId="Style1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8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eastAsia="Arial Unicode MS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Arial Unicode MS" w:cs="Calibri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45:00Z</dcterms:created>
  <dc:creator>Admin</dc:creator>
  <dc:description/>
  <cp:keywords/>
  <dc:language>en-US</dc:language>
  <cp:lastModifiedBy>Приемная</cp:lastModifiedBy>
  <cp:lastPrinted>2018-06-21T12:35:00Z</cp:lastPrinted>
  <dcterms:modified xsi:type="dcterms:W3CDTF">2018-07-03T13:36:00Z</dcterms:modified>
  <cp:revision>4</cp:revision>
  <dc:subject/>
  <dc:title/>
</cp:coreProperties>
</file>