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«Профилактика безнадзорности и правонарушений несовершеннолетних</w:t>
      </w:r>
    </w:p>
    <w:p>
      <w:pPr>
        <w:pStyle w:val="Normal"/>
        <w:ind w:left="4140" w:hanging="0"/>
        <w:jc w:val="center"/>
        <w:rPr/>
      </w:pPr>
      <w:r>
        <w:rPr>
          <w:szCs w:val="24"/>
        </w:rPr>
        <w:t>на территории муниципального образования «Коношский муниципальный район» на 2018 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 Е Т О Д И К А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Cs w:val="24"/>
        </w:rPr>
        <w:t xml:space="preserve">расчета целевых показателей эффективности муниципальной программы </w:t>
      </w:r>
      <w:r>
        <w:rPr>
          <w:b/>
          <w:color w:val="000000"/>
          <w:szCs w:val="24"/>
        </w:rPr>
        <w:t>«</w:t>
      </w:r>
      <w:r>
        <w:rPr>
          <w:b/>
          <w:bCs/>
          <w:color w:val="000000"/>
          <w:szCs w:val="24"/>
        </w:rPr>
        <w:t>Профилактика безнадзорности и правонарушений несовершеннолетних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на территории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bCs/>
          <w:color w:val="000000"/>
          <w:szCs w:val="24"/>
        </w:rPr>
        <w:t>на 2018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98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каза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рядок расче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сточники информ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 Количество повторных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ступлений, совершаемых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рост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нижение количества повторных преступлений, совершенных несовершеннолетними,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на 10% к уровню 2017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формация ОМВД России по Коношскому район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 Число несовершеннолетних участников преступлений, совершивших преступления повтор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нижение количества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есовершеннолетних участников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ступлений, совершивших преступления повторно,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на 10 % к уровню 2017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формация ОМВД России по Коношскому район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szCs w:val="24"/>
                <w:lang w:eastAsia="ru-RU"/>
              </w:rPr>
              <w:t xml:space="preserve">3. Увеличение </w:t>
            </w:r>
            <w:r>
              <w:rPr>
                <w:color w:val="000000"/>
                <w:szCs w:val="24"/>
                <w:lang w:eastAsia="ru-RU"/>
              </w:rPr>
              <w:t>количества семей, находящихся в социально опасном положении, снятых с учета в связи с нормализацией обстановки в семье и выполнением комплексного плана ИП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величение числа заключений, поступивших в ТКДН и ЗП о снятии семьи, находящейся в социально опасном положении, с учета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в связи с нормализацией обстановки на 5% к уровню 2017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формация из ГБСУ АО «Коношский СРЦН «Теремок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 Количество несовершеннолетних, состоящих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 профилактических учетах системы профилактики, охваченных мероприятиями вовне урочное 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величение количества несовершеннолетних, состоящих на профилактических учетах системы профилактики, охваченных мероприятиями вовне урочное время на 5 %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формация из ОМВД России по Коношскому району, управления образовани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тепень достижения результатов программы оценивается на основании фактически достигнутых результа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Критерии оценки эффективности реализации программы:</w:t>
      </w:r>
    </w:p>
    <w:p>
      <w:pPr>
        <w:pStyle w:val="Style16"/>
        <w:ind w:left="0" w:firstLine="720"/>
        <w:jc w:val="both"/>
        <w:rPr>
          <w:szCs w:val="24"/>
        </w:rPr>
      </w:pPr>
      <w:r>
        <w:rPr>
          <w:szCs w:val="24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Style16"/>
        <w:ind w:left="0" w:firstLine="720"/>
        <w:jc w:val="both"/>
        <w:rPr>
          <w:szCs w:val="24"/>
        </w:rPr>
      </w:pPr>
      <w:r>
        <w:rPr>
          <w:szCs w:val="24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Style16"/>
        <w:ind w:left="0" w:firstLine="720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процентов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9:00Z</dcterms:created>
  <dc:creator>Nadegda</dc:creator>
  <dc:description/>
  <cp:keywords/>
  <dc:language>en-US</dc:language>
  <cp:lastModifiedBy>Администрация</cp:lastModifiedBy>
  <cp:lastPrinted>2017-10-09T13:26:00Z</cp:lastPrinted>
  <dcterms:modified xsi:type="dcterms:W3CDTF">2017-10-11T12:38:00Z</dcterms:modified>
  <cp:revision>6</cp:revision>
  <dc:subject/>
  <dc:title/>
</cp:coreProperties>
</file>