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ПРИЛОЖЕНИЕ № 3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«Развитие дорожной сети, повышение безопасност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дорожного движения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в муниципальном образовании</w:t>
      </w:r>
    </w:p>
    <w:p>
      <w:pPr>
        <w:pStyle w:val="ConsPlusTitle"/>
        <w:jc w:val="right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«Коношский муниципальный район» на 2018 год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Ч Е Н 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 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Коношский муниципальный район» на 2018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5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140"/>
        <w:gridCol w:w="4320"/>
        <w:gridCol w:w="3060"/>
        <w:gridCol w:w="1260"/>
        <w:gridCol w:w="1260"/>
      </w:tblGrid>
      <w:tr>
        <w:trPr>
          <w:trHeight w:val="49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7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апитальный ремонт, ремонт и обустройство автомобильных дорог, находящихся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населенных пунктов, включая разработку проектной документ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асфальтобетонного покрытия в п. Ерцево, ул. Гагари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ул. Лухтонгск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юга, ул. Строительн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ул. Завод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иней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73,2</w:t>
            </w:r>
          </w:p>
        </w:tc>
      </w:tr>
      <w:tr>
        <w:trPr>
          <w:trHeight w:val="5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и паспортизация дорог местного зна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инвентаризации и паспортизации дорог местного зна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дорожный фон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1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 доро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ированная снегоочистка, расчистка автомобильных дорог от снежных заносов, профилирование и уплотнение снежного покрова на проезжей части автомобильных дорог, очистка водопропускных труб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сенний период, уборка лавинных отлож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3,0</w:t>
            </w:r>
          </w:p>
        </w:tc>
      </w:tr>
      <w:tr>
        <w:trPr>
          <w:trHeight w:val="124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, мостов и мостовых сооружений в весенне-летни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ка грунтовых дорог; восстановление поперечного профиля и ровности проезжей част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бавлением новых материалов; исправление сопряжения мостового сооружения с насыпью, установка дорожных знаков. Проч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7,8</w:t>
            </w:r>
          </w:p>
        </w:tc>
      </w:tr>
      <w:tr>
        <w:trPr>
          <w:trHeight w:val="1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овышение обеспечения безопасности дорожного дви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ых знаков. Оплата за проекты организаций дорожного движения на дорогах местного зна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13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с единственным подрядчиком (необходимость выполнения работ в неотложных ситуациях на дорогах местного значен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в неотложных ситуациях на дорогах местного зна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90" w:hRule="atLeast"/>
        </w:trPr>
        <w:tc>
          <w:tcPr>
            <w:tcW w:w="9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ероприят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3,0</w:t>
            </w:r>
          </w:p>
        </w:tc>
      </w:tr>
      <w:tr>
        <w:trPr>
          <w:trHeight w:val="820" w:hRule="atLeast"/>
        </w:trPr>
        <w:tc>
          <w:tcPr>
            <w:tcW w:w="9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3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04:00Z</dcterms:created>
  <dc:creator>Администрация</dc:creator>
  <dc:description/>
  <cp:keywords/>
  <dc:language>en-US</dc:language>
  <cp:lastModifiedBy>Администрация</cp:lastModifiedBy>
  <cp:lastPrinted>2017-10-16T13:47:00Z</cp:lastPrinted>
  <dcterms:modified xsi:type="dcterms:W3CDTF">2017-10-16T10:47:00Z</dcterms:modified>
  <cp:revision>35</cp:revision>
  <dc:subject/>
  <dc:title/>
</cp:coreProperties>
</file>