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Развитие архивного де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jc w:val="right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архивного дела в муниципальном образов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оношский муниципальный район» на 2018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074"/>
        <w:gridCol w:w="2713"/>
        <w:gridCol w:w="1878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рхивного дела в муниципальном образовании «Коношский муниципальный район» на 2018 год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Развитие архивного де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jc w:val="right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МЕРОПРИЯТИЙ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«Развитие архивного дела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11"/>
        <w:gridCol w:w="2072"/>
        <w:gridCol w:w="1959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ис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ир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затраты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улучшению условий хранен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я документов архивного фонд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модулей архивного 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0 шт. х 250 руб.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хранности документов архивного фон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1:00Z</dcterms:created>
  <dc:creator>Администрация</dc:creator>
  <dc:description/>
  <cp:keywords/>
  <dc:language>en-US</dc:language>
  <cp:lastModifiedBy>Администрация</cp:lastModifiedBy>
  <dcterms:modified xsi:type="dcterms:W3CDTF">2017-10-11T10:48:00Z</dcterms:modified>
  <cp:revision>5</cp:revision>
  <dc:subject/>
  <dc:title/>
</cp:coreProperties>
</file>