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0 октября 2017 г. № 6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Социализация детей-сирот и детей, оставшихся без попечения родителей, на 2018 год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октябр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пеки и попечительства администрации муниципального образования «Коношский муниципальны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ава детей-сирот и детей, оставшихся без попечения родителей, лиц из их числа на жилое помещение как условие их успешной социал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тей-сирот и детей, оставшихся без попечения родителей, и лиц из их числа жилыми помещениями.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– декабрь 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лицам из их числ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– 4916,9 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2577,8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2339,1 тыс. рублей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уменьшение количества детей-сирот и детей, оставшихся без попечения родителей, лиц из их числа, которые подлежат обеспечению жилыми помещениями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вышение эффективности социализации детей-сирот, детей, оставшихся без попечения родителей, лиц из их числа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заместителем Главы администрации муниципального образования «Коношский муниципальны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циальным вопроса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ившаяся социально-экономическая ситуация приводит к тому, что ежегодно органами опеки и попечительства выявляются дети-сироты и дети, оставшиеся без попечения родителей. Большое количество детей живут в государственных образовательных организациях для детей-сирот и детей, оставшихся без попечения родителей. Вместе с тем помещение ребенка в учреждение интернатного типа не обеспечивает удовлетворения его основных потребностей. Результатом проживания ребенка в условиях детского дома является его неготовность к самостоятельной жизни, к поиску работы и ее сохранению в условиях безработицы, неумение организовать свой быт, досуг, создать и сохранить свою семью. Социальная и правовая защита является одним из приоритетных направлений государственной политик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ой основой защиты детства в интересах социализации детей служит разработка и осуществление системы мероприятий по созданию условий достаточных для жизнедеятельности и социализации детей-сирот и детей, оставшихся без попечения родителей, лиц из их числа. Социализация детей-сирот служит самореализации личности, обеспечивающей социальные знания, социально ориентированные мотивы и социальный опыт личност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тей-сирот и детей, оставшихся без попечения родителей, лиц из их числа жилыми помещениями за счёт средств субвенции является важным аспектом эффективности социализации сирот и успешной адаптации их в жизни. Опыт работы и проведенный анализ выявили необходимость продолжения системной работы по реализации законодательства в сфере социальной поддержки детей-сирот и лиц из их числа. Решение указанных проблем и обеспечение сирот жилыми помещениями будут являться приоритетным направлением деятельности на весь период действия настоящей Программы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настоящей Программы позволит уменьшить количество детей-сирот и детей, оставшихся без попечения родителей, нуждающихся в предоставлении им жилого помещения, что послужит более успешной и эффективной их социализац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Программа разработана для достижения основной цели: реализация права детей-сирот и детей, оставшихся без попечения родителей, лиц из их числа на жилое помещение, как условие их успешной социализ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етей-сирот и детей, оставшихся без попечения родителей, и лиц из их числа жилыми помещ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оциальной адаптации и постинтернатного сопровождения выпускников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базируется на достижении целевых показателей программы</w:t>
      </w:r>
      <w:r>
        <w:rPr>
          <w:color w:val="000000"/>
          <w:sz w:val="26"/>
          <w:szCs w:val="26"/>
          <w:shd w:fill="FFFFFF" w:val="clear"/>
        </w:rPr>
        <w:t xml:space="preserve"> с применением показателей </w:t>
      </w:r>
      <w:r>
        <w:rPr>
          <w:bCs/>
          <w:color w:val="000000"/>
          <w:sz w:val="26"/>
          <w:szCs w:val="26"/>
        </w:rPr>
        <w:t>средней рыночной стоимости 1 кв.м. общей площади жилого помещения</w:t>
      </w:r>
      <w:r>
        <w:rPr>
          <w:color w:val="000000"/>
          <w:sz w:val="26"/>
          <w:szCs w:val="26"/>
          <w:shd w:fill="FFFFFF" w:val="clear"/>
        </w:rPr>
        <w:t xml:space="preserve"> и прогнозной численности лиц из числа детей-сирот и детей, оставшихся без попечения родителей, состоящих на учёте в качестве нуждающихся в жилых помещениях на 2018 год</w:t>
      </w:r>
      <w:r>
        <w:rPr>
          <w:sz w:val="26"/>
          <w:szCs w:val="26"/>
        </w:rPr>
        <w:t>. Методика расчета целевых показателей Программы приведена в приложении № 1 к Программе.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индикаторов и показателе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40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 Обеспечение детей-сирот и детей, оставшихся без попечения родителей, и лиц из их числа жилыми помеще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приобретенных жилых помещений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лиц из числа детей-сирот, обеспеченных жилыми помещениям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рограммы предусмотрена в один этап – с января по декабрь 2018 года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стным законом от 17 декабря 2012 года № 591-36-ОЗ «О социальной поддержке детей-сирот и детей, оставшихся без попечения родителей, лиц из числа детей-сирот и детей, оставшихся без попечения родителей, в Архангельской области» установлено, что осуществление мер социальной поддержки детей-сирот и детей, оставшихся без попечения родителей, лиц из их числа обеспечивается целевыми программами, финансируемыми за счет средств областного бюджета и иных не запрещённых бюджетным законодательством Российской Федерации источник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ероприятий Программы осуществляется за счет средств областного и федерального бюджетов. В соответствии с методикой расчета субвенций бюджетам муниципальных образований на осуществление государственных полномочий по предоставлению обеспечения детей-сирот и детей, оставшихся без попечения родителей, лиц из их числа жилым помещением на 2018 год при определении объёма финансирования </w:t>
      </w:r>
      <w:r>
        <w:rPr>
          <w:bCs/>
          <w:color w:val="000000"/>
          <w:sz w:val="26"/>
          <w:szCs w:val="26"/>
        </w:rPr>
        <w:t xml:space="preserve">средняя рыночная стоимость 1 кв.м. общей площади жилого помещения установлена на уровне </w:t>
      </w:r>
      <w:r>
        <w:rPr>
          <w:sz w:val="26"/>
          <w:szCs w:val="26"/>
        </w:rPr>
        <w:t>24832,72</w:t>
      </w:r>
      <w:r>
        <w:rPr/>
        <w:t xml:space="preserve"> </w:t>
      </w:r>
      <w:r>
        <w:rPr>
          <w:bCs/>
          <w:color w:val="000000"/>
          <w:sz w:val="26"/>
          <w:szCs w:val="26"/>
        </w:rPr>
        <w:t>тыс. рубле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финансирования Программы составляет 4916,9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ы финансирования Программы по источникам, направлениям расходования средств приведены в Приложении № 2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решения поставленных в рамках Программы задач предусматривается реализация конкретных мероприятий, перечень которых представлен в приложении № 3 к настоящей Программе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рограммы предполагается достижение следующих резуль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количества детей-сирот и детей, оставшихся без попечения родителей, лиц из их числа, которые подлежат обеспечению жилыми помещения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социализации детей-сирот и детей, оставшихся без попечения родителей, лиц из их числ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58:00Z</dcterms:created>
  <dc:creator>*</dc:creator>
  <dc:description/>
  <cp:keywords/>
  <dc:language>en-US</dc:language>
  <cp:lastModifiedBy>Администрация</cp:lastModifiedBy>
  <cp:lastPrinted>2017-10-09T11:07:00Z</cp:lastPrinted>
  <dcterms:modified xsi:type="dcterms:W3CDTF">2017-10-11T13:09:00Z</dcterms:modified>
  <cp:revision>4</cp:revision>
  <dc:subject/>
  <dc:title/>
</cp:coreProperties>
</file>