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Адресная социальная помощь гражданам,</w:t>
      </w:r>
    </w:p>
    <w:p>
      <w:pPr>
        <w:pStyle w:val="ConsNormal"/>
        <w:ind w:left="936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ходящимся в трудной жизненной ситуации,</w:t>
      </w:r>
    </w:p>
    <w:p>
      <w:pPr>
        <w:pStyle w:val="ConsNormal"/>
        <w:ind w:left="936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ЕРОПРИЯТ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й программы «Адресная социальная помощь гражданам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ходящимся в трудной жизненной ситуации, в 2019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38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573"/>
        <w:gridCol w:w="2259"/>
        <w:gridCol w:w="2628"/>
        <w:gridCol w:w="2186"/>
      </w:tblGrid>
      <w:tr>
        <w:trPr>
          <w:trHeight w:val="11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ые затра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редоставление материальной помощи гражданам, оказавшим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 трудной жизненной ситуации и обратившимся за оказанием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 администрацию муниципального образования «Коношский муниципальный район»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материальной помощи жителям Коношского района, имеющим доход на члена семьи ниже 1,5 прожиточных минимумов, подтвердивших нахождение в трудной жизненной ситуации: внезапная болезнь с лечением за пределами Коношского района, пожар, другое стихийное бедствие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образования «Коношский муниципальный район»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>
          <w:trHeight w:val="11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йонный бюджет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spacing w:lineRule="auto" w:line="240" w:before="0" w:after="0"/>
        <w:ind w:left="936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Адресная социальная помощь гражданам,</w:t>
      </w:r>
    </w:p>
    <w:p>
      <w:pPr>
        <w:pStyle w:val="ConsNormal"/>
        <w:ind w:left="9360"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ходящимся в трудной жизненной ситуации,</w:t>
      </w:r>
    </w:p>
    <w:p>
      <w:pPr>
        <w:pStyle w:val="ConsNormal"/>
        <w:ind w:left="936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9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чета целевых показателей эффек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Адресная социальная помощь гражданам, находящимся в трудной жизненной ситуации, в 2019 год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20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780"/>
        <w:gridCol w:w="3960"/>
      </w:tblGrid>
      <w:tr>
        <w:trPr>
          <w:trHeight w:val="48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рядок расчет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информации</w:t>
            </w:r>
          </w:p>
        </w:tc>
      </w:tr>
      <w:tr>
        <w:trPr>
          <w:trHeight w:val="299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Доля граждан, обративш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 администрацию муниципального образования «Коношский муниципальный рай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за оказанием помощ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ношение количества обращений граждан, получивших материальную помощь к общему количеству обращений по оказанию материальной помощ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бухгалтер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специалиста, ведущего учет обращений гражда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19:00Z</dcterms:created>
  <dc:creator>*</dc:creator>
  <dc:description/>
  <cp:keywords/>
  <dc:language>en-US</dc:language>
  <cp:lastModifiedBy>Администрация</cp:lastModifiedBy>
  <cp:lastPrinted>2018-10-09T11:47:00Z</cp:lastPrinted>
  <dcterms:modified xsi:type="dcterms:W3CDTF">2018-10-30T10:58:00Z</dcterms:modified>
  <cp:revision>6</cp:revision>
  <dc:subject/>
  <dc:title/>
</cp:coreProperties>
</file>