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РИЛОЖЕНИЕ № 1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Развитие дорожной сети,</w:t>
      </w:r>
    </w:p>
    <w:p>
      <w:pPr>
        <w:pStyle w:val="ConsPlusTitle"/>
        <w:jc w:val="right"/>
        <w:rPr/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овышение безопасности 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Коношский муниципальный район» на 2019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 Е Т О Д И К 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расчета целевых показателей эффективности муниципальной программы </w:t>
      </w: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9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качества дорог местного зна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величение отремонтированных дорог на 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 отремонтированных дорог за 2019 год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кращение количества ДТП, в т.ч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жегодное уменьш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истические данные ОГИБДД ОМВД России по Коношскому район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ПРИЛОЖЕНИЕ № 2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к муниципальной программе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Развитие дорожной сети, повышение безопасност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дорожного движения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в муниципальном образовании</w:t>
      </w:r>
    </w:p>
    <w:p>
      <w:pPr>
        <w:pStyle w:val="ConsPlusTitle"/>
        <w:jc w:val="right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  <w:t>«Коношский муниципальный район» на 2019 год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6"/>
          <w:szCs w:val="26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СУРСНОЕ ОБЕСПЕЧ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9 год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40"/>
        <w:gridCol w:w="2393"/>
        <w:gridCol w:w="2392"/>
      </w:tblGrid>
      <w:tr>
        <w:trPr>
          <w:trHeight w:val="2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атус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 расходов, тыс. рублей</w:t>
            </w:r>
          </w:p>
        </w:tc>
      </w:tr>
      <w:tr>
        <w:trPr>
          <w:trHeight w:val="16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9 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3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дорожной сети, повышение безопасности дорожного движ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муниципа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left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Коношский муниципальный район»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991,8</w:t>
            </w:r>
          </w:p>
        </w:tc>
      </w:tr>
      <w:tr>
        <w:trPr>
          <w:trHeight w:val="29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едеральны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558,1</w:t>
            </w:r>
          </w:p>
        </w:tc>
      </w:tr>
      <w:tr>
        <w:trPr>
          <w:trHeight w:val="35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йонный бюджет (средства дорожного фонда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 433,7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14:00Z</dcterms:created>
  <dc:creator>Администрация</dc:creator>
  <dc:description/>
  <cp:keywords/>
  <dc:language>en-US</dc:language>
  <cp:lastModifiedBy>Администрация</cp:lastModifiedBy>
  <cp:lastPrinted>2018-10-12T11:01:00Z</cp:lastPrinted>
  <dcterms:modified xsi:type="dcterms:W3CDTF">2018-10-17T12:47:00Z</dcterms:modified>
  <cp:revision>4</cp:revision>
  <dc:subject/>
  <dc:title/>
</cp:coreProperties>
</file>