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03 октября 2018 г. № 5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Улучшение условий и охраны труда в муниципальном образовании «Коношский муниципальный район» на 2019 год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, и с целью улучшения условий и охраны труда в муниципальном образовании «Коношский муниципальный район» администрация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1. Утвердить прилагаемую муниципальную программу «Улучшение условий и охраны труда в муниципальном образовании «Коношский муниципальный район» на 2019 год».</w:t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5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tabs>
          <w:tab w:val="clear" w:pos="708"/>
          <w:tab w:val="left" w:pos="5895" w:leader="none"/>
          <w:tab w:val="right" w:pos="9355" w:leader="none"/>
        </w:tabs>
        <w:autoSpaceDE w:val="false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3 октября 2018 г. № 58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bCs/>
          <w:kern w:val="2"/>
          <w:sz w:val="26"/>
          <w:szCs w:val="26"/>
        </w:rPr>
        <w:t>«Улучшение условий и охраны труда в муниципальном образовании «Коношский муниципальный район» на 2019 г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ос. Конош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>2018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582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Муниципальная программа «Улучшение условий и охраны труда в муниципальном образовании «Коношский муниципальный район» на 2019 год» (далее – Программа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03 октября 2018 го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МО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, координационный Совет по охране труда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лучшение условий и охраны труда в муниципальном образовании «Коношский муниципальный район», сохранение жизни и здоровья человека в процессе труда, профилактика профессиональных заболеваний, предупреждение производственного травматизм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влечение руководителей организаций, учреждений, предприятий всех форм собственности к эффективной деятельности в области охраны труд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ой политики в области охраны труда в пределах полномочий органов самоуправления муниципального образования «Коношский муниципальный район» и переданных областных государственных полномочий по государственному управлению охраной тру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ршенствование системы управления охраной труда и методическое обеспечение охраны тру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офилактика производственного травматизма и профессиональной заболеваемости.</w:t>
            </w:r>
          </w:p>
          <w:p>
            <w:pPr>
              <w:pStyle w:val="Normal"/>
              <w:tabs>
                <w:tab w:val="clear" w:pos="708"/>
                <w:tab w:val="left" w:pos="23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роприятия, направленные на улучшение условий охраны труд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вышение социальной защищ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профессиональных риско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Управление экономики, инфраструктуры и закупок администрации МО «Коношский муниципальный район», координационный Совет по охране труда администрации муниципального образования «Коношский муниципальный район», работодатели организаций всех форм собственности, осуществляющие свою хозяйственную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территор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составляет 3,0 тыс. рублей, 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 – 3,0 тыс.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системы государственного управления охраной труда на территории муниципального образования «Коношский муниципальный район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лучшение методического руководства и координации работы специалистов и служб охраны труда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- повышение уровня знаний по охране труда руководителей и специалистов организаций, прошедших обучение по охране труд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Программы осуществляет администрация муниципального образования «Коношский муниципальны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36"/>
      <w:bookmarkStart w:id="1" w:name="Par36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Муниципальная программа «Улучшение условий и охраны труда» на территории муниципального образования «Коношский муниципальный район» на 2019 год (далее – Программа) разработана с целью сохранения жизни и здоровья человека в процессе труда, профилактики профессиональных заболеваний, предупреждения производственного травматизм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овременных экономических условиях значительное влияние на социально-экономическое благополучие общества оказывает создание здоровых и безопасных условий труда на рабочих мест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храна труда является важнейшим условием сохранения жизни и здоровья граждан в процессе трудовой деятельности. Она осуществляется на принципах взаимодействия всех органов управления, работодателей и профсоюзов по вопросам реализации комплекса мероприятий, направленных на профилактику производственного травматизма и профессиональной заболевае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яет осуществлять системный подход к решению проблем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нижение производственного травматизма и профессиональной заболеваемости, сохранение здоровья работников как важнейшей производительной силы общества, определяющей национальную безопасность страны, темпы ее экономического развития, является одной из основных функций государства, основой ее социальной политик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ичинами произошедших несчастных случаев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отсутствие должного контроля за соблюдением работниками правил и норм охраны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не прохождение руководителями и специалистами предприятий и организаций обучения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не проведение инструктажей по охране тру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142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не проведение в организациях специальной оценки условий труда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обое внимание в Программе уделено профилактике производственного травматизма посредством организации обучения охране труда, проведения конференций, семинаров, совещаний и ряда други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елью Программы является сохранение жизни и здоровья работников, профилактика производственного травматизма, профессиональных заболеваний на территории муниципального образования «Коношский муниципальны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6"/>
          <w:szCs w:val="26"/>
        </w:rPr>
        <w:t>В соответствии с целью задачами Программы на 2019 год явля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формирование экономических и организационных принципов, обеспечивающих и стимулирующих создание работодателем здоровых и безопасных условий труд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модернизация системы управления охраной труда на основе перехода от реагирования на страховые случаи к управлению профессиональными рисками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улучшение состояния условий и охраны труда на территории муниципального образования «Коношский муниципальный район» на основе снижения рисков несчастных случаев на производстве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активизация проведения специальной оценки условий труда, повышение качества их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совершенствование системы подготовки и повышения квалификации по охране труда руководителей и работ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sz w:val="26"/>
          <w:szCs w:val="26"/>
        </w:rPr>
        <w:t>3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рамма реализуется в один этап – 2019 год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ий объем финансирования Программы составляет 3,0 тысячи рублей из районного бюдже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, исходя из возможностей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/>
      </w:pPr>
      <w:r>
        <w:rPr>
          <w:b/>
          <w:bCs/>
          <w:sz w:val="26"/>
          <w:szCs w:val="26"/>
        </w:rPr>
        <w:t>5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" w:hanging="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езультаты реализации Программы заключаются в повышении эффективности системы управления охраной труда в муниципальном образовании «Коношский муниципальный район» на всех уровнях управления, в обоснованности и оперативности принятия управленческих решений в области охраны труда, уровня профессиональной подготовки и объема знаний в области охраны труда работодателей и работников, в создании благоприятных условий для работы служб (специалистов) охран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оциальная эффективность от реализации мероприятий Программы выразится 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) повышении уровня защиты работников от воздействия вредных и опасных производственных факто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) снижении уровня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) повышении правовой грамотности работников и работодателей по безопасным методам и приемам выполнения рабо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смотров-конкурсов по охране труда – 2 ед.;</w:t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личество обученных по охране труда – 100 челов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формировании культуры охраны труда, основанной на мотивации каждого работника по применению безопасных способов выполнения рабо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 Знак"/>
    <w:qFormat/>
    <w:rPr>
      <w:sz w:val="23"/>
      <w:szCs w:val="23"/>
      <w:shd w:fill="FFFFFF" w:val="clear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Style19">
    <w:name w:val="Основной текст Знак"/>
    <w:qFormat/>
    <w:rPr>
      <w:rFonts w:eastAsia="Calibri"/>
      <w:sz w:val="24"/>
    </w:rPr>
  </w:style>
  <w:style w:type="character" w:styleId="Style20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shd w:fill="FFFFFF" w:val="clear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sz w:val="23"/>
      <w:szCs w:val="23"/>
      <w:shd w:fill="FFFFFF" w:val="clear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40:00Z</dcterms:created>
  <dc:creator>*</dc:creator>
  <dc:description/>
  <cp:keywords/>
  <dc:language>en-US</dc:language>
  <cp:lastModifiedBy>Приемная</cp:lastModifiedBy>
  <cp:lastPrinted>2018-10-02T09:49:00Z</cp:lastPrinted>
  <dcterms:modified xsi:type="dcterms:W3CDTF">2018-10-08T12:45:00Z</dcterms:modified>
  <cp:revision>25</cp:revision>
  <dc:subject/>
  <dc:title>Российская Федерация</dc:title>
</cp:coreProperties>
</file>