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«р</w:t>
      </w:r>
      <w:r>
        <w:rPr>
          <w:rFonts w:cs="Times New Roman" w:ascii="Times New Roman" w:hAnsi="Times New Roman"/>
          <w:b/>
          <w:sz w:val="24"/>
          <w:szCs w:val="24"/>
        </w:rPr>
        <w:t>азвитие территориального общественного самоуправл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«К</w:t>
      </w:r>
      <w:r>
        <w:rPr>
          <w:rFonts w:cs="Times New Roman" w:ascii="Times New Roman" w:hAnsi="Times New Roman"/>
          <w:b/>
          <w:sz w:val="24"/>
          <w:szCs w:val="24"/>
        </w:rPr>
        <w:t>оношский муниципальный район» на 2019 год</w:t>
      </w:r>
      <w:r>
        <w:rPr>
          <w:rFonts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4"/>
        <w:gridCol w:w="4490"/>
        <w:gridCol w:w="2517"/>
        <w:gridCol w:w="1079"/>
        <w:gridCol w:w="921"/>
        <w:gridCol w:w="99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№ </w:t>
            </w:r>
            <w:r>
              <w:rPr>
                <w:bCs/>
                <w:iCs/>
                <w:sz w:val="24"/>
                <w:szCs w:val="24"/>
              </w:rPr>
              <w:t>пп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Наименование </w:t>
            </w:r>
          </w:p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ероприятия Программы</w:t>
            </w:r>
          </w:p>
        </w:tc>
        <w:tc>
          <w:tcPr>
            <w:tcW w:w="4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писание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auto" w:val="clear"/>
              <w:spacing w:lineRule="auto" w:line="240" w:before="0" w:after="0"/>
              <w:ind w:firstLine="28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нансовые затраты,</w:t>
            </w:r>
          </w:p>
          <w:p>
            <w:pPr>
              <w:pStyle w:val="Style16"/>
              <w:shd w:fill="auto" w:val="clear"/>
              <w:spacing w:lineRule="auto" w:line="240" w:before="0" w:after="0"/>
              <w:ind w:left="3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т.ч. по года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aps/>
                <w:sz w:val="24"/>
                <w:szCs w:val="24"/>
              </w:rPr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4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left="3"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</w:rPr>
              <w:t>201</w:t>
            </w:r>
            <w:r>
              <w:rPr>
                <w:bCs/>
                <w:iCs/>
                <w:sz w:val="24"/>
                <w:szCs w:val="24"/>
                <w:lang w:val="ru-RU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left="3"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</w:rPr>
              <w:t>201</w:t>
            </w:r>
            <w:r>
              <w:rPr>
                <w:bCs/>
                <w:iCs/>
                <w:sz w:val="24"/>
                <w:szCs w:val="24"/>
                <w:lang w:val="ru-RU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ind w:left="3" w:hanging="0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всего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ероприятия по развитию 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проведении собраний граждан по организации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населением, публикации СМ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нормативно-правовой документации, регламентирующей деятельность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, круглых стол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нормативно-правовой документации для совершенствования деятельности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постановлений, распоряжений, полож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зультатам анализа, при проведении конкурсов и т.д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4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Координационного Совета по содействию органам ТОС при Главе МО «Коношский муниципальный район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заседаний Сове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(в т.ч. выездных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4"/>
        <w:gridCol w:w="4490"/>
        <w:gridCol w:w="2517"/>
        <w:gridCol w:w="1079"/>
        <w:gridCol w:w="921"/>
        <w:gridCol w:w="9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5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редставителей органов ТОС в составы комиссий, рабочих групп, создаваемых в органах местного самоуправления, в целях вовлечения населения в принятие управленческих реше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6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астие в областном конкурсе «Лучший активист ТОС Архангельской области 2019 года» и «Лучший ТОС Архангельской области 2019 года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муниципальных отборочных этапов конкурс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.7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семинаров и конференций по развитию территориального общественного самоуправления на территории МО «Коношский муниципальный район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рганизация и проведение  районных семинаров и конференций в целях популяризации ТОС, обмена опытом, выявления лучшей практики, обуч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вручением сувениров представителям ТОС район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финансирование проектов 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2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йонном конкурсе проектов ТОС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бсидия областного бюджет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субсидии в районном бюджете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внебюджетных средст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1,9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ru-RU"/>
              </w:rPr>
              <w:t>7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0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5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8,0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9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  <w:lang w:val="ru-RU"/>
              </w:rPr>
              <w:t>556,0</w:t>
            </w:r>
          </w:p>
          <w:p>
            <w:pPr>
              <w:pStyle w:val="Style16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0,0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3. Информационное обеспеч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и издание информационно-методических материалов по территориальному общественному самоуправлению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конкурсу проектов «Развитие территориального общественного самоуправления на территор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«Коношский муниципальный район»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азработка и выпус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борника (буклета) информационно-методических материалов по ТО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тическое освещение опыта и результатов работы органов ТОС в местных СМИ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публикование статей по развитию ТОС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МО «Коношский муниципальный район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3.3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убликование информации о деятельности ТОС МО «Коношский муниципальный район» на официальном интернет-портале ТОС Архангельской области, на официальном сайте МО «Коношский муниципальный район»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публикование</w:t>
            </w:r>
            <w:r>
              <w:rPr>
                <w:sz w:val="24"/>
                <w:szCs w:val="24"/>
                <w:lang w:val="ru-RU"/>
              </w:rPr>
              <w:t xml:space="preserve"> информации о</w:t>
            </w:r>
            <w:r>
              <w:rPr>
                <w:sz w:val="24"/>
                <w:szCs w:val="24"/>
              </w:rPr>
              <w:t xml:space="preserve"> деятельности ТО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О «Коношский муниципальный район»</w:t>
            </w:r>
          </w:p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фициальном Интернет-порта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 Архангельской обла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. Приобретение оборудования для информационного обеспечения развит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ального общественного самоупр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4.1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оргтехники (многофункциональное устройство)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техника будет приобретена для </w:t>
            </w:r>
            <w:r>
              <w:rPr>
                <w:sz w:val="24"/>
                <w:szCs w:val="24"/>
                <w:lang w:val="ru-RU"/>
              </w:rPr>
              <w:t xml:space="preserve">изготовления информационно-методических материалов с целью </w:t>
            </w:r>
            <w:r>
              <w:rPr>
                <w:sz w:val="24"/>
                <w:szCs w:val="24"/>
              </w:rPr>
              <w:t xml:space="preserve">  с целью освещения положительных практик реализованных проектов, популяризации ТОС, содействия гражданам по созданию новых органов ТОС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left="94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tabs>
                <w:tab w:val="clear" w:pos="708"/>
                <w:tab w:val="left" w:pos="285" w:leader="none"/>
                <w:tab w:val="center" w:pos="403" w:leader="none"/>
              </w:tabs>
              <w:spacing w:lineRule="auto" w:line="240"/>
              <w:ind w:left="94"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ind w:left="94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92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831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831,9</w:t>
            </w:r>
          </w:p>
        </w:tc>
      </w:tr>
      <w:tr>
        <w:trPr/>
        <w:tc>
          <w:tcPr>
            <w:tcW w:w="9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Район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30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30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616,0</w:t>
            </w:r>
          </w:p>
        </w:tc>
      </w:tr>
      <w:tr>
        <w:trPr/>
        <w:tc>
          <w:tcPr>
            <w:tcW w:w="92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бюджетные сред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55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55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111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lang w:bidi="ar-SA"/>
    </w:rPr>
  </w:style>
  <w:style w:type="character" w:styleId="8">
    <w:name w:val="Основной текст (8)_ Знак"/>
    <w:basedOn w:val="Style14"/>
    <w:qFormat/>
    <w:rPr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54:00Z</dcterms:created>
  <dc:creator>Администрация</dc:creator>
  <dc:description/>
  <cp:keywords/>
  <dc:language>en-US</dc:language>
  <cp:lastModifiedBy>Администрация</cp:lastModifiedBy>
  <cp:lastPrinted>2018-10-12T14:40:00Z</cp:lastPrinted>
  <dcterms:modified xsi:type="dcterms:W3CDTF">2018-10-17T07:15:00Z</dcterms:modified>
  <cp:revision>5</cp:revision>
  <dc:subject/>
  <dc:title/>
</cp:coreProperties>
</file>