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-3420" w:leader="none"/>
        </w:tabs>
        <w:ind w:left="50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5 октября 2018 г. № 624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 О Р Я Д О К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и расходования субсидий бюджетам поселений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софинансирование проектов территориального общественного самоуправления в рамках муниципальной 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2019 год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1. Настоящий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9 год» (далее – Порядок определяет правила предоставления и расходования субсидий 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бюджетам поселений на софинансирование проектов территориального общественного самоуправления за счет средств бюджета муниципального образования «Коношский муниципальный район»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(далее – субсидии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убсидии выделяются бюджетам поселений с целью софинансирования социально значимых проектов, разработанных и реализуемых территориальными общественными самоуправлениями, осуществляющими свою деятельность на территории Коношского муниципальн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лучателями субсидий являются органы местного самоуправления поселений, на территории которых функционируют территориальные общественные самоуправ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Финансовое управление администрации муниципального образования «Коношский муниципальный район» осуществляет перечисление средств субсидии согласно сводной бюджетной росписи бюджета муниципального образования «Коношский муниципальный район» в пределах утвержденных лимитов бюджетных обязательств и показателей кассового плана на эти цели финансовому управл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Субсидии перечисляются в порядке межбюджетных отношений на счет, открытый в органе Федерального казначейства,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Субсидии отражаются в доходах соответствующего бюджета в соответствии с кодами бюджетной классификации, утверждённой законодательством Российской Федер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чет операций по использованию средств субсидии осуществляется на лицевых счетах получателей средств бюджетов поселений, открытых в органе Федерального казначейства, при осуществлении кассового обслуживания исполнения бюджетов муниципальных образ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асходование субсидии осуществляется по соответствующим разделам, подразделам и видам расходов классификации, расходов бюджетов с сохранением кода направления расходов целевой статьи (13-17 разряды кода классификации расходов), присвоенной субсидии при передаче средств из районного бюдж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тветственность за нецелевое использование средств субсидий возлагается на органы местного самоуправления поселе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целевым использованием средств субсидий осуществляет организационно-правовой отдел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Бюджетные меры принуждения к получателям субсид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Arial Unicode MS" w:cs="Cambria"/>
      <w:b/>
      <w:bCs/>
      <w:color w:val="365F91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04:00Z</dcterms:created>
  <dc:creator>Администрация</dc:creator>
  <dc:description/>
  <cp:keywords/>
  <dc:language>en-US</dc:language>
  <cp:lastModifiedBy>Администрация</cp:lastModifiedBy>
  <cp:lastPrinted>2017-10-11T11:56:00Z</cp:lastPrinted>
  <dcterms:modified xsi:type="dcterms:W3CDTF">2018-10-17T07:16:00Z</dcterms:modified>
  <cp:revision>3</cp:revision>
  <dc:subject/>
  <dc:title/>
</cp:coreProperties>
</file>