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5 октября 2018 г. № 623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ос. Коноша Архангель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Социализация детей-сирот и детей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тавшихся без попечения родителей, на 2019 год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социализации детей-сирот и детей, оставшихся без попечения родителей, обеспечения лиц из их числа жилыми помещениями и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с изменениями и дополнениями),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Социализация детей-сирот и детей, оставшихся без попечения родителей, на 2019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</w:t>
        <w:br/>
        <w:t>С.А. Захар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О.Г. Реу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5 октября 2018 г. № 6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Социализация детей-сирот и детей, оставшихся без попечения родителей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6526"/>
      </w:tblGrid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граммы 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Социализация детей-сирот и детей, оставшихся без попечения родителей, на 2019 год» (далее – Программа)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5 октября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граммы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опеки и попечительства администрации муниципального образования «Коношский муниципальный район»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ава детей-сирот и детей, оставшихся без попечения родителей, лиц из их числа на жилое помещение как условие их успешной социализации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тей-сирот и детей, оставшихся без попечения родителей, и лиц из их числа жилыми помещениями</w:t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январь – декабрь 2019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жилых помещений детям-сиротам, детям, оставшимся без попечения родителей, лицам из их числа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– 8662,7 тыс. рублей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 – 3129,1 тыс. рублей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– 5533,6 тыс. рублей</w:t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уменьшение количества детей-сирот и детей, оставшихся без попечения родителей, лиц из их числа, которые подлежат обеспечению жилыми помещениями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повышение эффективности социализации детей-сирот, детей, оставшихся без попечения родителей, лиц из их числа</w:t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 Программы осуществляется заместителем Главы администрации муниципального образования «Коношский муниципальны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оциальным вопроса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ожившаяся социально-экономическая ситуация приводит к тому, что ежегодно органами опеки и попечительства выявляются дети-сироты и дети, оставшиеся без попечения родителей. Большое количество детей живут в государственных образовательных организациях для детей-сирот и детей, оставшихся без попечения родителей. Вместе с тем помещение ребенка в учреждение интернатного типа не обеспечивает удовлетворения его основных потребностей. Результатом проживания ребенка в условиях детского дома является его неготовность к самостоятельной жизни, к поиску работы и ее сохранению в условиях безработицы, неумение организовать свой быт, досуг, создать и сохранить свою семью. Социальная и правовая защита является одним из приоритетных направлений государственной политик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Важной основой защиты детства в интересах социализации детей служит разработка и осуществление системы мероприятий по созданию условий достаточных для жизнедеятельности и социализации детей-сирот и детей, оставшихся без попечения родителей, лиц из их числа. Социализация детей-сирот служит самореализации личности, обеспечивающей социальные знания, социально ориентированные мотивы и социальный опыт личности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тей-сирот и детей, оставшихся без попечения родителей, лиц из их числа жилыми помещениями за счёт средств субвенции является важным аспектом эффективности социализации сирот и успешной адаптации их в жизни. Опыт работы и проведенный анализ выявили необходимость продолжения системной работы по реализации законодательства в сфере социальной поддержки детей-сирот и лиц из их числа. Решение указанных проблем и обеспечение сирот жилыми помещениями будут являться приоритетным направлением деятельности на весь период действия настоящей Программы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настоящей Программы позволит уменьшить количество детей-сирот и детей, оставшихся без попечения родителей, нуждающихся в предоставлении им жилого помещения, что послужит более успешной и эффективной их социализации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ая Программа разработана для достижения основной цели: реализация права детей-сирот и детей, оставшихся без попечения родителей, лиц из их числа на жилое помещение, как условие их успешной социализ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е мероприятия направлены на решение следующих задач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детей-сирот и детей, оставшихся без попечения родителей, и лиц из их числа жилыми помещениям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оциальной адаптации и постинтернатного сопровождения выпускников из числа детей-сирот и детей, оставшихся без попечения роди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рограммы базируется на достижении целевых показателей программы</w:t>
      </w:r>
      <w:r>
        <w:rPr>
          <w:sz w:val="26"/>
          <w:szCs w:val="26"/>
          <w:shd w:fill="FFFFFF" w:val="clear"/>
        </w:rPr>
        <w:t xml:space="preserve"> с применением показателей </w:t>
      </w:r>
      <w:r>
        <w:rPr>
          <w:bCs/>
          <w:sz w:val="26"/>
          <w:szCs w:val="26"/>
        </w:rPr>
        <w:t>средней рыночной стоимости 1 кв.м. общей площади жилого помещения</w:t>
      </w:r>
      <w:r>
        <w:rPr>
          <w:sz w:val="26"/>
          <w:szCs w:val="26"/>
          <w:shd w:fill="FFFFFF" w:val="clear"/>
        </w:rPr>
        <w:t xml:space="preserve"> и прогнозной численности лиц из числа детей-сирот и детей, оставшихся без попечения родителей, состоящих на учёте в качестве нуждающихся в жилых помещениях на 2019 год</w:t>
      </w:r>
      <w:r>
        <w:rPr>
          <w:sz w:val="26"/>
          <w:szCs w:val="26"/>
        </w:rPr>
        <w:t>. Методика расчета целевых показателей Программы приведена в приложении № 1 к Программе.</w:t>
      </w:r>
      <w:r>
        <w:rPr>
          <w:sz w:val="26"/>
          <w:szCs w:val="26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оставленных задач предполагается достижение следующих целевых индикаторов и показателе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240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 Обеспечение детей-сирот и детей, оставшихся без попечения родителей, и лиц из их числа жилыми помещениями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Количество приобретенных жилых помещений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личество лиц из числа детей-сирот, обеспеченных жилыми помещениями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ероприятий Программы предусмотрена в один этап – с января по декабрь 2019 года.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стным законом от 17 декабря 2012 года № 591-36-ОЗ «О социальной поддержке детей-сирот и детей, оставшихся без попечения родителей, лиц из числа детей-сирот и детей, оставшихся без попечения родителей, в Архангельской области» установлено, что осуществление мер социальной поддержки детей-сирот и детей, оставшихся без попечения родителей, лиц из их числа обеспечивается целевыми программами, финансируемыми за счет средств областного бюджета и иных не запрещённых бюджетным законодательством Российской Федерации источник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Финансирование мероприятий Программы осуществляется за счет средств областного и федерального бюджетов. При определении объёма финансирования показатель </w:t>
      </w:r>
      <w:r>
        <w:rPr>
          <w:bCs/>
          <w:sz w:val="26"/>
          <w:szCs w:val="26"/>
        </w:rPr>
        <w:t xml:space="preserve">средней рыночной стоимости 1 кв.м общей площади жилого помещения учитывается на уровне </w:t>
      </w:r>
      <w:r>
        <w:rPr>
          <w:sz w:val="26"/>
          <w:szCs w:val="26"/>
        </w:rPr>
        <w:t>не более установленной для муниципального образования «Коношский муниципальный район» в соответствии с законом Архангельской области от 15 декабря 2017 года № 581-40-ОЗ «Об областном бюджете на 2018 год и на плановый период 2019 и 2020 годов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финансирования Программы составляет 8662,7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Программы по источникам, направлениям расходования средств приведены в Приложении № 2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программных мероприят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поставленных в рамках Программы задач предусматривается реализация конкретных мероприятий, перечень которых представлен в приложении № 3 к настоящей Программе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Программы предполагается достижение следующих результа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ие количества детей-сирот и детей, оставшихся без попечения родителей, лиц из их числа, которые подлежат обеспечению жилыми помещениям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социализации детей-сирот и детей, оставшихся без попечения родителей, лиц из их числ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9:00Z</dcterms:created>
  <dc:creator>*</dc:creator>
  <dc:description/>
  <cp:keywords/>
  <dc:language>en-US</dc:language>
  <cp:lastModifiedBy>Администрация</cp:lastModifiedBy>
  <cp:lastPrinted>2018-10-16T14:33:00Z</cp:lastPrinted>
  <dcterms:modified xsi:type="dcterms:W3CDTF">2018-10-16T11:34:00Z</dcterms:modified>
  <cp:revision>16</cp:revision>
  <dc:subject/>
  <dc:title/>
</cp:coreProperties>
</file>