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15 октября 2018 г. № 6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ельского хозяйства Коношского района 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Архангельской области от 09 октября 2012 года № 436-пп «О государственной программе развития сельского хозяйства и регулирования рынков сельскохозяйственной продукции, сырья и продовольствия Архангельской области на 2013 – 2020 годы)»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Развитие сельского хозяйства Коношского района на 2019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«Коношский муниципальный район» в течение срока действия муниципальной программы «Развитие сельского хозяйства Коношского района на 2019 год» предусмотреть средства на ее реализацию при формировании бюджета и обеспечивать финансирование в пределах ассигнований, предусмотренных в бюджете муниципального образования «Коношский муниципальный район» на очередной финансов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80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4:00Z</dcterms:created>
  <dc:creator>Администрация</dc:creator>
  <dc:description/>
  <cp:keywords/>
  <dc:language>en-US</dc:language>
  <cp:lastModifiedBy>Администрация</cp:lastModifiedBy>
  <cp:lastPrinted>2018-10-01T10:54:00Z</cp:lastPrinted>
  <dcterms:modified xsi:type="dcterms:W3CDTF">2018-10-29T08:47:00Z</dcterms:modified>
  <cp:revision>13</cp:revision>
  <dc:subject/>
  <dc:title/>
</cp:coreProperties>
</file>