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омплексного развития коммунальной инфраструктуры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ого образования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Коношский муниципальный район»</w:t>
      </w:r>
    </w:p>
    <w:p>
      <w:pPr>
        <w:pStyle w:val="Style2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рхангельской области на период 2018 – 203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ПЕРЕЧЕНЬ МЕРОПРИЯТИЙ ПОДПРОГРАММЫ № 1</w:t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eastAsia="en-US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  <w:lang w:eastAsia="en-US"/>
        </w:rPr>
        <w:t xml:space="preserve">«Комплексное </w:t>
      </w:r>
      <w:r>
        <w:rPr>
          <w:rFonts w:cs="Times New Roman" w:ascii="Times New Roman" w:hAnsi="Times New Roman"/>
          <w:b/>
          <w:sz w:val="16"/>
          <w:szCs w:val="16"/>
          <w:lang w:eastAsia="en-US"/>
        </w:rPr>
        <w:t>развитие коммунальной инфраструктуры МО «Климовское»</w:t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лей</w:t>
      </w:r>
    </w:p>
    <w:tbl>
      <w:tblPr>
        <w:tblW w:w="15612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70"/>
        <w:gridCol w:w="694"/>
        <w:gridCol w:w="616"/>
        <w:gridCol w:w="536"/>
        <w:gridCol w:w="536"/>
        <w:gridCol w:w="656"/>
        <w:gridCol w:w="736"/>
        <w:gridCol w:w="536"/>
        <w:gridCol w:w="576"/>
        <w:gridCol w:w="576"/>
        <w:gridCol w:w="656"/>
        <w:gridCol w:w="536"/>
        <w:gridCol w:w="736"/>
        <w:gridCol w:w="736"/>
        <w:gridCol w:w="536"/>
        <w:gridCol w:w="536"/>
        <w:gridCol w:w="536"/>
        <w:gridCol w:w="656"/>
        <w:gridCol w:w="65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звитие жилищно-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взносов за капитальный ремонт многоквартирных дом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многоквартирных дом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ддержка 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водопроводных сете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водонапорных башен, здания скважины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одопроводных колодце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Благоу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о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, устройство контейнерных площадок, мест временного накопления ТКО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МЕРОПРИЯТИЙ ПОДПРОГРАММЫ № 2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  <w:sz w:val="16"/>
          <w:szCs w:val="16"/>
        </w:rPr>
        <w:t>развитие коммунальной инфраструктуры МО «Волош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5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07"/>
        <w:gridCol w:w="786"/>
        <w:gridCol w:w="616"/>
        <w:gridCol w:w="536"/>
        <w:gridCol w:w="695"/>
        <w:gridCol w:w="669"/>
        <w:gridCol w:w="656"/>
        <w:gridCol w:w="656"/>
        <w:gridCol w:w="656"/>
        <w:gridCol w:w="663"/>
        <w:gridCol w:w="660"/>
        <w:gridCol w:w="660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Развитие жилищно-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взносов за капитальный ремонт многоквартирных дом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2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1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8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7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5,3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многоквартирных домов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ддержка 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чугунных водопроводов на полиэтиленовы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онструкция существующей котельной с заменой изношенного оборудования (п.Волошка. ул.Народная, 1 «А»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</w:t>
            </w:r>
          </w:p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плосетей  в местах планируемой капитальной застрой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одопроводных колодце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Благоустройство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, устройство контейнерных площадок, мест временного накопления ТК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228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1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1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2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5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7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3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3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4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7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7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95,3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МЕРОПРИЯТИЙ ПОДПРОГРАММЫ № 3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  <w:sz w:val="16"/>
          <w:szCs w:val="16"/>
        </w:rPr>
        <w:t>развитие коммунальной инфраструктуры МО «Подюжское»</w:t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ыс. рублей</w:t>
      </w:r>
    </w:p>
    <w:tbl>
      <w:tblPr>
        <w:tblW w:w="155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07"/>
        <w:gridCol w:w="786"/>
        <w:gridCol w:w="616"/>
        <w:gridCol w:w="536"/>
        <w:gridCol w:w="695"/>
        <w:gridCol w:w="669"/>
        <w:gridCol w:w="656"/>
        <w:gridCol w:w="656"/>
        <w:gridCol w:w="656"/>
        <w:gridCol w:w="663"/>
        <w:gridCol w:w="660"/>
        <w:gridCol w:w="660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витие жилищно-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взносов за капитальный ремонт многоквартирных дом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07,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5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3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1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1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6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25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8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7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8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70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3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8,8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многоквартирных домов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Поддержка 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апитальный ремонт водозаборной башни в пос. Подюга, ул. Пролетарска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котельных с заменой изношенного оборудования(п.Подюга,ул.Советская, д.20,п.Подюга, ул.Набережная, д.12 б,п.Подюга, ул.Школьная, д.18 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24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9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4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27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7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06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одопроводных колодце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на сетей теплоснабжения от котельной до детского сада «Лучик» (150 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Благоустройство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, устройство контейнерных площадок, мест временного накопления ТК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055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13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93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98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91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1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3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9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06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25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51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78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7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38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70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03,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38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МЕРОПРИЯТИЙ ПОДПРОГРАММЫ № 4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  <w:sz w:val="16"/>
          <w:szCs w:val="16"/>
        </w:rPr>
        <w:t xml:space="preserve">развитие коммунальной инфраструктуры МО «Ерцевское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5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07"/>
        <w:gridCol w:w="786"/>
        <w:gridCol w:w="616"/>
        <w:gridCol w:w="536"/>
        <w:gridCol w:w="695"/>
        <w:gridCol w:w="669"/>
        <w:gridCol w:w="656"/>
        <w:gridCol w:w="656"/>
        <w:gridCol w:w="656"/>
        <w:gridCol w:w="663"/>
        <w:gridCol w:w="660"/>
        <w:gridCol w:w="660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витие жилищно-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взносов за капитальный ремонт многоквартирных дом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65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3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,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2,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3,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7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6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6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47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9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4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0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9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1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35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2,1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многоквартирных домов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Поддержка 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мена ветхих сетей водопров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артезианской  скважины № 15208( п. Ерцево, ул. Пересечная, сооружение 7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разведочно-эксплуатационной  скважины (п.Ерцево ул.  Южная,  сооружение 35 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артезианская скважина № 484 (п.Ерцево ул. Владимирская, сооружение 15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 скважины «Ерцево»   (п.Ерцево ул. Центральная, сооружение  15 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 скважины «Ерцево» (п.Ерцево, ул. Терешковой, сооружение 19а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9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9,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теплосетей в местах планируемой капитальной застрой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одопроводных колодце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мена канализационных сетей в п.Ерцево (0,8 км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роительство очистных сооружений в п.Ерцев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ластно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3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33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 тепловых сетей в п.Ерцево ;Реконструкция котельной п. Ерцево, ул. Северная, 7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котельной п. Ецрево, ул. Комсомольская, 9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61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50,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5,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7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46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32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2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2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2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4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Благоустройство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, устройство контейнерных площадок, мест временного накопления ТК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394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646,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954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67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90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787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71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2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66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07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67,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34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80,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9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81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35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92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sz w:val="16"/>
          <w:szCs w:val="16"/>
        </w:rPr>
        <w:t>ПЕРЕЧЕНЬ МЕРОПРИЯТИЙ ПОДПРОГРАММЫ № 5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 xml:space="preserve">«Комплексное </w:t>
      </w:r>
      <w:r>
        <w:rPr>
          <w:rFonts w:cs="Times New Roman" w:ascii="Times New Roman" w:hAnsi="Times New Roman"/>
          <w:b/>
          <w:sz w:val="16"/>
          <w:szCs w:val="16"/>
        </w:rPr>
        <w:t>развитие коммунальной инфраструктуры МО «Тавреньгское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tabs>
          <w:tab w:val="clear" w:pos="708"/>
          <w:tab w:val="center" w:pos="7285" w:leader="none"/>
          <w:tab w:val="right" w:pos="14570" w:leader="none"/>
        </w:tabs>
        <w:jc w:val="right"/>
        <w:rPr/>
      </w:pPr>
      <w:r>
        <w:rPr/>
        <w:t>тыс. рублей</w:t>
      </w:r>
    </w:p>
    <w:tbl>
      <w:tblPr>
        <w:tblW w:w="155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1107"/>
        <w:gridCol w:w="786"/>
        <w:gridCol w:w="616"/>
        <w:gridCol w:w="536"/>
        <w:gridCol w:w="695"/>
        <w:gridCol w:w="669"/>
        <w:gridCol w:w="656"/>
        <w:gridCol w:w="656"/>
        <w:gridCol w:w="656"/>
        <w:gridCol w:w="663"/>
        <w:gridCol w:w="660"/>
        <w:gridCol w:w="660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иса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, 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витие жилищно-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взносов за капитальный ремонт многоквартирных домов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многоквартирных домов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Поддержка 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котельной д.Пономаревская, ул. Советская, 4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 скважины д. Афанасовская, 16 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скважины пос. Гринево, ул. Садовая, сооружение 11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сетей водоснабжения д. Кощеевская, 5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скважины пос. Красивое, ул. Советская, 2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скважины деревня Харитоновская, 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конструкция буровой скважины д. Шихановская, 17б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ые средств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6,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монт водопроводных колодце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теплосетей в местах планируемой капитальной застройк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Благоустройство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, устройство контейнерных площадок, мест временного накопления ТКО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йонный бюджет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</w:tr>
      <w:tr>
        <w:trPr/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140,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74,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4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2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0,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680" w:top="907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4">
    <w:name w:val=" Знак Знак4"/>
    <w:qFormat/>
    <w:rPr>
      <w:rFonts w:eastAsia="Calibri"/>
      <w:sz w:val="24"/>
      <w:lang w:val="ru-RU" w:bidi="ar-SA"/>
    </w:rPr>
  </w:style>
  <w:style w:type="character" w:styleId="3">
    <w:name w:val=" Знак Знак3"/>
    <w:qFormat/>
    <w:rPr>
      <w:rFonts w:ascii="Courier New" w:hAnsi="Courier New" w:eastAsia="Calibri" w:cs="Courier New"/>
      <w:lang w:val="ru-RU" w:bidi="ar-SA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8:00Z</dcterms:created>
  <dc:creator>Admin</dc:creator>
  <dc:description/>
  <cp:keywords/>
  <dc:language>en-US</dc:language>
  <cp:lastModifiedBy>Администрация</cp:lastModifiedBy>
  <cp:lastPrinted>2018-10-15T10:33:00Z</cp:lastPrinted>
  <dcterms:modified xsi:type="dcterms:W3CDTF">2018-10-16T11:07:00Z</dcterms:modified>
  <cp:revision>7</cp:revision>
  <dc:subject/>
  <dc:title/>
</cp:coreProperties>
</file>