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октября 2018 г. № 66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Развитие образования в муниципальном обра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рганизации предоставления общедоступного дошкольного, общего и дополнительного образования и на основании Порядка разработки и реализации муниципальных программ муниципального образования «Коношский муниципальный район», утвержденного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илагаемы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муниципальную программу «Развитие образования в муниципальном образовании «Коношский муниципальный район» на 2019 год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рядок проведения и финансового обеспечения мероприятий в сфере образования за счет средств бюджета муниципального образования «Коношский муниципальный район» в 2019 год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«Развитие образования в муниципальном образовании «Коношский муниципальный район» на 2019 год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зместить настоящее постановление и муниципальную программу «Развитие образования в муниципальном образовании «Коношский муниципальный район» на 2019 год»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rStyle w:val="Applestylesp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образования</w:t>
        <w:tab/>
        <w:t>О.Г. Реутов</w:t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3" w:hAnsi="Wingdings 3" w:eastAsia="Times New Roman" w:cs="Wingdings 3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29:00Z</dcterms:created>
  <dc:creator>УО</dc:creator>
  <dc:description/>
  <cp:keywords/>
  <dc:language>en-US</dc:language>
  <cp:lastModifiedBy>Администрация</cp:lastModifiedBy>
  <cp:lastPrinted>2018-09-25T15:25:00Z</cp:lastPrinted>
  <dcterms:modified xsi:type="dcterms:W3CDTF">2018-10-31T06:39:00Z</dcterms:modified>
  <cp:revision>22</cp:revision>
  <dc:subject/>
  <dc:title>ПРОЕКТ</dc:title>
</cp:coreProperties>
</file>