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5040" w:firstLine="1"/>
        <w:jc w:val="center"/>
        <w:rPr>
          <w:sz w:val="26"/>
          <w:szCs w:val="26"/>
          <w:lang w:eastAsia="ru-RU"/>
        </w:rPr>
      </w:pPr>
      <w:bookmarkStart w:id="0" w:name="OLE_LINK28"/>
      <w:bookmarkStart w:id="1" w:name="OLE_LINK27"/>
      <w:r>
        <w:rPr>
          <w:sz w:val="26"/>
          <w:szCs w:val="26"/>
          <w:lang w:eastAsia="ru-RU"/>
        </w:rPr>
        <w:t>УТВЕРЖДЕНА</w:t>
      </w:r>
    </w:p>
    <w:p>
      <w:pPr>
        <w:pStyle w:val="NoSpacing"/>
        <w:ind w:left="5040" w:firstLine="1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становлением администрации</w:t>
      </w:r>
    </w:p>
    <w:p>
      <w:pPr>
        <w:pStyle w:val="NoSpacing"/>
        <w:ind w:left="5040" w:firstLine="1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муниципального образования</w:t>
      </w:r>
    </w:p>
    <w:p>
      <w:pPr>
        <w:pStyle w:val="NoSpacing"/>
        <w:ind w:left="5040" w:firstLine="1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Коношский муниципальный район»</w:t>
      </w:r>
    </w:p>
    <w:p>
      <w:pPr>
        <w:pStyle w:val="NoSpacing"/>
        <w:ind w:left="5040" w:firstLine="1"/>
        <w:jc w:val="center"/>
        <w:rPr>
          <w:sz w:val="26"/>
          <w:szCs w:val="26"/>
          <w:lang w:eastAsia="ru-RU"/>
        </w:rPr>
      </w:pPr>
      <w:bookmarkStart w:id="2" w:name="OLE_LINK28"/>
      <w:bookmarkStart w:id="3" w:name="OLE_LINK27"/>
      <w:r>
        <w:rPr>
          <w:sz w:val="26"/>
          <w:szCs w:val="26"/>
          <w:lang w:eastAsia="ru-RU"/>
        </w:rPr>
        <w:t xml:space="preserve">от 15 октября 2018 г. № </w:t>
      </w:r>
      <w:bookmarkEnd w:id="2"/>
      <w:bookmarkEnd w:id="3"/>
      <w:r>
        <w:rPr>
          <w:sz w:val="26"/>
          <w:szCs w:val="26"/>
          <w:lang w:eastAsia="ru-RU"/>
        </w:rPr>
        <w:t>618</w:t>
      </w:r>
    </w:p>
    <w:p>
      <w:pPr>
        <w:pStyle w:val="NoSpacing"/>
        <w:jc w:val="center"/>
        <w:rPr>
          <w:b/>
          <w:b/>
          <w:shadow/>
          <w:sz w:val="26"/>
          <w:szCs w:val="26"/>
          <w:lang w:eastAsia="ru-RU"/>
        </w:rPr>
      </w:pPr>
      <w:r>
        <w:rPr>
          <w:b/>
          <w:shadow/>
          <w:sz w:val="26"/>
          <w:szCs w:val="26"/>
          <w:lang w:eastAsia="ru-RU"/>
        </w:rPr>
      </w:r>
    </w:p>
    <w:p>
      <w:pPr>
        <w:pStyle w:val="NoSpacing"/>
        <w:jc w:val="center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Spacing"/>
        <w:jc w:val="center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Spacing"/>
        <w:jc w:val="center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Spacing"/>
        <w:jc w:val="center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Spacing"/>
        <w:jc w:val="center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Spacing"/>
        <w:jc w:val="center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Spacing"/>
        <w:jc w:val="center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Spacing"/>
        <w:jc w:val="center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Spacing"/>
        <w:jc w:val="center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Spacing"/>
        <w:jc w:val="center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Spacing"/>
        <w:jc w:val="center"/>
        <w:rPr>
          <w:b/>
          <w:b/>
          <w:shadow/>
          <w:sz w:val="26"/>
          <w:szCs w:val="26"/>
        </w:rPr>
      </w:pPr>
      <w:r>
        <w:rPr>
          <w:b/>
          <w:shadow/>
          <w:sz w:val="26"/>
          <w:szCs w:val="26"/>
        </w:rPr>
      </w:r>
    </w:p>
    <w:p>
      <w:pPr>
        <w:pStyle w:val="NoSpacing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«Развитие сельского хозяйства Коношского района на 2019 год»</w:t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. Коноша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2018 год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сельского хозяйства Коношского района на 2019 го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ее – Программа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октября 2018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ор 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правление экономики, инфраструктуры и закупок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и задачи 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и Программы: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овышение конкурентоспособности российской сельскохозяйственной продукции на внутреннем и внешнем рынках на основе инновационного развития АПК, оптимизации его институциональной структуры, создания благоприятной среды для развития предпринимательства, повышения инвестиционной привлекательности отрасли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еспечение финансовой устойчивости товаропроизводителей АПК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Воспроизводство и повышение эффективности использования в сельском хозяйстве земельных и других природных ресурсов, экологизация производства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Устойчивое развитие сельских территорий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и Программы: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оздание условий для сохранения и восстановления плодородия почв, развития мелиорации сельскохозяйственных земель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овышение занятости, уровня и качества жизни сельского населения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Стимулирование роста производства основных видов сельскохозяйственной продукции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Осуществление противоэпизоотических мероприятий в отношении карантинных и особо опасных болезней животных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Поддержка развития перерабатывающих отраслей агропромышленного комплекса и инфраструктуры агропродовольственного рынка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Стимулирование инвестиционной деятельности и инновационного развития агропромышленного комплекса, осуществление бюджетных инвестиций в объекты капитального строительства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7. Повышение эффективности регулирования внутренних и внешних рынков сельскохозяйственной продукции, сырья и продовольствия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Поддержка малых форм хозяйствования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Повышение финансовой устойчивости товаропроизводителей АПК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Стимулирование эффективного использования земель сельскохозяйственного назначения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Обеспечение функций управления в сфере агропромышленного комплекса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Научное обеспечение реализации мероприятий по развитию сельского хозяйства и регулированию рынков сельскохозяйственной продукции, сырья и продовольствия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shd w:fill="FFFFFF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13. Совершенствование системы информационного обеспечения в сфере АПК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14. Обеспечение отдаленных населенных пунктов услугами торговл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. Программа реализуется в один этап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убсидирование сельскохозяйственных товаропроизводител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ероприятия, связанные с проведением ярмарок, конкурсов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Создание условий для обеспечения поселений и жителей услугами торговл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сновных мероприятий 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экономики, инфраструктуры и закупок администрации МО «Коношский муниципальный район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 – 0 тыс.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– 0 тыс.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бюджет – 500,0 тыс.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 – 24 124,0 тыс. рублей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ая характеристика сферы реализаци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а разработана в соответствии с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рядком разработки и реализации муниципальных программ муниципального образования «Коношский муниципальный район»», утвержденным постановлением администрации МО «Коношский муниципальный район» от 18 сентября 2013 года № 454 (ред. от 22.09.2017 № 526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 государственной программой развития сельского хозяйства и регулирования рынков сельскохозяйственной продукции, сырья и продовольствия Архангельской области на 2013 – 2020 годы, утвержденной постановлением Правительства Архангельской области от 09 октября 2012 года № 436-пп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ластным законом от 24 сентября 2010 года «О предоставлении из областного бюджета субсидий бюджетам муниципальных районов Архангельской области на софинансирование расходов по созданию условий для обеспечения поселений услугами торговли и бюджетам городских округов Архангельской области на софинансирование расходов по созданию условий для обеспечения жителей городских округов Архангельской области услугами торговли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еобходимость разработки Программы обусловлена тем, что в сельскохозяйственном производстве района имеется ряд проблем, связанных с изменениями, произошедшими в аграрном секторе экономики за период рыночных реформ. Смена форм собственности не принесла желаемого результата в увеличении производства сельскохозяйственной продукции. В настоящее время производством молока, мяса и картофеля занимаются только индивидуальные предприниматели и личные подсобные хозяйства гражда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мпы развития сельскохозяйственного производства сдерживаются постоянным неконтролируемым ростом цен на промышленные товары и услуги для села, низкими закупочными ценами на продукцию сельского хозяйства. За последние годы цены на электроэнергию и корма значительно увеличились, постоянно растут в цене топливо и ГСМ, машины и оборудование для производства и переработки продукции, запасные части. В этой связи растет себестоимость продукции, в результате снижается конкурентоспособность в сравнении с продукцией, произведенной за пределами района и области. В результате сельскохозяйственные товаропроизводители испытывают острый дефицит оборотных средств для приобретения сельскохозяйственной техники, запасных частей, ГСМ, семян, удобре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ельское хозяйство района в условиях рыночной экономики занимает особое положение, не позволяющее без государственной поддержки конкурировать на рынке в полной мере и на равных условиях. Поэтому основные перечисленные выше проблемы необходимо решать программным методом с привлечением средств из различных источников, в том числе из федерального, областного бюджетов и бюджета муниципального образован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Целями Программы являю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онкурентоспособности продукции сельскохозяйственного производства Коношского района на основе финансовой устойчивости сельского хозяйства и модернизации производств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лучшение продовольственного обеспечения населения Коношского района и повышение на этой основе качества жизни населения райо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ероприятия Программы направлены на решение следующих задач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населения района доступными, безопасными и качественными продуктами питания местного производств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имулирование роста производства объемов молока и мяс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лучшение качественного состава крупного рогатого скот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держка малых форм хозяйств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ми целевыми показателями Программы являю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декс производства молок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декс производства скота в живой массе в крестьянских (фермерских) хозяйствах район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декс поголовья крупного рогатого скота и коров в крестьянских (фермерских) хозяйствах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декс продуктивности коров (надой молока на 1 корову за год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речень целевых показателей приведен в приложении № 1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z w:val="26"/>
          <w:szCs w:val="26"/>
        </w:rPr>
        <w:t>Задачами Программы являю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сохранения и восстановления плодородия поч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ышение занятости, уровня и качества жизни сельского населе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имулирование роста производства основных видов сельскохозяйственной продук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держка развития перерабатывающих отраслей агропромышленного комплекса и инфраструктуры агропродовольственного рынка;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имулирование инвестиционной деятельности и инновационного развития агропромышленного комплекса, осуществление бюджетных инвестиций в объекты капитального строительства;</w:t>
      </w:r>
    </w:p>
    <w:p>
      <w:pPr>
        <w:pStyle w:val="Style16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повышение эффективности регулирования внутренних и внешних рынков сельскохозяйственной продукции, сырья и продовольств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держка малых форм хозяйствова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ышение финансовой устойчивости товаропроизводителей АПК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имулирование эффективного использования земель сельскохозяйственного назначения;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 Сроки и этапы реализаци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Сроки реализации Программы – с 01 января по 31 декабря 2019 год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есурсное обеспечение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мероприятий Программы осуществляется за счет средств федерального, областного бюджетов, бюджета муниципального образования и внебюджетных источников. Общий объем финансирования составляет 24 624,0 тысяч рублей (приложение № 2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емы финансирования Программы носят прогнозный характер и подлежат уточнению в установленном порядке при формировании проектов бюджета на финансовый год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5. Перечень мероприяти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данной программе подпрограмм нет. Основные мероприятия Программы изложены в приложении № 3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жидаемые результаты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поддержки сельскохозяйственных товаропроизводителей на территории Коношского района из федерального, областного бюджетов и бюджета муниципального образования будут достигнуты следующие показател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величение доли прибыли крестьянских (фермерских) хозяйст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Продуктивность коров повысится на 1 процент, соответственно возрастет валовой надой молока и его реализац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овысится показатель заготовки кормов на 1 условную голову</w:t>
        <w:br/>
        <w:t>на 0,5 центнера кормовых единиц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Увеличится доля продукции собственного производства на рынке Коношского райо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Активизируется сбыт сельскохозяйственной продукции и дикорастущих от ЛПХ и населения район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NoSpacingChar">
    <w:name w:val="No Spacing Char"/>
    <w:qFormat/>
    <w:rPr>
      <w:rFonts w:eastAsia="Arial Unicode MS"/>
      <w:sz w:val="2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Arial Unicode MS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6:07:00Z</dcterms:created>
  <dc:creator>*</dc:creator>
  <dc:description/>
  <cp:keywords/>
  <dc:language>en-US</dc:language>
  <cp:lastModifiedBy>Администрация</cp:lastModifiedBy>
  <cp:lastPrinted>2018-10-26T13:17:00Z</cp:lastPrinted>
  <dcterms:modified xsi:type="dcterms:W3CDTF">2018-10-29T08:53:00Z</dcterms:modified>
  <cp:revision>50</cp:revision>
  <dc:subject/>
  <dc:title>Приложение № 1</dc:title>
</cp:coreProperties>
</file>