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сентября 2018 г. № 542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«Развитие архивного дела в муниципальном образовании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на 2019 год»</w:t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О «Коношский муниципальный район» от 18 сентября 2013 года № 454 (в ред. от 22.09.2017 № 526), Федеральным законом от 22 октября 2004 года № 125-ФЗ «Об архивном деле в Российской Федерации», с целью обеспечения сохранности и улучшения использования архивных документов, администрация муниципального образования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ую муниципальную программу «Развитие архивного дела в муниципальном образовании «Коношский муниципальный район» на 2019 го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</w:t>
      </w:r>
      <w:r>
        <w:rPr>
          <w:spacing w:val="-2"/>
          <w:sz w:val="26"/>
          <w:szCs w:val="26"/>
        </w:rPr>
        <w:t xml:space="preserve">предусмотреть в бюджете на 2019 год средства на реализацию мероприятий муниципальной </w:t>
      </w:r>
      <w:r>
        <w:rPr>
          <w:sz w:val="26"/>
          <w:szCs w:val="26"/>
        </w:rPr>
        <w:t>программы «Развитие архивного дела в муниципальном образовании «Коношский муниципальный район» на 2019 год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стоящее постановление подлежит опубликованию на официальном сайте муниципального образования «Коношский муниципальный район» в сети «Интернет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по вопросам местного самоуправления, руководителя аппарата Леонова А.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со дня его подписания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    В.В. Леб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35:00Z</dcterms:created>
  <dc:creator>*</dc:creator>
  <dc:description/>
  <dc:language>en-US</dc:language>
  <cp:lastModifiedBy>Приемная</cp:lastModifiedBy>
  <cp:lastPrinted>2018-09-20T11:34:00Z</cp:lastPrinted>
  <dcterms:modified xsi:type="dcterms:W3CDTF">2018-09-20T08:35:00Z</dcterms:modified>
  <cp:revision>2</cp:revision>
  <dc:subject/>
  <dc:title>Российская Федерация</dc:title>
</cp:coreProperties>
</file>