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580" w:hanging="0"/>
        <w:jc w:val="center"/>
        <w:rPr>
          <w:lang w:eastAsia="ar-SA"/>
        </w:rPr>
      </w:pPr>
      <w:r>
        <w:rPr>
          <w:lang w:eastAsia="ar-SA"/>
        </w:rPr>
        <w:t>УТВЕРЖДЕНА</w:t>
      </w:r>
    </w:p>
    <w:p>
      <w:pPr>
        <w:pStyle w:val="Normal"/>
        <w:suppressAutoHyphens w:val="true"/>
        <w:ind w:left="5580" w:hanging="0"/>
        <w:jc w:val="center"/>
        <w:rPr>
          <w:lang w:eastAsia="ar-SA"/>
        </w:rPr>
      </w:pPr>
      <w:r>
        <w:rPr>
          <w:lang w:eastAsia="ar-SA"/>
        </w:rPr>
        <w:t>постановлением администрации</w:t>
      </w:r>
    </w:p>
    <w:p>
      <w:pPr>
        <w:pStyle w:val="Normal"/>
        <w:suppressAutoHyphens w:val="true"/>
        <w:ind w:left="5580" w:hanging="0"/>
        <w:jc w:val="center"/>
        <w:rPr>
          <w:lang w:eastAsia="ar-SA"/>
        </w:rPr>
      </w:pPr>
      <w:r>
        <w:rPr>
          <w:lang w:eastAsia="ar-SA"/>
        </w:rPr>
        <w:t>муниципального образования</w:t>
      </w:r>
    </w:p>
    <w:p>
      <w:pPr>
        <w:pStyle w:val="Normal"/>
        <w:suppressAutoHyphens w:val="true"/>
        <w:ind w:left="5580" w:hanging="0"/>
        <w:jc w:val="center"/>
        <w:rPr>
          <w:lang w:eastAsia="ar-SA"/>
        </w:rPr>
      </w:pPr>
      <w:r>
        <w:rPr>
          <w:lang w:eastAsia="ar-SA"/>
        </w:rPr>
        <w:t>«Коношский муниципальный район»</w:t>
      </w:r>
    </w:p>
    <w:p>
      <w:pPr>
        <w:pStyle w:val="Normal"/>
        <w:suppressAutoHyphens w:val="true"/>
        <w:ind w:left="5580" w:hanging="0"/>
        <w:jc w:val="center"/>
        <w:rPr>
          <w:lang w:eastAsia="ar-SA"/>
        </w:rPr>
      </w:pPr>
      <w:r>
        <w:rPr>
          <w:lang w:eastAsia="ar-SA"/>
        </w:rPr>
        <w:t>от 15 октября 2018 г. № 617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МУНИЦИПАЛЬНАЯ ПРОГРАММА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lang w:eastAsia="ar-SA"/>
        </w:rPr>
        <w:t>«Гражданская оборона, защита населения и территорий от чрезвычайных ситуаций природного и техногенного характера и снижение рисков их возникновения» муниципального образования «Коношский муниципальный район» на 2019 год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пос. Коноша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2018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rFonts w:eastAsia="Arial"/>
          <w:b/>
          <w:lang w:eastAsia="ar-SA"/>
        </w:rPr>
        <w:t>П А С П О Р Т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rFonts w:eastAsia="Arial"/>
          <w:b/>
          <w:lang w:eastAsia="ar-SA"/>
        </w:rPr>
        <w:t>муниципальной программ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0"/>
        <w:gridCol w:w="7200"/>
      </w:tblGrid>
      <w:tr>
        <w:trPr>
          <w:trHeight w:val="240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Наименование программы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«Гражданская оборона, защита населения и территорий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т чрезвычайных ситуаций природного и техногенного характера и снижение рисков их возникновения» муниципального образования «Коношский муниципальный район» на 2019 год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(далее – Программа)</w:t>
            </w:r>
          </w:p>
        </w:tc>
      </w:tr>
      <w:tr>
        <w:trPr>
          <w:trHeight w:val="240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Дата утверждения программы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5 октября 2018 года</w:t>
            </w:r>
          </w:p>
        </w:tc>
      </w:tr>
      <w:tr>
        <w:trPr>
          <w:trHeight w:val="240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Инициатор программы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тдел по делам ГО ЧС и ВМР администрации муниципального образования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Разработчик программы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тдел по делам ГО ЧС и ВМР администрации муниципального образования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Заказчик программы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Администрации муниципального образования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Цель и задачи программы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Цель – защита населения и территорий муниципального образования «Коношский муниципальный район» от опасностей, возникающих при ведении военных конфликтов или вследствие этих конфликтов, а также при возникновении чрезвычайных ситуаций природного или техногенного характера, снижение рисков их возникновения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Задачи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lang w:eastAsia="ar-SA"/>
              </w:rPr>
              <w:t xml:space="preserve">1. Развитие системы мониторинга, прогнозирования и </w:t>
              <w:br/>
              <w:t>оценки последствий чрезвычайных ситуаций в условиях мирного времени, при ведении военных конфликтов или вследствие этих конфликтов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lang w:eastAsia="ar-SA"/>
              </w:rPr>
              <w:t>2. Обеспечение готовности органов управления, сил и средств к экстренному реагированию и оперативным действиям по предупреждению и ликвидации чрезвычайных ситуаций.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"/>
                <w:lang w:eastAsia="ar-SA"/>
              </w:rPr>
              <w:t>3. Создание учебной материальной базы для подготовки неработающего населения муниципального образования «Коношский муниципальный район», подведомственных муниципальных учреждений Коношского района в области защиты от опасностей, возникающих при ведении военных конфликтов или вследствие этих конфликтов, а также при чрезвычайных ситуациях природного и техногенного характера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4. Разработка и осуществление комплекса превентивных мероприятий, направленных на предотвращение чрезвычайных ситуаций и смягчение их последствий</w:t>
            </w:r>
          </w:p>
        </w:tc>
      </w:tr>
      <w:tr>
        <w:trPr>
          <w:trHeight w:val="360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Сроки реализации программы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2019 год</w:t>
            </w:r>
          </w:p>
        </w:tc>
      </w:tr>
      <w:tr>
        <w:trPr>
          <w:trHeight w:val="360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еречень основных мероприятий программы (подпрограмм)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дпрограмма № 1 «Создание и накопление резервов финансовых и материальных ресурсов в целях предупреждения и ликвидации возможных чрезвычайных ситуаций»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дпрограмма № 2 «Гражданская оборона, защита населения и территорий от чрезвычайных ситуаций природного и техногенного характера»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дпрограмма № 3 «Обеспечение пожарной безопасности»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дпрограмма № 4 «Построение (развитие), внедрение и эксплуатация аппаратно-программного комплекса «Безопасный город, эксплуатация и развитие системы «112»</w:t>
            </w:r>
          </w:p>
        </w:tc>
      </w:tr>
      <w:tr>
        <w:trPr>
          <w:trHeight w:val="360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сполнитель основных мероприятий программы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Администрация муниципального образования «Коношский муниципальный район»; администрации муниципальных образований (поселений)</w:t>
            </w:r>
          </w:p>
        </w:tc>
      </w:tr>
      <w:tr>
        <w:trPr>
          <w:trHeight w:val="360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бъемы и источники финансирования программы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бщий объем финансирования Программы составляет 650,0 тыс. рублей, в том числе: за счет средств районного бюджета –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650,0 тыс. рублей</w:t>
            </w:r>
          </w:p>
        </w:tc>
      </w:tr>
      <w:tr>
        <w:trPr>
          <w:trHeight w:val="360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жидаемые результаты реализации программы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Реализация Программы позволит решить ряд актуальных проблем по обеспечению безопасности населения, материальных и культурных ценностей на территории Коношского района от опасностей, возникающих при ведении военных конфликтов или вследствие этих конфликтов, а также при возникновении чрезвычайных ситуаций природного и техногенного характера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Техническое оснащение сил и средств районного звена подсистемы единой государственной системы предупреждения и ликвидации чрезвычайных ситуаций</w:t>
            </w:r>
          </w:p>
        </w:tc>
      </w:tr>
      <w:tr>
        <w:trPr>
          <w:trHeight w:val="360" w:hRule="atLeas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Система организации контроля за исполнением программы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тчеты – ежеквартально, ежегодно; проверки – согласно плану работ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Контроль за исполнением Программы осуществляется управлением </w:t>
            </w:r>
            <w:r>
              <w:rPr>
                <w:rFonts w:eastAsia="Arial"/>
                <w:bCs/>
                <w:lang w:eastAsia="ar-SA"/>
              </w:rPr>
              <w:t>экономики, инвестиций и развития инфраструктуры района</w:t>
            </w:r>
            <w:r>
              <w:rPr>
                <w:rFonts w:eastAsia="Arial"/>
                <w:lang w:eastAsia="ar-SA"/>
              </w:rPr>
              <w:t xml:space="preserve"> администрации муниципального образования «Коношский муниципальный район»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lang w:eastAsia="ar-SA"/>
        </w:rPr>
        <w:t>Перечень терминов и сокращений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РСЧС – Российская система предупреждения и ликвидации чрезвычайных ситуаций;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ЧС – чрезвычайная ситуация;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ЧС природного характера – ЧС, вызванные природными пожарами, опасными метеорологическими и геологическими явлениями;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ЧС техногенного характера – ЧС, вызванные транспортными авариями, пожарами и взрывами, выбросом аварийно-химических опасных веществ, авариями на коммунальных и энергетических системах.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1. Общая характеристика сферы реализации Программы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Основанием для разработки муниципальной Программы являются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Федеральный закон от 12.02.1998 № 28-ФЗ «О гражданской обороне», (гл. III, ст. 8, п. 2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Федеральный закон от 21.12.1994 № 68-ФЗ «О защите населения и территорий от чрезвычайных ситуаций природного и техногенного характера» (гл. II, ст. 11, п. 2);</w:t>
      </w:r>
    </w:p>
    <w:p>
      <w:pPr>
        <w:pStyle w:val="Normal"/>
        <w:ind w:firstLine="720"/>
        <w:jc w:val="both"/>
        <w:rPr/>
      </w:pPr>
      <w:r>
        <w:rPr>
          <w:rFonts w:eastAsia="Arial"/>
          <w:lang w:eastAsia="ar-SA"/>
        </w:rPr>
        <w:t>Указ Президента Российской Федерации от 28.12.2010 № 1632 «</w:t>
      </w:r>
      <w:r>
        <w:rPr/>
        <w:t>О совершенствовании системы обеспечения вызова экстренных оперативных служб на территории Российской Федерации</w:t>
      </w:r>
      <w:r>
        <w:rPr>
          <w:rFonts w:eastAsia="Arial"/>
          <w:lang w:eastAsia="ar-SA"/>
        </w:rPr>
        <w:t>»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постановление правительства Российской Федерации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постановление правительства Российской Федерации от 10.11.1996 № 1340 «О порядке создания и использования резервов материальных ресурсов для ликвидации чрезвычайных ситуаций природного и техногенного характера»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постановление правительства Российской Федерации от 02.11.2000 № 841 «Об утверждении положения об организации обучения населения в области гражданской обороны» (п. 5, подпункт в, Положения об организации обучения населения в области гражданской обороны)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постановление правительства Российской Федерации от 04.09.2003 № 547 «О подготовке населения в области защиты от чрезвычайных ситуаций природного и техногенного характера».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Программа рассматривается как состояние защищенности населения от опасностей, возникающих при ведении военных конфликтов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Разработка Программы обусловлена потребностью снижением рисков возникновения чрезвычайных ситуаций и смягчения их последствий, развития систем контроля в области защиты населения и территорий от чрезвычайных ситуаций, управления силами и средствами районного звена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Одной из главных причин такого положения дел является недостаточность выделяемых ассигнований на осуществление мероприятий по безопасности населения при ведении гражданской обороны или при возникновении чрезвычайных ситуаций природного и техногенного характер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Решение этой сложной задачи с учетом реально сложившейся экономической обстановки возможно только целевыми программными методами, сосредоточив основные усилия на решении главной задачи – защите  населения и территорий МО «Коношский муниципальный район», подведомственных муниципальных учреждений района от опасностей, возникающих при ведении военных конфликтов или вследствие этих конфликтов, а также при возникновении чрезвычайных ситуаций природного и техногенного характер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Программа состоит из четырех подпрограмм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подпрограмма № 1 «Создание и накопление резервов финансовых и материальных ресурсов в целях предупреждения и ликвидации возможных чрезвычайных ситуаций»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подпрограмма № 2 «Гражданская оборона, защита населения и территорий от чрезвычайных ситуаций природного и техногенного характера»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подпрограмма № 3 «Обеспечение пожарной безопасности»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 xml:space="preserve">подпрограмма № 4 «Построение (развитие), внедрение и эксплуатация аппаратно-программного комплекса «Безопасный город, </w:t>
      </w:r>
      <w:r>
        <w:rPr/>
        <w:t>эксплуатация и развитие системы «112»</w:t>
      </w:r>
      <w:r>
        <w:rPr>
          <w:rFonts w:eastAsia="Arial"/>
          <w:lang w:eastAsia="ar-SA"/>
        </w:rPr>
        <w:t>».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2. Цель и задачи Программы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Целью Программы является обеспечение безопасности людей и территорий от опасностей, возникающих при ведении военных конфликтов или вследствие этих конфликтов, при возникновении чрезвычайных ситуации природного и техногенного характера, а также проведение мероприятий по предупреждению чрезвычайных ситуаци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Для достижения этой цели необходимо решение следующих основных задач: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подготовка населения в области защиты от опасностей, возникающих при ведении военных конфликтов или вследствие этих конфликтов, а также вследствие чрезвычайных ситуаций природного и техногенного характера;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обеспечение оповещения населения об опасностях, возникающих при ведении военных конфликтов или вследствие этих конфликтов, а также вследствие чрезвычайных ситуаций природного и техногенного характера;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сохранение материальных и культурных ценностей;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проведение аварийно-спасательных работ в случае возникновения опасностей для населения при ведении военных конфликтов или вследствие этих конфликтов, а также вследствие чрезвычайных ситуаций природного и техногенного характер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3. Сроки и основные этапы выполнения Программы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Программа рассчитана на 2019 год в один этап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В период действия Программы планируется завершить разработку мер правового и экономического регулирования вопросов обеспечения безопасности населения и территорий от опасностей, возникающих при ведении военных конфликтов или вследствие этих конфликтов, а также чрезвычайных ситуаций природного и техногенного характера. Создание системы информационного обеспечения населения об опасностях, связанных с ведением военных конфликтов или чрезвычайных ситуаций природного и техногенного характера.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Исходя из объема финансирования и достигнутых результатов будет осуществляться корректировка мероприятий Программ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4. Ресурсное обеспечение реализации Программы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Источником финансирования мероприятий Программы является районный бюджет. Объем ассигнований уточняется на стадии формирования проекта районного бюджета. 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5. Характеристика подпрограмм Программ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rFonts w:eastAsia="Arial"/>
          <w:b/>
          <w:lang w:eastAsia="ar-SA"/>
        </w:rPr>
        <w:t>П А С П О Р 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lang w:eastAsia="ar-SA"/>
        </w:rPr>
        <w:t>подпрограммы № 1 «Создание и накопление резервов финансовых и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lang w:eastAsia="ar-SA"/>
        </w:rPr>
        <w:t>материальных ресурсов в целях предупреждения и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ликвидации возможных чрезвычайных ситуаций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6952"/>
      </w:tblGrid>
      <w:tr>
        <w:trPr>
          <w:trHeight w:val="2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Наименование подпрограммы 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дпрограмма № 1 «Создание и накопление резервов финансовых и материальных ресурсов в целях предупреждения и ликвидации возможных чрезвычайных ситуаций»</w:t>
            </w:r>
          </w:p>
        </w:tc>
      </w:tr>
      <w:tr>
        <w:trPr>
          <w:trHeight w:val="2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Дата утверждения подпрограммы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5 октября 2018 года</w:t>
            </w:r>
          </w:p>
        </w:tc>
      </w:tr>
      <w:tr>
        <w:trPr>
          <w:trHeight w:val="2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нициатор подпрограммы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тдел по делам ГО ЧС и ВМР администрации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муниципального образования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Разработчик подпрограммы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тдел по делам ГО ЧС и ВМР администрации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муниципального образования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Заказчик подпрограммы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Администрации муниципального образования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Цель и задачи подпрограммы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Цель – защита населения и территорий муниципального образования «Коношский муниципальный район» от опасностей при возникновении чрезвычайных ситуаций природного и техногенного характера.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Задачи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- обеспечение готовности органов управления, сил и средств к экстренному реагированию и оперативным действиям по предупреждению и ликвидации чрезвычайных ситуаци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- обеспечение аварийно-спасательных служб и формирований необходимым оборудованием для проведения аварийно-спасательных и других неотложных работ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Сроки реализации подпрограммы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2019 год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еречень основных мероприятий подпрограммы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Формирование муниципального финансового и материального резерва: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. Создание и хранение резервов материальных ресурсов, приобретение оборудования и материалов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. Создание резервов финансовых ресурсов на предупреждение и ликвидацию возможных чрезвычайных ситуаций.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Исполнитель основных мероприятий подпрограммы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Администрация муниципального образования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«Коношский муниципальный район»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бъемы и источники финансирования подпрограммы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бщий объем финансирования подпрограммы составляет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100,0 тыс. рублей, в том числе за счет средств районного бюджета – 100,0 тыс. рублей</w:t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жидаемые результаты реализации подпрограммы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Система организации контроля за исполнением подпрограммы</w:t>
            </w:r>
          </w:p>
        </w:tc>
        <w:tc>
          <w:tcPr>
            <w:tcW w:w="6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тчеты – ежеквартально, ежегодно; проверки – согласно плану работ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Контроль за исполнением подпрограммы осуществляется управлением </w:t>
            </w:r>
            <w:r>
              <w:rPr>
                <w:rFonts w:eastAsia="Arial"/>
                <w:bCs/>
                <w:lang w:eastAsia="ar-SA"/>
              </w:rPr>
              <w:t>экономики, инвестиций и развития инфраструктуры района</w:t>
            </w:r>
            <w:r>
              <w:rPr>
                <w:rFonts w:eastAsia="Arial"/>
                <w:lang w:eastAsia="ar-SA"/>
              </w:rPr>
              <w:t xml:space="preserve"> администрации муниципального образования «Коношский муниципальный район»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rFonts w:eastAsia="Arial"/>
          <w:b/>
          <w:lang w:eastAsia="ar-SA"/>
        </w:rPr>
        <w:t>Характеристика сферы реализации подпрограммы,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описание основных проблем, цели, задачи и сроки реализаци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  <w:t>Ключевым направлением деятельности при реализации подпрограммы является защита населения и территорий муниципального образования от чрезвычайных ситуаций природного и техногенного характер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  <w:t>Основной проблемой в этой части является недостаточное финансирование на создание и пополнение резервов материальных ресурс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  <w:t>Цель подпрограммы – защита населения и территорий муниципального образования «Коношский муниципальный район» от опасностей при возникновении чрезвычайных ситуаций природного и техногенного характер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  <w:t>Задач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  <w:t>обеспечение готовности органов управления, сил и средств к экстренному реагированию и оперативным действиям по предупреждению и ликвидации чрезвычайных ситуац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  <w:t>обеспечение аварийно-спасательных служб и формирований необходимым оборудованием для проведения аварийно-спасательных и других неотложных работ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Подпрограмма рассчитана на 2019 год в один этап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rFonts w:eastAsia="Arial"/>
          <w:b/>
          <w:lang w:eastAsia="ar-SA"/>
        </w:rPr>
        <w:t>П А С П О Р Т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rFonts w:eastAsia="Arial"/>
          <w:b/>
          <w:lang w:eastAsia="ar-SA"/>
        </w:rPr>
        <w:t>подпрограммы № 2 «Гражданская оборона, защита населения и территорий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от чрезвычайных ситуаций природного и техногенного характера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7090"/>
      </w:tblGrid>
      <w:tr>
        <w:trPr>
          <w:trHeight w:val="24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Наименование подпрограммы 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дпрограмма № 2 «Гражданская оборона, защита населения и территорий от чрезвычайных ситуаций природного и техногенного характера»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 xml:space="preserve">Дата утверждения подпрограммы 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5 октября 2018 года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 xml:space="preserve">Инициатор подпрограммы 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тдел по делам ГО ЧС и ВМР администрации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муниципального образования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 xml:space="preserve">Разработчик подпрограммы 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тдел по делам ГО ЧС и ВМР администрации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муниципального образования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Заказчик подпрограммы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Администрации муниципального образования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 xml:space="preserve">Цель и задачи подпрограммы 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Цель – защита населения и территорий муниципального образования «Коношский муниципальный район» от опасностей, возникающих при ведении военных конфликтов или вследствие этих конфликтов, а также при возникновении чрезвычайных ситуаций природного или техногенного характера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Задачи: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- развитие системы мониторинга, прогнозирования и оценки последствий чрезвычайных ситуаций в условиях мирного времени, при ведении военных действий или вследствие этих действий;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- проведение мероприятий направленных на предупреждение и ликвидацию чрезвычайных ситуаций природного и техногенного характера;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- создание учебной материальной базы для подготовки неработающего населения муниципального образования «Коношский муниципальный район», подведомственных муниципальных учреждений Коношского района в области защиты от опасностей, возникающих при ведении военных конфликтов или вследствие этих конфликтов, а также при чрезвычайных ситуациях природного и техногенного характера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Сроки реализации подпрограммы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2019 год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еречень основных мероприятий подпрограммы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Мероприятия по предупреждению и ликвидации последствий чрезвычайных ситуаций и стихийных бедствий: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. Обеспечение безопасности на водных объектах, противопаводковые мероприятия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2. Проведение учений и тренировок, приобретение наглядных пособий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3. Проведение работ по аттестации объектов информатизации и выделенного помещения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4. Поддержка деятельности добровольной пожарной охраны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Исполнитель основных мероприятий подпрограммы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Администрация муниципального образования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«Коношский муниципальный район»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бъемы и источники финансирования подпрограммы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бщий объем финансирования подпрограммы составляет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230,0 тыс. рублей, в том числе за счет средств районного бюджета – 230,0 тыс. рублей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жидаемые результаты реализации подпрограммы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Система организации контроля за исполнением подпрограммы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тчеты – ежеквартально, ежегодно; проверки – согласно плану работ.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 xml:space="preserve">Контроль за исполнением подпрограммы осуществляется управлением </w:t>
            </w:r>
            <w:r>
              <w:rPr>
                <w:rFonts w:eastAsia="Arial"/>
                <w:bCs/>
                <w:lang w:eastAsia="ar-SA"/>
              </w:rPr>
              <w:t>экономики, инвестиций и развития инфраструктуры района</w:t>
            </w:r>
            <w:r>
              <w:rPr>
                <w:rFonts w:eastAsia="Arial"/>
                <w:lang w:eastAsia="ar-SA"/>
              </w:rPr>
              <w:t xml:space="preserve"> администрации муниципального образования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«Коношский муниципальный район»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rFonts w:eastAsia="Arial"/>
          <w:b/>
          <w:lang w:eastAsia="ar-SA"/>
        </w:rPr>
        <w:t>Характеристика сферы реализации подпрограммы,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описание основных проблем, цели, задачи и сроки реализаци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  <w:t>Подпрограмма рассматривается как состояние готовности органов управления, сил и средств районного звена РСЧС к экстренному реагированию и оперативным действиям по предупреждению и ликвидации чрезвычайных ситуац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  <w:t>Основной проблемой в этой части является недостаточное обеспечение аварийно-спасательных служб и формирований необходимым оборудованием для проведения аварийно-спасательных и других неотложных работ, низкая подготовка населения к действиям, в случае возникновения чрезвычайных ситуац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rFonts w:eastAsia="Arial"/>
          <w:lang w:eastAsia="ar-SA"/>
        </w:rPr>
        <w:t>Цель подпрограммы – защита населения и территорий муниципального образования «Коношский муниципальный район» от опасностей, возникающих при ведении военных конфликтов или вследствие этих конфликтов, а также при возникновении чрезвычайных ситуаций природного или техногенного характер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  <w:t>Задач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  <w:t>развитие системы мониторинга, прогнозирования и оценки последствий чрезвычайных ситуаций в условиях мирного времени, при ведении военных действий или вследствие этих действи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  <w:t>проведение мероприятий направленных на предупреждение и ликвидацию чрезвычайных ситуаций природного и техногенного характер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  <w:t>создание учебной материальной базы для подготовки неработающего населения муниципального образования «Коношский муниципальный район», подведомственных муниципальных учреждений Коношского района в области защиты от опасностей, возникающих при ведении военных конфликтов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rFonts w:eastAsia="Arial"/>
          <w:lang w:eastAsia="ar-SA"/>
        </w:rPr>
        <w:t>Подпрограмма рассчитана на 2019 год в один этап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rFonts w:eastAsia="Arial"/>
          <w:b/>
          <w:lang w:eastAsia="ar-SA"/>
        </w:rPr>
        <w:t>П А С П О Р Т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подпрограммы № 3 «Обеспечение пожарной безопасности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6840"/>
      </w:tblGrid>
      <w:tr>
        <w:trPr>
          <w:trHeight w:val="240" w:hRule="atLeas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Наименование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одпрограмма № 3 «Обеспечение пожарной безопасности»</w:t>
            </w:r>
          </w:p>
        </w:tc>
      </w:tr>
      <w:tr>
        <w:trPr>
          <w:trHeight w:val="240" w:hRule="atLeas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Дата утверждения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5 октября 2018 года</w:t>
            </w:r>
          </w:p>
        </w:tc>
      </w:tr>
      <w:tr>
        <w:trPr>
          <w:trHeight w:val="240" w:hRule="atLeas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Инициатор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тдел по делам ГО ЧС и ВМР администрации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муниципального образования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 xml:space="preserve">Разработчик под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тдел по делам ГО ЧС и ВМР администрации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муниципального образования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Заказчик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Администрации муниципального образования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 xml:space="preserve">Цель и задачи подпрограмм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Цель – защита населения и территорий муниципального образования «Коношский муниципальный район» от опасностей при чрезвычайных ситуациях природного и техногенного характера, снижение рисков их возникновения, минимизация последствий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Задачи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- разработка и осуществление комплекса превентивных мероприятий, направленных на предотвращение чрезвычайных ситуаций вызванных пожарами и смягчение их последствий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- сохранение материальных и культурных ценностей</w:t>
            </w:r>
          </w:p>
        </w:tc>
      </w:tr>
      <w:tr>
        <w:trPr>
          <w:trHeight w:val="360" w:hRule="atLeas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Сроки реализации 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2019 год</w:t>
            </w:r>
          </w:p>
        </w:tc>
      </w:tr>
      <w:tr>
        <w:trPr>
          <w:trHeight w:val="360" w:hRule="atLeas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еречень основных мероприятий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Строительство, ремонт и содержание противопожарных водоисточников, обустройство минерализованных поло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6840"/>
      </w:tblGrid>
      <w:tr>
        <w:trPr>
          <w:trHeight w:val="360" w:hRule="atLeas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Исполнитель основных мероприятий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Администрация муниципального образования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«Коношский муниципальный район»;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администрации муниципальных образований (поселений)</w:t>
            </w:r>
          </w:p>
        </w:tc>
      </w:tr>
      <w:tr>
        <w:trPr>
          <w:trHeight w:val="360" w:hRule="atLeas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бъемы и источники финансирования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бщий объем финансирования подпрограммы составляет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300,0 тыс. рублей, в том числе за счет средств районного бюджета – 300,0 тыс. рублей</w:t>
            </w:r>
          </w:p>
        </w:tc>
      </w:tr>
      <w:tr>
        <w:trPr>
          <w:trHeight w:val="360" w:hRule="atLeas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жидаемые результаты реализации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тчеты – ежеквартально, ежегодно; проверки – согласно плану работ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Контроль за исполнением подпрограммы осуществляется управлением </w:t>
            </w:r>
            <w:r>
              <w:rPr>
                <w:rFonts w:eastAsia="Arial"/>
                <w:bCs/>
                <w:lang w:eastAsia="ar-SA"/>
              </w:rPr>
              <w:t>экономики, инвестиций и развития инфраструктуры района</w:t>
            </w:r>
            <w:r>
              <w:rPr>
                <w:rFonts w:eastAsia="Arial"/>
                <w:lang w:eastAsia="ar-SA"/>
              </w:rPr>
              <w:t xml:space="preserve"> администрации муниципального образования «Коношский муниципальный район»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/>
      </w:pPr>
      <w:r>
        <w:rPr>
          <w:rFonts w:eastAsia="Arial"/>
          <w:b/>
          <w:lang w:eastAsia="ar-SA"/>
        </w:rPr>
        <w:t>Характеристика сферы реализации подпрограммы,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описание основных проблем, цели, задачи и сроки реализаци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rFonts w:eastAsia="Arial"/>
          <w:lang w:eastAsia="ar-SA"/>
        </w:rPr>
        <w:t>Подпрограмма рассматривается как общее состояние готовности средств и ресурсов, необходимых для решения задач в области предупреждения и ликвидации чрезвычайных ситуаций, вызванных пожарами.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Одна из основных проблем – увеличение времени реагирования аварийно-спасательных служб на чрезвычайные ситуации и сроков их ликвидации, вследствие отсутствия необходимых условий, в том числе слаборазвитой системы противопожарных водоисточников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Цель подпрограммы – защита населения и территорий муниципального образования «Коношский муниципальный район» от опасностей при чрезвычайных ситуациях природного и техногенного характера, снижение рисков их возникновения, минимизация последствий.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Задачи: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разработка и осуществление комплекса превентивных мероприятий, направленных на предотвращение чрезвычайных ситуаций вызванных пожарами и смягчение их последствий;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сохранение материальных и культурных ценностей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Подпрограмма рассчитана на 2019 год в один этап.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lang w:eastAsia="ar-SA"/>
        </w:rPr>
        <w:t>П А С П О Р 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lang w:eastAsia="ar-SA"/>
        </w:rPr>
        <w:t>подпрограммы № 4 «Построение (развитие), внедрение и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эксплуатация аппаратно-программного комплекса «Безопасный город», эксплуатация и развитие системы «112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7090"/>
      </w:tblGrid>
      <w:tr>
        <w:trPr>
          <w:trHeight w:val="24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Наименование подпрограммы 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Подпрограмма № 4 «Построение (развитие), внедрение и эксплуатация аппаратно-программного комплекса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«Безопасный город», </w:t>
            </w:r>
            <w:r>
              <w:rPr/>
              <w:t>эксплуатация и развитие системы «112»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 xml:space="preserve">Дата утверждения подпрограммы 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15 октября 2018 года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 xml:space="preserve">Инициатор подпрограммы 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тдел по делам ГО ЧС и ВМР администрации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муниципального образования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 xml:space="preserve">Разработчик подпрограммы 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тдел по делам ГО ЧС и ВМР администрации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муниципального образования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Заказчик подпрограммы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Администрации муниципального образования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 xml:space="preserve">Цель и задачи подпрограммы 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Цель – обеспечение безопасности жизнедеятельности населения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Задачи: разработка и осуществление комплекса мероприятий, необходимых для подготовки к функционированию аппаратно-программного комплекса «Безопасный город»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Сроки реализации подпрограммы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2019 год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еречень основных мероприятий подпрограммы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Проведение мероприятий по подготовке к функционированию АПК «Безопасный город»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Исполнитель основных мероприятий подпрограммы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Администрация муниципального образования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«Коношский муниципальный район»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бъемы и источники финансирования подпрограммы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бщий объем финансирования подпрограммы составляет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20,0 тыс. рублей, в том числе за счет средств районного бюджета – 20,0 тыс. рублей</w:t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Ожидаемые результаты реализации подпрограммы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rFonts w:eastAsia="Arial"/>
                <w:lang w:eastAsia="ar-SA"/>
              </w:rPr>
              <w:t>Система организации контроля за исполнением подпрограммы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Отчеты – ежеквартально, ежегодно; проверки – согласно плану работ.</w:t>
            </w:r>
          </w:p>
          <w:p>
            <w:pPr>
              <w:pStyle w:val="Normal"/>
              <w:suppressAutoHyphens w:val="true"/>
              <w:autoSpaceDE w:val="false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 xml:space="preserve">Контроль за исполнением Программы осуществляется управлением </w:t>
            </w:r>
            <w:r>
              <w:rPr>
                <w:rFonts w:eastAsia="Arial"/>
                <w:bCs/>
                <w:lang w:eastAsia="ar-SA"/>
              </w:rPr>
              <w:t>экономики, инвестиций и развития инфраструктуры района</w:t>
            </w:r>
            <w:r>
              <w:rPr>
                <w:rFonts w:eastAsia="Arial"/>
                <w:lang w:eastAsia="ar-SA"/>
              </w:rPr>
              <w:t xml:space="preserve"> администрации муниципального образования «Коношский муниципальный район»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lang w:eastAsia="ar-SA"/>
        </w:rPr>
        <w:t>Характеристика сферы реализации подпрограммы,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описание основных проблем, цели, задачи и сроки реализации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Основными направлениями при реализации подпрограммы являются обеспечение безопасности жизнедеятельности населения и уменьшение времени реагирования оперативных служб.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Цель подпрограммы – обеспечение безопасности жизнедеятельности населения.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Задачи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 xml:space="preserve">разработка и осуществление комплекса мероприятий, необходимых для подготовки к функционированию аппаратно-программного комплекса «Безопасный город», </w:t>
      </w:r>
      <w:r>
        <w:rPr/>
        <w:t>эксплуатация и развитие системы «112»</w:t>
      </w:r>
      <w:r>
        <w:rPr>
          <w:rFonts w:eastAsia="Arial"/>
          <w:lang w:eastAsia="ar-SA"/>
        </w:rPr>
        <w:t>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eastAsia="Arial"/>
          <w:lang w:eastAsia="ar-SA"/>
        </w:rPr>
        <w:t>Подпрограмма рассчитана на 2019 год в один этап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6. Ожидаемые результаты реализации Программы</w:t>
      </w:r>
    </w:p>
    <w:p>
      <w:pPr>
        <w:pStyle w:val="Normal"/>
        <w:suppressAutoHyphens w:val="true"/>
        <w:autoSpaceDE w:val="false"/>
        <w:ind w:firstLine="72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В результате выполнения мероприятий Программы: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) снижение рисков возникновения травматизма и гибели людей при ведении военных конфликтов, а также при возникновении чрезвычайных ситуаций природного и техногенного характера;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2) своевременная информация населения о мерах безопасности при ведении военных конфликтов или чрезвычайных ситуаций природного и техногенного характера;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3) качественное улучшение материально-технического и иного обеспечения деятельности по снижению рисков и смягчению последствий чрезвычайных ситуаций;</w:t>
      </w:r>
    </w:p>
    <w:p>
      <w:pPr>
        <w:pStyle w:val="Normal"/>
        <w:suppressAutoHyphens w:val="true"/>
        <w:autoSpaceDE w:val="false"/>
        <w:ind w:firstLine="72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4) уменьшение времени реагирования сил и средств районного звена РСЧС на чрезвычайные ситуации, повышение оперативности в принятии решений и управлении.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00:00Z</dcterms:created>
  <dc:creator>Администрация</dc:creator>
  <dc:description/>
  <cp:keywords/>
  <dc:language>en-US</dc:language>
  <cp:lastModifiedBy>Администрация</cp:lastModifiedBy>
  <cp:lastPrinted>2018-10-11T11:44:00Z</cp:lastPrinted>
  <dcterms:modified xsi:type="dcterms:W3CDTF">2018-10-15T07:57:00Z</dcterms:modified>
  <cp:revision>14</cp:revision>
  <dc:subject/>
  <dc:title/>
</cp:coreProperties>
</file>