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ПРИЛОЖЕНИЕ № 3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«Развитие дорожной сети, повышение безопасности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дорожного движения в муниципальном образовании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>«Коношский муниципальный район» на 2019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Е Р Е Ч Е Н 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муниципальной программы 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7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140"/>
        <w:gridCol w:w="4680"/>
        <w:gridCol w:w="2520"/>
        <w:gridCol w:w="1260"/>
        <w:gridCol w:w="1260"/>
      </w:tblGrid>
      <w:tr>
        <w:trPr>
          <w:trHeight w:val="49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14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contextualSpacing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, ремонт автомобильных дорог местного знач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Ямочный ремонт асфальтобетонного покрыт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сфальтирование ул. Строитель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Подюг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монт грунтовых дорог и устройство водопропускных т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Ерцево, п. Подюга, ремонт у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ивое, п. Гринево, улиц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. Пономаревская, очистка канав, устройство дренажных труб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. Волошка: ремонт а/д ул. Приозер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. Климовская, д. Кеменц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рядинская, д. Ануфриево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/д в п. Мелентье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сташевская, д. Куфтыревска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хотничья в п. Мирны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ы п. Соснов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зонное грейдирование улиц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ханизированная снегоочист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д местного значения. Ручная снегоочистка мостов и пешеходных перех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чие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73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34,7</w:t>
            </w:r>
          </w:p>
        </w:tc>
      </w:tr>
      <w:tr>
        <w:trPr>
          <w:trHeight w:val="5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 и паспортизация дорог местного знач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услуг по паспортизации дорог местного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дорожный фон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1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овышение обеспечения безопасности дорожного движ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орожных зна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</w:tr>
      <w:tr>
        <w:trPr>
          <w:trHeight w:val="169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сидии будут перечисле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 городского поселен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работ по асфальтировани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1</w:t>
            </w:r>
          </w:p>
        </w:tc>
      </w:tr>
      <w:tr>
        <w:trPr>
          <w:trHeight w:val="90" w:hRule="atLeast"/>
        </w:trPr>
        <w:tc>
          <w:tcPr>
            <w:tcW w:w="9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righ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ероприяти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91,8</w:t>
            </w:r>
          </w:p>
        </w:tc>
      </w:tr>
      <w:tr>
        <w:trPr>
          <w:trHeight w:val="820" w:hRule="atLeast"/>
        </w:trPr>
        <w:tc>
          <w:tcPr>
            <w:tcW w:w="9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ный бюджет (средства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3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433,7</w:t>
            </w:r>
          </w:p>
        </w:tc>
      </w:tr>
      <w:tr>
        <w:trPr>
          <w:trHeight w:val="70" w:hRule="atLeast"/>
        </w:trPr>
        <w:tc>
          <w:tcPr>
            <w:tcW w:w="9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8,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36:00Z</dcterms:created>
  <dc:creator>Администрация</dc:creator>
  <dc:description/>
  <cp:keywords/>
  <dc:language>en-US</dc:language>
  <cp:lastModifiedBy>Администрация</cp:lastModifiedBy>
  <cp:lastPrinted>2018-10-12T13:52:00Z</cp:lastPrinted>
  <dcterms:modified xsi:type="dcterms:W3CDTF">2018-10-17T12:54:00Z</dcterms:modified>
  <cp:revision>9</cp:revision>
  <dc:subject/>
  <dc:title/>
</cp:coreProperties>
</file>