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«Коношский муниципальный район»</w:t>
      </w:r>
    </w:p>
    <w:p>
      <w:pPr>
        <w:pStyle w:val="Normal"/>
        <w:ind w:left="516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19 октября 2018 г. № 63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Style1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</w:t>
      </w:r>
    </w:p>
    <w:p>
      <w:pPr>
        <w:pStyle w:val="Style16"/>
        <w:ind w:left="0" w:hanging="0"/>
        <w:jc w:val="center"/>
        <w:rPr/>
      </w:pPr>
      <w:r>
        <w:rPr>
          <w:b/>
          <w:sz w:val="26"/>
          <w:szCs w:val="26"/>
        </w:rPr>
        <w:t>муниципального образования «Коношский муниципальный район»</w:t>
      </w:r>
    </w:p>
    <w:p>
      <w:pPr>
        <w:pStyle w:val="Style16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. Конош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</w:t>
      </w:r>
    </w:p>
    <w:p>
      <w:pPr>
        <w:pStyle w:val="Style1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592"/>
      </w:tblGrid>
      <w:tr>
        <w:trPr>
          <w:trHeight w:val="58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жилищно-коммунального хозяйства муниципального образования «Коношский муниципальный район» на 2019 год</w:t>
            </w:r>
          </w:p>
          <w:p>
            <w:pPr>
              <w:pStyle w:val="Style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рограмма)</w:t>
            </w:r>
          </w:p>
        </w:tc>
      </w:tr>
      <w:tr>
        <w:trPr>
          <w:trHeight w:val="11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программы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октября 2018 года</w:t>
            </w:r>
          </w:p>
        </w:tc>
      </w:tr>
      <w:tr>
        <w:trPr>
          <w:trHeight w:val="8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рограммы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администрации поселений</w:t>
            </w:r>
          </w:p>
        </w:tc>
      </w:tr>
      <w:tr>
        <w:trPr>
          <w:trHeight w:val="2326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и Программы: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1. Создание безопасных и комфортных условий проживания граждан в жилищном фонде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эффективности функционирования жилищно-коммунального хозяйства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" w:leader="none"/>
              </w:tabs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1. Модернизация объектов жилищно-коммунальной инфраструк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здание безопасной удобной и привлекательной среды в местах общего пользования и на муниципальной территории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рограммы (перечень подпрограмм)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1 «Развитие жилищного хозяйств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2 «Поддержка коммунального хозяйств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Благоустройство»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</w:t>
            </w:r>
          </w:p>
        </w:tc>
      </w:tr>
      <w:tr>
        <w:trPr>
          <w:trHeight w:val="331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Программы составляет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02,9 тыс. рублей, в том числе за счет средст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ого бюджета – 7 202,9 тыс. рублей</w:t>
            </w:r>
          </w:p>
        </w:tc>
      </w:tr>
      <w:tr>
        <w:trPr>
          <w:trHeight w:val="70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эффективности, качества жилищно-коммунальных услуг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дежность работы инженерных систем жизнеобеспеч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доли потерь тепловой энергии, снижение уровня износа коммунальной инфраструктур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ыполнение капитального ремонта в многоквартирных домах в рамках региональной программы капитального ремон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ая характеристика сферы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азработана в соответствии с федеральными, региональными и муниципальными правовыми документами, отражающими проблемы и задачи развития жилищно-коммунального хозяй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истема мероприятий Программы составлена исходя из анализа состояния жилищно-коммунального хозяйства на территории муниципального образования «Коношский муниципальный район». Программа направлена на реализацию задач в рамках: содержание и капитальный ремонт жилого сектора, оплата взносов по капитальному ремонту в Фонд капитального ремонта Архангельской области, за жилые помещения, находящиеся в муниципальной собственности района, подготовка объектов ТЭК и ЖКХ к отопительному периоду 2019/2020 гг., мероприятия по содержанию мест захоронения, ликвидация несанкционированных свалок на территории Коношского района и прочие мероприятия по благоустройству территорий поселений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рамма определяет комплекс мероприятий, способствующих повышению надежности и эффективности функционирования коммунальных систем жизнеобеспечения способствующих режиму его устойчивого достаточного финансирования, а также обеспечивающих комфортные и безопасные условия проживания людей, повышения качества жилищно-коммунальных услуг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Цели и задачи Программы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рограммы: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1. Создание безопасных и комфортных условий проживания граждан в жилищном фонд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овышение эффективности функционирования жилищно-коммунального хозяй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. Модернизация объектов жилищно-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оздание безопасной удобной и привлекательной среды в местах общего пользования и на муниципальной территор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и и этапы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будет осуществляться в период с</w:t>
        <w:br/>
        <w:t>01 января 2019 года по 31 декабря 2019 года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Ресурсное обеспечение реализации Программы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Финансирование мероприятий Программы осуществляется за счет средств бюджета муниципального образования «Коношский муниципальный район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составляет 7 202,9 тыс. рублей, в том числе средства районного бюджета – 7 202 ,9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за счет всех источников финансирования приведено в приложении № 2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Характеристика подпрограмм Программы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ей Программы в её составе сформированы следующие подпрограммы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1 «Развитие жилищного хозяйств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 «Поддержка коммунального хозяйства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Благоустройство»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5.1. Подпрограмма № 1 «Развитие жилищного хозяйства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 А С П О Р Т подпрограммы № 1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964"/>
      </w:tblGrid>
      <w:tr>
        <w:trPr>
          <w:trHeight w:val="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1 «Развитие жилищного хозяйств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– подпрограмма № 1)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ата утверждения под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октября 2018 года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нициатор подпрограммы 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администрации поселений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/>
                <w:sz w:val="26"/>
                <w:szCs w:val="26"/>
              </w:rPr>
              <w:t>Цели подпрограммы № 1: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1. Создание безопасных и комфортных условий проживания граждан в жилищном фонде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Обеспечение планирования и проведения капитального ремонта многоквартирных домов, расположенных на территории Коношского района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3. Обеспечение сохранности жилищного фонда, приведение состояния многоквартирных домов в соответствии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требованиями нормативно-технических документ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. Улучшение эксплуатационных характеристик общего имущества многоквартирного дома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и подпрограммы № 1:</w:t>
            </w:r>
          </w:p>
          <w:p>
            <w:pPr>
              <w:pStyle w:val="Normal"/>
              <w:ind w:left="1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сполнение обязательств по уплате взносов на капитальный ремонт общего имущества многоквартирных домов находящихся в собственности МО «Коношский муниципальный район»</w:t>
            </w:r>
          </w:p>
          <w:p>
            <w:pPr>
              <w:pStyle w:val="Normal"/>
              <w:ind w:left="16" w:hanging="0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2. Ремонт крыши многоквартирных домов в пос. Сосновка и пос. Вандыш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жилищного хозяйства.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апитальный ремонт муниципального жилищного фонда.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6964"/>
      </w:tblGrid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1 составляет 4 551,8 тыс. рублей, в том числе за счет средств районного бюджета – 4 551,8 тыс. рублей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лучшение эксплуатационных характеристик общего имущества многоквартирного дома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тсутствие задолженности по оплате взносов за капитальный ремонт МКД за 2019 год</w:t>
            </w:r>
          </w:p>
        </w:tc>
      </w:tr>
      <w:tr>
        <w:trPr>
          <w:trHeight w:val="2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истема организации контроля исполнения подпрограммы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нтроль хода исполнения подпрограммы № 1 осуществляют заказчики Программ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Жилищным кодексом Российской Федерации (далее – Жилищный кодекс) в целях планирования и организации проведения капитального ремонта общего имущества в многоквартирных домах разработана и утверждена региональная программа капитального ремонта общего имущества в многоквартирных дома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региональной программы должна обеспечить перспективное планирование капитального ремонта жилищного фонда с учетом фактического состояния конструктивных элементов многоквартирных дом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гиональную программу включаются все многоквартирные дома, расположенные на территории Архангельской области, собственники которых обязаны в соответствии с положение Жилищного кодекса выбрать способ формирования фонда капитального ремо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региональной программы осуществляется за счет средств собственников помещений многоквартирных домов, накапливаемых путем внесения обязательных ежемесячных взносов на капитальный ремонт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1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одпрограммы № 1: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1. Создание безопасных и комфортных условий проживания граждан в жилищном фонд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беспечение планирования и проведения капитального ремонта многоквартирных домов, расположенных на территории Конош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Обеспечение сохранности жилищного фонда, приведение состояния многоквартирных домов в соответствии с требованиями нормативно-технических докум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Улучшение эксплуатационных характеристик общего имущества многоквартирного дом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№ 1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сполнение обязательств по уплате взносов на капитальный ремонт общего имущества многоквартирных домов находящихся в собственности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Ремонт крыши многоквартирных домов в пос. Сосновка и в пос. Вандыш.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1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№ 1 будет осуществляться в период с 01 января 2019 года по 31 декабря 2019 год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5.2. Подпрограмма № 2 «Поддержка коммунального хозяйства»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 подпрограммы № 2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№ 2 «Поддержка коммунального хозяйства» (далее – подпрограмма № 2)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под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октября 2018 года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од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, администрации поселений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/>
                <w:sz w:val="26"/>
                <w:szCs w:val="26"/>
              </w:rPr>
              <w:t>Цели подпрограммы № 2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. Обеспечение надежного и бесперебойного снабжения потребителей коммунальными услугами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качественной питьевой водой населения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и подпрограммы № 2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Совершенствование управления коммунального комплекса Коношского муниципального район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Развитие объектов коммунального комплекса Конош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ой удобной и привлекательной среды в местах общего пользования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оммунального хозяйст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бъектов ТЭК и ЖКХ к отопительному периоду 2019/2020 гг.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2 составляет 2084,0 тыс. рублей, в том числе за счет средств районного бюджета – 2 084,0 тыс. рублей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качественных услуг населению, бесперебойное прохождение отопительного сезона 2019/2020 гг.</w:t>
            </w:r>
          </w:p>
        </w:tc>
      </w:tr>
      <w:tr>
        <w:trPr>
          <w:trHeight w:val="25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исполнения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Контроль хода исполнения подпрограммы № 2 осуществляют заказчики Программ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с Приказом Минэнерго Российской Федерации от 12 марта 2013 года № 103 «Об утверждении Правил оценки готовности к отопительному сезону» оценка готовности к отопительному сезону 2019/2020 гг. проводится в отношении ресурсоснабжающих организаций и объектов ЖКХ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 условием, которое учитывается при оценке готовности, является выполнение предписаний Ростехнадзора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виду большой изношенности зданий, инжирной инфраструктуры объектов ЖКХ, устранение замечаний Ростехнадзора требует больших материальных затрат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рограмма определяет мероприятие способствующее повышению надежности и эффективности функционирования коммунальных систем жизнеобеспечения способствующих режиму его устойчивого достаточного финансирования, а также обеспечивающих комфортные условия для проживания граждан.</w:t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2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одпрограммы № 2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. Обеспечение надежного и бесперебойного снабжения потребителей коммунальными услугам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качественной питьевой водой насе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№ 2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Совершенствование управления коммунального комплекса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Развитие объектов коммунального комплекса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оздание безопасной удобной и привлекательной среды в местах общего пользования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2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дпрограммы № 2 будет осуществляться в период с 01 января 2019 года по 31 декабря 2019 года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3. Подпрограмма № 3 «Благоустройство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А С П О Р Т подпрограммы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>
          <w:trHeight w:val="1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№ 3 «Благоустройство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далее – подпрограмма № 3)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утверждения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октября 2018 года</w:t>
            </w:r>
          </w:p>
        </w:tc>
      </w:tr>
      <w:tr>
        <w:trPr>
          <w:trHeight w:val="1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циатор подпрограммы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архитектуры, строительства, ТЭК, ЖКХ администрации МО «Коношский муниципальный район»</w:t>
            </w:r>
          </w:p>
        </w:tc>
      </w:tr>
      <w:tr>
        <w:trPr>
          <w:trHeight w:val="2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и и 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left"/>
              <w:rPr/>
            </w:pPr>
            <w:r>
              <w:rPr>
                <w:b/>
                <w:sz w:val="26"/>
                <w:szCs w:val="26"/>
              </w:rPr>
              <w:t>Цели подпрограммы № 3: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1. Создание безопасных и комфортных условий проживания граждан.</w:t>
            </w:r>
          </w:p>
          <w:p>
            <w:pPr>
              <w:pStyle w:val="Style2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государственных гарантий прав граждан при погребении умерших.</w:t>
            </w:r>
          </w:p>
          <w:p>
            <w:pPr>
              <w:pStyle w:val="Style20"/>
              <w:spacing w:before="0" w:after="0"/>
              <w:jc w:val="left"/>
              <w:rPr/>
            </w:pPr>
            <w:r>
              <w:rPr>
                <w:sz w:val="26"/>
                <w:szCs w:val="26"/>
              </w:rPr>
              <w:t>3. Улучшение санитарно-экологического состояния территории путем повышения эффективности управления процессом санитарной очисткой территорий от несанкционированных свалок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Задачи подпрограммы № 3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Приведение территорий мест погреб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е с требованиями санитарно-эпидемиологических и экологических норм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Ликвидация несанкционированных свало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 территории, устранение вредного влияния отход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ружающую среду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 год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ень основных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содержание мест захоро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 городских округов и поселений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 основных мероприятий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О «Коношский муниципальный район»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поселений</w:t>
            </w:r>
          </w:p>
        </w:tc>
      </w:tr>
      <w:tr>
        <w:trPr>
          <w:trHeight w:val="4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одпрограммы № 3 составляет 567,1 тыс. рублей, в том числе за счет средств районного бюджета – 567,1 тыс. рублей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Характеристика сферы реализации подпрограммы №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ротяжении многих лет одной из острейших экологических проблем на территории Коношского района является проблема утилизации твердых бытовых отходов. Установлено, что основными причинами, оказывающими, влияние на загрязнение почв и подземных вод населенных территорий являютс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надлежащая организация вывоза бытовых отходов с территории частных домовладений;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стихийных свалок вокруг дачных участков и на обочинах дорог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ходы систематически неорганизованно выбрасываются на проезжие части, берега рек, оврагов, что способствует формированию стихийных свалок, ухудшающих санитарное состояние территории и условия жизнедеятельности населения, являясь прямым нарушением СанПиН 42.128-4690-88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ультивация несанкционированных свалок требует значительных финансовых вложений и длительного периода времени для 100 % ликвидации свалок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еста погребения являются социально-значимыми объектами похоронного назначения. Формирование подпрограммы обусловлено рядом причин, основной из которых является неудовлетворительное состояние мест погребения.</w:t>
      </w:r>
    </w:p>
    <w:p>
      <w:pPr>
        <w:pStyle w:val="Normal"/>
        <w:shd w:fill="FFFFFF" w:val="clear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ли и задачи подпрограммы № 3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Цели подпрограммы № 3: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1. Создание безопасных и комфортных условий проживания граждан.</w:t>
      </w:r>
    </w:p>
    <w:p>
      <w:pPr>
        <w:pStyle w:val="Style20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2. Обеспечение государственных гарантий прав граждан при погребении умерших.</w:t>
      </w:r>
    </w:p>
    <w:p>
      <w:pPr>
        <w:pStyle w:val="Style20"/>
        <w:spacing w:before="0" w:after="0"/>
        <w:ind w:firstLine="720"/>
        <w:rPr/>
      </w:pPr>
      <w:r>
        <w:rPr>
          <w:sz w:val="26"/>
          <w:szCs w:val="26"/>
        </w:rPr>
        <w:t>3. Улучшение санитарно экологического состояния территории путем повышения эффективности управления процессом санитарной очисткой территорий от несанкционированных свало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чи подпрограммы № 3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риведение территорий мест погребений в соответствие с требованиями санитарно-эпидемиологических и экологических нор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Ликвидация несанкционированных свалок на территории, устранение вредного влияния отходов на окружающую среду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и этапы реализации подпрограммы № 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еализация мероприятий подпрограммы № 3 будет осуществляться в период с 01 января 2019 года по 31 декабря 2019 года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Ожидаемые результаты реализации по подпрограммам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дпрограмма № 1 «Развитие жилищного хозяйства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подпрограммы планируется исполнить обязательства по уплате взносов на капитальный ремонт общего имущества многоквартирных домов в рамках региональной программы капитального ремонта общего имущества в многоквартирных домах и улучшить эксплуатационные характеристики общего имущества многоквартирных домов ввиду проведенных ремонтов крыш на доме пос. Вандыш, ул. Южная, д. 1 и пос. Сосновка, ул. Мира,</w:t>
        <w:br/>
        <w:t>д. 10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Поддержка коммунального хозяйства»:</w:t>
      </w:r>
    </w:p>
    <w:p>
      <w:pPr>
        <w:pStyle w:val="Style20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>Предоставление качественных услуг населению, бесперебойное прохождение отопительного сезона 2019/2020 гг.</w: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№ 3 «Благоустройство»: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ие территории мест погребений в соответствие с требованиями санитарно-эпидемиологических и экологических норм. Повышение комфортности посетителей мест погребений, в том числе в дни массового посещения.</w:t>
      </w:r>
    </w:p>
    <w:p>
      <w:pPr>
        <w:pStyle w:val="TextBodyIndent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одпрограммы позволит: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твратить загрязнение окружающей природной среды отходами;</w:t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организованное складирование и захоронение бытовых и других отходов производства и потребления на свалке.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паспорт)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SimSun;宋体"/>
      <w:lang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15:00Z</dcterms:created>
  <dc:creator>Admin</dc:creator>
  <dc:description/>
  <cp:keywords/>
  <dc:language>en-US</dc:language>
  <cp:lastModifiedBy>Администрация</cp:lastModifiedBy>
  <cp:lastPrinted>2018-10-23T14:48:00Z</cp:lastPrinted>
  <dcterms:modified xsi:type="dcterms:W3CDTF">2018-11-12T10:45:00Z</dcterms:modified>
  <cp:revision>16</cp:revision>
  <dc:subject/>
  <dc:title>I</dc:title>
</cp:coreProperties>
</file>