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1 октября 2018 г. № 6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«Предоставление земельных участков многодетным граждана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на территории Коношского района в 2019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«Предоставление земельных участков многодетным гражданам на территории Коношского района в 2019 году»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утверждения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октября 2018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ор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митет по управлению муниципальным имуществом и земельными ресурсами администрации муниципального образования «Коношский муниципальный район»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чик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азчик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 и задач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реализация социальных задач, при бесплатном предоставлении земельных участков многодетным гражданам на территории Коношского района в 2019 году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дачи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редоставление земельных участков многодетным гражданам на территории Коношского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а реализуется в один этап в течение 2019 года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кадастровых работ с целью образования земельных участков для последующего предоставления многодетным гражданам</w:t>
            </w:r>
          </w:p>
        </w:tc>
      </w:tr>
      <w:tr>
        <w:trPr>
          <w:trHeight w:val="41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сновных мероприяти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тет по управлению муниципальным имуществом и земельным ресурсам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– 24,0 тыс. рублей, в том числе: 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– 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0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бюджета – 24,0 тыс. рублей;</w:t>
            </w:r>
          </w:p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 – 0,0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закона Архангельской области от 07.10.2003 № 192-24-ОЗ «О порядке предоставления земельных участков отдельным категориям граждан» на территории Коношского района, путем предоставления 4 земельных участков многодетным граждан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 администрация муниципального образования «Коношский муниципальный район»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В рамках реализации закона Архангельской области от 07 октября 2003 года № 192-24-ОЗ «О порядке предоставления земельных участков отдельным категориям граждан» на территории Коношского района осуществляется наделение многодетных граждан земельными участками. В настоящее время в администрацию муниципального образования «Коношский муниципальный район» подано заявлений о предоставлении земельных участков в собственность от</w:t>
        <w:br/>
        <w:t>92 многодетных граждан. Предоставлены земельные участки 17 многодетным гражданам. В процессе межевания находятся 71 земельный участок.</w:t>
      </w:r>
    </w:p>
    <w:p>
      <w:pPr>
        <w:pStyle w:val="Normal"/>
        <w:widowControl/>
        <w:autoSpaceDE w:val="true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блемы:</w:t>
      </w:r>
    </w:p>
    <w:p>
      <w:pPr>
        <w:pStyle w:val="Normal"/>
        <w:tabs>
          <w:tab w:val="clear" w:pos="708"/>
          <w:tab w:val="left" w:pos="0" w:leader="none"/>
        </w:tabs>
        <w:ind w:right="88" w:firstLine="709"/>
        <w:jc w:val="both"/>
        <w:rPr/>
      </w:pPr>
      <w:r>
        <w:rPr>
          <w:sz w:val="26"/>
          <w:szCs w:val="26"/>
        </w:rPr>
        <w:t>В связи с вышеизложенным, особое место среди задач Коношского района занимает обеспечение формирования земельных участков для последующего предоставления их многодетным гражданам, что является очень затратной статьей в бюджете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и Программы: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ализация социальных задач, при бесплатном предоставлении земельных участков многодетным гражданам на территории Коношского района в 2019 году</w:t>
      </w:r>
      <w:r>
        <w:rPr>
          <w:sz w:val="26"/>
          <w:szCs w:val="26"/>
        </w:rPr>
        <w:t>.</w:t>
      </w:r>
    </w:p>
    <w:p>
      <w:pPr>
        <w:pStyle w:val="Normal"/>
        <w:widowControl/>
        <w:ind w:firstLine="708"/>
        <w:jc w:val="both"/>
        <w:rPr/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выполнение кадастровых работ с целью образования земельных участков для последующего предоставления многодетным гражданам.</w:t>
      </w:r>
    </w:p>
    <w:p>
      <w:pPr>
        <w:pStyle w:val="Normal"/>
        <w:widowControl/>
        <w:ind w:firstLine="709"/>
        <w:jc w:val="both"/>
        <w:rPr/>
      </w:pPr>
      <w:r>
        <w:rPr>
          <w:sz w:val="26"/>
          <w:szCs w:val="26"/>
        </w:rPr>
        <w:t>Реализация программы в 2019 году позволит достичь обеспечения потребности многодетных граждан в земельных участках для индивидуального жилищного строительства.</w:t>
      </w:r>
    </w:p>
    <w:p>
      <w:pPr>
        <w:pStyle w:val="Normal"/>
        <w:widowControl/>
        <w:autoSpaceDE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предусмотрена в течение 2019 года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6"/>
          <w:szCs w:val="26"/>
        </w:rPr>
        <w:t>В ходе исполнения муниципальной программы будет производиться корректировка ежегодных планов ее реализации в рамках бюджетного процесса, с учетом тенденций экономического развития муниципального образования Коношский муниципальный райо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мероприятия Программы осуществляется за счет средств бюджета </w:t>
      </w:r>
      <w:r>
        <w:rPr>
          <w:color w:val="000000"/>
          <w:sz w:val="26"/>
          <w:szCs w:val="26"/>
        </w:rPr>
        <w:t xml:space="preserve">муниципального образования «Коношский муниципальный район» </w:t>
      </w:r>
      <w:r>
        <w:rPr>
          <w:sz w:val="26"/>
          <w:szCs w:val="26"/>
        </w:rPr>
        <w:t>и  составляет 24,00 тыс. руб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анная Программа подпрограмм не имеет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тогом реализации Программы</w:t>
      </w:r>
      <w:r>
        <w:rPr>
          <w:color w:val="00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танет </w:t>
      </w:r>
      <w:r>
        <w:rPr>
          <w:sz w:val="26"/>
          <w:szCs w:val="26"/>
        </w:rPr>
        <w:t>выполнение кадастровых работ с целью образования земельных участков для последующего предоставления многодетным гражданам</w:t>
      </w:r>
      <w:r>
        <w:rPr>
          <w:bCs/>
          <w:sz w:val="26"/>
          <w:szCs w:val="26"/>
        </w:rPr>
        <w:t xml:space="preserve"> 4 земельных участков на территории Коношского района.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6:00Z</dcterms:created>
  <dc:creator>*</dc:creator>
  <dc:description/>
  <cp:keywords/>
  <dc:language>en-US</dc:language>
  <cp:lastModifiedBy>Администрация</cp:lastModifiedBy>
  <cp:lastPrinted>2018-10-15T13:08:00Z</cp:lastPrinted>
  <dcterms:modified xsi:type="dcterms:W3CDTF">2018-10-16T06:55:00Z</dcterms:modified>
  <cp:revision>93</cp:revision>
  <dc:subject/>
  <dc:title/>
</cp:coreProperties>
</file>