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22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2 октября 2018 г. № 61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Устойчивое развитие сельских территорий Коношск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Устойчивое развитие сельских территорий Коношского района на 2019 год» (далее – Программ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ктября 2018 го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архитектуры, строительства, ТЭК, ЖКХ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цели Программы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комфортных условий жизнедеятельности в сельской местно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тимулирование инвестиционной активности в агропромышленном комплексе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Создания благоприятных инфраструктурных условий в сельской местности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новными задачами Программы являются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довлетворение потребностей сельского населения, в том числе молодых семей и молодых специалистов в благоустроенном жиль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комплексного обустройства населенных пунктов, расположенных в сельской местности, объектами инженерной инфраструкту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циальные выплаты гражданам на строительство (приобретение) жилья в сельской мест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циальные выплаты молодым семьям и молодым специалистам на строительство (приобретение) жилья в сельской местно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тдел архитектуры, строительства, ТЭК, ЖКХ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 – 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 – 500,0 тыс.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2 331,3 тыс. рубле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О «Коношский муниципальный район» от 18.09.2013 № 454 (ред. от 22.09.2017 № 526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ой программой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</w:t>
        <w:br/>
        <w:t>14 июля 2012 года № 71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разработки Программы обусловлена тем, что в связи с социально-экономической трансформацией общества, ухудшением условий жизни, низким уровнем комфортности проживания в сельской местности численность сельского населения в Коношском районе год от года снижается. Основной причиной сложившейся ситуации в комплексном развитии села являются остаточный принцип финансирования развития социальной и инженерной инфраструктуры, дотационность местных бюджетов, высокий уровень затратности комплексного развития сельских территорий в связи с мелкодисперсным характером сельского расселения. Низкий уровень комфортности проживания в сельской местности влияет на миграционные настроения сельского населения, особенно молодеж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м решения поставленных задач в сфере устойчивого развития сельских территорий является неблагоприятная демографическая ситуация, вызванна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изким уровнем обеспеченности объектами социальной и инженерной инфраструктуры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зким уровнем развития рынка жилья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привлекательность среды обитания в сельской местности и рост миграционных настроений, в том числе среди молодеж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изкий уровень социальной активности сельского на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1. Улучшение жилищных условий граждан, проживающих в сельской местности, в том числе молодых семей и молодых специалис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и базовых условий социального комфорта для проживания является обеспеченность населения жильем, в том числе благоустроенным. Практически вопросы строительства благоустроенного жилья в сельской местности находятся в неудовлетворительном состоян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ериод 2006 – 2019 гг. в рамках федеральной целевой программы «Социальное развитие села до 2013 года, утвержденной постановлением Правительства Российской Федерации от 03.12.2002 № 858, и государственной программой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 июля 2012 года № 717, в Коношском районе улучшили, либо улучшат жилищные условия 172 жителя сельских территорий, в том числе 87 семей граждан и 59 молодых семьи и молодых специалистов, проживающих в сельской местности. Недостаток жилья, в том числе благоустроенного, негативно отражается на обеспечении сельскохозяйственного производства трудовыми ресурс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обозначенных выше проблем необходимо проведение комплекса мероприятий, направленных на удовлетворение потребностей сельского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еления, в том числе молодых семей и молодых специалистов жильем, в том числе благоустроенны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создание комфортных условий жизнедеятельности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стимулирование инвестиционной активности в агропромышленном комплексе путем создания благоприятных инфраструктурных условий в сельской местности. Перечень целевых показателей приведен в приложении №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ение потребностей сельского населения, в том числе молодых семей и молодых специалистов собственным, желательно благоустроенным жилье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повышение уровня комплексного обустройства населенных пунктов, расположенных в сельской местности, объектами инженерной инфраструктуры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 – с 01 января по 31 декабря 2019 года. Программа реализуется в один эта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предполагается осуществлять за счет средств федерального, областного, районного бюджетов и внебюджетных источников. Общий объем финансирования составляет 2831,3 тысячи рублей (приложение № 2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ъемы финансирования Программы носят прогнозный характер и подлежат уточнению в установленном порядке при формировании проектов бюджета на финансовый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чень программных мероприят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данной Программе подпрограмм не имеется. Основные мероприятия Программы приведены в приложении № 3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способствовать созданию условий для устойчивого развития сельской местности, комплексному обустройству населенных пунктов, расположенных в сельской мест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Жилищные условия улучшат 10 семей, в том числе – 1 молодая семь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удет построено (приобретено) 654 квадратных метров жиль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42:00Z</dcterms:created>
  <dc:creator>*</dc:creator>
  <dc:description/>
  <cp:keywords/>
  <dc:language>en-US</dc:language>
  <cp:lastModifiedBy>Администрация</cp:lastModifiedBy>
  <cp:lastPrinted>2018-10-12T11:32:00Z</cp:lastPrinted>
  <dcterms:modified xsi:type="dcterms:W3CDTF">2018-10-16T06:38:00Z</dcterms:modified>
  <cp:revision>44</cp:revision>
  <dc:subject/>
  <dc:title>Приложение № 1</dc:title>
</cp:coreProperties>
</file>