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 средне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500 мест в п. Конош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Е Т О Д И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троительство средней общеобразовательной школ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500 мест в п. Коноша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ценкой эффективности от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Строительство средней общеобразовательной школы на 500 мест в</w:t>
        <w:br/>
        <w:t xml:space="preserve">п. Коноша на 2019 год»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является ввод объекта в эксплуатацию, государственная регистрация в собственность администрации муниципального образования «Коношский муниципальный район» и передача в оперативное управление муниципальному образовательному учреж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терии оценки эффективности реализации муниципальной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считается выполненной (за весь период реализации программы), если мероприятия программы выполнены на 100 проц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Строительство средней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500 мест в п. Коноша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троительство средней общеобразовательной школ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500 мест в п. Коноша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всех источников финансир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290"/>
        <w:gridCol w:w="1310"/>
        <w:gridCol w:w="1320"/>
      </w:tblGrid>
      <w:tr>
        <w:trPr>
          <w:trHeight w:val="2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сточник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я</w:t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ценка расходов, тыс. рублей</w:t>
            </w:r>
          </w:p>
        </w:tc>
      </w:tr>
      <w:tr>
        <w:trPr>
          <w:trHeight w:val="2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9 г.</w:t>
            </w:r>
          </w:p>
        </w:tc>
      </w:tr>
      <w:tr>
        <w:trPr>
          <w:trHeight w:val="33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оительство средней общеобразова-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ьной шко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500 мес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. Конош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9 год»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, в том числ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0,0</w:t>
            </w:r>
          </w:p>
        </w:tc>
      </w:tr>
      <w:tr>
        <w:trPr>
          <w:trHeight w:val="3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 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 000,0</w:t>
            </w:r>
          </w:p>
        </w:tc>
      </w:tr>
      <w:tr>
        <w:trPr>
          <w:trHeight w:val="48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небюджетные средс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Строительство средней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й школ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500 мест в п. Коноша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троительство средней общеобразовательной школы на 500 мес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. Коноша на 2019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16"/>
        <w:gridCol w:w="1654"/>
        <w:gridCol w:w="1725"/>
        <w:gridCol w:w="1421"/>
      </w:tblGrid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.</w:t>
            </w:r>
          </w:p>
        </w:tc>
      </w:tr>
      <w:tr>
        <w:trPr>
          <w:trHeight w:val="2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и софинансирования строительства здания школы на 500 мест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п. Коноша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Вологодская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ие обязательств по строительству школы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color w:val="000000"/>
      <w:sz w:val="24"/>
      <w:lang w:val="ru-RU" w:bidi="ar-SA"/>
    </w:rPr>
  </w:style>
  <w:style w:type="character" w:styleId="Style15">
    <w:name w:val=" Знак Знак"/>
    <w:basedOn w:val="Style14"/>
    <w:qFormat/>
    <w:rPr>
      <w:color w:val="000000"/>
      <w:sz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8:34:00Z</dcterms:created>
  <dc:creator>Администрация</dc:creator>
  <dc:description/>
  <cp:keywords/>
  <dc:language>en-US</dc:language>
  <cp:lastModifiedBy>Администрация</cp:lastModifiedBy>
  <dcterms:modified xsi:type="dcterms:W3CDTF">2018-10-15T10:55:00Z</dcterms:modified>
  <cp:revision>11</cp:revision>
  <dc:subject/>
  <dc:title/>
</cp:coreProperties>
</file>