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УТВЕРЖДЕН</w:t>
      </w:r>
    </w:p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постановлением администрации</w:t>
      </w:r>
    </w:p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муниципального образования</w:t>
      </w:r>
    </w:p>
    <w:p>
      <w:pPr>
        <w:pStyle w:val="Style23"/>
        <w:ind w:left="5040" w:hanging="0"/>
        <w:jc w:val="center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«Коношский муниципальный район»</w:t>
      </w:r>
    </w:p>
    <w:p>
      <w:pPr>
        <w:pStyle w:val="Style23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  <w:lang w:val="ru-RU" w:eastAsia="ru-RU"/>
        </w:rPr>
        <w:t>от 15 октября 2018 г. № 62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О Р Я Д О 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едоставления и расходования субвенций 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й бюджетам поселений, предоставляемых в рамка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й программы МО «Коношский муниципальный район» «Управление муниципальными финансами и муниципальным долгом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9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й Порядок, разработанный в соответствии со статьями 139 и 140 Бюджетного кодекса Российской Федерации, пунктом 13 статьи 9 Положения о бюджетном процессе в МО «Коношский муниципальный район», определяет правила предоставления и расходов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бвенций бюджетам поселений на осуществление государственных полномочий Архангельской области по созданию комиссий в сфере административных правонаруш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убвенций бюджетам поселений на осуществление полномочий по первичному воинскому учету на территориях, где отсутствуют военные комиссариат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й бюджетам поселений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орядок предоставления и расходования субвенц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м поселений на осуществление государственных полномочий Архангельской области по созданию комисс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фере административных правонаруше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, разработанный в соответствии со статьей 140 Бюджетного кодекса Российской Федерации, областным законом от 20 сентября 2005 года № 84-5-ОЗ «О наделении органов местного самоуправления муниципальных образований Архангельской области отдельными государственными полномочиями», определяет правила предоставления и расходования субвенций из областного бюджета бюджетам поселений (далее соответственно-муниципальные образования) на осуществление государственных полномочий Архангельской области органами местного самоуправления муниципальных образований по созданию комиссий в сфере административных правонарушений, установленных соответственно статьей 32 указанного областного закона (далее соответственно – субвенции)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субвенций предоставляются для реализации государственных полномочий Архангельской области на оплату расходов, предусмотренных статьей 70 Бюджетного кодекса Российской Федерации: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купку товаров, работ, услуг для обеспечения муниципальных нужд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МО «Коношский муниципальный район» (далее – финансовое управление) осуществляет перечисление средств субвенций за счет средств областного бюджета в пределах сводной бюджетной росписи бюджета МО «Коношский муниципальный район» 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убвенц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отражают суммы субвенций в доходах местных бюджетов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ы местного самоуправления осуществляют кассовые расходы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кода направления целевой статьи расходов (13-17 разряды кода классификации расходов), присвоенной субвенции при передаче средств из областного бюджета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учет операций по использованию средств субвенций осуществляется на лицевых счетах получателей средств местных бюджетов, открытых в органах Федерального казначейства, 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ы местного самоуправления муниципальных образований представляют в финансовое управление отчет о произведенных расходах по форме и в сроки, установленные министерством финансов Архангельской области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ость за нецелевое использование средств субвенций возлагается на органы местного самоуправления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целевым использованием субвенц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1015"/>
      <w:bookmarkEnd w:id="0"/>
      <w:r>
        <w:rPr>
          <w:rFonts w:cs="Times New Roman" w:ascii="Times New Roman" w:hAnsi="Times New Roman"/>
          <w:sz w:val="26"/>
          <w:szCs w:val="26"/>
        </w:rPr>
        <w:t>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Порядок предоставления и расходования субвенций бюджетам поселений на осуществление полномочий по первичному воинскому учет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ях, где отсутствуют военные комиссари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Порядок, разработанный в соответствии со статьей 140 Бюджетного кодекса Российской Федерации, постановлением Правительства Российской Федерации от 29 апреля 2006 года № 258 «О субвенциях на осуществление полномочий по первичному воинскому учету на территориях, где отсутствуют военные комиссариаты» и област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0 сентября 2005 года № 84-5-ОЗ «О наделении органов местного самоуправления муниципальных образований Архангельской области государственными полномочиями», устанавливает правила предоставления и расходования субвенций бюджетам поселений (далее – муниципальные образования) на осуществление полномочий по первичному воинскому учету на территориях, где отсутствуют военные комиссариаты (далее – субвенции).</w:t>
      </w:r>
    </w:p>
    <w:p>
      <w:pPr>
        <w:pStyle w:val="ConsPlusNormal"/>
        <w:numPr>
          <w:ilvl w:val="1"/>
          <w:numId w:val="5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субвенций предоставляются для реализации статьи 8 Федерального закона от 28 марта 1998 года № 53-ФЗ «О воинской обязанности и военной службе» на оплату расходов, предусмотренных статьей 70 Бюджетного кодекса Российской Федераци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плату труда работников органов местного самоуправления муниципальных образований, муниципальных служащих, командировочные и иные выплаты в соответствии с трудовыми договорами </w:t>
        <w:br/>
        <w:t>и законодательством Российской Федерации, законодательством Архангельской области и муниципальными правовыми актами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купку товаров, работ, услуг для обеспечения муниципальных нужд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уплату налогов, сборов и иных обязательных платежей </w:t>
        <w:br/>
        <w:t>в бюджетную систему Российской Федерации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Финансовое управление осуществляет перечисление средств субвенций по мере поступления финансовых средств из областного бюджета, в пределах сводной бюджетной росписи бюджета МО «Коношский муниципальный район» 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3.4. Субвенц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т операций по использованию средств субвенций осуществляется на лицевых счетах получателей средств местных бюджетов, открытых </w:t>
        <w:br/>
        <w:t>в органах Федерального казначейства при осуществлении кассового обслуживания исполнения местных бюджетов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атели средств местных бюджетов представляют в органы Федерального казначейства документы, подтверждающие возникновение денежных обязательств, предусмотренные п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орядк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анкционирования оплаты денежных обязательств получателей средств областного бюджета </w:t>
        <w:br/>
        <w:t>и администраторов источников финансирования дефицита областного бюджета, утвержденным постановлением министерства финансов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5.Органы местного самоуправления муниципальных образований отражают суммы субвенций в доходах местных бюджетов в соответствии </w:t>
        <w:br/>
        <w:t>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6. Получатели средств местных бюджетов осуществляют кассовые расходы, связанные с первичным воинским учетом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кода направления целевой статьи расходов (13-17 разряды кода классификации расходов), присвоенной субвенции при передаче средств из областного бюдже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3.7.Органы местного самоуправления ежеквартально, не позднее 4 числа месяца, следующего за отчетным кварталом, представляют в финансовое управление отчет о расходах местных бюджетов, связанных с осуществлением полномочий по первичному воинскому учету на территориях, где отсутствуют военные комиссариаты, источником финансового обеспечения которых являются субвенции по форме, установленной Министерством финансов Российской Федерации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8. Ответственность за нецелевое использование средств субвенции и за достоверность представленных отчетов возлагается на органы местного самоуправления соответствующих муниципальных образований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9. Контроль за целевым использованием средств субвенций осуществляетс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12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Порядок предоставления и расходования субсид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м поселений на частичное возмещение расх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оставлению мер социальной поддержк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валифицированных специалистов учреждений культуры 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тельных организаций (кроме педагогических работников), финансируемых из местных бюджетов, проживающих и работающи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сельских населенных пунктах, рабочих поселках (поселках городского тип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60" w:leader="none"/>
        </w:tabs>
        <w:overflowPunct w:val="true"/>
        <w:ind w:left="0" w:firstLine="709"/>
        <w:jc w:val="both"/>
        <w:textAlignment w:val="auto"/>
        <w:rPr/>
      </w:pPr>
      <w:r>
        <w:rPr>
          <w:sz w:val="26"/>
          <w:szCs w:val="26"/>
        </w:rPr>
        <w:t xml:space="preserve">Настоящий Порядок, разработанный в соответствии со статьей 139 Бюджетного кодекса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4</w:t>
        </w:r>
      </w:hyperlink>
      <w:r>
        <w:rPr>
          <w:sz w:val="26"/>
          <w:szCs w:val="26"/>
        </w:rPr>
        <w:t xml:space="preserve"> областного закона</w:t>
        <w:br/>
        <w:t>от 22 июня 2005 года № 52-4-ОЗ «О мерах социальной поддержки отдельных категорий квалифицированных специалистов, проживающих и работающих</w:t>
        <w:br/>
        <w:t>в сельских населенных пунктах, рабочих поселках (поселках городского типа)», устанавливает правила предоставления и расходования субсидий бюджетам поселений (далее – муниципальные образования)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 (далее – субсидии).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учателям мер социальной поддержки относятся квалифицированные специалисты учреждений культуры и образовательных организаций (кроме педагогических работников), финансируемых из местных бюджетов, проживающие и работающие в сельских населенных пунктах, рабочих поселках (поселках городского типа) Архангельской области, в том числе вышедшие на пенсию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е управление осуществляет перечисление средств субсидий по мере поступления финансовых средств из областного бюджета, в пределах сводной бюджетной росписи бюджета МО «Коношский муниципальный район» в соответствии с кассовым планом по расходам бюджета, сформированным на соответствующий финансовый год и суммы, необходимой для оплаты денежных обязательств по расходам получателей средств бюджетов поселений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4.4. Субсидии перечисляются в порядке межбюджетных отношений на счет, открытый Управлению Федерального казначейства по Архангельской области и Ненецкому автономному округу для учета поступлений и их распределения между бюджетами бюджетной системы Российской Федерации, для последующего перечисления в установленном порядке в бюджеты поселений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ы местного самоуправления муниципальных образований отражают суммы субсидий в доходах местных бюджетов в соответствии </w:t>
        <w:br/>
        <w:t>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5. Органы местного самоуправления муниципальных образований осуществляют кассовые расходы, в том числе в виде субсидий муниципальным бюджетным и автономным учреждениям муниципальных образований, в соответствии с кодами бюджетной классификации, утвержденной законодательством Российской Федерации и нормативными правовыми актами, регулирующими бюджетные правоотнош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с сохранением направления кода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ConsPlusNormal"/>
        <w:widowControl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6. При получении наличных денежных средств получатели средств местных бюджетов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 от 30 июня 2014 года № 10н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Перечисление средств муниципальным бюджетным и автономным учреждениям муниципальных образований осуществляется в виде субсидий на иные цели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еречислении субсидий муниципальным бюджетным </w:t>
        <w:br/>
        <w:t>и автономным учреждениям муниципальных образований органы местного самоуправления муниципальных образований представляют в органы, осуществляющие санкционирование оплаты денежных обязательств, следующие документы: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шения, предусматривающие получение субсидий, между органами местного самоуправления муниципальных образований </w:t>
        <w:br/>
        <w:t>и муниципальными автономными учреждениями муниципальных образований, муниципальными бюджетными учреждениями муниципальных образований;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тежные документы на перечисление субсидий муниципальным бюджетным учреждениям муниципальных образований на лицевые счета </w:t>
        <w:br/>
        <w:t>в органах Федерального казначейства (финансовых органах муниципальных образований)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Органы местного самоуправления муниципальных образований ежеквартально, до 12-го числа месяца, следующего за отчетным, представляют в финансовое управление отчет о произведенных расходах по форме, установленной министерством финансов Архангельской области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9. Ответственность за нецелевое использование средств субсидий возлагается на органы местного самоуправления муниципальных образований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0. Контроль за целевым использованием субсидий осуществляется в порядке, установленном бюджетным законодательством Российской Федерации.</w:t>
      </w:r>
    </w:p>
    <w:p>
      <w:pPr>
        <w:pStyle w:val="ConsPlusNormal"/>
        <w:tabs>
          <w:tab w:val="clear" w:pos="708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ConsPlusNormal"/>
        <w:tabs>
          <w:tab w:val="clear" w:pos="708"/>
          <w:tab w:val="left" w:pos="1260" w:leader="none"/>
        </w:tabs>
        <w:ind w:hanging="0"/>
        <w:jc w:val="center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498"/>
        </w:tabs>
        <w:ind w:left="2498" w:hanging="108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i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qFormat/>
    <w:rPr>
      <w:sz w:val="36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3">
    <w:name w:val="Абзац списка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Абзац списка"/>
    <w:basedOn w:val="Normal"/>
    <w:qFormat/>
    <w:pPr>
      <w:overflowPunct w:val="true"/>
      <w:autoSpaceDE w:val="true"/>
      <w:spacing w:before="0" w:after="0"/>
      <w:ind w:left="720" w:firstLine="709"/>
      <w:contextualSpacing/>
      <w:jc w:val="both"/>
      <w:textAlignment w:val="auto"/>
    </w:pPr>
    <w:rPr>
      <w:sz w:val="28"/>
      <w:szCs w:val="24"/>
      <w:lang w:val="en-US"/>
    </w:rPr>
  </w:style>
  <w:style w:type="paragraph" w:styleId="Style24">
    <w:name w:val="Обычный (паспорт)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B65A0CA2CD6A1BD58EC7BEC75E4E413410BC4D43F6D0865CB43F0B2C39A44124nDH" TargetMode="External"/><Relationship Id="rId3" Type="http://schemas.openxmlformats.org/officeDocument/2006/relationships/hyperlink" Target="consultantplus://offline/ref=66B65A0CA2CD6A1BD58EC7BEC75E4E413410BC4D46F0D1885EB43F0B2C39A4414D7CC2941D38192873FE542An8H" TargetMode="External"/><Relationship Id="rId4" Type="http://schemas.openxmlformats.org/officeDocument/2006/relationships/hyperlink" Target="consultantplus://offline/ref=1127AA85BF462CA5A05905C0CC6A21A08353A3281AB0427CEC1B0EBA28726E5F2739264C799839o9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29:00Z</dcterms:created>
  <dc:creator>Тарасова</dc:creator>
  <dc:description/>
  <cp:keywords/>
  <dc:language>en-US</dc:language>
  <cp:lastModifiedBy>Администрация</cp:lastModifiedBy>
  <cp:lastPrinted>2018-10-17T15:19:00Z</cp:lastPrinted>
  <dcterms:modified xsi:type="dcterms:W3CDTF">2018-10-17T12:19:00Z</dcterms:modified>
  <cp:revision>21</cp:revision>
  <dc:subject/>
  <dc:title>Проект</dc:title>
</cp:coreProperties>
</file>