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5760" w:hanging="0"/>
        <w:jc w:val="center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>ПРИЛОЖЕНИЕ</w:t>
      </w:r>
    </w:p>
    <w:p>
      <w:pPr>
        <w:pStyle w:val="Normal"/>
        <w:widowControl/>
        <w:ind w:left="576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к муниципальной программе</w:t>
      </w:r>
    </w:p>
    <w:p>
      <w:pPr>
        <w:pStyle w:val="Normal"/>
        <w:widowControl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  <w:t>«Трудовая молодежь</w:t>
      </w:r>
    </w:p>
    <w:p>
      <w:pPr>
        <w:pStyle w:val="Normal"/>
        <w:widowControl/>
        <w:ind w:left="5760" w:hanging="0"/>
        <w:jc w:val="center"/>
        <w:rPr/>
      </w:pPr>
      <w:r>
        <w:rPr>
          <w:sz w:val="22"/>
          <w:szCs w:val="22"/>
        </w:rPr>
        <w:t>Коношского района на 2019 год»</w:t>
      </w:r>
    </w:p>
    <w:p>
      <w:pPr>
        <w:pStyle w:val="Normal"/>
        <w:widowControl/>
        <w:tabs>
          <w:tab w:val="clear" w:pos="708"/>
          <w:tab w:val="left" w:pos="36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МЕРОПРИЯТИЙ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муниципальной программы «Трудовая молодежь Коношского района на 2019 год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880"/>
        <w:gridCol w:w="1676"/>
        <w:gridCol w:w="1198"/>
        <w:gridCol w:w="102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ероприятий программы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исание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й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и финансиро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ния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ы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нансирования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 рубл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19 год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9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мещение затрат на создание временных рабочи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 для несовершеннолетних граждан в свободное от учебы время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временных рабочих мест на предприятиях и организациях Коношского района различных форм собственности для несовершеннолетних граждан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пределение организаций и предприят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О «Коношский муниципальный район», готовых принять участ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 муниципальной программе «Трудовая молодежь Коношского района на 2019 год» и создать рабочие места для несовершеннолетних граждан, в том числе несовершеннолетних граждан находящихс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рудной жизненной ситуации. Мероприятие реализуют отдел культуры и </w:t>
            </w:r>
            <w:r>
              <w:rPr>
                <w:sz w:val="22"/>
                <w:szCs w:val="22"/>
                <w:lang w:eastAsia="en-US"/>
              </w:rPr>
              <w:t>ГКУ АО «ЦЗН Коношского района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 в том числ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йонны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сред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затрат организациям и предприятия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 «Коношский муниципальный район», принявшим участ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еализации муниципальной программы «Трудовая молодежь Коношского района на 2019 год» и трудоустроивших несовершеннолетних граждан, в том числе несовершеннолетних граждан находящихс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рудной жизненной ситуации. Мероприятие реализует Отдел культур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 в том числ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йонный бюдже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средств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336"/>
        <w:gridCol w:w="2860"/>
        <w:gridCol w:w="1738"/>
        <w:gridCol w:w="1182"/>
        <w:gridCol w:w="1016"/>
      </w:tblGrid>
      <w:tr>
        <w:trPr/>
        <w:tc>
          <w:tcPr>
            <w:tcW w:w="5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разделу № 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 в том числ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3</w:t>
            </w:r>
          </w:p>
        </w:tc>
      </w:tr>
      <w:tr>
        <w:trPr/>
        <w:tc>
          <w:tcPr>
            <w:tcW w:w="5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йон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3</w:t>
            </w:r>
          </w:p>
        </w:tc>
      </w:tr>
      <w:tr>
        <w:trPr/>
        <w:tc>
          <w:tcPr>
            <w:tcW w:w="5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средст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нформирование несовершеннолетних гражданам в вопросах трудоустройства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несовершеннолетних, в том числе несовершеннолетних находящихся в трудной жизненной ситуации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 организации временных работ. Мероприятие реализуется Отделом культуры, </w:t>
            </w:r>
            <w:r>
              <w:rPr>
                <w:sz w:val="22"/>
                <w:szCs w:val="22"/>
                <w:lang w:eastAsia="en-US"/>
              </w:rPr>
              <w:t xml:space="preserve">ГКУ АО «ЦЗН Коношского района», </w:t>
            </w:r>
            <w:r>
              <w:rPr>
                <w:sz w:val="22"/>
                <w:szCs w:val="22"/>
              </w:rPr>
              <w:t>ТКДН и ЗП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 в том числ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йон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средст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правление специалистом Отдела культуры и специалистами ГКУ АО «ЦЗН Коношского района» несовершеннолетних, в том числе несовершеннолетних, находящихся в трудной жизненной ситуации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ля выполнения временных работ</w:t>
            </w:r>
            <w:r>
              <w:rPr>
                <w:sz w:val="22"/>
                <w:szCs w:val="22"/>
              </w:rPr>
              <w:t xml:space="preserve"> на предприятия и организации, участвующие в реализации муниципальной программы «Трудовая молодежь Коношского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2019 год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, в том числ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йон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средст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разделу № 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, в том числе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йон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средст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сего по программ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, в том числ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,3</w:t>
            </w:r>
          </w:p>
        </w:tc>
      </w:tr>
      <w:tr>
        <w:trPr/>
        <w:tc>
          <w:tcPr>
            <w:tcW w:w="5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йон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1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1,3</w:t>
            </w:r>
          </w:p>
        </w:tc>
      </w:tr>
      <w:tr>
        <w:trPr/>
        <w:tc>
          <w:tcPr>
            <w:tcW w:w="58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бюджетные средст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53:00Z</dcterms:created>
  <dc:creator>Администрация</dc:creator>
  <dc:description/>
  <cp:keywords/>
  <dc:language>en-US</dc:language>
  <cp:lastModifiedBy>Администрация</cp:lastModifiedBy>
  <cp:lastPrinted>2018-10-09T10:02:00Z</cp:lastPrinted>
  <dcterms:modified xsi:type="dcterms:W3CDTF">2018-10-10T11:26:00Z</dcterms:modified>
  <cp:revision>9</cp:revision>
  <dc:subject/>
  <dc:title/>
</cp:coreProperties>
</file>