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 октября 2018 г. № 6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ойчивое развитие сельских территорий Конош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государственной программой развития сельского хозяйства и регулирования рынков сельскохозяйственной продукции, сырья и продовольствия на 2013 – 2020 годы, утвержденной постановлением Правительства Российской Федерации от 14 июля 2012 года № 717,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ую муниципальную программу «Устойчивое развитие сельских территорий Коношского района на 2019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Финансовому управлению администрации муниципального образования «Коношский муниципальный район» в течение срока действия муниципальной программы «Устойчивое развитие сельских территорий Коношского района на 2019 год» предусмотреть средства на ее реализацию при формировании бюджета и обеспечить финансирование в пределах ассигнований, предусмотренных в бюджете муниципального образования «Коношский муниципальный район»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азместить муниципальную программу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 xml:space="preserve">  С.А. Заха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18:00Z</dcterms:created>
  <dc:creator>Администрация</dc:creator>
  <dc:description/>
  <cp:keywords/>
  <dc:language>en-US</dc:language>
  <cp:lastModifiedBy>Администрация</cp:lastModifiedBy>
  <cp:lastPrinted>2018-10-12T11:21:00Z</cp:lastPrinted>
  <dcterms:modified xsi:type="dcterms:W3CDTF">2018-10-16T06:12:00Z</dcterms:modified>
  <cp:revision>17</cp:revision>
  <dc:subject/>
  <dc:title/>
</cp:coreProperties>
</file>