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529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ConsNormal"/>
        <w:ind w:left="5529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ConsNormal"/>
        <w:ind w:left="5529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Normal"/>
        <w:ind w:left="5529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ношский муниципальный район»</w:t>
      </w:r>
    </w:p>
    <w:p>
      <w:pPr>
        <w:pStyle w:val="ConsNormal"/>
        <w:ind w:left="5529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5 октября 2018 г. № 622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9 год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. Конош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финансирование мероприятий, предусмотренных государственной программой Архангельской области «Культура Русского Севера (2013 – 2020 годы)»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2019 год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тверждения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октября 2018 г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93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«Детская школа искусств № 8»</w:t>
            </w:r>
          </w:p>
        </w:tc>
      </w:tr>
      <w:tr>
        <w:trPr>
          <w:trHeight w:val="12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еализация общественно-значимых культурных мероприятий.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одернизация материально-технической базы и создание комфортных условий обслуживания посетителей учреждений.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ение средней заработной платы работников муниципальных учреждений культуры</w:t>
            </w:r>
          </w:p>
        </w:tc>
      </w:tr>
      <w:tr>
        <w:trPr>
          <w:trHeight w:val="2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7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государственной программы Архангельской области «Культура Русского Се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13 – 2020 годы)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Библиотечная система Коношского район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дополнительного образования «Детская школа искусств № 8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Центр народного художественного творчества «Радушеньк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Коношский Дом культуры и досуга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муниципальное бюджетное учреждение культуры Ерцевский Центр досуг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Сосновский дом культур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Дом культуры поселка Подюг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Тавреньгский Центр досуга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бюджетное учреждение культуры «Волошский дом культур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Общий объем финансирования – 1541,8 тыс. рублей, в т.ч.: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федерального бюджета – 0 тыс.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областного бюджета – 0 тыс.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районного бюджета – 330,0 тыс.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бюджетов поселений – 1211,8 тыс. рублей;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 – 0 тыс. рублей</w:t>
            </w:r>
          </w:p>
        </w:tc>
      </w:tr>
      <w:tr>
        <w:trPr>
          <w:trHeight w:val="7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жение показателей и индикаторов Програ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еализацией Программы осуществляется Отделом культуры администрации муниципального образования «Коношский муниципальный район» и администрацией муниципального образования «Коношский муниципальный район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i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Общая характеристика сферы реализации Программы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оношском районе осуществляют свою деятельность 11 муниципальных бюджетных учреждений культуры и Муниципальное бюджетное учреждение дополнительного образования «Детская школа искусств № 8», которые, являясь базовыми учреждениями реализации муниципальной культурной политики, обеспечивают доступ населения к культурным ценностя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месте с тем существует ряд проблем развития отрасли культуры Конош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технического оснащения и специализированного оборудования большинства муниципальных бюджетных учреждений культуры и Муниципального бюджетного учреждения дополнительного образования «Детская школа искусств № 8» современным требованиям (большой износ оборудования, музыкальных инструментов, сценических костюмов, значительная нехватка осветительной, звуковой видеоаппаратуры)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достаточная востребованность культурно-досугов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недостаточное обновление библиотечных фондов: 70 процентов фондов муниципальных библиотек составляют морально устаревшие, практически не читаемые книги. Недостаточность комплектования, малая оснащенность большинства библиотек современной компьютерной и оргтехникой не обеспечивает пользователю получение информации в полном объем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ожность и многозначность приоритетов развития отрасли культуры в Коношском районе, наличие масштабных проблем, необходимость больших ресурсных затрат делают очевидным использование программных методов управления. Инструментом решения вышеперечисленных задач станет муниципальная программа </w:t>
      </w:r>
      <w:r>
        <w:rPr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9 год»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bCs/>
          <w:sz w:val="24"/>
          <w:szCs w:val="24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Настоящая Программа разработана для достижения следующей основной цели: обеспечение потребностей населения Коношского района в услугах, предоставляемых муниципальными бюджетными учреждениями культуры и Муниципальным бюджетным  учреждением дополнительного образования «Детская школа искусств № 8»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граммные мероприятия направлены на решение следующих задач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ализация общественно-значимых культурных мероприятий в рамках проекта </w:t>
      </w:r>
      <w:r>
        <w:rPr>
          <w:bCs/>
          <w:sz w:val="24"/>
          <w:szCs w:val="24"/>
        </w:rPr>
        <w:t>«ЛЮБО-ДОРОГ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Модернизация материально-технической базы и создание комфортных условий обслуживания посетителей учреждений.</w:t>
      </w:r>
    </w:p>
    <w:p>
      <w:pPr>
        <w:pStyle w:val="Normal"/>
        <w:ind w:left="33" w:firstLine="676"/>
        <w:rPr>
          <w:sz w:val="24"/>
          <w:szCs w:val="24"/>
        </w:rPr>
      </w:pPr>
      <w:r>
        <w:rPr>
          <w:sz w:val="24"/>
          <w:szCs w:val="24"/>
        </w:rPr>
        <w:t>3. Повышение средней заработной платы работников муниципальных учреждений куль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поставленных задач предполагается достижение следующих целевых индикаторов и показателей Програм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559"/>
        <w:gridCol w:w="1560"/>
        <w:gridCol w:w="155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бщественно-значимых культурных мероприятий в рамках проекта «ЛЮБО-ДОРОГ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участни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значимых культурных мероприятий в рамках проекта «ЛЮБО-ДОРОГО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и создание комфортных условий обслуживания посетителей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новляемость фондов библиотек Коношского района, в процент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детских школ искусств, укрепивших материально-техническую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муниципальных домов культуры, укрепивших материально-техническую ба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3. </w:t>
            </w:r>
            <w:r>
              <w:rPr>
                <w:sz w:val="24"/>
                <w:szCs w:val="24"/>
              </w:rPr>
              <w:t xml:space="preserve">Повышение средней заработной платы работников муниципальных учреждений культур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 списочного состава (без внешних совместителей) муниципальных учреждений культуры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61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1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15,7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целевых показателей эффективности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41"/>
      </w:tblGrid>
      <w:tr>
        <w:trPr>
          <w:trHeight w:val="43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частников общественно-значимых культурных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мках про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ЮБО-ДОРОГО», челове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участников общественно-значимых культурных мероприятий в рамках проекта «ЛЮБО-ДОР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тчетном периоде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чет</w:t>
            </w:r>
          </w:p>
        </w:tc>
      </w:tr>
      <w:tr>
        <w:trPr>
          <w:trHeight w:val="13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новляемость фондов библиотек Коношского района, в процент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кументов, поступивших в рамках реализации Программы в отчетном периоде / общее количество документов фонда * 100%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отчет </w:t>
            </w:r>
          </w:p>
        </w:tc>
      </w:tr>
      <w:tr>
        <w:trPr>
          <w:trHeight w:val="13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ских школ искусств, укрепивших материально-техническую ба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детских школ искусств, укрепивших материально-техническую базу в отчетном период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чет</w:t>
            </w:r>
          </w:p>
        </w:tc>
      </w:tr>
      <w:tr>
        <w:trPr>
          <w:trHeight w:val="13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униципальных домов культуры, укрепивших материально-техническую базу, е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количество муниципальных домов культуры, укрепивших материально-техническую базу в отчетном период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отчет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Программы</w:t>
      </w:r>
    </w:p>
    <w:p>
      <w:pPr>
        <w:pStyle w:val="Normal"/>
        <w:shd w:fill="FFFFFF" w:val="clear"/>
        <w:spacing w:lineRule="atLeast" w:line="420"/>
        <w:jc w:val="center"/>
        <w:textAlignment w:val="baseline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>П1 = к</w:t>
            </w:r>
            <w:r>
              <w:rPr>
                <w:sz w:val="24"/>
                <w:szCs w:val="24"/>
              </w:rPr>
              <w:t>оличество выполненных мероприятий / общее количество запланирован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етном периоде мероприя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асходование бюджетных средств, информационные отчеты о реализации мероприятий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П2 = </w:t>
            </w:r>
            <w:r>
              <w:rPr>
                <w:sz w:val="24"/>
                <w:szCs w:val="24"/>
              </w:rPr>
              <w:t>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мероприятий и достижения целевых показате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  <w:sz w:val="24"/>
                <w:szCs w:val="24"/>
              </w:rPr>
              <w:t xml:space="preserve">П3 = </w:t>
            </w:r>
            <w:r>
              <w:rPr>
                <w:sz w:val="24"/>
                <w:szCs w:val="24"/>
              </w:rPr>
              <w:t>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отч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сходовании бюджетных средств с копиями чеков и платежных документов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*признается высокой в случае, если значение ИП составляет не менее 9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* признается средней в случае, если значение ИП составляет не менее 8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*признается удовлетворительн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7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ИП= (П1 x 30) + (П2 x 50) + (П3 x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еализация мероприятий Программы предусмотрена в 2019 году в один этап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мероприятий Программы осуществляется за счет средств федерального, областного, районного бюджета, бюджета муниципальных образований первого уровня (поселений), внебюджетных сред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инансирование мероприятий за счет средств областного бюджета осуществляется за счет участия в мероприятиях государственной программы Архангельской области «Культура Русского Севера (2013 – 2020 годы)» и подтверждается соглашениями между заказчиком Программы и министерством культуры Архангельской области; за счет средств муниципальных образований первого уровня, что подтверждается соглашениями между заказчиком Программы и администрациями поселений. Финансирование мероприятий программы за счет средств районного бюджета осуществляется при условии софинансирования из федерального, областного бюджетов. Все соглашения заключаютс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офинансирование мероприятий, предусмотренных государственной программой Архангельской области «Культура Русского Севера (2013 – 2020 годы)» на 2019 год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3020"/>
        <w:gridCol w:w="1926"/>
        <w:gridCol w:w="1348"/>
        <w:gridCol w:w="1383"/>
      </w:tblGrid>
      <w:tr>
        <w:trPr/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офинансирование мероприятий, предусмотренных государственной программой Архангельской области «Культура Русского Севера (2013-2020 годы)» на 2019 год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93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193" w:hRule="atLeast"/>
        </w:trPr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 в рамках Программ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не предусмотрен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Программы </w:t>
      </w:r>
      <w:r>
        <w:rPr>
          <w:rFonts w:cs="Times New Roman" w:ascii="Times New Roman" w:hAnsi="Times New Roman"/>
          <w:bCs/>
          <w:sz w:val="24"/>
          <w:szCs w:val="24"/>
        </w:rPr>
        <w:t>предполагается достичь следующих результатов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количество участников </w:t>
      </w:r>
      <w:r>
        <w:rPr>
          <w:sz w:val="24"/>
          <w:szCs w:val="24"/>
        </w:rPr>
        <w:t xml:space="preserve">общественно-значимых культурных мероприятий в рамках проекта </w:t>
      </w:r>
      <w:r>
        <w:rPr>
          <w:bCs/>
          <w:sz w:val="24"/>
          <w:szCs w:val="24"/>
        </w:rPr>
        <w:t>«ЛЮБО-ДОРОГО» – 1000 чел.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новляемость фондов библиотек Коношского района – 0,1 %;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количество детских школ искусств, укрепивших материально-техническую базу –</w:t>
        <w:br/>
        <w:t>1 ед.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униципальных домов культуры, укрепивших материально-техническую базу – 7 ед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>рост</w:t>
      </w:r>
      <w:r>
        <w:rPr>
          <w:sz w:val="24"/>
          <w:szCs w:val="24"/>
        </w:rPr>
        <w:t xml:space="preserve"> среднемесячной заработной платы работников списочного состава (без внешних совместителей)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до уровня 39615,79 рубле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character" w:styleId="Style8">
    <w:name w:val=" Знак Знак"/>
    <w:basedOn w:val="Style6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5:00Z</dcterms:created>
  <dc:creator>***</dc:creator>
  <dc:description/>
  <cp:keywords/>
  <dc:language>en-US</dc:language>
  <cp:lastModifiedBy>Администрация</cp:lastModifiedBy>
  <cp:lastPrinted>2018-10-16T15:14:00Z</cp:lastPrinted>
  <dcterms:modified xsi:type="dcterms:W3CDTF">2018-10-16T12:17:00Z</dcterms:modified>
  <cp:revision>228</cp:revision>
  <dc:subject/>
  <dc:title>Паспорт</dc:title>
</cp:coreProperties>
</file>