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 октября 2018 г. № 5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рганизация отдыха и оздоровления дет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9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отдыха и оздоровления детей в каникулярный период и на основании Порядка разработки и реализации муниципальных программ муниципального образования «Коношский муниципальный район», утвержденного постановлением администрации муниципального образования «Коношский муниципальный район» от 18 сентября 2013 года № 454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ую муниципальную программу «Организация отдыха и оздоровления детей в муниципальном образовании «Коношский муниципальный район» на 2019 год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Финансовому управлению администрации муниципального образования «Коношский муниципальный район» предусмотреть в бюджете на 2019 год средства на реализацию мероприятий муниципальной программы «Организация отдыха и оздоровления детей в муниципальном образовании «Коношский муниципальный район» на 2019 год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Разместить настоящее постановление и муниципальную программу «Организация отдыха и оздоровления детей в муниципальном образовании «Коношский муниципальный район» на 2019 год»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>О.Г. Реу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26:00Z</dcterms:created>
  <dc:creator>Admin</dc:creator>
  <dc:description/>
  <cp:keywords/>
  <dc:language>en-US</dc:language>
  <cp:lastModifiedBy>Приемная</cp:lastModifiedBy>
  <cp:lastPrinted>2017-11-13T11:40:00Z</cp:lastPrinted>
  <dcterms:modified xsi:type="dcterms:W3CDTF">2018-10-03T13:13:00Z</dcterms:modified>
  <cp:revision>5</cp:revision>
  <dc:subject/>
  <dc:title>АДМИНИСТРАЦИЯ МУНИЦИПАЛЬНОГО ОБРАЗОВАНИЯ</dc:title>
</cp:coreProperties>
</file>