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10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left="10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10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10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10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10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ConsPlusNormal"/>
        <w:widowControl/>
        <w:ind w:left="105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РОГРАММ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ддержка и развитие малого предпринимательств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 на 2019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3"/>
        <w:gridCol w:w="5520"/>
        <w:gridCol w:w="2160"/>
        <w:gridCol w:w="180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ис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овые затрат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ыс. рубле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Создание благоприятной среды, способствующей активизации предпринимательской деятельности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 Финансовая поддержка субъектов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чинающим предпринимателям на создание собственного бизнес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чинающим предпринимателям на создание собственного бизнеса – субсидий индивидуальным предпринимателям и юридическим лицам – производителям товаров, работ и услуг, предоставляемых на безвозмездной и безвозвратной основе на условиях долевого финансирования целевых расходов, связан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ом предпринимательск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. Имущественная поддержка субъектов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пользование субъектам малого и среднего предпринимательства муниципального имущества на возмездной основе, безвозмездной основе или на льготных условиях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о владение и (или) пользование субъектам малого и среднего предпринимательства муниципального имущества на возмездной основе, безвозмездной основе или на льготных условиях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еречня муниципального имущества, свободного от прав третьих лиц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ация преимущественного права на приобретение арендуемого имущества при отчуждении недвижимого имущества, находящегося в муниципальной собственности Коношского муниципального района, приобретаемого субъектами малого и среднего предпринимательства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реимущественного права на приобретение арендуемого имущества при отчуждении недвижимого имущества, находящегося в муниципальной собственности Коношского муниципального района, приобретаемого субъектами малого и среднего предприним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униципальной преференции субъектам малого и среднего предпринимательства, занимающимся социально значимыми видами деятельности,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и договоров аренды муниципального имущест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муниципальной преференции субъектам малого и среднего предпринимательства, занимающимся социально значимыми видами деятельности, пр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и договоров аренды муниципального имуще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1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. Информационная и консультационная поддержка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и актуализация информационных материалов по различным вопросам предпринимательской деятельности на официальном сайте Коношского муниципального района 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субъектов малого и среднего предпринимательства – получателей поддерж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 субъектов малого и среднего предпринимательства - получателей поддержки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предприятий и индивидуальных предпринимателей для участия в мероприятиях, проводимых в Архангельской области и Коношском районе, направленных на развитие и поддержку малого предпринимательств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453"/>
        <w:gridCol w:w="5520"/>
        <w:gridCol w:w="2160"/>
        <w:gridCol w:w="315"/>
        <w:gridCol w:w="1485"/>
      </w:tblGrid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4. Поддержка малого предпринимательства в области подготовки и повышения квалификации кадр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лечение предпринимателей к участию в образовательных программах по обучению и повышению квалификации, реализуемых  в Архангельской област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ивлечение предпринимателей к участию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образовательных программах по обучению и повышению квалификации, реализуемых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.ч.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Распространение положительного опыта работы в сфере малого предпринимательств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нформационных материалов, рассказывающих о работе малого бизнеса и формах его поддержки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в СМИ информационных материалов, рассказывающих о работе малого бизнеса и формах его поддерж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малых предприятий и индивидуальных предпринимателей для участия в областном конкурсе «Лучший предприниматель года»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руководителей малых предприятий и индивидуальных предпринимателей для участия в областном конкурсе «Лучший предприниматель года»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 Содействие субъектам малого предпринимательства в продвижении на рынки товаров и услуг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ежегодных районных сельскохозяйственных и тематических ярмарок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рганизация ежегодных районных сельскохозяйственных и тематических ярмарок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1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ых выставках и ярмарках путем размещения  консолидированного стенда субъектов малого предпринимательства Коношского района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ие в областных выставках и ярмарках путем размещения  консолидированного стенда субъектов малого предпринимательства Коношского района, что будет способствовать расширению деловых контактов, нахождению новых партнеров и привлечению инвестиций в малый бизнес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70" w:hRule="atLeast"/>
        </w:trPr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разделу 3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лану мероприятий Программы: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т.ч.: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</w:tr>
    </w:tbl>
    <w:p>
      <w:pPr>
        <w:pStyle w:val="Style17"/>
        <w:shd w:fill="auto" w:val="clear"/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2">
    <w:name w:val="Знак Знак2"/>
    <w:qFormat/>
    <w:rPr>
      <w:rFonts w:ascii="Courier New" w:hAnsi="Courier New" w:eastAsia="Arial Unicode MS" w:cs="Courier New"/>
      <w:lang w:val="ru-RU" w:bidi="ar-SA"/>
    </w:rPr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Unicode MS" w:hAnsi="Arial Unicode MS" w:eastAsia="Arial Unicode MS" w:cs="Arial Unicode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51:00Z</dcterms:created>
  <dc:creator>Администрация</dc:creator>
  <dc:description/>
  <cp:keywords/>
  <dc:language>en-US</dc:language>
  <cp:lastModifiedBy>Администрация</cp:lastModifiedBy>
  <cp:lastPrinted>2018-10-23T09:25:00Z</cp:lastPrinted>
  <dcterms:modified xsi:type="dcterms:W3CDTF">2018-10-23T06:25:00Z</dcterms:modified>
  <cp:revision>4</cp:revision>
  <dc:subject/>
  <dc:title/>
</cp:coreProperties>
</file>