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08 ноября 2018 г. № 69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  <w:sz w:val="26"/>
          <w:szCs w:val="26"/>
        </w:rPr>
        <w:t xml:space="preserve">Капитальный ремонт в муниципальных учреждениях сферы культуры </w:t>
      </w: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19 год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. Конош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018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 А С П О Р Т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униципальной программы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«Капитальный ремонт в муниципальных учреждениях сферы культуры </w:t>
            </w:r>
            <w:r>
              <w:rPr>
                <w:sz w:val="26"/>
                <w:szCs w:val="26"/>
              </w:rPr>
              <w:t>муниципального образования «Коношский муниципальный район» в 2019 году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– 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утверждения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ноября 2018 г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о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и задач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ель: Создание комфортных условий для обслуживания потребителей муниципальных услуг, оказываемых муниципальными бюджетными учреждениями культуры </w:t>
            </w:r>
            <w:r>
              <w:rPr>
                <w:bCs/>
                <w:sz w:val="26"/>
                <w:szCs w:val="26"/>
              </w:rPr>
              <w:t>в</w:t>
            </w:r>
            <w:r>
              <w:rPr>
                <w:sz w:val="26"/>
                <w:szCs w:val="26"/>
              </w:rPr>
              <w:t xml:space="preserve"> муниципальном образовании «Коношский муниципальный район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: Проведение капитальных ремонтов зданий и помеще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ведение капитальных ремонтов зданий, </w:t>
            </w:r>
            <w:r>
              <w:rPr>
                <w:bCs/>
                <w:sz w:val="26"/>
                <w:szCs w:val="26"/>
              </w:rPr>
              <w:t>помещений и отопительных систе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основных мероприяти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дополнительного образования «Детская школа искусств № 8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500,0 тыс. рублей, в т.ч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 районного бюджета – 500,0 тыс. рубл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целевых показателей и индикаторов программ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изацией Программы осуществляется администрацией муниципально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ношский муниципальный район»</w:t>
            </w:r>
          </w:p>
        </w:tc>
      </w:tr>
    </w:tbl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1"/>
        <w:jc w:val="center"/>
        <w:rPr/>
      </w:pPr>
      <w:r>
        <w:rPr>
          <w:b/>
          <w:sz w:val="26"/>
          <w:szCs w:val="26"/>
        </w:rPr>
        <w:t>1. Общая характеристика сферы реализации Программы</w:t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огласно Федеральному закону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ому закону от 12 января 1996 года № 7-ФЗ «О некоммерческих организациях», учредитель обязан выделять финансирование на содержание имущества, которое передано муниципальным бюджетным учреждениям в оперативное управление. 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фере культуры Коношского района только два здания учреждений культуры из всех зданий построены в последние годы, большинство зданий построены в 1930 – 60-е годы. В постперестроечные годы, годы кризиса капитальные ремонты практически не проводились. Это привело к ухудшению состояния зданий и повлекло за собой проблему в создании комфортных условий для обслуживания потребителей культурных услуг, обеспечения доступа населения к культурным ценностям. Кроме того, возникла проблема соблюдения температурного режима и норм охраны труда для организации социокультурной деятельност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струментом решения задачи создания комфортных условий для социокультурного обслуживания населения на территории Коношского района является программный подход. Муниципальная программа </w:t>
      </w:r>
      <w:r>
        <w:rPr>
          <w:rFonts w:cs="Times New Roman" w:ascii="Times New Roman" w:hAnsi="Times New Roman"/>
          <w:bCs/>
          <w:sz w:val="26"/>
          <w:szCs w:val="26"/>
        </w:rPr>
        <w:t xml:space="preserve">«Капитальный ремонт в муниципальных учреждениях сферы культуры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Коношский муниципальный район» в 2019 году» позволит создать комплексный подход, предусмотрев мероприятия по проведению капитальных ремонтов и необходимое ресурсное обеспечение их выполнения.</w:t>
      </w:r>
    </w:p>
    <w:p>
      <w:pPr>
        <w:pStyle w:val="Normal"/>
        <w:tabs>
          <w:tab w:val="clear" w:pos="720"/>
          <w:tab w:val="left" w:pos="2955" w:leader="none"/>
        </w:tabs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Heading1"/>
        <w:jc w:val="center"/>
        <w:rPr/>
      </w:pPr>
      <w:r>
        <w:rPr>
          <w:b/>
          <w:bCs/>
          <w:sz w:val="26"/>
          <w:szCs w:val="26"/>
        </w:rPr>
        <w:t>2. Цели и задач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Настоящая Программа разработана для достижения следующей основной цели – создание комфортных условий для обслуживания потребителей муниципальных услуг, оказываемых муниципальными бюджетными учреждениями культуры в муниципальном образовании «Коношский муниципальный район»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Программные мероприятия направлены на решение следующих задач: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1. Проведение капитальных ремонтов зданий и помещ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выполнении поставленной задачи предполагается достижение следующих целевых индикаторов и показателей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921"/>
        <w:gridCol w:w="1273"/>
        <w:gridCol w:w="1275"/>
        <w:gridCol w:w="1418"/>
      </w:tblGrid>
      <w:tr>
        <w:trPr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4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евые показатели и индикато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год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***</w:t>
            </w:r>
          </w:p>
        </w:tc>
      </w:tr>
      <w:tr>
        <w:trPr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6"/>
                <w:szCs w:val="26"/>
              </w:rPr>
              <w:t>Ф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ц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. Проведение капитальных ремонтов зданий и помещений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 w:val="26"/>
                <w:szCs w:val="26"/>
              </w:rPr>
              <w:t>1.1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отремонтированных помещений и зданий к общему числу помещений и зданий, в процента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Показатели 2017 г. сложились из расчета: количество помещений (если учреждение занимает часть здания) и зданий – 27 (музей – 3, КДУ – 2, ДШИ – 3, библиотеки – 19).</w:t>
      </w:r>
    </w:p>
    <w:p>
      <w:pPr>
        <w:pStyle w:val="Normal"/>
        <w:jc w:val="both"/>
        <w:rPr/>
      </w:pPr>
      <w:r>
        <w:rPr>
          <w:sz w:val="24"/>
          <w:szCs w:val="24"/>
        </w:rPr>
        <w:t>**Показатели 2018 г. сложились из расчета: количество помещений (если учреждение занимает часть здания) и зданий – 26 (музей – 3, КДУ – 2, ДШИ – 3, библиотеки – 18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*Показатели 2018 г. сложились из расчета: количество помещений (если учреждение занимает часть здания) и зданий – 26 (музей – 3, КДУ – 2, ДШИ – 3, библиотеки – 18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 расчета целевых показателей эффективност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4"/>
        <w:gridCol w:w="255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рас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нформа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отремонтированных помещений и зданий к общему числу помещений и зданий, проц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  <w:r>
              <w:rPr>
                <w:bCs/>
                <w:sz w:val="26"/>
                <w:szCs w:val="26"/>
              </w:rPr>
              <w:t>помещений и</w:t>
            </w:r>
            <w:r>
              <w:rPr>
                <w:sz w:val="26"/>
                <w:szCs w:val="26"/>
              </w:rPr>
              <w:t xml:space="preserve"> зданий, где проведен ремонт/ количество </w:t>
            </w:r>
            <w:r>
              <w:rPr>
                <w:bCs/>
                <w:sz w:val="26"/>
                <w:szCs w:val="26"/>
              </w:rPr>
              <w:t>помещений и</w:t>
            </w:r>
            <w:r>
              <w:rPr>
                <w:sz w:val="26"/>
                <w:szCs w:val="26"/>
              </w:rPr>
              <w:t xml:space="preserve"> зданий, находящихся на балансе * 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ачи-приемки выполненных работ</w:t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 оценки эффективности реализации Программы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90"/>
        <w:gridCol w:w="276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расчета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информа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</w:rPr>
              <w:t>1. Выполнение мероприятий муниципальной программы в отчетном пери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1 = количество выполненных мероприятий / общее количество запланирован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четном периоде мероприятий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кументы, подтверждающие расходование бюджетных средств, информационные отчеты о реализации мероприятий программ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</w:rPr>
              <w:t>2. Соответствие достигнутых в отчетном периоде целевых показателей (индикаторов) целевым показателям (индикаторам), утвержденным</w:t>
            </w:r>
          </w:p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</w:rPr>
              <w:t>в муниципальной программ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2 = количество достигнутых целевых показателей / количество целевых показателей, запланированных муниципальной программой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т о реализации мероприятий и достижения целевых показате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</w:rPr>
              <w:t>3. Уровень эффективности расходования средств муниципальной программы</w:t>
            </w:r>
          </w:p>
          <w:p>
            <w:pPr>
              <w:pStyle w:val="Normal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четном финансовом пери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3 = фактический объем финансирования / объем финансирования, запланированный муниципальной программой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шение, приложения к соглашению (отчеты)</w:t>
            </w:r>
          </w:p>
        </w:tc>
      </w:tr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z w:val="26"/>
                <w:szCs w:val="26"/>
              </w:rPr>
              <w:t>Эффективность реализации муниципальной программы: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z w:val="26"/>
                <w:szCs w:val="26"/>
              </w:rPr>
              <w:t>*признается высокой в случае, если значение ИП составляет не менее</w:t>
            </w:r>
          </w:p>
          <w:p>
            <w:pPr>
              <w:pStyle w:val="Normal"/>
              <w:shd w:fill="FFFFFF" w:val="clea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процентов;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z w:val="26"/>
                <w:szCs w:val="26"/>
              </w:rPr>
              <w:t>*признается средней в случае, если значение ИП составляет не менее</w:t>
            </w:r>
          </w:p>
          <w:p>
            <w:pPr>
              <w:pStyle w:val="Normal"/>
              <w:shd w:fill="FFFFFF" w:val="clea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процентов;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sz w:val="26"/>
                <w:szCs w:val="26"/>
              </w:rPr>
              <w:t>*признается удовлетворительной в случае, если значение ИП составляет не менее</w:t>
            </w:r>
          </w:p>
          <w:p>
            <w:pPr>
              <w:pStyle w:val="Normal"/>
              <w:shd w:fill="FFFFFF" w:val="clea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процентов;</w:t>
            </w:r>
          </w:p>
          <w:p>
            <w:pPr>
              <w:pStyle w:val="Normal"/>
              <w:shd w:fill="FFFFFF" w:val="clea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в остальных случаях эффективность реализации муниципальной программы признается неудовлетворительно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6"/>
                <w:szCs w:val="26"/>
              </w:rPr>
              <w:t>Итоговый показатель оценки эффективности реализации муниципальной програм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П = (П1 x 30) + (П2 x 50) + (П3 x 20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1"/>
        <w:jc w:val="center"/>
        <w:rPr/>
      </w:pPr>
      <w:r>
        <w:rPr>
          <w:b/>
          <w:bCs/>
          <w:sz w:val="26"/>
          <w:szCs w:val="26"/>
        </w:rPr>
        <w:t>3. Сроки и этап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мероприятий Программы предусмотрена в 2019 году в один этап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/>
      </w:pPr>
      <w:r>
        <w:rPr>
          <w:b/>
          <w:bCs/>
          <w:sz w:val="26"/>
          <w:szCs w:val="26"/>
        </w:rPr>
        <w:t>4. Ресурсное обеспечение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инансирование мероприятий Программы осуществляется за счет средств районного бюдже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УРСНОЕ ОБЕСПЕ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и муниципальной программы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Капитальный ремонт в муниципальных учреждениях сферы культуры </w:t>
      </w: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2019 году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всех источников финансирования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322"/>
        <w:gridCol w:w="2288"/>
        <w:gridCol w:w="1701"/>
      </w:tblGrid>
      <w:tr>
        <w:trPr>
          <w:trHeight w:val="70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ус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расходо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«Капитальный ремонт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в муниципальных учреждениях сферы культуры </w:t>
            </w:r>
            <w:r>
              <w:rPr>
                <w:sz w:val="26"/>
                <w:szCs w:val="26"/>
              </w:rPr>
              <w:t>муниципального образования «Коношский муниципальный район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2019 году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ы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/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jc w:val="center"/>
        <w:rPr/>
      </w:pPr>
      <w:r>
        <w:rPr>
          <w:b/>
          <w:bCs/>
          <w:sz w:val="26"/>
          <w:szCs w:val="26"/>
        </w:rPr>
        <w:t>5. Характеристика подпрограмм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дпрограмм в рамках Программы не предусмотрено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Ожидаемые результаты реализации Программ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тогом реализации Программы станет достижение следующих ц</w:t>
      </w:r>
      <w:r>
        <w:rPr>
          <w:bCs/>
          <w:sz w:val="26"/>
          <w:szCs w:val="26"/>
        </w:rPr>
        <w:t>елевых показателей и индикаторов</w:t>
      </w:r>
      <w:r>
        <w:rPr>
          <w:sz w:val="26"/>
          <w:szCs w:val="26"/>
        </w:rPr>
        <w:t xml:space="preserve"> результа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доля отремонтированных помещений и зданий к общему числу помещений и зданий</w:t>
      </w:r>
      <w:r>
        <w:rPr>
          <w:sz w:val="26"/>
          <w:szCs w:val="26"/>
        </w:rPr>
        <w:t xml:space="preserve"> – 3,8 процент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right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4">
    <w:name w:val="WW8Num16z4"/>
    <w:qFormat/>
    <w:rPr>
      <w:rFonts w:ascii="Courier New" w:hAnsi="Courier New" w:cs="Wingdings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Знак"/>
    <w:basedOn w:val="Style6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3:42:00Z</dcterms:created>
  <dc:creator>***</dc:creator>
  <dc:description/>
  <cp:keywords/>
  <dc:language>en-US</dc:language>
  <cp:lastModifiedBy>Администрация</cp:lastModifiedBy>
  <cp:lastPrinted>2018-11-09T11:45:00Z</cp:lastPrinted>
  <dcterms:modified xsi:type="dcterms:W3CDTF">2018-11-09T08:45:00Z</dcterms:modified>
  <cp:revision>523</cp:revision>
  <dc:subject/>
  <dc:title>Паспорт</dc:title>
</cp:coreProperties>
</file>