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9 октября 2018 г. № 594</w:t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262" w:hanging="0"/>
        <w:jc w:val="center"/>
        <w:rPr>
          <w:b/>
          <w:b/>
          <w:color w:val="000000"/>
          <w:spacing w:val="6"/>
          <w:sz w:val="26"/>
          <w:szCs w:val="26"/>
        </w:rPr>
      </w:pPr>
      <w:r>
        <w:rPr>
          <w:b/>
          <w:color w:val="000000"/>
          <w:spacing w:val="6"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4"/>
          <w:sz w:val="26"/>
          <w:szCs w:val="26"/>
        </w:rPr>
        <w:t>«Профилактика безнадзорности и правонарушений несовершеннолетних</w:t>
      </w:r>
    </w:p>
    <w:p>
      <w:pPr>
        <w:pStyle w:val="Normal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на территории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«Коношский муниципальный район» на 2019 год»</w:t>
      </w:r>
    </w:p>
    <w:p>
      <w:pPr>
        <w:pStyle w:val="Normal"/>
        <w:jc w:val="cente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jc w:val="center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 А С П О Р 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8"/>
        <w:gridCol w:w="6721"/>
      </w:tblGrid>
      <w:tr>
        <w:trPr>
          <w:trHeight w:val="24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офилактика безнадзорности и правонарушений несовершеннолетних на территории муниципального образования «Коношский муниципальный район» на 2019 год» (далее – Программа)</w:t>
            </w:r>
          </w:p>
        </w:tc>
      </w:tr>
      <w:tr>
        <w:trPr>
          <w:trHeight w:val="24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 октября 2018 года</w:t>
            </w:r>
          </w:p>
        </w:tc>
      </w:tr>
      <w:tr>
        <w:trPr>
          <w:trHeight w:val="24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ая комиссия по делам несовершеннолетних и защите их прав администрации МО «Коношский муниципальный район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ТКДН и ЗП)</w:t>
            </w:r>
          </w:p>
        </w:tc>
      </w:tr>
      <w:tr>
        <w:trPr>
          <w:trHeight w:val="24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ДН и ЗП</w:t>
            </w:r>
          </w:p>
        </w:tc>
      </w:tr>
      <w:tr>
        <w:trPr>
          <w:trHeight w:val="24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ка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, и семей в социально опасном положении</w:t>
            </w:r>
          </w:p>
        </w:tc>
      </w:tr>
      <w:tr>
        <w:trPr>
          <w:trHeight w:val="24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адачи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развитие системы ранней профилактики безнадзорности, асоциального и противоправного поведения несовершеннолетних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существление мер по профилактике детского алкоголизма и потребления психоактивных веществ несовершеннолетними;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овышение эффективности работы по профилактике насилия и жестокого обращения в отношении несовершеннолетни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создание условий для организации трудовой занятости, организованного отдыха и оздоровления несовершеннолетних группы социального риск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работы и эффективности взаимодействия субъектов системы профилактики безнадзорности и правонарушений несовершеннолетних</w:t>
            </w:r>
          </w:p>
        </w:tc>
      </w:tr>
      <w:tr>
        <w:trPr>
          <w:trHeight w:val="36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.01.2019 – 31.12.2019</w:t>
            </w:r>
          </w:p>
        </w:tc>
      </w:tr>
      <w:tr>
        <w:trPr>
          <w:trHeight w:val="36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чень основных мероприятий программы 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, направленные на профилактику безнадзорности и предупреждение совершения правонарушений несовершеннолетними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Организация оказания консультативно-коррекционной и лечебной помощи несовершеннолетним и их родителя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 проблемами различных зависимостей из числа несовершеннолетних, состоящих на учетах в органах системы профилактики и семей, находящихся в социально опасном поло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казание помощи в оформлении паспортов несовершеннолетним из малообеспеченных сем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роведение межведомственной комплексной операции «ПОДРОСТОК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Реализация проекта «Будущее выбираю сегодня»</w:t>
            </w:r>
          </w:p>
        </w:tc>
      </w:tr>
      <w:tr>
        <w:trPr>
          <w:trHeight w:val="36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КДН и ЗП</w:t>
            </w:r>
          </w:p>
        </w:tc>
      </w:tr>
      <w:tr>
        <w:trPr>
          <w:trHeight w:val="36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– 40,0 тыс. рублей, в том числе средства районного бюджета – 40,0 тыс. рублей</w:t>
            </w:r>
          </w:p>
        </w:tc>
      </w:tr>
      <w:tr>
        <w:trPr>
          <w:trHeight w:val="360" w:hRule="atLeast"/>
        </w:trPr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числа несовершеннолетних, принявших участиях в мероприятиях, профилактической направленности организованных органами системы профилактик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количества несовершеннолетних участников преступлений, совершивших преступления повторно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несовершеннолетних, состоящих на профилактических учетах системы профилактики, охваченных мероприятиями во внеурочное время;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социально-реабилитационной работы с детьми и подростками, совершившими противоправные действия</w:t>
            </w:r>
          </w:p>
        </w:tc>
      </w:tr>
    </w:tbl>
    <w:p>
      <w:pPr>
        <w:pStyle w:val="21"/>
        <w:ind w:hanging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1. Общая характеристика сферы реализации Программы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Профилактика безнадзорности и правонарушений несовершеннолетних является одной из составляющих государственной политики в интересах детей, её реализации уделяется большое внимание во всех территориях Российской Федерации, в том числе и в каждом муниципальном образовании Архангельской области, осуществляющем государственные полномочия в данной сфер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1. Статистические данные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5751"/>
        <w:gridCol w:w="834"/>
        <w:gridCol w:w="834"/>
        <w:gridCol w:w="759"/>
        <w:gridCol w:w="759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6"/>
                <w:szCs w:val="26"/>
              </w:rPr>
              <w:t>Учетная категор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201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20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>201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  <w:t xml:space="preserve">2017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Количество несовершеннолетних, проживающих в район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48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58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73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57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Совершено преступлений несовершеннолетним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Число участников преступлени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Состоит на учете несовершеннолетних в ТКДН и ЗП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1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Состоит на учете безнадзорных несовершеннолетни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Количество рассмотренных материалов на заседаниях ТКДН и ЗП в отношении несовершеннолетни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9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Рассмотрено дел на родителей и иных законных представителей (опекунов, попечителей и т.п.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3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Рассмотрено материалов в отношении взрослых лиц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семей, находящихся в социально опасном положении:</w:t>
            </w:r>
          </w:p>
          <w:p>
            <w:pPr>
              <w:pStyle w:val="Normal"/>
              <w:ind w:right="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в них дет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1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3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9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3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4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5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.Количество родителей, лишенных родительских прав:</w:t>
            </w:r>
          </w:p>
          <w:p>
            <w:pPr>
              <w:pStyle w:val="Normal"/>
              <w:ind w:right="6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 отношении детей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6</w:t>
            </w:r>
          </w:p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  <w:p>
            <w:pPr>
              <w:pStyle w:val="21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3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15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.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ыявлено фактов жестокого обращения в отношении несовершеннолетни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</w:tr>
    </w:tbl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2. Анализ причин и условий, способствующих безнадзорности и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вершению правонарушений и преступлений несовершеннолетними</w:t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денные выше статистические данные – сигнал о тревожных тенденциях, которые свидетельствуют о необходимости комплексного решения проблем профилактики безнадзорности и правонарушений несовершеннолетних, защиты их пра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ный анализ причин и условий, способствующих безнадзорности и правонарушениям несовершеннолетних в муниципальном образовании «Коношский муниципальный район» (далее – муниципальный район), выявил следующе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се субъекты системы профилактики безнадзорности муниципального района имеют богатый практический опыт работы в решении социальных проблем, делают все возможное в рамках сегодняшнего законодатель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 координации работы всех заинтересованных учреждений, учета определенных наработок и опыта встал вопрос о едином системном и технически обеспеченном подходе к решению проблемы безнадзорности на территории муниципального района. Единая база данных проблемных семей и несовершеннолетних муниципального района – путь к комплексному решению вопроса, отсутствие дублирования, возможность отследить организованный различными структурами системы профилактики единый реабилитационный процес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дна из главных и основных причин детской безнадзорности скрыта в семье, так как безнадзорным признается ребенок или подросток, контроль поведения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должностных ли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ы системы профилактики безнадзорности чаще всего ведут работу по уже свершившемуся факту правонарушения и направляют основные усилия на реабилитацию ребенка – правонарушителя. Тогда как основные усилия органов системы профилактики следует направить на раннее выявление проблемной семьи и своевременное оказание всех видов социальной помощи семье в целом и ребенку в частности, восстановление нормальных отношений между личностью и обществом, формирование здоровой мотивации у детей и подростко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дна из важнейших причин безнадзорности в муниципальном районе – незанятость детей в свободное от учебы время, в том числе во время летних каникул, неумение и невозможность подростков и их родителей (часто финансовая) культурно организовать досуг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обходимость создания в муниципальном районе базы учреждений дополнительного образования, возможность материальной поддержки детей из семей социального риска для организации их досуга, изыскание новых привлекательных форм занятости детей во внеурочное время – важные задачи настоящей Программы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авнодушие общества к проблемным семьям, к детям, оказавшимся в трудной жизненной ситуации, является также важнейшей проблемой. Средствами массовой информации недостаточно сфокусировано внимание общественности на проблемах семьи. Отсутствие систематической и планомерной пропаганды семейных ценностей, здорового образа жизни замещается пагубным воздействием на детей и подростков криминальных дворовых сообществ старших подростков и молодежи, формированием образа «благородного бандита», неуважением к старшим и женщина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одростки считают, что лучшее решение сложных проблем – это решение путем насилия и жестокости, что подтверждается криминальными сводками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bidi="zxx"/>
        </w:rPr>
      </w:pPr>
      <w:r>
        <w:rPr>
          <w:rFonts w:cs="Times New Roman" w:ascii="Times New Roman" w:hAnsi="Times New Roman"/>
          <w:sz w:val="26"/>
          <w:szCs w:val="26"/>
        </w:rPr>
        <w:t>Необходимо н</w:t>
      </w:r>
      <w:r>
        <w:rPr>
          <w:rFonts w:eastAsia="Times New Roman" w:cs="Times New Roman" w:ascii="Times New Roman" w:hAnsi="Times New Roman"/>
          <w:sz w:val="26"/>
          <w:szCs w:val="26"/>
          <w:lang w:bidi="zxx"/>
        </w:rPr>
        <w:t>асыщение информационного пространства через СМИ социальной рекламой, яркими информационно-аналитическими материалами для различных целевых групп о преимуществах ведения здорового образа жизни, формах позитивного поведения, решения проблем без использования психоактивных вещест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муниципальном районе слабо развита сеть социальных структур, обеспечивающих патронаж проблемных семей, а также педагогическую, психологическую и социально-правовую поддержку подростков с целью их адаптации в семье и социализации в обществе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штате патронажной службы ГБСУ АО «Коношский СРЦН «Теремок», обеспечивающей решение задач по выявлению, обследованию и реабилитации детей из семей социального риска, состоит всего 2 человека, что в существующей ситуации крайне мало и не обеспечивает решения ежедневно нарастающих проблем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учение и анализ всего комплекса перечисленных причин безнадзорности и правонарушений несовершеннолетних дали импульс для создания настоящей Программы.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Цель Программы – профилактика безнадзорности и правонарушений несовершеннолетних через раннее выявление детского и семейного неблагополучия, создание условий для полноценной реабилитации детей, оказавшихся в трудной жизненной ситуации и семей в социально опасном положении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ой предусматривается решение следующих задач: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развитие системы ранней профилактики безнадзорности, асоциального противоправного поведения несовершеннолетних;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2) осуществление мер по профилактике детского алкоголизма и потребления психоактивных веществ несовершеннолетними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овышение эффективности работы по профилактике насилия и жестокого обращения в отношении несовершеннолетних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создание условий для организации трудовой занятости, организованного отдыха и оздоровления несовершеннолетних группы социального риска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 повышение качества работы и эффективности взаимодействия субъектов системы профилактики безнадзорности и правонарушений несовершеннолетних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Оценка эффективности реализации поставленных задач производится на основе целевых показателей, позволяющих оценить ход реализации Программы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оставленных задач предполагается достижение следующих целевых показателей Программы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количества повторных преступлений, совершенных несовершеннолетними или с их участием;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нижение количества несовершеннолетних участников преступлений, совершивших преступления повторно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числа заключений, поступивших в ТКДН и ЗП о снятии с учета семей, находящихся в социально опасном положении, в связи с нормализацией обстановк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несовершеннолетних, состоящих на профилактических учетах системы профилактики, охваченных мероприятиями вовне урочное время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Степень достижения результатов Программы оценивается на основании фактически достигнутых результатов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Критерии оценки эффективности реализации Программы:</w:t>
      </w:r>
    </w:p>
    <w:p>
      <w:pPr>
        <w:pStyle w:val="Style17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Style17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Style17"/>
        <w:spacing w:lineRule="auto" w:line="240" w:before="0" w:after="0"/>
        <w:ind w:left="0" w:firstLine="70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0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Реализация Программы предусмотрена в период с 01.01.2019 по 31.12.2019 года в один этап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овое обеспечение Программы осуществляется в пределах средств, предусмотренных в бюджете муниципального образования муниципального образования «Коношский муниципальный район» в размере 40,0 тыс. 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78"/>
        <w:gridCol w:w="2365"/>
        <w:gridCol w:w="1103"/>
        <w:gridCol w:w="1147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тус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расходов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«</w:t>
            </w:r>
            <w:r>
              <w:rPr>
                <w:bCs/>
                <w:color w:val="000000"/>
                <w:sz w:val="26"/>
                <w:szCs w:val="26"/>
              </w:rPr>
              <w:t>Профилактика безнадзорности и правонарушений несовершеннолетних на территории муниципального образования «Коношский муниципальный район» на 2019 год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, 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сре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Ожидаемые конечн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озволит: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числа несовершеннолетних, принявших участиях в мероприятиях, профилактической направленности, организованных органами системы профилактик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снижение количества несовершеннолетних участников преступлений, совершивших преступления повторно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несовершеннолетних, состоящих на профилактических учетах системы профилактики, охваченных мероприятиями во внеурочное время;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вышение эффективности социально-реабилитационной работы с детьми и подростками, совершившими противоправные действ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eastAsia="Times New Roman"/>
    </w:rPr>
  </w:style>
  <w:style w:type="character" w:styleId="2">
    <w:name w:val=" Знак Знак2"/>
    <w:basedOn w:val="Style14"/>
    <w:qFormat/>
    <w:rPr>
      <w:rFonts w:eastAsia="Times New Roman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1">
    <w:name w:val=" Знак Знак1"/>
    <w:basedOn w:val="Style14"/>
    <w:qFormat/>
    <w:rPr>
      <w:rFonts w:eastAsia="Times New Roman"/>
    </w:rPr>
  </w:style>
  <w:style w:type="character" w:styleId="Style16">
    <w:name w:val=" Знак Знак"/>
    <w:basedOn w:val="Style14"/>
    <w:qFormat/>
    <w:rPr>
      <w:rFonts w:eastAsia="Times New Roman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2:42:00Z</dcterms:created>
  <dc:creator>Nadegda</dc:creator>
  <dc:description/>
  <cp:keywords/>
  <dc:language>en-US</dc:language>
  <cp:lastModifiedBy>Администрация</cp:lastModifiedBy>
  <cp:lastPrinted>2018-10-08T14:53:00Z</cp:lastPrinted>
  <dcterms:modified xsi:type="dcterms:W3CDTF">2018-10-10T08:27:00Z</dcterms:modified>
  <cp:revision>90</cp:revision>
  <dc:subject/>
  <dc:title/>
</cp:coreProperties>
</file>