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Spacing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Spacing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обретение здания под размещение</w:t>
      </w:r>
    </w:p>
    <w:p>
      <w:pPr>
        <w:pStyle w:val="NoSpacing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ыжной базы в п. Коноша в 2019 году»</w:t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 Е Т О Д И К 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чета целевых показателей эффективности муниципальной программы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Приобретение здания под размещение лыжной базы в п. Коноша в 2019 году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Spacing"/>
        <w:ind w:firstLine="72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Оценка эффективности от реализации муниципальной программы </w:t>
      </w:r>
      <w:r>
        <w:rPr>
          <w:rFonts w:cs="Times New Roman" w:ascii="Times New Roman" w:hAnsi="Times New Roman"/>
          <w:sz w:val="26"/>
          <w:szCs w:val="26"/>
        </w:rPr>
        <w:t xml:space="preserve">«Приобретение здания под размещение лыжной базы в п. Коноша в 2019 году»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является приобретение здания, государственная регистрация в собственность администрации муниципального образования «Коношский муниципальный район» и передача в оперативное управление МБОУ «Коношская СШ имени Н.П.Лавёрова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Критерии оценки эффективности реализации муниципальной программы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грамма считается выполненной (за весь период реализации программы), если мероприятия программы выполнены на 100 процентов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Spacing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Spacing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обретение здания под размещение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лыжной базы в п. Коноша в 2019 году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УРСНОЕ ОБЕСПЕЧ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ации муниципальной программ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Приобретение здания под размещение лыжной базы в п. Коноша в 2019 году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счет всех источников финансирования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60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93"/>
        <w:gridCol w:w="2227"/>
        <w:gridCol w:w="1320"/>
        <w:gridCol w:w="1200"/>
      </w:tblGrid>
      <w:tr>
        <w:trPr>
          <w:trHeight w:val="21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тату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аименование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Источник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финансирова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ценка расходов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ыс. рублей</w:t>
            </w:r>
          </w:p>
        </w:tc>
      </w:tr>
      <w:tr>
        <w:trPr>
          <w:trHeight w:val="22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9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</w:tr>
      <w:tr>
        <w:trPr>
          <w:trHeight w:val="22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38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Муниципальная программ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Приобретение здания под размещение лыжной базы в п. Конош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»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Всего, в том числе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 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000,0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Федераль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бластно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Районный бюдж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 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</w:t>
            </w:r>
          </w:p>
        </w:tc>
      </w:tr>
      <w:tr>
        <w:trPr>
          <w:trHeight w:val="33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Внебюджетные сред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NoSpacing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Spacing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обретение здания под размещение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лыжной базы в п. Коноша в 2019 году»</w:t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МЕРОПРИЯТ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Приобретение здания под размещение лыжной базы в п. Коноша в 2019 году»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tbl>
      <w:tblPr>
        <w:tblW w:w="9536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40"/>
        <w:gridCol w:w="2608"/>
        <w:gridCol w:w="2170"/>
        <w:gridCol w:w="1102"/>
        <w:gridCol w:w="1148"/>
      </w:tblGrid>
      <w:tr>
        <w:trPr>
          <w:trHeight w:val="27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писание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е затраты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лей</w:t>
            </w:r>
          </w:p>
        </w:tc>
      </w:tr>
      <w:tr>
        <w:trPr>
          <w:trHeight w:val="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т.ч. по годам 2019 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7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здания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обретение здания под размещение лыжной базы в п. Коноша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бюдж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1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средств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0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00,0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color w:val="000080"/>
      <w:sz w:val="24"/>
      <w:lang w:val="ru-RU" w:bidi="ar-SA"/>
    </w:rPr>
  </w:style>
  <w:style w:type="character" w:styleId="HeaderChar">
    <w:name w:val="Header Char"/>
    <w:basedOn w:val="Style14"/>
    <w:qFormat/>
    <w:rPr>
      <w:color w:val="000000"/>
      <w:sz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color w:val="00008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color w:val="000000"/>
      <w:sz w:val="24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17:00Z</dcterms:created>
  <dc:creator>Администрация</dc:creator>
  <dc:description/>
  <cp:keywords/>
  <dc:language>en-US</dc:language>
  <cp:lastModifiedBy>Администрация</cp:lastModifiedBy>
  <dcterms:modified xsi:type="dcterms:W3CDTF">2018-11-09T11:38:00Z</dcterms:modified>
  <cp:revision>8</cp:revision>
  <dc:subject/>
  <dc:title/>
</cp:coreProperties>
</file>