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Обеспеч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гулярных пассажирских перевозо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19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расчета целевых показателей эффективности муниципальной программы </w:t>
      </w:r>
      <w:r>
        <w:rPr>
          <w:b/>
          <w:sz w:val="26"/>
          <w:szCs w:val="26"/>
        </w:rPr>
        <w:t>«Обеспечение регулярных пассажирских перевозок на территори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36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маршру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ет о фактических расходах и полученных доходах от оказания усл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еревозке пассажи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аршрутах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рейсов на муниципальных маршрут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ет о фактических расходах и полученных доходах от оказания услу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еревозке пассажи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маршрутах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рассматривается с точки зрения сохранения количества муниципальных маршрутов и количества рейсов на указанных автобусных маршрутах. Степень достижения запланированных результатов программы оценивается на основании фактически достигнутых результа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эффективности реализации программ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Обеспеч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гулярных пассажирских перевозо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19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беспечение регулярных пассажирских перевоз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на 2019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760"/>
        <w:gridCol w:w="2400"/>
        <w:gridCol w:w="1920"/>
      </w:tblGrid>
      <w:tr>
        <w:trPr/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точник финансир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расходов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.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беспечение регулярных пассажирских перевозок на территории муниципального образования «Коношский муниципальный район» на 2019 год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</w:t>
            </w:r>
          </w:p>
        </w:tc>
      </w:tr>
      <w:tr>
        <w:trPr>
          <w:trHeight w:val="2475" w:hRule="atLeast"/>
        </w:trPr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 «Обеспеч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егулярных пассажирских перевозо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2019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муниципальной</w:t>
      </w:r>
      <w:r>
        <w:rPr>
          <w:b/>
          <w:sz w:val="26"/>
          <w:szCs w:val="26"/>
        </w:rPr>
        <w:t xml:space="preserve">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еспечение регулярных пассажирских перевоз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оношский муниципальный район» 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2783"/>
        <w:gridCol w:w="2040"/>
        <w:gridCol w:w="16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й доступности услуг общественного транспорта для категорий граждан, установленных статьями 2 и 4 Федерального зак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2 января 1995 года № 5-Ф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етеранах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едоставлению Списка-реестра льготных пассажиров, перевезенных автобусами и отчет о выданных проездных билета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части недополученных доходов по перевозке пассажиров автомобильным транспортом общего пользован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едоставлению Отчета о фактических расходах и полученных доходах от оказания услуг по перевозке пассажиров по маршрута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2 Коноша – Климовска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4 Коноша – Мирны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06 Коноша – Синцовска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/>
        <w:tc>
          <w:tcPr>
            <w:tcW w:w="7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,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24:00Z</dcterms:created>
  <dc:creator>Администрация</dc:creator>
  <dc:description/>
  <cp:keywords/>
  <dc:language>en-US</dc:language>
  <cp:lastModifiedBy>Администрация</cp:lastModifiedBy>
  <cp:lastPrinted>2018-10-29T14:50:00Z</cp:lastPrinted>
  <dcterms:modified xsi:type="dcterms:W3CDTF">2018-10-29T11:51:00Z</dcterms:modified>
  <cp:revision>10</cp:revision>
  <dc:subject/>
  <dc:title/>
</cp:coreProperties>
</file>