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09 октября 2018 г. № 59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«Дом для молодой семьи </w:t>
      </w:r>
      <w:r>
        <w:rPr>
          <w:b/>
          <w:bCs/>
          <w:sz w:val="26"/>
          <w:szCs w:val="26"/>
        </w:rPr>
        <w:t>в муниципальном образовани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«Коношский муниципальный район» </w:t>
      </w:r>
      <w:r>
        <w:rPr>
          <w:b/>
          <w:sz w:val="26"/>
          <w:szCs w:val="26"/>
        </w:rPr>
        <w:t>на 2019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. Конош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8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А С П О Р 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700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«Дом для молодой семьи </w:t>
            </w:r>
            <w:r>
              <w:rPr>
                <w:bCs/>
                <w:sz w:val="26"/>
                <w:szCs w:val="26"/>
              </w:rPr>
              <w:t xml:space="preserve">в муниципальном образовании «Коношский муниципальный район» </w:t>
            </w:r>
            <w:r>
              <w:rPr>
                <w:sz w:val="26"/>
                <w:szCs w:val="26"/>
              </w:rPr>
              <w:t>на 2019 год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лее – Программа)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утвержд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октября 2018 года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ор программы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Отдел культуры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программы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и задачи программы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ь: оказание государственной поддержки в решении жилищной проблемы молодым семьям муниципального образования «Коношский муниципальный район», нуждающимся в улучшении жилищных условий, в виде социальной выплаты на приобретение (строительство) жиль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8181" w:leader="none"/>
                <w:tab w:val="left" w:pos="309" w:leader="none"/>
              </w:tabs>
              <w:ind w:left="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молодым семьям – участникам Программы социальных выплат на приобретение  или строительство жилья, соответствующего социальным стандартам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-8181" w:leader="none"/>
                <w:tab w:val="left" w:pos="309" w:leader="none"/>
              </w:tabs>
              <w:ind w:left="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населения Коношского района о реализации и возможности участия в Программе.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2019 год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программных мероприятий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Нормативно-правовое обеспечение Программы.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Мероприятия по обеспечению жильем молодых сем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3. Информационно-методическое обеспечение Программы</w:t>
            </w:r>
          </w:p>
        </w:tc>
      </w:tr>
      <w:tr>
        <w:trPr>
          <w:trHeight w:val="7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х мероприятий программы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Общий объем финансирования – 231,4 тыс. рублей, в том числе: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едерального бюджета – 0,0 тыс. рублей;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бластного бюджета – 0,0 тыс. рублей;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районного бюджета – 231,4 тыс. рубле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внебюджетные средства – 0,0 тыс. рублей 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09" w:leader="none"/>
                <w:tab w:val="left" w:pos="489" w:leader="none"/>
              </w:tabs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учшение жилищных условий двух молодых семей в соответствии с социальными стандартами;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309" w:leader="none"/>
                <w:tab w:val="left" w:pos="489" w:leader="none"/>
              </w:tabs>
              <w:ind w:left="5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количества обращений граждан за консультациям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700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рограммы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троль за реализацией Программы осуществляет администрация муниципального образ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ношский муниципальный район»</w:t>
            </w:r>
          </w:p>
        </w:tc>
      </w:tr>
    </w:tbl>
    <w:p>
      <w:pPr>
        <w:pStyle w:val="Normal"/>
        <w:shd w:fill="FFFFFF" w:val="clear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b/>
          <w:bCs/>
          <w:sz w:val="26"/>
          <w:szCs w:val="26"/>
        </w:rPr>
        <w:t>1.</w:t>
        <w:tab/>
        <w:t>Общая характеристика сферы реализации Программы</w:t>
      </w:r>
    </w:p>
    <w:p>
      <w:pPr>
        <w:pStyle w:val="Normal"/>
        <w:shd w:fill="FFFFFF" w:val="clear"/>
        <w:ind w:right="-5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bCs/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Программа разработана в соответствии с </w:t>
      </w:r>
      <w:hyperlink r:id="rId2">
        <w:r>
          <w:rPr>
            <w:rStyle w:val="InternetLink"/>
            <w:sz w:val="26"/>
            <w:szCs w:val="26"/>
          </w:rPr>
          <w:t>подпрограммой № 2</w:t>
        </w:r>
      </w:hyperlink>
      <w:r>
        <w:rPr>
          <w:sz w:val="26"/>
          <w:szCs w:val="26"/>
        </w:rPr>
        <w:t xml:space="preserve"> «Обеспечение жильем молодых семей» государственной </w:t>
      </w:r>
      <w:hyperlink r:id="rId3">
        <w:r>
          <w:rPr>
            <w:rStyle w:val="InternetLink"/>
            <w:sz w:val="26"/>
            <w:szCs w:val="26"/>
          </w:rPr>
          <w:t>программ</w:t>
        </w:r>
      </w:hyperlink>
      <w:r>
        <w:rPr>
          <w:sz w:val="26"/>
          <w:szCs w:val="26"/>
        </w:rPr>
        <w:t xml:space="preserve">ы Архангельской области «Обеспечение качественным, доступным жильем и объектами инженерной инфраструктуры населения Архангельской области (2014 – 2020 годы)», утвержденной постановлением Правительства Архангельской области от 11 октября 2013 года № 475-пп, основным мероприятием «Обеспечение жильем молодых семей» </w:t>
      </w:r>
      <w:r>
        <w:rPr>
          <w:bCs/>
          <w:sz w:val="26"/>
          <w:szCs w:val="26"/>
          <w:shd w:fill="FFFFFF" w:val="clear"/>
        </w:rPr>
        <w:t>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 декабря 2017 года № 1710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Данная Программа является продолжением предыдущей программы в сфере молодежной жилищной политики Коношского района «Дом для молодой семьи на 2018 год», утрачивающей силу с 01 января 2019 года. При этом по итогам реализации Программы в 2018 году сохраняется высокая востребованность продолжения выполнения ее мероприятий. По состоянию на 1 октября 2018 г., в очереди на получение государственной поддержки состоят 86 молодых семей Коношского района, признанных в установленном порядке нуждающимися в улучшении жилищных условий. Несмотря на достигнутые результаты, недостаточный уровень обеспеченности граждан жильем и низкая доступность жилья остаются одной из основных социально-экономических проблем Коношского район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Решение жилищной проблемы молодых семей Коношского района в рамках Программы путем уплаты первоначального взноса при получении жилищного кредита, в том числе ипотечного, приобретения или строительства жилого помещения, оплаты последнего платежа в счет уплаты паевого взноса создаст стабильные условия жизни молодых семей, повлияет на улучшение их жилищных услов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2. Цели и задачи Программы</w:t>
      </w:r>
    </w:p>
    <w:p>
      <w:pPr>
        <w:pStyle w:val="Normal"/>
        <w:shd w:fill="FFFFFF" w:val="clear"/>
        <w:ind w:right="17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8181" w:leader="none"/>
          <w:tab w:val="left" w:pos="0" w:leader="none"/>
          <w:tab w:val="left" w:pos="851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ая Программа разработана для достижения следующей цели: </w:t>
      </w:r>
    </w:p>
    <w:p>
      <w:pPr>
        <w:pStyle w:val="Normal"/>
        <w:shd w:fill="FFFFFF" w:val="clear"/>
        <w:tabs>
          <w:tab w:val="clear" w:pos="708"/>
          <w:tab w:val="left" w:pos="-8181" w:leader="none"/>
          <w:tab w:val="left" w:pos="0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оказание государственной поддержки в решении жилищной проблемы молодым семьям муниципального образования «Коношский муниципальный район», признанным в установленном порядке нуждающимися в улучшении жилищных условий. </w:t>
      </w:r>
    </w:p>
    <w:p>
      <w:pPr>
        <w:pStyle w:val="Normal"/>
        <w:shd w:fill="FFFFFF" w:val="clear"/>
        <w:tabs>
          <w:tab w:val="clear" w:pos="708"/>
          <w:tab w:val="left" w:pos="-8181" w:leader="none"/>
          <w:tab w:val="left" w:pos="0" w:leader="none"/>
          <w:tab w:val="left" w:pos="851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ные мероприятия направлены на решение следующих задач: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8181" w:leader="none"/>
          <w:tab w:val="left" w:pos="309" w:leader="none"/>
          <w:tab w:val="left" w:pos="1000" w:leader="none"/>
        </w:tabs>
        <w:ind w:left="0" w:firstLine="709"/>
        <w:jc w:val="both"/>
        <w:rPr/>
      </w:pPr>
      <w:r>
        <w:rPr>
          <w:sz w:val="26"/>
          <w:szCs w:val="26"/>
        </w:rPr>
        <w:t>Предоставление молодым семьям – участникам Программы социальных выплат на приобретение или строительство жилья, соответствующего социальным стандарт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0" w:leader="none"/>
        </w:tabs>
        <w:ind w:left="0" w:firstLine="709"/>
        <w:jc w:val="both"/>
        <w:rPr/>
      </w:pPr>
      <w:r>
        <w:rPr>
          <w:sz w:val="26"/>
          <w:szCs w:val="26"/>
        </w:rPr>
        <w:t>Информирование населения Коношского района о реализации и возможности участия в Програм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выполнении поставленных задач предполагается достижение следующих целевых показателей и индикаторов Программ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28"/>
        <w:gridCol w:w="1417"/>
        <w:gridCol w:w="1418"/>
        <w:gridCol w:w="135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 и индикат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9 год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181" w:leader="none"/>
                <w:tab w:val="left" w:pos="309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. Предоставление молодым семьям – участникам Программы социальных выплат на приобретение или строительство жилья, соответствующего социальным стандарт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олодых семей, получивших свидетельства о праве на получение социальной выплаты на приобретение (строительство) жилого помещения в году финансирования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9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2. Информирование населения Коношского района о реализации и возможности участия в Програм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ращений граждан за консультац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тодика расчета </w:t>
      </w:r>
      <w:r>
        <w:rPr>
          <w:b/>
          <w:bCs/>
          <w:sz w:val="26"/>
          <w:szCs w:val="26"/>
        </w:rPr>
        <w:t>целевых показателей эффективности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8"/>
        <w:gridCol w:w="322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расчет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информац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олодых семей, получивших свидетельства о праве на получение социальной выплаты на приобретение (строительство) жилого помещения в текущем финансовом году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ое количество молодых семей, получивших свидетельства о праве на получение социальной выплаты на приобретение (строительство) жилого помещения в текущем финансовом году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а учета выданных свидетельств о праве на получение социальных выплат на приобретение (строительство) жиль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ращений граждан за консультациями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6"/>
                <w:szCs w:val="26"/>
              </w:rPr>
              <w:t>Фактическое количество обращений граждан за консультациями за отчетный период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домость учета обращений граждан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дика оценки эффективности реализации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3463"/>
        <w:gridCol w:w="2912"/>
      </w:tblGrid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расчет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информации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Выполнение мероприятий 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тчетном периоде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1 = количество выполненных мероприятий / общее количество запланированны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тчетном периоде мероприятий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е отчеты о реализации мероприятий Программ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291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Соответствие достигнутых в отчетном периоде целевых показателей (индикаторов) целевым показателям (индикатором), утвержденны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рограм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2 = количество достигнутых целевых показателей / количество целевых показателей, запланированных Программой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достижении целевых показателе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Уровень эффективности расходования средств Программы в отчетном финансовом период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3 = фактический объем финансирования / объем финансирования, запланированный Программой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е отчеты о расходовании денежных средств</w:t>
            </w:r>
          </w:p>
        </w:tc>
      </w:tr>
      <w:tr>
        <w:trPr/>
        <w:tc>
          <w:tcPr>
            <w:tcW w:w="9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сть реализации муниципальной программы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знается высокой в случае, если значение ИП составляет не менее 90 процент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знается средней в случае, если значение ИП составляет не менее 80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ризнается удовлетворительной в случае, если значение ИП составляет не менее</w:t>
              <w:br/>
              <w:t>70 процент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остальных случаях эффективность реализации Программы признается неудовлетворительно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ый показатель оценки эффективности реализации Програм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= (П1 х 30) + (П2 х 50) + (П3 х 20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</w:rPr>
        <w:t>3. Сроки и этапы реализации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Программы предусмотрена в 2019 году в один этап. Условиями прекращения реализации Программы являются досрочное достижение целей и выполнение задач Программы, а также изменение механизмов реализации государственной жилищной политик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4. Ресурсное обеспечение реализации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мероприятий Программы осуществляется за счет средств федерального, областного и местного бюдже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ирование мероприятий за счет средств федерального и областного бюджетов подтверждается соглашением между администрацией Губернатора Архангельской области и Правительства Архангельской области и </w:t>
      </w:r>
      <w:r>
        <w:rPr>
          <w:bCs/>
          <w:sz w:val="26"/>
          <w:szCs w:val="26"/>
        </w:rPr>
        <w:t>администрацией муниципального образования «Коношский муниципальный район» (</w:t>
      </w:r>
      <w:r>
        <w:rPr>
          <w:sz w:val="26"/>
          <w:szCs w:val="26"/>
        </w:rPr>
        <w:t>заказчиком Программы). Соглашение заключаются на соответствующий финансовый год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СУРСНОЕ ОБЕСПЕЧ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ализации муниципальной программы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«Дом для молодой семьи в муниципальном образовании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«Коношский муниципальный район» на 2019 год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счет всех источников финансир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2200"/>
        <w:gridCol w:w="2137"/>
        <w:gridCol w:w="1463"/>
        <w:gridCol w:w="1459"/>
      </w:tblGrid>
      <w:tr>
        <w:trPr>
          <w:trHeight w:val="420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ус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расходов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лей</w:t>
            </w:r>
          </w:p>
        </w:tc>
      </w:tr>
      <w:tr>
        <w:trPr>
          <w:trHeight w:val="298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</w:tr>
      <w:tr>
        <w:trPr>
          <w:trHeight w:val="275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549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Дом для молодой семьи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муниципальном образовании «Коношский муниципальный район»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а 2019 год»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,4</w:t>
            </w:r>
          </w:p>
        </w:tc>
      </w:tr>
      <w:tr>
        <w:trPr/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,4</w:t>
            </w:r>
          </w:p>
        </w:tc>
      </w:tr>
      <w:tr>
        <w:trPr>
          <w:trHeight w:val="282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_GoBack"/>
            <w:bookmarkEnd w:id="0"/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5. Характеристика подпрограмм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дпрограмм в рамках муниципальной программы </w:t>
      </w:r>
      <w:r>
        <w:rPr>
          <w:bCs/>
          <w:sz w:val="26"/>
          <w:szCs w:val="26"/>
        </w:rPr>
        <w:t>«Дом для молодой семьи в муниципальном образовании «Коношский муниципальный район» на 2019 год» не предусмотрено.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6. Ожидаемые результаты реализации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реализации Программы «</w:t>
      </w:r>
      <w:r>
        <w:rPr>
          <w:rFonts w:cs="Times New Roman" w:ascii="Times New Roman" w:hAnsi="Times New Roman"/>
          <w:bCs/>
          <w:sz w:val="26"/>
          <w:szCs w:val="26"/>
        </w:rPr>
        <w:t>Дом для молодой семьи в муниципальном образовании «Коношский муниципальный район» на 2019 год» предполагается достичь следующих показателе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учшение жилищных условий двух молодых семей в соответствии с социальными стандартами – 2 семь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 количества обращений граждан за консультациями –</w:t>
        <w:br/>
        <w:t>15 обращ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ind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21"/>
        <w:ind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_________________</w:t>
      </w:r>
    </w:p>
    <w:sectPr>
      <w:headerReference w:type="default" r:id="rId4"/>
      <w:headerReference w:type="first" r:id="rId5"/>
      <w:type w:val="nextPage"/>
      <w:pgSz w:w="11906" w:h="16838"/>
      <w:pgMar w:left="158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6"/>
        <w:szCs w:val="26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6"/>
      <w:szCs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3">
    <w:name w:val=" Знак Знак3"/>
    <w:qFormat/>
    <w:rPr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ind w:firstLine="708"/>
      <w:jc w:val="center"/>
    </w:pPr>
    <w:rPr>
      <w:rFonts w:ascii="Arial Narrow" w:hAnsi="Arial Narrow" w:cs="Arial Narrow"/>
      <w:b/>
      <w:bCs/>
      <w:sz w:val="24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A86EB667293C9730D191D4C148F438DEFCE4808A4609C59A80908117257C15CEAB443D45A647C703C3C1r5G6O" TargetMode="External"/><Relationship Id="rId3" Type="http://schemas.openxmlformats.org/officeDocument/2006/relationships/hyperlink" Target="consultantplus://offline/ref=198824B604544264ABD942C8F897E43996A266F993713B87778F49A17305B5325522931A5112EAB583B14EM8U3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8:06:00Z</dcterms:created>
  <dc:creator>*</dc:creator>
  <dc:description/>
  <cp:keywords/>
  <dc:language>en-US</dc:language>
  <cp:lastModifiedBy>Администрация</cp:lastModifiedBy>
  <cp:lastPrinted>2018-10-10T10:43:00Z</cp:lastPrinted>
  <dcterms:modified xsi:type="dcterms:W3CDTF">2018-10-10T07:44:00Z</dcterms:modified>
  <cp:revision>120</cp:revision>
  <dc:subject/>
  <dc:title/>
</cp:coreProperties>
</file>