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октября 20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г. № 621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  <w:t>МУНИЦИПАЛЬНАЯ ПРОГРАММА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ерритория молодежи – территория развития Конош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на 2019 год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6"/>
          <w:szCs w:val="26"/>
        </w:rPr>
        <w:t>пос. Конош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</w:rPr>
        <w:t>201</w:t>
      </w:r>
      <w:r>
        <w:rPr>
          <w:b/>
          <w:color w:val="000000"/>
          <w:sz w:val="26"/>
          <w:szCs w:val="26"/>
          <w:lang w:val="en-US"/>
        </w:rPr>
        <w:t>8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3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Муниципальная программа </w:t>
            </w:r>
            <w:r>
              <w:rPr>
                <w:sz w:val="26"/>
                <w:szCs w:val="26"/>
              </w:rPr>
              <w:t>«Территория молодежи – территория развития Коношского района на 2019 год»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5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>
          <w:trHeight w:val="6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Инициатор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Разработ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>
          <w:trHeight w:val="56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Цель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социализация молодежи.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аганда активного и здорового образа жизн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нститутов муниципальной молодежной полит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уляризация гражданско-патриотического воспитания молодё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ивизация волонтёрского дви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суга детей и молодёж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творческой и талантливой молодёж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ие мероприятий для детей и молодеж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бщий объем финансирования – </w:t>
            </w:r>
            <w:r>
              <w:rPr>
                <w:sz w:val="26"/>
                <w:szCs w:val="26"/>
              </w:rPr>
              <w:t>100,0 тыс. рублей, из них</w:t>
            </w:r>
            <w:r>
              <w:rPr>
                <w:color w:val="000000"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>средства областного бюджета – 0,0 рубле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редства районного бюджет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100,0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 тыс. рублей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внебюджетные средств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1"/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0,0</w:t>
            </w:r>
            <w:r>
              <w:rPr>
                <w:spacing w:val="-1"/>
                <w:sz w:val="26"/>
                <w:szCs w:val="26"/>
              </w:rPr>
              <w:t xml:space="preserve"> тыс. рубл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 Программ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/>
          <w:bCs/>
          <w:sz w:val="26"/>
          <w:szCs w:val="26"/>
        </w:rPr>
        <w:t>Общая характеристика сферы реализации Программ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Молодежь является стратегическим ресурсом любого общества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олодежная политика на территории муниципального образования «Коношский муниципальный район» является составной частью государственной социальной политики и направлена на содействие развития гражданской активности молодёж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обенность данной Программы заключается в постановке и решении целей и задач по созданию условий для самореализации, вовлечение молодежи в общественную жизнь Коношского района, профилактику девиантного поведения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Для развития молодежной политики Коношского района необходим системный характер ее реализации. Важным в реализации молодежной политики является направление патриотического воспитания молодых граждан. В перечень мероприятий Программы вошли мероприятия по формированию условий для гражданского становления, военно-патриотического, духовно-нравственного воспитания молодежи, увековечение памяти защитников Отечества и формирование любви молодежи к своей малой Родине, родному краю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Одним из важных направлений в формировании социально-ответственного общества является развитие институтов государственной молодежной политики на уровне муниципального района: Совета по делам молодежи при главе муниципального образования, волонтерского объединения и др. Развитием молодежного самоуправления является работа дублера главы муниципального образования. Особое внимание уделяется добровольческому движению: событийному и социальному. Те мероприятия, которые направлены на объединение молодёжи и выявление наиболее резких проблем общества, их совместное решение. Волонтёрское движение поможет воспитать в добровольцах чувство сострадания и милосердия, до некоторой степени, если и не облегчить, то хотя бы скрасить жизнь стариков, детей с ограниченными возможностями, но самое главное, что дети, подростки и молодёжь Коношского района, смогут найти себе занятия по душе. Посредством привлечения к волонтёрской (добровольческой) деятельности молодёжи состоящей на учёте в территориальной комиссии по делам несовершеннолетних, планируется осуществить решение задачи отвлечения от асоциального поведения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нятость несовершеннолетних граждан в свободное от учёбы время является приоритетным направлением деятельности муниципального образования в рамках проведения кампании по организации отдыха детей, подростков и молодежи в летний период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шение задачи по развитию творческой молодёжи и продвижению неформальных молодёжных объединений планируется осуществить посредством молодёжных форумов, фестивалей и других мероприятий, направленных на поддержку молодёжного творчеств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ктивная поддержка развития творческой молодёжи Коношского района и продвижения неформальных молодёжных объединений позволит выявить молодых творческих людей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современном мире все большее распространение получает тенденция ведения здорового образа жизни. Среди молодёжи это становится модным занятием. Популяризация здорового образа жизни среди детей, подростков и молодёжи, в действительности, привела к колоссальным результатам, изменившим не только внешнее, но и внутреннее состояние молодежи, отвлекла от негативных явлений и асоциального поведения в молодежной сред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70" w:leader="none"/>
        </w:tabs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азработана для достижения поставленной цели: социализация молодежи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данной цели должны быть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Пропаганда активного и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Развитие институтов муниципальной молодежной поли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rPr/>
      </w:pPr>
      <w:r>
        <w:rPr>
          <w:sz w:val="26"/>
          <w:szCs w:val="26"/>
        </w:rPr>
        <w:t>Популяризация гражданско-патриотического воспитания молодё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волонтёрского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осуга детей и молодё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держка творческой и талантливой молодё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показатели и индикатор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971"/>
        <w:gridCol w:w="1342"/>
        <w:gridCol w:w="1243"/>
        <w:gridCol w:w="134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2017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2018 го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  <w:bCs/>
                <w:sz w:val="26"/>
                <w:szCs w:val="26"/>
                <w:lang w:val="ru-RU" w:eastAsia="ru-RU"/>
              </w:rPr>
              <w:t>2019 год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фак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оцен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рогноз</w:t>
            </w:r>
          </w:p>
        </w:tc>
      </w:tr>
      <w:tr>
        <w:trPr>
          <w:trHeight w:val="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 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пропаганда здорового образа жиз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 Количество мероприятий с участием несовершеннолетних, состоящих на учете ТКДН и ЗП, с которыми проведена работа по планам ИП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</w:tr>
      <w:tr>
        <w:trPr>
          <w:trHeight w:val="85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Количество институтов муниципальной молодежной полити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141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Количество проведенных </w:t>
            </w:r>
            <w:r>
              <w:rPr>
                <w:bCs/>
                <w:sz w:val="26"/>
                <w:szCs w:val="26"/>
              </w:rPr>
              <w:t>Всероссийских акций на территории Коношского райо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Количество мероприятий в рамках социального волонтерств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2. Количество мероприятий, в рамках событийного волонтерства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V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 Количество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и досуга детей и молодежи в каникулярное врем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6.1. 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  <w:lang w:val="ru-RU" w:eastAsia="ru-RU"/>
              </w:rPr>
              <w:t>Показа-тель не рассчитывалс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 Е Т О Д И К 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расчета целевых показателей эффективности Программы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эффекти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пропаганда здорового образа жизни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мероприятий, проведённых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несовершеннолетних, состоящих на учете ТКДН и ЗП, с которыми проведена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ИПР, че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несовершеннолетних, состоящих на учете ТКДН и ЗП, с которыми проведена раб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ам ИПР,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ы по ИПР</w:t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ститутов муниципальной молодежной поли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действующих институтов муниципальной молодежной политики, за 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об институтах муниципальной молодежной политики</w:t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олодёжных делегаций Коношского района в межрайонных и областных мероприятиях (форумах, слётах, конкурсов, фестивалях, конференциях, акциях и др.)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143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Всероссийских акций на территории Коношского района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роведенных Всероссийских акций на территории Коношского района,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социального волонтерства, в которых молодёжь оказала добровольческую деятельность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ероприятий, в рамках социального волонтерства, в которых молодежь оказала добровольческую деятельность,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мках событийного волонтерства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ероприятий, в рамках событийного волонтерства, в которых молодежь оказала добровольческую деятельность,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по организации досуга детей и молодежи в каникулярное время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роведенных мероприятий по организации досуга детей и молодежи в каникулярное время, за отчё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  <w:tr>
        <w:trPr>
          <w:trHeight w:val="2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, ед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фестивалей, конкурсов и других мероприятий, направленных на поддержку молодёжного творчества, в которых приняла участие молодёжь Коношского района, за 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урнал учета мероприятий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ограммы</w:t>
      </w:r>
    </w:p>
    <w:p>
      <w:pPr>
        <w:pStyle w:val="Normal"/>
        <w:shd w:fill="FFFFFF" w:val="clear"/>
        <w:textAlignment w:val="baseline"/>
        <w:rPr>
          <w:b/>
          <w:b/>
          <w:color w:val="2D2D2D"/>
          <w:spacing w:val="2"/>
          <w:sz w:val="26"/>
          <w:szCs w:val="26"/>
        </w:rPr>
      </w:pPr>
      <w:r>
        <w:rPr>
          <w:b/>
          <w:color w:val="2D2D2D"/>
          <w:spacing w:val="2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>П1 = к</w:t>
            </w:r>
            <w:r>
              <w:rPr>
                <w:sz w:val="26"/>
                <w:szCs w:val="26"/>
              </w:rPr>
              <w:t>оличество выполненных мероприятий / общее количество запланирован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отчеты о реализации мероприятий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 xml:space="preserve">П2 = </w:t>
            </w:r>
            <w:r>
              <w:rPr>
                <w:sz w:val="26"/>
                <w:szCs w:val="26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ет о достижения целевых показателей (индикаторов) «дорожной карты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6"/>
                <w:szCs w:val="26"/>
              </w:rPr>
              <w:t xml:space="preserve">П3 = </w:t>
            </w:r>
            <w:r>
              <w:rPr>
                <w:sz w:val="26"/>
                <w:szCs w:val="26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ые отчеты о расходовании денежных средств </w:t>
            </w:r>
          </w:p>
        </w:tc>
      </w:tr>
      <w:tr>
        <w:trPr>
          <w:trHeight w:val="199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 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* 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pacing w:val="2"/>
                <w:sz w:val="26"/>
                <w:szCs w:val="26"/>
              </w:rPr>
              <w:t>80 процентов.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 признается удовлетворительной в случае, если значение ИП составляет не менее 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* 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П= (П1 x 30) + (П2 x 50) + (П3 x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/>
      </w:pPr>
      <w:r>
        <w:rPr>
          <w:color w:val="000000"/>
          <w:spacing w:val="1"/>
          <w:sz w:val="26"/>
          <w:szCs w:val="26"/>
        </w:rPr>
        <w:t>Программа рассчитана на реализацию в 2019 году и реализуется в один этап.</w:t>
      </w:r>
    </w:p>
    <w:p>
      <w:pPr>
        <w:pStyle w:val="Normal"/>
        <w:jc w:val="center"/>
        <w:rPr>
          <w:b/>
          <w:b/>
          <w:color w:val="000000"/>
          <w:spacing w:val="1"/>
          <w:sz w:val="26"/>
          <w:szCs w:val="26"/>
        </w:rPr>
      </w:pPr>
      <w:r>
        <w:rPr>
          <w:b/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за счет средств местного бюдж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«Территория молодежи – территория развития Коношского района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на 2019 год»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за счет всех источников финансирования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2126"/>
      </w:tblGrid>
      <w:tr>
        <w:trPr>
          <w:trHeight w:val="42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</w:tr>
      <w:tr>
        <w:trPr>
          <w:trHeight w:val="29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«Территория молодежи – территория развития Коношского района на 2019 г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608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680"/>
        <w:jc w:val="both"/>
        <w:rPr/>
      </w:pPr>
      <w:r>
        <w:rPr>
          <w:sz w:val="26"/>
          <w:szCs w:val="26"/>
        </w:rPr>
        <w:t xml:space="preserve">Подпрограмм в рамках Программы </w:t>
      </w:r>
      <w:r>
        <w:rPr>
          <w:bCs/>
          <w:sz w:val="26"/>
          <w:szCs w:val="26"/>
        </w:rPr>
        <w:t>не предусмотрено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559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проведенных на территории Коношского района, направленных на профилактику негативных явлений и асоциального поведения в молодежной среде, пропаганда здорового образа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с участием несовершеннолетних, состоящих на учете ТКДН и ЗП, с которыми проведена работа по планам И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9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институтов муниципальной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ежных делегаций Коношского района в межрайонных и областных мероприятиях (форумах, слетах, конкурсах, фестивалях, конференциях акциях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роведенных </w:t>
            </w:r>
            <w:r>
              <w:rPr>
                <w:bCs/>
                <w:sz w:val="26"/>
                <w:szCs w:val="26"/>
              </w:rPr>
              <w:t>Всероссийских акций на территории Конош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социального волон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8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роприятий, в рамках событийного волонтер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5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по организации досуга детей и молодежи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</w:rPr>
              <w:t>Количество фестивалей, конкурсов и других мероприятий, направленных на поддержку молодёжного творчества, в которых приняла участие молодежь Конош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  <w:lang w:val="ru-RU" w:eastAsia="ru-RU"/>
              </w:rPr>
            </w:pPr>
            <w:r>
              <w:rPr>
                <w:bCs/>
                <w:sz w:val="26"/>
                <w:szCs w:val="26"/>
                <w:lang w:val="ru-RU" w:eastAsia="ru-RU"/>
              </w:rPr>
              <w:t>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7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16"/>
      <w:szCs w:val="16"/>
    </w:rPr>
  </w:style>
  <w:style w:type="character" w:styleId="HTML">
    <w:name w:val="Образец HTML"/>
    <w:qFormat/>
    <w:rPr>
      <w:rFonts w:ascii="Courier New" w:hAnsi="Courier New" w:cs="Courier New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character" w:styleId="6">
    <w:name w:val=" Знак Знак6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7">
    <w:name w:val="Заголовок документа"/>
    <w:basedOn w:val="Normal"/>
    <w:qFormat/>
    <w:pPr>
      <w:autoSpaceDE w:val="true"/>
      <w:spacing w:before="0" w:after="20"/>
      <w:ind w:left="567" w:right="567" w:hanging="0"/>
      <w:jc w:val="center"/>
    </w:pPr>
    <w:rPr>
      <w:rFonts w:ascii="Arial Black" w:hAnsi="Arial Black" w:cs="Arial Black"/>
      <w:sz w:val="36"/>
      <w:szCs w:val="3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1:09:00Z</dcterms:created>
  <dc:creator>*</dc:creator>
  <dc:description/>
  <cp:keywords/>
  <dc:language>en-US</dc:language>
  <cp:lastModifiedBy>Администрация</cp:lastModifiedBy>
  <cp:lastPrinted>2018-10-12T09:55:00Z</cp:lastPrinted>
  <dcterms:modified xsi:type="dcterms:W3CDTF">2018-10-17T05:36:00Z</dcterms:modified>
  <cp:revision>251</cp:revision>
  <dc:subject/>
  <dc:title/>
</cp:coreProperties>
</file>