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ind w:left="5245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left="5245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ind w:left="5245" w:hanging="0"/>
        <w:jc w:val="center"/>
        <w:rPr/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ind w:left="5245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03 октября 2018 г. № 58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ого образования «Конош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оступная среда» на 2019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. Коноша</w:t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18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А С П О Р 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29"/>
      </w:tblGrid>
      <w:tr>
        <w:trPr>
          <w:trHeight w:val="83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программа муниципального образования «Коношский муниципальный район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оступная среда» на 2019 год (далее – Программа)</w:t>
            </w:r>
          </w:p>
        </w:tc>
      </w:tr>
      <w:tr>
        <w:trPr>
          <w:trHeight w:val="7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утверждения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граммы 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октября 2018 года</w:t>
            </w:r>
          </w:p>
        </w:tc>
      </w:tr>
      <w:tr>
        <w:trPr>
          <w:trHeight w:val="4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ициатор программы 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«Коношский муниципальный район»</w:t>
            </w:r>
          </w:p>
        </w:tc>
      </w:tr>
      <w:tr>
        <w:trPr>
          <w:trHeight w:val="39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 программы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ение образования администрации муниципального образования «Коношский муниципальный район» </w:t>
            </w:r>
          </w:p>
        </w:tc>
      </w:tr>
      <w:tr>
        <w:trPr>
          <w:trHeight w:val="56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 программы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дминистрация муниципального образования «Коношский муниципальный район»</w:t>
            </w:r>
          </w:p>
        </w:tc>
      </w:tr>
      <w:tr>
        <w:trPr>
          <w:trHeight w:val="557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и задачи программы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: формирование условий для обеспечения равного доступа детей-инвалидов к объектам социальной инфраструктуры</w:t>
            </w:r>
          </w:p>
        </w:tc>
      </w:tr>
      <w:tr>
        <w:trPr>
          <w:trHeight w:val="20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Задачи: </w:t>
            </w:r>
            <w:r>
              <w:rPr>
                <w:sz w:val="26"/>
                <w:szCs w:val="26"/>
              </w:rPr>
              <w:t>создание универсальной безбарьерной среды для инклюзивного образования детей-инвалидов в муниципальных образовательных организациях</w:t>
            </w:r>
          </w:p>
        </w:tc>
      </w:tr>
      <w:tr>
        <w:trPr>
          <w:trHeight w:val="37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роки реализации программы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9 год</w:t>
            </w:r>
          </w:p>
        </w:tc>
      </w:tr>
      <w:tr>
        <w:trPr>
          <w:trHeight w:val="40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еречень основных мероприятий программы 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</w:t>
            </w:r>
            <w:r>
              <w:rPr>
                <w:bCs/>
                <w:sz w:val="26"/>
                <w:szCs w:val="26"/>
              </w:rPr>
              <w:t>Обеспечение доступности объектов сферы образования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. Мероприятия государственной программы Российской Федерации «Доступная сред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2011 – 2020 годы </w:t>
            </w:r>
          </w:p>
        </w:tc>
      </w:tr>
      <w:tr>
        <w:trPr>
          <w:trHeight w:val="7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сполнитель основных мероприятий программы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сполнители: управление образования администрации муниципального образования «Коношский муниципальный район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и программы: муниципальные образовательные организации Коношского района, подведомственные управлению образования администрации муниципального образования «Коношский муниципальный район»</w:t>
            </w:r>
          </w:p>
        </w:tc>
      </w:tr>
      <w:tr>
        <w:trPr>
          <w:trHeight w:val="17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ъемы и источники финансирования программы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Программы составляет 70,0 тыс. рублей, в том числе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федерального бюджета – 0 тыс. рублей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областного бюджета – 0 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редства местного бюджета – 70,0 тыс. рублей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Общая характеристика сферы реализации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современном этапе развития общества проведение комплекса мер по интеграции инвалидов в общество является одним из приоритетных направлений социальной политики государства. В России происходят коренные изменения в подходах к определению и решению проблем инвалидности в соответствии с международными нормам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 мае 2012 года Российская Федерация ратифицировала Конвенцию о правах инвалидов, принятую Генеральной Ассамблеей ООН 13 декабря 2006 года, которая предусматривает создание полноценной </w:t>
      </w:r>
      <w:r>
        <w:rPr>
          <w:sz w:val="26"/>
          <w:szCs w:val="26"/>
        </w:rPr>
        <w:t xml:space="preserve">доступной среды жизнедеятельности </w:t>
      </w:r>
      <w:r>
        <w:rPr>
          <w:color w:val="000000"/>
          <w:sz w:val="26"/>
          <w:szCs w:val="26"/>
        </w:rPr>
        <w:t>для инвалидов, обеспечение их права на работу, медицинское обслуживание, образование, полноценное участие в общественной жизни, обязанность государства уделять повышенное внимание воспитанию уважительного отношения к инвалидам. Одним из основных направлений государственной политики по выполнению условий Конвенции о правах инвалидов является повышение качества жизни граждан, имеющих ограниченные возможности здоровья, и обеспечение условий для полноценной интеграции инвалидов в жизнь общества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Федеральный закон от 29 декабря 2012 года № 273-ФЗ «Об образовании в Российской Федерации» устанавливает обязанность органов государственной власти и местного самоуправления создавать необходимые условия для получения без дискриминации качественного образования лицами с ограниченными возможностями здоровь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настоящее время на территории Коношского района проживает 79 детей-инвалидов, из них обучаются в специальных коррекционных школах за пределами района – 3 чел., в муниципальных дошкольных образовательных организациях –</w:t>
        <w:br/>
        <w:t>15 чел., в муниципальных общеобразовательных организациях – 47 че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е получают образование в дошкольных образовательных организациях</w:t>
        <w:br/>
        <w:t>11 детей-инвалидов, в общеобразовательных организациях – 3 ребенка-инвалид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приказом Министерства образования и науки Российской Федерации от 09 ноября 2015 года № 1309 «Об утверждении порядка обеспечения условий доступности для инвалидов объектов и предоставляемых услуг в сфере образования, а также оказания им при этом необходимой помощи» управлением образования разработана и утверждена 4 октября 2016 года «Дорожная карта» МО «Коношский муниципальный район» по обеспечению доступности объектов и услуг в сфере образования для обучающихся с ограниченными возможностями здоровья и инвалидо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дним из важнейших условий инклюзивного образования является создание архитектурной доступности в образовательных организациях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 2014 года администрация МО «Коношский муниципальный район» на условиях софинансирования принимает участие в реализации государственной программы Российской Федерации «Доступная среда» на 2011 – 2020 годы. В рамках данной программы в 3-х школах района (МБОУ «Коношеозерская СШ</w:t>
        <w:br/>
        <w:t>им. В.А. Корытова», МБОУ «Лесозаводская СШ», МБОУ «Коношская СШ имени Н.П.Лавёрова») создана универсальная безбарьерная среда и приобретено специальное, учебное, реабилитационное и компьютерное оборудование. В 2019 году в мероприятиях по обеспечению доступности для детей-инвалидов будет участвовать МБДОУ детский сад «Сказка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риказом управления образования администрации МО «Коношский муниципальный район» от 21 сентября 2017 года № 252/О муниципальному бюджетному общеобразовательному учреждению «Коношская средняя школа имени Н.П.Лавёрова» дан статус районного ресурсного центра (РРЦ) по направлению деятельности «Инклюзивное образование». В 2017 – 2018 учебном году на базе РРЦ проведен ряд организационно-методических мероприятий для педагогов и руководителей муниципальных образовательных организац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еобходимо продолжить работу по обеспечению беспрепятственного доступа детей-инвалидов к объектам социальной инфраструктуры. Для реализации данной задачи на уровне района необходим комплексный подход. При использовании программного метода решение данной проблемы будет максимально результативным. В рамках Программы предусматривается выполнение в образовательных организациях работ по оборудованию помещений, замене дверных блоков и др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Цели и задачи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Цель: формирование условий для обеспечения равного доступа детей-инвалидов к объектам социальной инфраструктуры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дачи: создание универсальной безбарьерной среды для инклюзивного образования детей-инвалидов в муниципальных образовательных организациях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6"/>
          <w:szCs w:val="26"/>
        </w:rPr>
        <w:t xml:space="preserve">При выполнении поставленных задач предполагается достижение следующего </w:t>
      </w:r>
      <w:r>
        <w:rPr>
          <w:sz w:val="26"/>
          <w:szCs w:val="26"/>
        </w:rPr>
        <w:t xml:space="preserve">целевого показателя: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ля образовательных организаций, в которых создана универсальная безбарьерная среда для инклюзивного образования детей-инвалидов, в общем количестве образовательных организац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етодика расчета целевого показателя эффективности Программы представлена в приложении № 1 к Программе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Сроки и этапы реализации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Реализация мероприятий Программы предусмотрена в течение 2019 года. Выполнение Программы осуществляется в один этап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>. Ресурсное обеспечение реализации Программы</w:t>
      </w:r>
    </w:p>
    <w:p>
      <w:pPr>
        <w:pStyle w:val="Normal"/>
        <w:keepNext w:val="tru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sz w:val="26"/>
          <w:szCs w:val="26"/>
        </w:rPr>
        <w:t>Финансирование мероприятий Программы осуществляется за счет средств областного бюджета и местного бюджет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объем финансирования Программы составляет 70,0 тыс. рублей, в том числ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едства федерального бюджета – 0 тыс. 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ства областного бюджета – 0 тыс. 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ства местного бюджета – 70,0 тыс.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сурсное обеспечение реализации Программы за счет всех источников финансирования приведено в приложении № 2 к Программ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мероприятий Программы представлен в приложении № 3 к Программе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V. Характеристика подпрограмм муниципальн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Данная Программа не содержит подпрограмм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>. Ожидаемые результаты реализации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Реализация в полном объеме предусмотренных Программой мероприятий позволит обеспечить достижение ряда положительных результатов:</w:t>
      </w:r>
    </w:p>
    <w:p>
      <w:pPr>
        <w:pStyle w:val="Normal"/>
        <w:ind w:firstLine="709"/>
        <w:jc w:val="both"/>
        <w:rPr>
          <w:bCs/>
          <w:sz w:val="26"/>
          <w:szCs w:val="26"/>
          <w:highlight w:val="yellow"/>
        </w:rPr>
      </w:pPr>
      <w:r>
        <w:rPr>
          <w:sz w:val="26"/>
          <w:szCs w:val="26"/>
        </w:rPr>
        <w:t xml:space="preserve">а) наличие при входе в объект трех образовательных организаций вывески с названием организации, графиком работы организации, выполненных рельефно-точечным шрифтом Брайля и на контрастном фоне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б) обеспечение доступности объектов сферы образования</w:t>
      </w:r>
      <w:r>
        <w:rPr>
          <w:sz w:val="26"/>
          <w:szCs w:val="26"/>
        </w:rPr>
        <w:t>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обеспечение доступности и создание комфортных условий в одном муниципальном бюджетном дошкольном образовательном учрежден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целом, последовательное решение поставленных задач обеспечит возможность последовательно осуществлять меры по обеспечению доступной среды жизнедеятельности и социальной интеграции инвалидов в муниципальном образовании «Коношский муниципальный район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Методика оценки эффективности выполнения Программы представлена в таблице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88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казатель эффективности, единица измер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новое значение показателя 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образовательных организаций, в которых создана универсальная безбарьерная среда для инклюзивного образования детей-инвалидов, в общем количестве образовательных организац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,2%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8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center"/>
        <w:rPr/>
      </w:pPr>
      <w:r>
        <w:rPr>
          <w:sz w:val="26"/>
          <w:szCs w:val="26"/>
        </w:rPr>
        <w:t>ПРИЛОЖЕНИЕ № 1</w:t>
      </w:r>
    </w:p>
    <w:p>
      <w:pPr>
        <w:pStyle w:val="Normal"/>
        <w:ind w:left="5245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 муниципальной программе муниципального образования «Коношский муниципальный район» </w:t>
      </w:r>
    </w:p>
    <w:p>
      <w:pPr>
        <w:pStyle w:val="Normal"/>
        <w:ind w:left="5245" w:hanging="0"/>
        <w:jc w:val="center"/>
        <w:rPr/>
      </w:pPr>
      <w:r>
        <w:rPr>
          <w:sz w:val="26"/>
          <w:szCs w:val="26"/>
        </w:rPr>
        <w:t>«Доступная среда» на 2019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ТОДИ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чета целевых показателей эффективности муниципальн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«Коношский муниципальный район»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Доступная среда» на 2019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3371"/>
        <w:gridCol w:w="2716"/>
      </w:tblGrid>
      <w:tr>
        <w:trPr>
          <w:trHeight w:val="594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рядок расчета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и информации</w:t>
            </w:r>
          </w:p>
        </w:tc>
      </w:tr>
      <w:tr>
        <w:trPr>
          <w:trHeight w:val="1269" w:hRule="atLeast"/>
        </w:trPr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образовательных организаций, в которых создана универсальная безбарьерная среда для инклюзивного образования детей-инвалидов, в общем количестве образовательных организаций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ношение количества образовательных организаций, в которых создана универсальная безбарьерная среда для инклюзивного образования детей-инвалидов, к общему количеству образовательных организаций района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ёты образовательных организаций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58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ind w:left="5245" w:hanging="0"/>
        <w:jc w:val="center"/>
        <w:rPr/>
      </w:pPr>
      <w:r>
        <w:rPr>
          <w:sz w:val="26"/>
          <w:szCs w:val="26"/>
        </w:rPr>
        <w:t xml:space="preserve">к муниципальной программе муниципального образования «Коношский муниципальный район» </w:t>
      </w:r>
    </w:p>
    <w:p>
      <w:pPr>
        <w:pStyle w:val="Normal"/>
        <w:ind w:left="5245" w:hanging="0"/>
        <w:jc w:val="center"/>
        <w:rPr/>
      </w:pPr>
      <w:r>
        <w:rPr>
          <w:sz w:val="26"/>
          <w:szCs w:val="26"/>
        </w:rPr>
        <w:t>«Доступная среда» на 2019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УРСНОЕ ОБЕСПЕЧ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еализации муниципальной программы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ого образования «Коношский муниципальный район»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Доступная среда» на 2019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2854"/>
        <w:gridCol w:w="2526"/>
        <w:gridCol w:w="1872"/>
      </w:tblGrid>
      <w:tr>
        <w:trPr>
          <w:trHeight w:val="615" w:hRule="atLeast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тус </w:t>
            </w:r>
          </w:p>
        </w:tc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сточник финансирован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ценка расходов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лей</w:t>
            </w:r>
          </w:p>
        </w:tc>
      </w:tr>
      <w:tr>
        <w:trPr>
          <w:trHeight w:val="151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9 год</w:t>
            </w:r>
          </w:p>
        </w:tc>
      </w:tr>
      <w:tr>
        <w:trPr>
          <w:trHeight w:val="70" w:hRule="atLeast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</w:t>
            </w:r>
          </w:p>
        </w:tc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программ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ого образования «Коношский муниципальный район» «Доступная среда» на 2019 год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, в т.ч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</w:tr>
      <w:tr>
        <w:trPr>
          <w:trHeight w:val="70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</w:tr>
      <w:tr>
        <w:trPr>
          <w:trHeight w:val="646" w:hRule="atLeas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небюджетные средств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58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45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ind w:left="5245" w:hanging="0"/>
        <w:jc w:val="center"/>
        <w:rPr/>
      </w:pPr>
      <w:r>
        <w:rPr>
          <w:sz w:val="26"/>
          <w:szCs w:val="26"/>
        </w:rPr>
        <w:t xml:space="preserve">к муниципальной программе муниципального образования «Коношский муниципальный район» </w:t>
      </w:r>
    </w:p>
    <w:p>
      <w:pPr>
        <w:pStyle w:val="Normal"/>
        <w:ind w:left="5245" w:hanging="0"/>
        <w:jc w:val="center"/>
        <w:rPr/>
      </w:pPr>
      <w:r>
        <w:rPr>
          <w:sz w:val="26"/>
          <w:szCs w:val="26"/>
        </w:rPr>
        <w:t>«Доступная среда» на 2019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мероприятий муниципальной программы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ого образования «Конош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оступная среда» на 2019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402"/>
        <w:gridCol w:w="1843"/>
        <w:gridCol w:w="1134"/>
        <w:gridCol w:w="1134"/>
      </w:tblGrid>
      <w:tr>
        <w:trPr>
          <w:trHeight w:val="142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ис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Финансовые затраты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лей</w:t>
            </w:r>
          </w:p>
        </w:tc>
      </w:tr>
      <w:tr>
        <w:trPr>
          <w:trHeight w:val="45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в том числе 2019 год</w:t>
            </w:r>
          </w:p>
        </w:tc>
      </w:tr>
      <w:tr>
        <w:trPr>
          <w:trHeight w:val="74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доступности объектов сферы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Установка при входе в объект вывески с названием организации, графиком работы организации, выполненных рельефно-точечным шрифтом Брайля и на контрастном фоне (МБОУ «Подюжская СШ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. В.А. Абрамова», МБДОУ детский сад «Теремок», МБДОУ детский сад «Солнышко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74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ероприятия государственной программы Российской Федерации «Доступная среда» 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 – 2020 год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Создание универсальной безбарьерной среды и оснащение специальным реабилитационным и компьютерным оборудованием для инклюзивного образования детей-инвалидов (МБДОУ детский сад «Сказка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</w:tr>
      <w:tr>
        <w:trPr>
          <w:trHeight w:val="291" w:hRule="atLeast"/>
        </w:trPr>
        <w:tc>
          <w:tcPr>
            <w:tcW w:w="5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5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5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0,0</w:t>
            </w:r>
          </w:p>
        </w:tc>
      </w:tr>
      <w:tr>
        <w:trPr>
          <w:trHeight w:val="291" w:hRule="atLeast"/>
        </w:trPr>
        <w:tc>
          <w:tcPr>
            <w:tcW w:w="5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0,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</w:t>
      </w:r>
    </w:p>
    <w:sectPr>
      <w:headerReference w:type="default" r:id="rId8"/>
      <w:headerReference w:type="first" r:id="rId9"/>
      <w:type w:val="nextPage"/>
      <w:pgSz w:w="11906" w:h="16838"/>
      <w:pgMar w:left="158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1:50:00Z</dcterms:created>
  <dc:creator>*</dc:creator>
  <dc:description/>
  <cp:keywords/>
  <dc:language>en-US</dc:language>
  <cp:lastModifiedBy>Приемная</cp:lastModifiedBy>
  <cp:lastPrinted>2018-09-26T07:36:00Z</cp:lastPrinted>
  <dcterms:modified xsi:type="dcterms:W3CDTF">2018-10-04T12:04:00Z</dcterms:modified>
  <cp:revision>70</cp:revision>
  <dc:subject/>
  <dc:title>УТВЕРЖДЕНА</dc:title>
</cp:coreProperties>
</file>