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культурно-оздоровительного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омплекса в п. Коноша 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ценки эффективности муниципальной программы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роительство физкультурно-оздоровительного комплекса</w:t>
      </w:r>
    </w:p>
    <w:p>
      <w:pPr>
        <w:pStyle w:val="Normal"/>
        <w:spacing w:lineRule="auto" w:line="240" w:before="0" w:after="0"/>
        <w:ind w:right="-5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п. Коноша 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ценкой эффективности от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Строительство физкультурно-оздоровительного комплекса в п. Коноша в 2019 году»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является ввод объекта в эксплуатацию, государственная регистрация в собственность администрации муниципального образования «Коношский муниципальный район» и передача в оперативное управление детской спортивной юношеской школ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100 процен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культурно-оздоровительног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в п. Коноша в 2019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роительство физкультурно-оздоровительного комплекс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п. Коноша в 2019 году»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right="-5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6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400"/>
        <w:gridCol w:w="1320"/>
        <w:gridCol w:w="1200"/>
      </w:tblGrid>
      <w:tr>
        <w:trPr>
          <w:trHeight w:val="2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атус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сточник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ыс. рублей</w:t>
            </w:r>
          </w:p>
        </w:tc>
      </w:tr>
      <w:tr>
        <w:trPr>
          <w:trHeight w:val="2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>
          <w:trHeight w:val="2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троительство физкультурно-оздоровительног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. Конош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сего, в том числ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 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ластн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небюдже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троительств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культурно-оздоровительного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а в п. Коноша в 2019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Строительство физкультурно-оздоровительного комплекс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п. Коноша в 2019 году»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9897" w:type="dxa"/>
        <w:jc w:val="left"/>
        <w:tblInd w:w="-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2"/>
        <w:gridCol w:w="2488"/>
        <w:gridCol w:w="2400"/>
        <w:gridCol w:w="1200"/>
        <w:gridCol w:w="1149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2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.ч. по годам 201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ФОК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работ по строительству физкультурно-оздоровительного комплек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п. Коноша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75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сего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color w:val="000080"/>
      <w:sz w:val="24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8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4:00Z</dcterms:created>
  <dc:creator>Администрация</dc:creator>
  <dc:description/>
  <cp:keywords/>
  <dc:language>en-US</dc:language>
  <cp:lastModifiedBy>Администрация</cp:lastModifiedBy>
  <cp:lastPrinted>2018-10-15T14:21:00Z</cp:lastPrinted>
  <dcterms:modified xsi:type="dcterms:W3CDTF">2018-10-15T11:21:00Z</dcterms:modified>
  <cp:revision>7</cp:revision>
  <dc:subject/>
  <dc:title/>
</cp:coreProperties>
</file>