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  <w:t>УТВЕРЖДЕНА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ind w:left="5103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15 октября 2018 г. № 620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pacing w:val="1"/>
          <w:sz w:val="26"/>
          <w:szCs w:val="26"/>
        </w:rPr>
      </w:pPr>
      <w:r>
        <w:rPr>
          <w:b/>
          <w:spacing w:val="1"/>
          <w:sz w:val="26"/>
          <w:szCs w:val="26"/>
        </w:rPr>
        <w:t>МУНИЦИПАЛЬНАЯ ПРОГРАММА</w:t>
      </w:r>
    </w:p>
    <w:p>
      <w:pPr>
        <w:pStyle w:val="Normal"/>
        <w:jc w:val="center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  <w:t>«Развитие массовой физической культуры и спорта в Коношском районе</w:t>
      </w:r>
    </w:p>
    <w:p>
      <w:pPr>
        <w:pStyle w:val="Normal"/>
        <w:jc w:val="center"/>
        <w:rPr/>
      </w:pPr>
      <w:r>
        <w:rPr>
          <w:b/>
          <w:spacing w:val="-1"/>
          <w:sz w:val="26"/>
          <w:szCs w:val="26"/>
        </w:rPr>
        <w:t>на 2019 год»</w:t>
      </w:r>
    </w:p>
    <w:p>
      <w:pPr>
        <w:pStyle w:val="Normal"/>
        <w:jc w:val="center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</w:r>
    </w:p>
    <w:p>
      <w:pPr>
        <w:pStyle w:val="Normal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jc w:val="center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  <w:t>пос. Конош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pacing w:val="-1"/>
          <w:sz w:val="26"/>
          <w:szCs w:val="26"/>
        </w:rPr>
        <w:t>2018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А С П О Р Т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ой программы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80"/>
      </w:tblGrid>
      <w:tr>
        <w:trPr>
          <w:trHeight w:val="52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Наименование</w:t>
            </w:r>
          </w:p>
          <w:p>
            <w:pPr>
              <w:pStyle w:val="Normal"/>
              <w:shd w:fill="FFFFFF" w:val="clea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1"/>
                <w:sz w:val="26"/>
                <w:szCs w:val="26"/>
              </w:rPr>
              <w:t xml:space="preserve">Муниципальная программа </w:t>
            </w:r>
            <w:r>
              <w:rPr>
                <w:spacing w:val="-1"/>
                <w:sz w:val="26"/>
                <w:szCs w:val="26"/>
              </w:rPr>
              <w:t>«Развитие массовой физической культуры и спорта в Коношском районе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6"/>
                <w:szCs w:val="26"/>
              </w:rPr>
              <w:t xml:space="preserve">на 2019 год» </w:t>
            </w:r>
            <w:r>
              <w:rPr>
                <w:spacing w:val="1"/>
                <w:sz w:val="26"/>
                <w:szCs w:val="26"/>
              </w:rPr>
              <w:t>(далее – Программа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Дата утверждения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октября 2018 год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Инициатор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Отдел культуры администрации муниципального образования «Коношский муниципальный район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Разработчик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культуры администрации муниципального образования «Коношский муниципальный район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Заказчик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Администрация муниципального образования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оношский муниципальный район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pacing w:val="3"/>
                <w:sz w:val="26"/>
                <w:szCs w:val="26"/>
              </w:rPr>
              <w:t>Цели и задачи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: создание условий для укрепления здоровья населения путем реализации комплекса мероприятий, направленных на развитие массовой физической культуры и спорта среди различных категорий населения Коношского района.</w:t>
            </w:r>
          </w:p>
          <w:p>
            <w:pPr>
              <w:pStyle w:val="Normal"/>
              <w:keepLines/>
              <w:shd w:fill="FFFFFF" w:val="clear"/>
              <w:tabs>
                <w:tab w:val="clear" w:pos="708"/>
                <w:tab w:val="left" w:pos="281" w:leader="none"/>
              </w:tabs>
              <w:rPr/>
            </w:pPr>
            <w:r>
              <w:rPr>
                <w:sz w:val="26"/>
                <w:szCs w:val="26"/>
              </w:rPr>
              <w:t>Задачи:</w:t>
            </w:r>
          </w:p>
          <w:p>
            <w:pPr>
              <w:pStyle w:val="Normal"/>
              <w:keepLines/>
              <w:shd w:fill="FFFFFF" w:val="clear"/>
              <w:tabs>
                <w:tab w:val="clear" w:pos="708"/>
                <w:tab w:val="left" w:pos="28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Создание кадрового судейского актива.</w:t>
            </w:r>
          </w:p>
          <w:p>
            <w:pPr>
              <w:pStyle w:val="Normal"/>
              <w:keepLines/>
              <w:shd w:fill="FFFFFF" w:val="clear"/>
              <w:tabs>
                <w:tab w:val="clear" w:pos="708"/>
                <w:tab w:val="left" w:pos="281" w:leader="none"/>
              </w:tabs>
              <w:rPr/>
            </w:pPr>
            <w:r>
              <w:rPr>
                <w:sz w:val="26"/>
                <w:szCs w:val="26"/>
              </w:rPr>
              <w:t>2. Активизация физкультурно-спортивного движения</w:t>
            </w:r>
          </w:p>
          <w:p>
            <w:pPr>
              <w:pStyle w:val="Normal"/>
              <w:keepLines/>
              <w:shd w:fill="FFFFFF" w:val="clear"/>
              <w:tabs>
                <w:tab w:val="clear" w:pos="708"/>
                <w:tab w:val="left" w:pos="28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Коношском районе.</w:t>
            </w:r>
          </w:p>
          <w:p>
            <w:pPr>
              <w:pStyle w:val="Normal"/>
              <w:keepLines/>
              <w:shd w:fill="FFFFFF" w:val="clear"/>
              <w:tabs>
                <w:tab w:val="clear" w:pos="708"/>
                <w:tab w:val="left" w:pos="281" w:leader="none"/>
              </w:tabs>
              <w:rPr/>
            </w:pPr>
            <w:r>
              <w:rPr>
                <w:sz w:val="26"/>
                <w:szCs w:val="26"/>
              </w:rPr>
              <w:t>3. Поддержка спорта высших достижений, повышение конкурентоспособности спортсменов и сборных команд Коношского района на областном, всероссийском и международном уровнях.</w:t>
            </w:r>
          </w:p>
          <w:p>
            <w:pPr>
              <w:pStyle w:val="Normal"/>
              <w:keepLines/>
              <w:shd w:fill="FFFFFF" w:val="clear"/>
              <w:tabs>
                <w:tab w:val="clear" w:pos="708"/>
                <w:tab w:val="left" w:pos="28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Укрепление материально-технической базы для создания условий для учебно-тренировочного и соревновательного процессов.</w:t>
            </w:r>
          </w:p>
          <w:p>
            <w:pPr>
              <w:pStyle w:val="Normal"/>
              <w:keepLines/>
              <w:shd w:fill="FFFFFF" w:val="clear"/>
              <w:tabs>
                <w:tab w:val="clear" w:pos="708"/>
                <w:tab w:val="left" w:pos="28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Приобщение людей с ОВЗ к занятиям физической культурой и спортом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реализации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rPr/>
            </w:pPr>
            <w:r>
              <w:rPr>
                <w:sz w:val="26"/>
                <w:szCs w:val="26"/>
              </w:rPr>
              <w:t>2019 год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сновных мероприятий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tabs>
                <w:tab w:val="clear" w:pos="708"/>
                <w:tab w:val="left" w:pos="348" w:leader="none"/>
                <w:tab w:val="left" w:pos="55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физической культуры и спорт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 основных мероприятий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культуры администрации муниципального образования «Коношский муниципальный район»;</w:t>
            </w:r>
          </w:p>
          <w:p>
            <w:pPr>
              <w:pStyle w:val="Normal"/>
              <w:keepLines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О «Коношское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rPr/>
            </w:pPr>
            <w:r>
              <w:rPr>
                <w:sz w:val="26"/>
                <w:szCs w:val="26"/>
              </w:rPr>
              <w:t>Общий объем финансирования – 670,0 тыс. рублей,</w:t>
            </w:r>
          </w:p>
          <w:p>
            <w:pPr>
              <w:pStyle w:val="Normal"/>
              <w:keepLines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keepLines/>
              <w:shd w:fill="FFFFFF" w:val="clear"/>
              <w:rPr/>
            </w:pPr>
            <w:r>
              <w:rPr>
                <w:sz w:val="26"/>
                <w:szCs w:val="26"/>
              </w:rPr>
              <w:t>средства районного бюджета – 270,0 тыс. рублей;</w:t>
            </w:r>
          </w:p>
          <w:p>
            <w:pPr>
              <w:pStyle w:val="Normal"/>
              <w:keepLines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средства – 400,0 тыс. рубле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жидаемые результаты реализации программы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ижение целевых показателей и индикатор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организации контроля за исполнением 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реализацией Программы осуществляет администрация муниципального образования «Коношский муниципальный район»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b/>
          <w:bCs/>
          <w:sz w:val="26"/>
          <w:szCs w:val="26"/>
        </w:rPr>
        <w:t>1.</w:t>
        <w:tab/>
        <w:t>Общая характеристика сферы реализации Программы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Указом Президента</w:t>
      </w:r>
      <w:r>
        <w:rPr>
          <w:bCs/>
          <w:sz w:val="26"/>
          <w:szCs w:val="26"/>
        </w:rPr>
        <w:t xml:space="preserve"> Российской Федерации от 7 мая 2018 года № 204 «О национальных целях и стратегических задачах развития Российской Федерации на период до 2024 года» определены следующие цели и показатели в сфере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демографического развития:</w:t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>увеличение доли граждан, ведущих здоровый образ жизни, а также увеличение до 55 процентов доли граждан, систематически занимающихся физической культурой и спортом;</w:t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>формирование системы мотивации граждан к здоровому образу жизни, включая здоровое питание и отказ от вредных привычек;</w:t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>создание для всех категорий и групп населения условий для занятий физической культурой и спортом, массовым спортом, в том числе повышение уровня обеспеченности населения объектами спорта, а также подготовка спортивного резерва.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огласно Федеральному закону от 06 октября 2003 года № 131-ФЗ «Об общих принципах организации местного самоуправления в Российской Федерации» органы местного самоуправления муниципального района реализуют полномочие по обеспечению условий для развития на территории муниципального района физической культуры, школьного спорта и массового спорта, организация проведения официальных физкультурно-оздоровительных и спортивных мероприятий муниципального района. Постановлением администрации муниципального образования «Коношский муниципальный район» от 29 августа 2017 года № 480 Отдел культуры администрации муниципального образования «Коношский муниципальный район» назначен ответственным за реализацию дополнительных полномочий, входящих в компетенцию муниципального образования «Коношский муниципальный район», по обеспечению условий для развития на территории муниципального образования физической культуры и массового спорта, организации проведения официальных физкультурно-оздоровительных и спортивных мероприятий муниципального образования.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 данным на 01 января 2018 года общее количество спортивных объектов независимо от формы собственности, действующих на территории Коношского района и обеспечивающих физкультурно-оздоровительную работу с населением, составило 38 единиц, численность занимающихся в них составила 6626 человек, из них, до 14 лет – 3126 человек, 15-18 лет – 633 человека, 19-29 – 1633 человека,</w:t>
        <w:br/>
        <w:t>30-79 лет – 1232 человека, 80 лет и старше – 2 человека. В 2017 году 262 жителя Коношского района сдавали нормативы ВФСК ГТО, на 01 октября 2018 года –</w:t>
        <w:br/>
        <w:t>208 человек.</w:t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>Задача, поставленная Указом Президента Российской Федерации, будет решаться в данной Программе несколькими направлениями:</w:t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>пересмотр сложившейся системы проведения спортивных мероприятий ранжирование спортивных мероприятий на районные первенства, спартакиады, спортивные фестивали, участие во всероссийских спортивных акциях;</w:t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>повышение квалификации судей спортивных соревнований, что необходимо для организации тестирования ВФСК ГТО и повышения конкурентоспособности спортивных соревнований;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величение числа жителей, сдающих нормы ВФСК ГТО, что необходимо для укрепления здоровья, воспитания гражданственности и патриотизма, гармоничного и всестороннего развития, улучшения качества жизни населения;</w:t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>поддержка спорта высших достижений, повышение конкурентоспособности спортсменов и сборных команд Коношского района на областном, всероссийском и международном уровнях;</w:t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>укрепление материально-технической базы, создание условий для учебно-тренировочного и соревновательного процессов;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ивлечение </w:t>
      </w:r>
      <w:r>
        <w:rPr>
          <w:sz w:val="26"/>
          <w:szCs w:val="26"/>
        </w:rPr>
        <w:t>людей с ограниченными возможностями здоровья к занятиям физической культурой и спортом</w:t>
      </w:r>
      <w:r>
        <w:rPr>
          <w:bCs/>
          <w:sz w:val="26"/>
          <w:szCs w:val="26"/>
        </w:rPr>
        <w:t>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2. Цели и задачи Программы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Целью Программы является создание условий для укрепления здоровья населения путем реализации комплекса мероприятий, направленных на развитие массовой физической культуры и спорта среди различных категорий населения Коношского района.</w:t>
      </w:r>
    </w:p>
    <w:p>
      <w:pPr>
        <w:pStyle w:val="ConsPlusNormal"/>
        <w:widowControl/>
        <w:tabs>
          <w:tab w:val="clear" w:pos="708"/>
          <w:tab w:val="left" w:pos="57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ные мероприятия направлены на решение следующих задач:</w:t>
      </w:r>
    </w:p>
    <w:p>
      <w:pPr>
        <w:pStyle w:val="ConsPlusNormal"/>
        <w:widowControl/>
        <w:tabs>
          <w:tab w:val="clear" w:pos="708"/>
          <w:tab w:val="left" w:pos="57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Создание кадрового судейского актива.</w:t>
      </w:r>
    </w:p>
    <w:p>
      <w:pPr>
        <w:pStyle w:val="ConsPlusNormal"/>
        <w:widowControl/>
        <w:tabs>
          <w:tab w:val="clear" w:pos="708"/>
          <w:tab w:val="left" w:pos="57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Активизация физкультурно-спортивного движения в Коношском районе.</w:t>
      </w:r>
    </w:p>
    <w:p>
      <w:pPr>
        <w:pStyle w:val="ConsPlusNormal"/>
        <w:widowControl/>
        <w:tabs>
          <w:tab w:val="clear" w:pos="708"/>
          <w:tab w:val="left" w:pos="57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ддержка спорта высших достижений, повышение конкурентоспособности спортсменов и сборных команд Коношского района на областном, всероссийском и международном уровнях.</w:t>
      </w:r>
    </w:p>
    <w:p>
      <w:pPr>
        <w:pStyle w:val="ConsPlusNormal"/>
        <w:widowControl/>
        <w:tabs>
          <w:tab w:val="clear" w:pos="708"/>
          <w:tab w:val="left" w:pos="57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Укрепление материально-технической базы для создания условий для учебно-тренировочного и соревновательного процессов.</w:t>
      </w:r>
    </w:p>
    <w:p>
      <w:pPr>
        <w:pStyle w:val="ConsPlusNormal"/>
        <w:widowControl/>
        <w:tabs>
          <w:tab w:val="clear" w:pos="708"/>
          <w:tab w:val="left" w:pos="57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Приобщение людей с ОВЗ к занятиям физической культурой и спортом.</w:t>
      </w:r>
    </w:p>
    <w:p>
      <w:pPr>
        <w:pStyle w:val="ConsPlusNormal"/>
        <w:widowControl/>
        <w:tabs>
          <w:tab w:val="clear" w:pos="708"/>
          <w:tab w:val="left" w:pos="57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36"/>
        <w:gridCol w:w="1984"/>
        <w:gridCol w:w="1985"/>
        <w:gridCol w:w="1098"/>
      </w:tblGrid>
      <w:tr>
        <w:trPr>
          <w:trHeight w:val="37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показатели и индикато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ноз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1. Создание кадрового судейского акти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autoSpaceDE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судей, прошедших обучение, е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 не рассчитывал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 не рассчитывалс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2. Активизация физкультурно-спортивного движения в Коношском район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личество проведенных районных первенств, е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 не рассчитывал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 не рассчитывалс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оведенных спартакиад, е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 не рассчитывал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 не рассчитывалс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оведенных спортивных фестивалей, е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 не рассчитывал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 не рассчитывалс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мероприятий в рамках всероссийских спортивных акций, е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 не рассчитывал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 не рассчитывалс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оведенных турслетов, е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 не рассчитывал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 не рассчитывалс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количества сдававших нормы ВФСК ГТО по сравнению с прошлым годом, чел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 не рассчитывал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 не рассчитывалс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3. Поддержка спорта высших достижений, повышение конкуренто-способности спортсменов и сборных команд Коношского района на областном, всероссийском и международном уровня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личество зональных, областных, всероссийских, международных соревнований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которых приняли участие индивидуальные спортсмены и сборные команды Коношского района, е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 не рассчитывал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 не рассчитывалс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4. Укрепление материально-технической базы, создание условий для учебно-тренировочного и соревновательного процес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комплектов спортивной формы, е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 не рассчитывал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 не рассчитывалс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оличество наименований приобретенного инвентаря и оборудования, ед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 не рассчитывал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 не рассчитывалс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5. Приобщение людей с ОВЗ к занятиям физической культурой и спорт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физкультурно-спортивных мероприятий для людей с ОВЗ, е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 не рассчитывал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 не рассчитывалс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зональных, областных, всероссийских, международных соревнований для людей с ОВЗ, в которых приняли участие индивидуальные спортсмены и сборные команды Коношского района, е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 не рассчитывал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 не рассчитывалс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тодика расчета целевых показателей эффективности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казател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ок расч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информац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судей, прошедших обучение, ед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ое количество судей, прошедших обучение, в отчетном период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ии документов о прохождении обучения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личество проведенных районных первенств, ед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ое количество проведенных официальных спортивных мероприятий, в отчетном период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жение о проведении районного первенства, протоколы первенств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оведенных спартакиад, ед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ое количество проведенных спартакиад, в отчетном период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жение о проведении спартакиады, протоколы спартакиад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оведенных спортивных фестивалей, ед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ое количество проведенных спортивных фестивалей, в отчетном период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жение о проведении спортивного фестиваля, протоколы фестивал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мероприятий в рамках всероссийских спортивных акций, ед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Фактическое количество мероприятий в рамках всероссийских спортивных акций, в отчетном периоде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жение о проведении спортивного фестиваля, протоколы спортивного фестивал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оведенных турслетов, ед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актическое количество проведенных турслетов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отчетном период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жение о проведении турслета, протоколы турслет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количества сдававших нормы ВФСК ГТО по сравнению с прошлым годом, чел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актическое количество сдававших нормы ВФСК ГТО, в текущем году –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личество сдававших нормы ВФСК ГТО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предшествующем году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токол выполнения государственных требовани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физической подготовленности граждан Российской Федерац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частие индивидуальных спортсменов и сборных команд в зональных, областных, всероссийских, международных соревнованиях, ед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зональных, областных, всероссийских, международных соревнований, в которых приняли участие индивидуальные спортсмены и сборные команды Коношского района, в отчетном период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жения и регламенты о соревнованиях, заявки на участие, итоговые таблиц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комплектов спортивной формы, ед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ое количество комплектов спортивной формы, в отчетном периоде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арная накладна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наименований приобретенного инвентаря и оборудования, ед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ое количество наименований приобретенного инвентаря и оборудования, в отчетном периоде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арная накладна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физкультурно-спортивных мероприятий для людей с ОВЗ, ед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актическое количество физкультурно-спортивных мероприятий для людей с ОВЗ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отчетном периоде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жения и регламенты о соревнованиях, заявки на участие, итоговые таблиц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зональных, областных, всероссийских, международных соревнований для людей с ОВЗ, в которых приняли участие индивидуальные спортсмены и сборные команды Коношского района, ед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ое количество зональных, областных, всероссийских, международных соревнований для людей с ОВЗ, в которых приняли участие индивидуальные спортсмены и сборные команды Коношского района в отчетном период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жения и регламенты о соревнованиях, заявки на участие, итоговые таблицы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тодика оценки эффективности реализации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,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ок расче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информации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 Выполнение мероприятий муниципальной программы в отчетном период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pacing w:val="2"/>
                <w:sz w:val="26"/>
                <w:szCs w:val="26"/>
              </w:rPr>
              <w:t>П1 = к</w:t>
            </w:r>
            <w:r>
              <w:rPr>
                <w:color w:val="000000"/>
                <w:sz w:val="26"/>
                <w:szCs w:val="26"/>
              </w:rPr>
              <w:t>оличество выполненных мероприятий / общее количество запланированных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отчетном периоде меропри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кументы, подтверждающие расходование бюджетных средств, информационные отчеты о реализации мероприятий программы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 Соответствие достигнутых в отчетном периоде целевых показателей (индикаторов) целевым показателям (индикаторам), утвержденным в муниципальной программ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pacing w:val="2"/>
                <w:sz w:val="26"/>
                <w:szCs w:val="26"/>
              </w:rPr>
              <w:t xml:space="preserve">П2 = </w:t>
            </w:r>
            <w:r>
              <w:rPr>
                <w:color w:val="000000"/>
                <w:sz w:val="26"/>
                <w:szCs w:val="26"/>
              </w:rPr>
              <w:t>количество достигнутых целевых показателей / количество целевых показателей, запланированных муниципальной программо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чет о реализации мероприятий и достижения целевых показателей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 Уровень эффективности расходования средств муниципальной программы в отчетном финансовом период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pacing w:val="2"/>
                <w:sz w:val="26"/>
                <w:szCs w:val="26"/>
              </w:rPr>
              <w:t xml:space="preserve">П3 = </w:t>
            </w:r>
            <w:r>
              <w:rPr>
                <w:color w:val="000000"/>
                <w:sz w:val="26"/>
                <w:szCs w:val="26"/>
              </w:rPr>
              <w:t>фактический объем финансирования / объем финансирования, запланированный муниципальной программо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нансовые отчеты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6"/>
                <w:szCs w:val="26"/>
              </w:rPr>
              <w:t>о расходовании бюджетных средств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 копиями чеков и платежных документов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textAlignment w:val="baseline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Эффективность реализации муниципальной программы:</w:t>
            </w:r>
          </w:p>
          <w:p>
            <w:pPr>
              <w:pStyle w:val="Normal"/>
              <w:widowControl/>
              <w:shd w:fill="FFFFFF" w:val="clear"/>
              <w:autoSpaceDE w:val="true"/>
              <w:textAlignment w:val="baseline"/>
              <w:rPr/>
            </w:pPr>
            <w:r>
              <w:rPr>
                <w:color w:val="000000"/>
                <w:spacing w:val="2"/>
                <w:sz w:val="26"/>
                <w:szCs w:val="26"/>
              </w:rPr>
              <w:t>*признается высокой в случае, если значение ИП составляет не менее</w:t>
            </w:r>
          </w:p>
          <w:p>
            <w:pPr>
              <w:pStyle w:val="Normal"/>
              <w:widowControl/>
              <w:shd w:fill="FFFFFF" w:val="clear"/>
              <w:autoSpaceDE w:val="true"/>
              <w:textAlignment w:val="baseline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90 процентов;</w:t>
            </w:r>
          </w:p>
          <w:p>
            <w:pPr>
              <w:pStyle w:val="Normal"/>
              <w:widowControl/>
              <w:shd w:fill="FFFFFF" w:val="clear"/>
              <w:autoSpaceDE w:val="true"/>
              <w:textAlignment w:val="baseline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*признается средней в случае, если значение ИП составляет не менее</w:t>
            </w:r>
          </w:p>
          <w:p>
            <w:pPr>
              <w:pStyle w:val="Normal"/>
              <w:widowControl/>
              <w:shd w:fill="FFFFFF" w:val="clear"/>
              <w:autoSpaceDE w:val="true"/>
              <w:textAlignment w:val="baseline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80 процентов;</w:t>
            </w:r>
          </w:p>
          <w:p>
            <w:pPr>
              <w:pStyle w:val="Normal"/>
              <w:widowControl/>
              <w:shd w:fill="FFFFFF" w:val="clear"/>
              <w:autoSpaceDE w:val="true"/>
              <w:textAlignment w:val="baseline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*признается удовлетворительной в случае, если значение ИП составляет не менее</w:t>
            </w:r>
          </w:p>
          <w:p>
            <w:pPr>
              <w:pStyle w:val="Normal"/>
              <w:widowControl/>
              <w:shd w:fill="FFFFFF" w:val="clear"/>
              <w:autoSpaceDE w:val="true"/>
              <w:textAlignment w:val="baseline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70 процентов;</w:t>
            </w:r>
          </w:p>
          <w:p>
            <w:pPr>
              <w:pStyle w:val="Normal"/>
              <w:widowControl/>
              <w:shd w:fill="FFFFFF" w:val="clear"/>
              <w:autoSpaceDE w:val="true"/>
              <w:textAlignment w:val="baseline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*в остальных случаях эффективность реализации муниципальной программы признается неудовлетворительной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Итоговый показатель оценки эффективности реализации муниципальной программ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ИП= (П1 x 30) + (П2 x 50) + (П3 x 20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3. </w:t>
      </w:r>
      <w:r>
        <w:rPr>
          <w:b/>
          <w:bCs/>
          <w:sz w:val="26"/>
          <w:szCs w:val="26"/>
          <w:lang w:val="en-US"/>
        </w:rPr>
        <w:t>C</w:t>
      </w:r>
      <w:r>
        <w:rPr>
          <w:b/>
          <w:bCs/>
          <w:sz w:val="26"/>
          <w:szCs w:val="26"/>
        </w:rPr>
        <w:t>роки и этапы реализации Программы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Реализация мероприятий Программы предусмотрена в 2019 году в один этап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4. Ресурсное обеспечение реализации Программы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Финансирование мероприятий Программы осуществляется за счет средств районного бюджета, внебюджетных источнико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УРСНОЕ ОБЕСПЕЧЕНИЕ</w:t>
      </w:r>
    </w:p>
    <w:p>
      <w:pPr>
        <w:pStyle w:val="Normal"/>
        <w:widowControl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ализации муниципальной программы</w:t>
      </w:r>
    </w:p>
    <w:p>
      <w:pPr>
        <w:pStyle w:val="Normal"/>
        <w:widowControl/>
        <w:autoSpaceDE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Развитие массовой физической культуры и спорта</w:t>
      </w:r>
    </w:p>
    <w:p>
      <w:pPr>
        <w:pStyle w:val="Normal"/>
        <w:widowControl/>
        <w:autoSpaceDE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 Коношском районе на 2019 год»</w:t>
      </w:r>
    </w:p>
    <w:p>
      <w:pPr>
        <w:pStyle w:val="Normal"/>
        <w:widowControl/>
        <w:suppressAutoHyphens w:val="true"/>
        <w:autoSpaceDE w:val="true"/>
        <w:jc w:val="center"/>
        <w:rPr>
          <w:bCs/>
          <w:sz w:val="26"/>
          <w:szCs w:val="26"/>
          <w:lang w:eastAsia="ar-SA"/>
        </w:rPr>
      </w:pPr>
      <w:r>
        <w:rPr>
          <w:bCs/>
          <w:sz w:val="26"/>
          <w:szCs w:val="26"/>
          <w:lang w:eastAsia="ar-SA"/>
        </w:rPr>
        <w:t>за счет всех источников финансирования</w:t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2268"/>
        <w:gridCol w:w="2268"/>
        <w:gridCol w:w="1701"/>
        <w:gridCol w:w="1701"/>
      </w:tblGrid>
      <w:tr>
        <w:trPr>
          <w:trHeight w:val="420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ату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финансирова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ценка расходов,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ыс. рублей</w:t>
            </w:r>
          </w:p>
        </w:tc>
      </w:tr>
      <w:tr>
        <w:trPr>
          <w:trHeight w:val="7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sz w:val="26"/>
                <w:szCs w:val="26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</w:tr>
      <w:tr>
        <w:trPr>
          <w:trHeight w:val="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443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«Развитие массовой физической культуры и спорта</w:t>
            </w:r>
          </w:p>
          <w:p>
            <w:pPr>
              <w:pStyle w:val="Normal"/>
              <w:widowControl/>
              <w:autoSpaceDE w:val="tru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Коношском районе на 2019 го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,</w:t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6"/>
                <w:szCs w:val="26"/>
              </w:rPr>
              <w:t>6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6"/>
                <w:szCs w:val="26"/>
              </w:rPr>
              <w:t>670,0</w:t>
            </w:r>
          </w:p>
        </w:tc>
      </w:tr>
      <w:tr>
        <w:trPr>
          <w:trHeight w:val="383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стной </w:t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autoSpaceDE w:val="tru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Районный </w:t>
            </w:r>
          </w:p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,0</w:t>
            </w:r>
          </w:p>
        </w:tc>
      </w:tr>
      <w:tr>
        <w:trPr>
          <w:trHeight w:val="608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6"/>
                <w:szCs w:val="26"/>
              </w:rPr>
              <w:t>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6"/>
                <w:szCs w:val="26"/>
              </w:rPr>
              <w:t>400,0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5. Характеристика подпрограмм Программы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Подпрограмм в рамках Программы </w:t>
      </w:r>
      <w:r>
        <w:rPr>
          <w:bCs/>
          <w:sz w:val="26"/>
          <w:szCs w:val="26"/>
        </w:rPr>
        <w:t>не предусмотрено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6. Ожидаемые результаты реализации Программы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тогом реализации Программы станет достижение следующих показателей и индикаторов результато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701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судей, прошедших обучение, ед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оведенных официальных спортивных мероприятий, 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оведенных спартаки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оведенных спортивных фестива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мероприятий в рамках всероссийских спортивных а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оведенных турсл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количества сдававших нормы ВФСК ГТО по сравнению с прошлым годом, че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зональных, областных, всероссийских, международных соревнований, в которых приняли участие индивидуальные спортсмены и сборные команды Конош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комплектов спортивной фор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наименований приобретенного инвентаря и оборуд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физкультурно-спортивных мероприятий для людей с ОВ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зональных, областных, всероссийских, международных соревнований для людей с ОВЗ, в которых приняли участие индивидуальные спортсмены и сборные команды Конош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 CYR" w:hAnsi="Times New Roman CYR" w:cs="Times New Roman CYR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lang w:val="ru-RU" w:bidi="ar-SA"/>
    </w:rPr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1"/>
    <w:basedOn w:val="Normal"/>
    <w:qFormat/>
    <w:pPr>
      <w:widowControl/>
      <w:suppressAutoHyphens w:val="true"/>
      <w:autoSpaceDE w:val="true"/>
      <w:ind w:firstLine="708"/>
      <w:jc w:val="center"/>
    </w:pPr>
    <w:rPr>
      <w:rFonts w:ascii="Arial Narrow" w:hAnsi="Arial Narrow" w:cs="Arial Narrow"/>
      <w:b/>
      <w:bCs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8:45:00Z</dcterms:created>
  <dc:creator>*</dc:creator>
  <dc:description/>
  <cp:keywords/>
  <dc:language>en-US</dc:language>
  <cp:lastModifiedBy>Администрация</cp:lastModifiedBy>
  <cp:lastPrinted>2018-10-12T11:02:00Z</cp:lastPrinted>
  <dcterms:modified xsi:type="dcterms:W3CDTF">2018-10-17T06:51:00Z</dcterms:modified>
  <cp:revision>6</cp:revision>
  <dc:subject/>
  <dc:title/>
</cp:coreProperties>
</file>