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«Развитие образования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в муниципальном образовании</w:t>
      </w:r>
    </w:p>
    <w:p>
      <w:pPr>
        <w:pStyle w:val="Normal"/>
        <w:ind w:left="5880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5880" w:hanging="0"/>
        <w:jc w:val="center"/>
        <w:rPr/>
      </w:pPr>
      <w:r>
        <w:rPr>
          <w:sz w:val="22"/>
          <w:szCs w:val="22"/>
        </w:rPr>
        <w:t>на 2019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 Е ТО Д И К 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чета целевых показателей эффективности муниципальной программ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Коношский муниципальный район» на 2019 год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440"/>
        <w:gridCol w:w="216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, единица измерени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расч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информаци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ля детей в возраст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6 лет, обеспеченных услугами дошкольного образования в Коношском районе, процент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детей в возрас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6 лет, обеспеченных услугами дошкольного образования, к общей численности детей в возрасте 1-6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оличества выпускников муниципальных общеобразовательных учреждений, сдавших единый государственный экзамен по русскому языку и математике, к общей численности выпускников муниципальных общеобразовательных учреждений, сдававших единый государственный экзамен по данным предмета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3. Удельный вес детей, охваченных дополнительным образованием, в общей численности детей и молодежи в возрасте 5 – 18 лет в МО «Коношский муниципальный район»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детей, охваченных образовательными программами дополнительного образования дете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бщей численности детей и молодеж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5 – 18 лет в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стические данные, 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4. Удельный вес образовательных учреждений полностью укомплектованных педагогическими кад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образовательных учреждений, укомплектованных педагогическими кадрами, к общему количеству образовательных учрежд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5. Удельный вес педагогов, прошедших повышение квалификации 1 раз в три го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педагогических работников, прошедших повышение квалификации 1 раз в три года, 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6. Удельный вес педагогов, которым при прохождении аттестации присвоена первая и высшая квалификационные категори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педагогических работников, которым при прохождении аттестации присвоена первая и высшая квалификационные категории, к общей численности педагогических работников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7. Удельный вес численности обучающихся общеобразовательных организаций, участвующих во всероссийской олимпиаде школьнико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количества обучающихся общеобразовательных организаций, участвующих в олимпиадах и конкурсах различного уровня, к общей численности обучающихся в общеобразовательных организациях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, статистические данны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Удельный вес педагогических работников, принимающих участие в конкурсах педагогического мастерства, мероприятиях районного, регионального и федерального уровне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ношение количества педагогических работников, принимающих участие в конкурсах профессионального мастерства, мероприятиях районного, регионального и федерального уровней,  к общей численности педагогических работников райо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ёты образовательных учреждений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 Отношение среднемесячной заработной платы педагогических работников дошкольного образования к средней заработной плате в сфере общего образования; педагогических работников муниципальных общеобразовательных организаций и организаций дополнительного образования к средней заработной пла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регион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Ср ЗП пд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зп до = ------------------- *100 %, </w:t>
            </w: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Ср ЗП о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зп до – отношение среднемесячной заработной платы педагогических работников дошкольного образования к средней заработной плате в сфере общего обра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 ЗП пдо – среднемесячная заработная плата педагогических работников дошкольного образ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 ЗП оо – среднемесячная заработная плата в сфере общего образования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</w:t>
            </w:r>
            <w:r>
              <w:rPr>
                <w:b/>
                <w:sz w:val="22"/>
                <w:szCs w:val="22"/>
              </w:rPr>
              <w:t>Ср ЗП поо (дод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 зп оо(дод) = ------------------- *100 %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</w:t>
            </w:r>
            <w:r>
              <w:rPr>
                <w:b/>
                <w:sz w:val="22"/>
                <w:szCs w:val="22"/>
              </w:rPr>
              <w:t xml:space="preserve">Ср ЗП ре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зп оо (дод) – отношение среднемесячной заработной платы педагогических работников муниципальных общеобразовательных организаций (организаций дополнительного образования) к средней заработной плате в регион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 ЗП поо (дод) – среднемесячная заработная плата педагогических работников муниципальных организаций общего (дополнительного) образ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ЗП рег. – среднемесячная заработная плата в Архангель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тистические данные, отчет фор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П – образование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0. Удельный вес образовательных учреждений, принятых надзорными службами к новому учебному год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количества образовательных учреждений, принятых надзорными службами к новому учебному году, к общему количеству образовательных учрежд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кты готовности образовательных учреждений к новому учебному году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17:00Z</dcterms:created>
  <dc:creator>Администрация</dc:creator>
  <dc:description/>
  <cp:keywords/>
  <dc:language>en-US</dc:language>
  <cp:lastModifiedBy>Администрация</cp:lastModifiedBy>
  <cp:lastPrinted>2017-10-18T15:05:00Z</cp:lastPrinted>
  <dcterms:modified xsi:type="dcterms:W3CDTF">2018-10-31T08:41:00Z</dcterms:modified>
  <cp:revision>12</cp:revision>
  <dc:subject/>
  <dc:title/>
</cp:coreProperties>
</file>