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Е Н И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 ноября 2018 г. № 687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Приобретение здания под размещение лыжной базы в п. Конош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 и в целях развития спорта в Коношском районе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рилагаемую муниципальную программу «Приобретение здания под размещение лыжной базы в п. Коноша в 2019 году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Приобретение здания под размещение лыжной базы в п. Коноша в 2019 году»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«Приобретение здания под размещение лыжной базы в п. Коноша в 2019 году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полняющий обязан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NoSpacing"/>
        <w:tabs>
          <w:tab w:val="clear" w:pos="708"/>
          <w:tab w:val="left" w:pos="780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 xml:space="preserve"> В.В. Лебед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4:00Z</dcterms:created>
  <dc:creator>Администрация</dc:creator>
  <dc:description/>
  <cp:keywords/>
  <dc:language>en-US</dc:language>
  <cp:lastModifiedBy>Администрация</cp:lastModifiedBy>
  <dcterms:modified xsi:type="dcterms:W3CDTF">2018-11-09T11:01:00Z</dcterms:modified>
  <cp:revision>6</cp:revision>
  <dc:subject/>
  <dc:title/>
</cp:coreProperties>
</file>