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ИЛОЖЕНИЕ № 3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«Профилактика безнадзорности и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правонарушений несовершеннолетних</w:t>
      </w:r>
    </w:p>
    <w:p>
      <w:pPr>
        <w:pStyle w:val="Normal"/>
        <w:ind w:left="9360" w:hanging="0"/>
        <w:jc w:val="center"/>
        <w:rPr>
          <w:szCs w:val="24"/>
        </w:rPr>
      </w:pPr>
      <w:r>
        <w:rPr>
          <w:szCs w:val="24"/>
        </w:rPr>
        <w:t>на территории муниципального образования</w:t>
      </w:r>
    </w:p>
    <w:p>
      <w:pPr>
        <w:pStyle w:val="Normal"/>
        <w:ind w:left="9360" w:hanging="0"/>
        <w:jc w:val="center"/>
        <w:rPr/>
      </w:pPr>
      <w:r>
        <w:rPr>
          <w:szCs w:val="24"/>
        </w:rPr>
        <w:t>«Коношский муниципальный район» на 2019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ЧЕНЬ МЕРОПРИЯТ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программы «Профилактика безнадзорности и правонарушений несовершеннолетних</w:t>
      </w:r>
    </w:p>
    <w:p>
      <w:pPr>
        <w:pStyle w:val="Normal"/>
        <w:jc w:val="center"/>
        <w:rPr/>
      </w:pPr>
      <w:r>
        <w:rPr>
          <w:b/>
          <w:szCs w:val="24"/>
        </w:rPr>
        <w:t>на территории муниципального образования «Коношский муниципальный район»</w:t>
      </w:r>
      <w:r>
        <w:rPr>
          <w:b/>
          <w:color w:val="000000"/>
          <w:szCs w:val="24"/>
        </w:rPr>
        <w:t xml:space="preserve"> на 2019 год»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3600"/>
        <w:gridCol w:w="2340"/>
        <w:gridCol w:w="1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пис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точники финансирова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14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Мероприятия, направленные на профилактику безнадзорности и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едупреждение совершения правонарушений несовершеннолетни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казание социально-психологической, лечебной и материальной поддержки несовершеннолетним и их родителям,</w:t>
            </w:r>
          </w:p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с проблемами различных зависимосте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color w:val="000000"/>
                <w:szCs w:val="24"/>
              </w:rPr>
              <w:t>из числа несовершеннолетних, состоящих на учетах в органах системы профилактики и семей, находящихся в социально опасном положении (проезд, проживание, питание несовершеннолетним и сопровождающим (проезд) до места получения помо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употребления алкоголя, наркотиков, совершения преступлений и правонарушений несовершеннолетними, жестокого обращения с детьми. Формирование здорового образа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йонный бюджет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межрайонного конкурса «Безопасное колес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дел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безопасности жизни и здоровья детей, дорожно-транспортных происше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финансировани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пределах средств комитета по делам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одежи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казание помощи в оформлении паспортов несовершеннолетним, находящимся в трудной жизненной ситуации и проживающим в малообеспеченных семьях (госпошлина за выдачу паспорта и фото на паспор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блюдение гражданских прав несовершеннолет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бликация информационно-пропагандистского материала в СМИ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 вопросам здорового образа жизни, профилактике жестокого обращения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детьми, предупреждения употребления наркотиков и алкоголя, по профилактике преступлений и правонаруш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ТКДН и З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употребления алкоголя, наркотиков, совершения преступлений и правонарушений несовершеннолетними, жестокого обращения с детьми. Формирование здорового образа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 требуетс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межведомственной комплексной операции «ПОДРОСТ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упреждение совершения преступлений и правонарушений несовершеннолетними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Увеличение количества несовершеннолетних и семей СОП, снятых с учета в связ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нормализацией обстан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роведение смотра-конкурс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Знатоки права» (Приз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, Управление обра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ышение уровня  знаний права обучающихся, профилактика правонаруш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Изготовление и размещение социальной рекламы, информационных материалов (методичек, листовок, баннера и др.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профилактике правонарушений и преступлений несовершеннолет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620"/>
        <w:gridCol w:w="3600"/>
        <w:gridCol w:w="2340"/>
        <w:gridCol w:w="16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рганизация и проведение межведомственных научно-профилактических семинаров по проблемам профилактики безнадзорности и правонарушений несовершеннолетних, изучению передового опыта профилактической и реабилитационной работы (Приобретение бумаги, ватмана, фломастеров, файлов 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ТКДН и ЗП, СРЦ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ализация проекта «Будущее выбираю сегод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КДН и ЗП, Управление образования, СРЦ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йонный бюдже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0,0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 w:cs="Times New Roman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6:00Z</dcterms:created>
  <dc:creator>Nadegda</dc:creator>
  <dc:description/>
  <cp:keywords/>
  <dc:language>en-US</dc:language>
  <cp:lastModifiedBy>Администрация</cp:lastModifiedBy>
  <cp:lastPrinted>2018-10-10T11:40:00Z</cp:lastPrinted>
  <dcterms:modified xsi:type="dcterms:W3CDTF">2018-10-10T10:21:00Z</dcterms:modified>
  <cp:revision>27</cp:revision>
  <dc:subject/>
  <dc:title/>
</cp:coreProperties>
</file>