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Е Н И 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5 октября 2018 г. № 6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регулярных пассажирских перевозок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Коношский муниципальный район» на 2019 год»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статьями 179, 179.3 Бюджетного кодекса Российской Федерации и 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 (с изменениями и дополнениями)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Утвердить прилагаемую муниципальную программу «Обеспечение регулярных пассажирских перевозок на территории муниципального образования «Коношский муниципальный район» на 2019 год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му управлению администрации муниципального образования «Коношский муниципальный район» предусмотреть в бюджете на 2019 год средства на реализацию мероприятий муниципальной программы «Обеспечение регулярных пассажирских перевозок на территории муниципального образования «Коношский муниципальный район» на 2019 год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постановление и муниципальную программу «Обеспечение регулярных пассажирских перевозок на территории муниципального образования «Коношский муниципальный район» на 2019 год»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управление экономики, инфраструктуры и закупок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b/>
          <w:sz w:val="26"/>
          <w:szCs w:val="26"/>
        </w:rPr>
        <w:t>муниципального образования</w:t>
        <w:tab/>
        <w:t>О.Г. Реутов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1:40:00Z</dcterms:created>
  <dc:creator>*</dc:creator>
  <dc:description/>
  <cp:keywords/>
  <dc:language>en-US</dc:language>
  <cp:lastModifiedBy>Администрация</cp:lastModifiedBy>
  <cp:lastPrinted>2018-10-26T11:30:00Z</cp:lastPrinted>
  <dcterms:modified xsi:type="dcterms:W3CDTF">2018-10-29T11:28:00Z</dcterms:modified>
  <cp:revision>9</cp:revision>
  <dc:subject/>
  <dc:title>Российская Федерация</dc:title>
</cp:coreProperties>
</file>