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19 г. № 66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оношском муниципальном районе на 2020 го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Указом Президента Российской Федерации от 07 мая 2018 года № 204 «О национальных целях и стратегических задачах развития Российской Федерации на период до 2024 года», Стратегией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</w:t>
        <w:br/>
        <w:t xml:space="preserve">№ 1101-р, федеральной целевой программой «Развитие физической культуры и спорта в Российской Федерации на 2016 – 2020 годы», утвержденной постановлением Правительства Российской Федерации от 21 января 2015 года </w:t>
        <w:br/>
        <w:t xml:space="preserve">№ 30, Стратегией развития физической культуры и спорта в Архангельской области на период до 2020 года, утвержденной распоряжением Правительства Архангельской области от 12 октября 2010 года № 505-рп, областным законом </w:t>
        <w:br/>
        <w:t xml:space="preserve">от 19 октября 2006 года № 250-внеоч.-ОЗ «О физической культуре и спорте в Архангельской области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, утвержденной постановлением Правительства Архангельской области от 19 июля 2013 года № 330-пп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  <w:br/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массовой физической культуры и спорта в Коношском муниципальном районе на 2020 год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(С.А. Кузнецова) предусмотреть в бюджете на 2020 год средства на реализацию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массовой физической культуры и спорта в Коношском муниципальном районе на 2020 год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4. </w:t>
      </w:r>
      <w:r>
        <w:rPr>
          <w:bCs/>
          <w:color w:val="000000"/>
          <w:sz w:val="26"/>
          <w:szCs w:val="26"/>
        </w:rPr>
        <w:t>Контроль за исполнением настоящего постановления возложить на начальника отдела по физкультуре и спорту администрации муниципального образования «Коношский муниципальный район» Т.В. Дубини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  <w:tab/>
        <w:t xml:space="preserve">   О.Г. Реу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*</dc:creator>
  <dc:description/>
  <cp:keywords/>
  <dc:language>en-US</dc:language>
  <cp:lastModifiedBy>Администрация</cp:lastModifiedBy>
  <cp:lastPrinted>2019-10-29T14:51:00Z</cp:lastPrinted>
  <dcterms:modified xsi:type="dcterms:W3CDTF">2019-10-29T11:51:00Z</dcterms:modified>
  <cp:revision>6</cp:revision>
  <dc:subject/>
  <dc:title/>
</cp:coreProperties>
</file>