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17 сентября 2019 г. № 546</w:t>
      </w:r>
    </w:p>
    <w:p>
      <w:pPr>
        <w:pStyle w:val="Normal"/>
        <w:overflowPunct w:val="true"/>
        <w:autoSpaceDE w:val="true"/>
        <w:jc w:val="center"/>
        <w:textAlignment w:val="auto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муниципальными финансами и муниципальным долгом на 2020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21 Федерального закона </w:t>
        <w:br/>
        <w:t xml:space="preserve">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униципального образования «Коношский муниципальный район» от 17 июня 2019 года №368 «О Порядке разработки, утверждения и реализации муниципальных програм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ую программу муниципального образования «Коношский муниципальный район» «Управление муниципальными финансами и муниципальным долгом  на 2020 го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рядок предоставления и расходования субвенций и субсидий бюджетам поселений, предоставляемых в рамках муниципальной программы муниципального образования «Коношский муниципальный район» «Управление муниципальными финансами и муниципальным долгом на </w:t>
        <w:br/>
        <w:t>2020 год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 xml:space="preserve">         В.В. Лебедев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4820"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УТВЕРЖДЕНА</w:t>
      </w:r>
    </w:p>
    <w:p>
      <w:pPr>
        <w:pStyle w:val="Style14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4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4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ошский муниципальный район»</w:t>
      </w:r>
    </w:p>
    <w:p>
      <w:pPr>
        <w:pStyle w:val="Style14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19 г. № 546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муниципальными финансами и муниципальным долгом  на 2020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Приемная</cp:lastModifiedBy>
  <cp:lastPrinted>2019-09-23T10:43:00Z</cp:lastPrinted>
  <dcterms:modified xsi:type="dcterms:W3CDTF">2019-09-25T06:21:00Z</dcterms:modified>
  <cp:revision>427</cp:revision>
  <dc:subject/>
  <dc:title>Проект</dc:title>
</cp:coreProperties>
</file>