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9 г. № 79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Профилактика терроризма и экстремизма в муниципальном образовании «Коношский муниципальный район» на 2020 год»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постановлением администрации муниципального образования «Коношский муниципальный район» от 17 июня 2019 года № 368 «О Порядке разработки, утверждения и реализации муниципальных программ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Профилактика терроризма и экстремизма в муниципальном образовании «Коношский муниципальный район» на 2020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Разместить настоящее постановление и программу «Профилактика терроризма и экстремизма в муниципальном образовании «Коношский муниципальный район» на 2020 год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7:00Z</dcterms:created>
  <dc:creator>Управление по делам ГО и ЧС</dc:creator>
  <dc:description/>
  <cp:keywords/>
  <dc:language>en-US</dc:language>
  <cp:lastModifiedBy>Администрация</cp:lastModifiedBy>
  <cp:lastPrinted>2019-12-21T15:44:00Z</cp:lastPrinted>
  <dcterms:modified xsi:type="dcterms:W3CDTF">2019-12-21T12:44:00Z</dcterms:modified>
  <cp:revision>5</cp:revision>
  <dc:subject/>
  <dc:title>Глава муниципального образования «Коношский район»</dc:title>
</cp:coreProperties>
</file>