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</w:t>
      </w:r>
    </w:p>
    <w:p>
      <w:pPr>
        <w:pStyle w:val="Normal"/>
        <w:spacing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го движения</w:t>
      </w:r>
    </w:p>
    <w:p>
      <w:pPr>
        <w:pStyle w:val="Normal"/>
        <w:spacing w:before="0" w:after="0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Title"/>
        <w:ind w:left="992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</w:t>
      </w:r>
    </w:p>
    <w:p>
      <w:pPr>
        <w:pStyle w:val="ConsPlusTitle"/>
        <w:ind w:left="992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20</w:t>
        <w:tab/>
        <w:t xml:space="preserve">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94"/>
        <w:gridCol w:w="2262"/>
        <w:gridCol w:w="1137"/>
        <w:gridCol w:w="992"/>
        <w:gridCol w:w="1134"/>
        <w:gridCol w:w="1135"/>
        <w:gridCol w:w="2128"/>
        <w:gridCol w:w="1701"/>
        <w:gridCol w:w="1418"/>
      </w:tblGrid>
      <w:tr>
        <w:trPr>
          <w:trHeight w:val="49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 программы</w:t>
            </w:r>
          </w:p>
        </w:tc>
        <w:tc>
          <w:tcPr>
            <w:tcW w:w="6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местного знач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емонты дорог местного зна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сстановление профиля грунтовых дорог, укладка водопропускных труб, устройство водоотводных канав, вырубка придорожной полосы),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МО «Климовское» – дер. Заважерец, дер. Кеменцево, </w:t>
              <w:br/>
              <w:t>дер. Кеменцево – дер. Малышкино, дер. Поздеевская – 800,0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МО «Тавреньгское» – улицы дер. Папинская, </w:t>
              <w:br/>
              <w:t>дер. Якушевская, до дер. Великое Поле, дер. Прилук, дер. Большая Гора, дер. Пономаревская (ул.Школьная, пер.Речной, пер. Тепличный), пос. Касивое, дер.Першинская (заезд) – 90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МО «Мирный» – пос. Мирный ул. Береговая, Народная, Дружбы, дер. Топоровская, пос. Сосновка ул. Новая, Молодежная – 700,0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МО «Вохтомское» – пос. Мелентьевский ул. Школьная от д. 12 до д. 4, ул. Советская, ул. Центральная, ул. Зеленая д.7, дер. Осташевская, пос. Фоминский ул. Зеленая, Ивакинская, Нечаевская ул. Победы, дер. Куфтыревская, пос. Фоминский – 700 тыс.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МО «Ерцевское» – ул.Северная, Терешковой, Луговая, Крестьянская, Космическая – 900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МО «Волошское» – ул. Павла Корякина, 100 м, ул. Пригородная – 100 м, ул. Молодёжная 5., ул. Октябрьская пос. Вандыш. ул. Заречная, ул. Железнодорожная 100 м – 500,0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держание дорог местного значения (наименование а/д и протяженность учитывается согласно Перечня а/д от 26 октября 2016 года № 573):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4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46,0</w:t>
            </w:r>
          </w:p>
        </w:tc>
      </w:tr>
      <w:tr>
        <w:trPr>
          <w:trHeight w:val="22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ее содерж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ханизированная снегоочистка, ручная снегоочистка, противогололедные мероприятия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содержание (грейдирование, скашивание травы, оплата освещения а\д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раниц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населенных пун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раниц населенных пунктов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Волошско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Вохтомско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Ерцевско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9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лимовско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Мирны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дюжско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Тавреньгско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7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3,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чие работы – 2332,5 тыс.руб. – ликвидация аварийных (непредвиденных) ситуаций ( ремонты мостов, размыв дорожного полотна и т.п.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и паспортизация дорог местного значени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плата услуг по паспортизации дорог местного зна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дорожны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7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; мероприятия направленные на информирование граждан в целях безопасности дорожного движ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риобретение и установка дорожных знаков – 20 шт., (100,0 тыс.руб.), приобретение информационных материалов – 20, 0 тыс.руб.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94"/>
        <w:gridCol w:w="6660"/>
        <w:gridCol w:w="2128"/>
        <w:gridCol w:w="1701"/>
        <w:gridCol w:w="1418"/>
      </w:tblGrid>
      <w:tr>
        <w:trPr>
          <w:trHeight w:val="57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ства субсидии будут направлены  на асфальтирование (ремонт) дорог местного зна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МО «Подюжское», пос. Подюга, ул. Строительная, протяженностью 500 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,0</w:t>
            </w:r>
          </w:p>
        </w:tc>
      </w:tr>
      <w:tr>
        <w:trPr>
          <w:trHeight w:val="423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44,0</w:t>
            </w:r>
          </w:p>
        </w:tc>
      </w:tr>
      <w:tr>
        <w:trPr>
          <w:trHeight w:val="945" w:hRule="atLeast"/>
        </w:trPr>
        <w:tc>
          <w:tcPr>
            <w:tcW w:w="9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66,0</w:t>
            </w:r>
          </w:p>
        </w:tc>
      </w:tr>
      <w:tr>
        <w:trPr>
          <w:trHeight w:val="420" w:hRule="atLeast"/>
        </w:trPr>
        <w:tc>
          <w:tcPr>
            <w:tcW w:w="9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7:00Z</dcterms:created>
  <dc:creator>Администрация</dc:creator>
  <dc:description/>
  <cp:keywords/>
  <dc:language>en-US</dc:language>
  <cp:lastModifiedBy>Администрация</cp:lastModifiedBy>
  <cp:lastPrinted>2019-10-23T08:51:00Z</cp:lastPrinted>
  <dcterms:modified xsi:type="dcterms:W3CDTF">2019-10-28T10:47:00Z</dcterms:modified>
  <cp:revision>5</cp:revision>
  <dc:subject/>
  <dc:title/>
</cp:coreProperties>
</file>