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Normal"/>
        <w:ind w:left="8505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апитальный ремонт в муниципальных учреждениях</w:t>
      </w:r>
    </w:p>
    <w:p>
      <w:pPr>
        <w:pStyle w:val="ConsNormal"/>
        <w:ind w:left="8505" w:right="0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феры культуры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</w:t>
      </w:r>
    </w:p>
    <w:p>
      <w:pPr>
        <w:pStyle w:val="ConsNormal"/>
        <w:ind w:left="8505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в 2020 году»</w:t>
      </w:r>
    </w:p>
    <w:p>
      <w:pPr>
        <w:pStyle w:val="Normal"/>
        <w:ind w:left="85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муниципальной программы«Капитальный ремонт в муниципальных учреждениях сферы культур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муниципального образования «Коношский муниципальный район» в 2020 году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4"/>
        <w:gridCol w:w="3378"/>
        <w:gridCol w:w="4178"/>
        <w:gridCol w:w="2669"/>
        <w:gridCol w:w="1425"/>
        <w:gridCol w:w="1925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монт зданий муниципальных учреждений культуры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муниципальных учреждений культуры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на здани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униципального бюджетного учреждения культуры «Коношский районный краеведческий музей» по адресу: Архангельская область, Коношский район, пр. Октябрьский д. 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4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9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ошская центральная районная библиотека им. Иосифа Бродского МБУК «Библиотечная система Коношского района» по адресу: Архангельская область, Коношский район, пос. Коноша, ул. Советская, д. 6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54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8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54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54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54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дение капитальных ремонтов зданий, помещений и отопительных систем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литературно-мемориального дома музея Иосифа Бродского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мена кровли на здании литературно мемориального дома музея Иосифа Бродског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 том числ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54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54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54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54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" w:hRule="atLeast"/>
          <w:cantSplit w:val="true"/>
        </w:trPr>
        <w:tc>
          <w:tcPr>
            <w:tcW w:w="8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ind w:left="3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средств, 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>
          <w:trHeight w:val="330" w:hRule="atLeast"/>
          <w:cantSplit w:val="true"/>
        </w:trPr>
        <w:tc>
          <w:tcPr>
            <w:tcW w:w="8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>
          <w:trHeight w:val="240" w:hRule="atLeast"/>
          <w:cantSplit w:val="true"/>
        </w:trPr>
        <w:tc>
          <w:tcPr>
            <w:tcW w:w="8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8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25" w:hRule="atLeast"/>
          <w:cantSplit w:val="true"/>
        </w:trPr>
        <w:tc>
          <w:tcPr>
            <w:tcW w:w="8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сред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418" w:right="851" w:gutter="0" w:header="720" w:top="851" w:footer="0" w:bottom="709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255c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a11af"/>
    <w:rPr/>
  </w:style>
  <w:style w:type="character" w:styleId="Style14" w:customStyle="1">
    <w:name w:val="Текст выноски Знак"/>
    <w:link w:val="BalloonText"/>
    <w:qFormat/>
    <w:rsid w:val="000742d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8255c0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a11a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4a11a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qFormat/>
    <w:rsid w:val="000742d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  <Pages>2</Pages>
  <Words>284</Words>
  <Characters>1620</Characters>
  <CharactersWithSpaces>1901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33:00Z</dcterms:created>
  <dc:creator>Администрация</dc:creator>
  <dc:description/>
  <dc:language>en-US</dc:language>
  <cp:lastModifiedBy>Администрация</cp:lastModifiedBy>
  <cp:lastPrinted>2019-10-15T07:39:00Z</cp:lastPrinted>
  <dcterms:modified xsi:type="dcterms:W3CDTF">2019-10-15T07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