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П А С П О Р Т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дорожной сети, повышение безопасности дорожного дви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муниципальном образовании «Коношский муниципальный район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20 год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1"/>
        <w:gridCol w:w="6413"/>
      </w:tblGrid>
      <w:tr>
        <w:trPr>
          <w:trHeight w:val="621" w:hRule="atLeast"/>
        </w:trPr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621" w:hRule="atLeast"/>
        </w:trPr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дорожной сети, повышение безопасности дорожного движения</w:t>
            </w: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муниципальном образовании</w:t>
            </w: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Коношский муниципальный район» на 2020 год» (далее – Программа)</w:t>
            </w:r>
          </w:p>
        </w:tc>
      </w:tr>
      <w:tr>
        <w:trPr>
          <w:trHeight w:val="533" w:hRule="atLeast"/>
        </w:trPr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и номер постановления, которым  утверждена программа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администрации муниципального образования «Коношский муниципальный район» от 28 октября 2019 г. № 654</w:t>
            </w:r>
          </w:p>
        </w:tc>
      </w:tr>
      <w:tr>
        <w:trPr>
          <w:trHeight w:val="533" w:hRule="atLeast"/>
        </w:trPr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разработчика программы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архитектуры, строительства, ТЭК, ЖКХ администрации муниципального образования «Коношский муниципальный район»</w:t>
            </w:r>
          </w:p>
        </w:tc>
      </w:tr>
      <w:tr>
        <w:trPr>
          <w:trHeight w:val="1095" w:hRule="atLeast"/>
        </w:trPr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граммы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ью Программы являетс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еализация государственной политики в области обеспечения безопасности дорожного движения и развития дорожной сети на территории МО «Коношский муниципальный район» в 2020 году</w:t>
            </w:r>
          </w:p>
        </w:tc>
      </w:tr>
      <w:tr>
        <w:trPr>
          <w:trHeight w:val="1457" w:hRule="atLeast"/>
        </w:trPr>
        <w:tc>
          <w:tcPr>
            <w:tcW w:w="3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Развитие и совершенствование сети автомобильных дорог местного знач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оздание безопасного движения автотранспорта и пешеходов на дорогах общего пользования местного значения</w:t>
            </w:r>
          </w:p>
        </w:tc>
      </w:tr>
      <w:tr>
        <w:trPr>
          <w:trHeight w:val="240" w:hRule="atLeast"/>
        </w:trPr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 реализации программы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сновны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й программы 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держание, ремонт автомобильных дорог местного значения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монты автомобильных дорог местного значения, расположенных на территориях сельских поселений район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имнее и летнее содержание автомобильных дорог, мостовых и пешеходных переходо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Инвентаризация и паспортизация дорог местного значен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6"/>
                <w:szCs w:val="26"/>
                <w:shd w:fill="FFFFFF" w:val="clear"/>
              </w:rPr>
              <w:t>обследование, сбор и анализ информации о параметрах и состоянии конструктивных элементов автомобильной дороги и дорожных сооружений, характеристиках транспортных потоков, а при необходимости и иной информации для определения потребности в ремонтных мероприятиях, а также оценки и прогноза состояния автомобильной дороги в процессе ее дальнейшей эксплуатаци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Мероприятия, направленные на повышение обеспечения безопасности дорожного движения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становка дорожных знаков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ероприятия направленные на информирование граждан в целях безопасности дорожного движения (приобретение информационных материалов и т.п.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(дорожный фонд Архангельской области)</w:t>
            </w:r>
          </w:p>
        </w:tc>
      </w:tr>
      <w:tr>
        <w:trPr>
          <w:trHeight w:val="360" w:hRule="atLeast"/>
        </w:trPr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финансирования Программы – средства местного бюджета МО «Коношский муниципальный район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– 20 244,0 тыс. рублей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 (дорожный фонд)– 15 966,0    тыс.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(средства субсидии) – 4278,0 тыс. рублей</w:t>
            </w:r>
          </w:p>
        </w:tc>
      </w:tr>
      <w:tr>
        <w:trPr>
          <w:trHeight w:val="360" w:hRule="atLeast"/>
        </w:trPr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 конечные результаты реализации программы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Улучшить состояние автомобильных дорог местного значения на территории Коношского муниципального района, приведение в нормативно-техническое состояние автомобильных дорог, мостовых и пешеходных переходо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аспортизация дорог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Создание условий для безопасного движения автотранспорта и пешеходов по дорогам общего пользова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36"/>
      <w:bookmarkStart w:id="1" w:name="Par3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ая характеристика сферы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азработана на основании Федерального закона от 10 декабря 1995 года № 196-ФЗ «О безопасности дорожного движения»,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</w:t>
      </w:r>
      <w:r>
        <w:rPr>
          <w:rFonts w:cs="Times New Roman" w:ascii="Times New Roman" w:hAnsi="Times New Roman"/>
          <w:bCs/>
          <w:sz w:val="26"/>
          <w:szCs w:val="26"/>
        </w:rPr>
        <w:t xml:space="preserve"> федеральной целевой программы «Повышение безопасности дорожного движения в 2013 – 2020 годах», утвержденной постановлением Правительства Российской Федерации </w:t>
        <w:br/>
        <w:t>от 03 октября 2013 года № 864, постановления Правительства Российской Федерации от 23 октября 1993 года № 1090 «О Правилах дорожного движения» (вместе с «Основными положениями по допуску транспортных средств к эксплуатации и обязанности должностных лиц по обеспечению безопасности дорожного движения»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проблемы обеспечения безопасности дорожного движения является одной из важнейших задач современного общества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автодорог не соответствует требованиям по безопасности дорожного движения, которые продолжают оставаться не обустроенными в полном объеме техническими средствами регулирования движения, удерживающими и направляющими устройствами, наружным освещением, тротуарами и другими средствами, обеспечивающими безопасность участников движения.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сс дорожного движения представляет собой определенную социальную систему, основой которой является человек, в том числе человек-пешеход, а особенно дети, которые более подвержены опасности, травматизму, не считая морального и экономического ущерба при дорожно-транспортных происшествиях.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егодняшний день техническое состояние средств регулирования дорожного движения на дорогах общего пользования местного значения района находится в ненадлежащем вид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эффективного решения проблем с дорожно-транспортной аварийностью и обеспечения снижения ее показателей необходимо продолжение системной реализации мероприятий по повышению безопасности дорожного движения и их финансирование, в связи с чем необходима реализация комплекса мер по повышению безопасности дорожного движения п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егулированию вопросов реализации организационно-правовых и организационно-технических функций в сфере организации движения транспортных средств и пеше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едению элементов дорожно-транспортной инфраструктуры района в соответствии нормативным требованиям в части безопасности дорожного движения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На формирование сети автомобильных дорог местного значения оказывают влияние значительная площадь Коношского муницпального района, недостаточная степень ее освоенности и связанное с этим фактором неравномерное распределение проживания населения. </w:t>
      </w:r>
      <w:r>
        <w:rPr>
          <w:rFonts w:cs="Times New Roman" w:ascii="Times New Roman" w:hAnsi="Times New Roman"/>
          <w:sz w:val="26"/>
          <w:szCs w:val="26"/>
        </w:rPr>
        <w:t>Согласно перечня автомобильных дорог общего пользования местного значения муниципального образования «Коношский муниципальный район», утвержденного  постановлением администрации муниципального образования «Коношский муниципальный район» 26 октября 2016 года № 573 протяженность дорог местного значения составляет 498 к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ставе сети дорог общего пользования местного значения имеется </w:t>
        <w:br/>
        <w:t>10 мостовых сооружений (некапитальных (деревянные). Все имеющиеся мосты не соответствуют современным требованиям по грузоподъемности, надежности, долговечности. На территории Коношского муницпального района есть населенные пункты, где отсутствует автотранспортная связь с сетью автомобильных дорог. На дороги местного значения отсутствуют  паспорта дорог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Программы позволит</w:t>
      </w:r>
      <w:r>
        <w:rPr>
          <w:rFonts w:cs="Times New Roman" w:ascii="Times New Roman" w:hAnsi="Times New Roman"/>
          <w:sz w:val="26"/>
          <w:szCs w:val="26"/>
        </w:rPr>
        <w:t xml:space="preserve"> существенно улучшить состояние дорог местного значения, условия безопасности движения транспортных средств и пешеходов по дорогам общего пользования местного значения, повысит уровень комфорта для проживания граждан на территориях сельских поселений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ли и задачи Программы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целью настоящей Программы является развитие и сохранение дорожной сети для устойчивого социально-экономического развития Коношского муниципального район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ми Программы являются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уществление мероприятий по сохранению дорог местного значения и своевременного проведения восстановительных сезонных работ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 Развитие системы организации движения транспортных средств и пешеходов и повышение безопасности дорожных условий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рганизация общественной поддержки мероприятий по повышению безопасности дорожного движе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ика расчета целевых показателей эффективности программы в приложении №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. Сроки и этапы реализации Программы</w:t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а будет реализовываться в период с 01 января по 31 декабря 2020 года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Ресурсное обеспечение реализации Программы</w:t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й Программы предполагается осуществлять за счет средств  районного бюджета (дорожный фонд) и средств областного бюджета в виде субсидии (приложение № 3).</w:t>
      </w:r>
    </w:p>
    <w:p>
      <w:pPr>
        <w:pStyle w:val="Style20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бъем финансирования Программы составляет 20 244,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тыс. рублей, в т.ч. средства районного бюджета (дорожный фонд) – 15 966,0 тыс. рублей, областного бюджета –  4278,0 тыс.рублей. </w:t>
      </w:r>
    </w:p>
    <w:p>
      <w:pPr>
        <w:pStyle w:val="Style20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сурсное обеспечение реализации программы в приложении № 2.</w:t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Характеристика подпрограмм Программы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анная Программа не содержит подпрограмм.</w:t>
      </w:r>
    </w:p>
    <w:p>
      <w:pPr>
        <w:pStyle w:val="Normal"/>
        <w:tabs>
          <w:tab w:val="clear" w:pos="709"/>
          <w:tab w:val="left" w:pos="1620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6. Ожидаемые результаты реализации Программы</w:t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Программы позволит</w:t>
      </w:r>
      <w:r>
        <w:rPr>
          <w:rFonts w:cs="Times New Roman" w:ascii="Times New Roman" w:hAnsi="Times New Roman"/>
          <w:sz w:val="26"/>
          <w:szCs w:val="26"/>
        </w:rPr>
        <w:t xml:space="preserve"> существенно улучшить состояние дорог местного значения, условия безопасности движения транспортных средств и пешеходов по дорогам общего пользования местного зна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епень достижения запланированных результатов Программы оценивается на основании сопоставления фактически выполненных мероприятий с их плановыми значениями.</w:t>
      </w:r>
    </w:p>
    <w:p>
      <w:pPr>
        <w:pStyle w:val="Normal"/>
        <w:tabs>
          <w:tab w:val="clear" w:pos="709"/>
          <w:tab w:val="left" w:pos="7005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" w:name="Par317"/>
      <w:bookmarkStart w:id="3" w:name="Par317"/>
      <w:bookmarkEnd w:id="3"/>
    </w:p>
    <w:p>
      <w:pPr>
        <w:pStyle w:val="Normal"/>
        <w:tabs>
          <w:tab w:val="clear" w:pos="709"/>
          <w:tab w:val="left" w:pos="7005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005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–––––––––––––––––––––––––––––</w:t>
      </w:r>
    </w:p>
    <w:p>
      <w:pPr>
        <w:pStyle w:val="Normal"/>
        <w:tabs>
          <w:tab w:val="clear" w:pos="709"/>
          <w:tab w:val="left" w:pos="7005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005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005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right="-716" w:hanging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i/>
      <w:sz w:val="24"/>
    </w:rPr>
  </w:style>
  <w:style w:type="character" w:styleId="PageNumber">
    <w:name w:val="Page Number"/>
    <w:basedOn w:val="Style11"/>
    <w:rPr/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/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0"/>
      <w:ind w:right="-1" w:hanging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07:00Z</dcterms:created>
  <dc:creator>Admin</dc:creator>
  <dc:description/>
  <cp:keywords/>
  <dc:language>en-US</dc:language>
  <cp:lastModifiedBy>Администрация</cp:lastModifiedBy>
  <cp:lastPrinted>2019-10-28T09:35:00Z</cp:lastPrinted>
  <dcterms:modified xsi:type="dcterms:W3CDTF">2019-10-28T06:35:00Z</dcterms:modified>
  <cp:revision>8</cp:revision>
  <dc:subject/>
  <dc:title>УТВЕРЖДЕНА</dc:title>
</cp:coreProperties>
</file>