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10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left="10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widowControl/>
        <w:ind w:left="10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держка и развитие</w:t>
      </w:r>
    </w:p>
    <w:p>
      <w:pPr>
        <w:pStyle w:val="ConsPlusNormal"/>
        <w:widowControl/>
        <w:ind w:left="10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предпринимательства</w:t>
      </w:r>
    </w:p>
    <w:p>
      <w:pPr>
        <w:pStyle w:val="ConsPlusNormal"/>
        <w:widowControl/>
        <w:ind w:left="10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ConsPlusNormal"/>
        <w:widowControl/>
        <w:ind w:left="10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ConsPlusNormal"/>
        <w:widowControl/>
        <w:ind w:left="105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 Е Р Е Ч Е Н Ь  М Е Р О П Р И Я Т И Й  П Р О Г Р А М М 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предпринимательства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Коношский муниципальный район» на 2020 год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453"/>
        <w:gridCol w:w="5520"/>
        <w:gridCol w:w="2160"/>
        <w:gridCol w:w="180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пис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овые затраты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лей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Создание благоприятной среды, способствующей активизации предпринимательской деятельности</w:t>
            </w:r>
          </w:p>
        </w:tc>
      </w:tr>
      <w:tr>
        <w:trPr/>
        <w:tc>
          <w:tcPr>
            <w:tcW w:w="1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. Финансовая поддержка субъектов малого предпринимательст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чинающим предпринимателям на создание собственного бизнес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чинающим предпринимателям на создание собственного бизнеса – субсидий индивидуальным предпринимателям и юридическим лицам – производителям товаров, работ и услуг, предоставляемых на безвозмездной и безвозвратной основе на условиях долевого финансирования целевых расходов, связанных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началом предпринимательск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1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2. Имущественная поддержка субъектов малого предпринимательст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ередача во владение и (или) пользование субъектам малого и среднего предпринимательства муниципального имущества на возмездной основе, безвозмездной основе или на льготных условиях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о владение и (или) пользование субъектам малого и среднего предпринимательства муниципального имущества на возмездной основе, безвозмездной основе или на льготных условиях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ктуализация Перечня муниципального имущества, свободного от прав третьих лиц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ктуализац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преимущественного права на приобретение арендуемого имущества при отчуждении недвижимого имущества, находящегося в муниципальной собственности Коношского муниципального района, приобретаемого субъектами малого и среднего предпринимательства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еимущественного права на приобретение арендуемого имущества при отчуждении недвижимого имущества, находящегося в муниципальной собственности Коношского муниципального района, приобретаемого субъектами малого и среднего предпринимательств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муниципальной преференции субъектам малого и среднего предпринимательства, занимающимся социально значимыми видами деятельности, пр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лючении договоров аренды муниципального имуществ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муниципальной преференции субъектам малого и среднего предпринимательства, занимающимся социально значимыми видами деятельности, пр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лючении договоров аренды муниципального имуществ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1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3. Информационная и консультационная поддержка малого предпринимательст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и актуализация информационных материалов по различным вопросам предпринимательской деятельности на официальном сайте Коношского муниципального района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и актуализация информационных материалов по различным вопросам предпринимательской деятельности на официальном сайте Коношского муниципального района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/>
            </w:pPr>
            <w:r>
              <w:rPr>
                <w:sz w:val="22"/>
                <w:szCs w:val="22"/>
              </w:rPr>
              <w:t>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реестра субъектов малого и среднего предпринимательства - получателей поддержк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руководителей предприятий и индивидуальных предпринимателей для участия в мероприятиях, проводимых в Архангельской области и Коношском районе, направленных на развитие и поддержку малого предпринимательств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руководителей предприятий и индивидуальных предпринимателей для участия в мероприятиях, проводимых в Архангельской области и Коношском районе, направленных на развитие и поддержку малого предпринимательств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453"/>
        <w:gridCol w:w="5520"/>
        <w:gridCol w:w="2160"/>
        <w:gridCol w:w="315"/>
        <w:gridCol w:w="1485"/>
      </w:tblGrid>
      <w:tr>
        <w:trPr/>
        <w:tc>
          <w:tcPr>
            <w:tcW w:w="14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4. Поддержка малого предпринимательства в области подготовки и повышения квалификации кадр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влечение предпринимателей к участию в образовательных программах по обучению и повышению квалификации, реализуемых  в Архангельской област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влечение предпринимателей к участию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образовательных программах по обучению и повышению квалификации, реализуемых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Архангель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разделу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 т.ч.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14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Распространение положительного опыта работы в сфере малого предпринимательст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в СМИ информационных материалов, рассказывающих о работе малого бизнеса и формах его поддержк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кация в СМИ информационных материалов, рассказывающих о работе малого бизнеса и формах его поддержк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руководителей малых предприятий и индивидуальных предпринимателей для участия в областном конкурсе «Лучший предприниматель года»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руководителей малых предприятий и индивидуальных предпринимателей для участия в областном конкурсе «Лучший предприниматель года»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70" w:hRule="atLeast"/>
        </w:trPr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разделу 2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 Содействие субъектам малого предпринимательства в продвижении на рынки товаров и услуг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рганизация ежегодных районных сельскохозяйственных и тематических ярмарок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рганизация ежегодных районных сельскохозяйственных и тематических ярмарок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бластных выставках и ярмарках путем размещения  консолидированного стенда субъектов малого предпринимательства Коношского район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бластных выставках и ярмарках путем размещения  консолидированного стенда субъектов малого предпринимательства Коношского района, что будет способствовать расширению деловых контактов, нахождению новых партнеров и привлечению инвестиций в малый бизнес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70" w:hRule="atLeast"/>
        </w:trPr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разделу 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лану мероприятий Программы: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 т.ч.: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</w:tr>
    </w:tbl>
    <w:p>
      <w:pPr>
        <w:pStyle w:val="Style21"/>
        <w:shd w:fill="auto" w:val="clear"/>
        <w:spacing w:lineRule="auto" w:line="24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7">
    <w:name w:val="Текст Знак"/>
    <w:qFormat/>
    <w:rPr>
      <w:rFonts w:ascii="Courier New" w:hAnsi="Courier New" w:eastAsia="Arial Unicode MS" w:cs="Courier New"/>
      <w:lang w:val="ru-RU" w:bidi="ar-SA"/>
    </w:rPr>
  </w:style>
  <w:style w:type="character" w:styleId="Style18">
    <w:name w:val="Основной текст_ Знак"/>
    <w:qFormat/>
    <w:rPr>
      <w:sz w:val="23"/>
      <w:szCs w:val="23"/>
      <w:lang w:bidi="ar-SA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Unicode MS" w:hAnsi="Arial Unicode MS" w:eastAsia="Arial Unicode MS" w:cs="Arial Unicode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eastAsia="Arial Unicode MS" w:cs="Courier New"/>
      <w:sz w:val="20"/>
      <w:szCs w:val="20"/>
    </w:rPr>
  </w:style>
  <w:style w:type="paragraph" w:styleId="Style21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05:00Z</dcterms:created>
  <dc:creator>Администрация</dc:creator>
  <dc:description/>
  <cp:keywords/>
  <dc:language>en-US</dc:language>
  <cp:lastModifiedBy>Админ</cp:lastModifiedBy>
  <cp:lastPrinted>2019-09-27T13:41:00Z</cp:lastPrinted>
  <dcterms:modified xsi:type="dcterms:W3CDTF">2019-09-30T17:38:00Z</dcterms:modified>
  <cp:revision>5</cp:revision>
  <dc:subject/>
  <dc:title/>
</cp:coreProperties>
</file>