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сельского хозяйства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Коношского муниципального района 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витие сельского хозяйства Коношского муниципального района </w:t>
        <w:br/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5"/>
        <w:gridCol w:w="2545"/>
        <w:gridCol w:w="1951"/>
        <w:gridCol w:w="21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сельскохозяйствен-ных товаропроизводите-лей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реализованного мол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реализованной живой массы молодняка КРС выше 300 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семян</w:t>
            </w:r>
          </w:p>
          <w:p>
            <w:pPr>
              <w:pStyle w:val="Normal"/>
              <w:rPr/>
            </w:pPr>
            <w:r>
              <w:rPr/>
              <w:t>с учетом доставки в районы Крайнего Севера и приравненные к ним мест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минеральных удобр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5"/>
        <w:gridCol w:w="2545"/>
        <w:gridCol w:w="1951"/>
        <w:gridCol w:w="210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корм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11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</w:t>
            </w:r>
          </w:p>
          <w:p>
            <w:pPr>
              <w:pStyle w:val="Normal"/>
              <w:rPr/>
            </w:pPr>
            <w:r>
              <w:rPr/>
              <w:t>с проведением ярмарок, конкурсо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«Морковкино заговенье» – 17,5 т.р.</w:t>
            </w:r>
          </w:p>
          <w:p>
            <w:pPr>
              <w:pStyle w:val="Normal"/>
              <w:rPr/>
            </w:pPr>
            <w:r>
              <w:rPr/>
              <w:t>Ярмарка «Серафимовская» – 17,5 т.р.</w:t>
            </w:r>
          </w:p>
          <w:p>
            <w:pPr>
              <w:pStyle w:val="Normal"/>
              <w:rPr/>
            </w:pPr>
            <w:r>
              <w:rPr/>
              <w:t>Конкурс «Лучшее сельское подворье» – 15,0 т.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поселений и жителей услугами торговли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5:00Z</dcterms:created>
  <dc:creator>Администрация</dc:creator>
  <dc:description/>
  <cp:keywords/>
  <dc:language>en-US</dc:language>
  <cp:lastModifiedBy>Администрация</cp:lastModifiedBy>
  <cp:lastPrinted>2019-10-16T13:26:00Z</cp:lastPrinted>
  <dcterms:modified xsi:type="dcterms:W3CDTF">2019-10-16T10:28:00Z</dcterms:modified>
  <cp:revision>40</cp:revision>
  <dc:subject/>
  <dc:title/>
</cp:coreProperties>
</file>