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муниципального района 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  <w:br/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631"/>
        <w:gridCol w:w="31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измер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 показателя (тонн) : плановое значение показателя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Соглашению об участии в реализации государственных программ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в живой массе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факт (тонн) : план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С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(голов) : план (голов) х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(голов) : план (голов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уктивность коров 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к плановому показателю факт (кг) : план (кг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хозяй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«Развитие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муниципального района 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  <w:br/>
        <w:t>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счет всех источников финансир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20"/>
        <w:gridCol w:w="2160"/>
        <w:gridCol w:w="1797"/>
        <w:gridCol w:w="1563"/>
      </w:tblGrid>
      <w:tr>
        <w:trPr>
          <w:trHeight w:val="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сельского хозяйства Коношского муниципального района на 2020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00,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9:00Z</dcterms:created>
  <dc:creator>Администрация</dc:creator>
  <dc:description/>
  <cp:keywords/>
  <dc:language>en-US</dc:language>
  <cp:lastModifiedBy>User</cp:lastModifiedBy>
  <cp:lastPrinted>2019-10-08T11:09:00Z</cp:lastPrinted>
  <dcterms:modified xsi:type="dcterms:W3CDTF">2019-10-09T06:25:00Z</dcterms:modified>
  <cp:revision>26</cp:revision>
  <dc:subject/>
  <dc:title/>
</cp:coreProperties>
</file>