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0 октября 2019 г. № 619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  <w:t>пос. Коноша Архангель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муниципальной программ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Адресная социальная помощь гражданам,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ходящимся в трудной жизненной ситуации, в 2020 году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rStyle w:val="FontStyle11"/>
          <w:sz w:val="26"/>
          <w:szCs w:val="26"/>
        </w:rPr>
        <w:t xml:space="preserve">Руководствуясь статьей 15 Федерального закона от 06 октября </w:t>
        <w:br/>
        <w:t xml:space="preserve">2003 года № 131-ФЗ «Об общих принципах организации местного самоуправления в Российской Федерации» и в соответствии с Порядком разработки и реализации муниципальных программ муниципального образования «Коношский муниципальный район», утвержденным постановлением администрации муниципального образования «Коношский муниципальный район» от 18 сентября 2013 года № 454 (в с изменениями и дополнениями), </w:t>
      </w:r>
      <w:r>
        <w:rPr>
          <w:sz w:val="26"/>
          <w:szCs w:val="26"/>
        </w:rPr>
        <w:t xml:space="preserve">администрация муниципального образования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1. Утвердить прилагаемую муниципальную программу «Адресная социальная помощь гражданам, находящимся в трудной жизненной ситуации, в 2020 году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2. Финансовому управлению администрации муниципального образования «Коношский муниципальный район» (С.А. Кузнецова) предусмотреть в бюджете на 2020 год средства на реализацию мероприятий муниципальной программы «Адресная социальная помощь гражданам, находящимся в трудной жизненной ситуации, в 2020 году»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муниципального образования «Коношский муниципальный район» по социальным вопросам С.А. Захаров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вступает в силу со дня его подписания и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b/>
          <w:sz w:val="26"/>
          <w:szCs w:val="26"/>
        </w:rPr>
        <w:t>МО «Коношский муниципальный район»</w:t>
        <w:tab/>
        <w:t>О.Г. Реут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2:27:00Z</dcterms:created>
  <dc:creator>Администрация</dc:creator>
  <dc:description/>
  <cp:keywords/>
  <dc:language>en-US</dc:language>
  <cp:lastModifiedBy>Администрация</cp:lastModifiedBy>
  <cp:lastPrinted>2018-10-15T08:29:00Z</cp:lastPrinted>
  <dcterms:modified xsi:type="dcterms:W3CDTF">2019-10-11T05:42:00Z</dcterms:modified>
  <cp:revision>25</cp:revision>
  <dc:subject/>
  <dc:title/>
</cp:coreProperties>
</file>