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4 октября 2019 г. № 6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Капитальный ремонт в муниципальных учреждениях сферы культуры </w:t>
      </w: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2020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9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19-10-15T11:01:00Z</cp:lastPrinted>
  <dcterms:modified xsi:type="dcterms:W3CDTF">2019-10-15T08:01:00Z</dcterms:modified>
  <cp:revision>546</cp:revision>
  <dc:subject/>
  <dc:title>Паспорт</dc:title>
</cp:coreProperties>
</file>