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2 октября 2019 г. № 588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9</w:t>
      </w:r>
    </w:p>
    <w:p>
      <w:pPr>
        <w:pStyle w:val="Normal"/>
        <w:ind w:left="50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«Доступная среда» н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 Е Т О Д И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а целевых показателей эффектив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оступная среда» на 2020 год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947"/>
        <w:gridCol w:w="2716"/>
      </w:tblGrid>
      <w:tr>
        <w:trPr>
          <w:trHeight w:val="59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>
          <w:trHeight w:val="12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в которых создана универсальная безбарьерная среда для инклюзивного образования детей-инвалидов, в общем количестве образовательных организаций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разовательных организаций, в которых создана универсальная безбарьерная среда для инклюзивного образования детей-инвалидов, к общему количеству образовательных организаций райо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ы образовательных организаций</w:t>
            </w:r>
          </w:p>
        </w:tc>
      </w:tr>
      <w:tr>
        <w:trPr>
          <w:trHeight w:val="12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получающих образование в муниципальных общеобразовательных организациях,  в общем количестве детей-инвалидов в возрасте от 7 до 18 ле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-инвалидов, получающих образование в муниципальных общеобразовательных организациях, к общему количеству детей-инвалидов в возрасте от 7 до 18 лет, проживающих на территории МО «Коношский муниципальный район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ы образовательных организаци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«Доступная среда» н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С У Р С Н О Е  О Б Е С П Е Ч Е Н И 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033"/>
        <w:gridCol w:w="3039"/>
        <w:gridCol w:w="2006"/>
      </w:tblGrid>
      <w:tr>
        <w:trPr>
          <w:trHeight w:val="61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ус 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расходов, тыс. руб.</w:t>
            </w:r>
          </w:p>
        </w:tc>
      </w:tr>
      <w:tr>
        <w:trPr>
          <w:trHeight w:val="151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50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образования «Коношский муниципальный район» «Доступная среда» на 2020 год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5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5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––––––––––––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«Доступная среда» н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Е Р Е Ч Е Н Ь  М Е Р О П Р И Я Т И 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78"/>
        <w:gridCol w:w="1633"/>
        <w:gridCol w:w="1080"/>
        <w:gridCol w:w="1047"/>
      </w:tblGrid>
      <w:tr>
        <w:trPr>
          <w:trHeight w:val="14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ые затраты, тыс. руб.</w:t>
            </w:r>
          </w:p>
        </w:tc>
      </w:tr>
      <w:tr>
        <w:trPr>
          <w:trHeight w:val="4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2020 год</w:t>
            </w:r>
          </w:p>
        </w:tc>
      </w:tr>
      <w:tr>
        <w:trPr>
          <w:trHeight w:val="7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еспечение доступности объектов </w:t>
            </w:r>
            <w:r>
              <w:rPr/>
              <w:t>социальной инфраструктуры для детей-инвал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ащение специальным оборудованием кабинета учителя-логопеда в МБДОУ детский сад «Сказк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государственной программы Российской Федерации «Доступная среда» на 2011 – 2025 </w:t>
            </w:r>
          </w:p>
          <w:p>
            <w:pPr>
              <w:pStyle w:val="Normal"/>
              <w:rPr/>
            </w:pPr>
            <w:r>
              <w:rPr/>
              <w:t xml:space="preserve">годы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здание универсальной безбарьерной  среды и оснащение специальным реабилитационным и компьютерным оборудованием для инклюзивного образования детей – инвалидов (МБДОУ детский сад  «Сказка»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0:00Z</dcterms:created>
  <dc:creator>*</dc:creator>
  <dc:description/>
  <cp:keywords/>
  <dc:language>en-US</dc:language>
  <cp:lastModifiedBy>Администрация</cp:lastModifiedBy>
  <cp:lastPrinted>2019-10-08T09:53:00Z</cp:lastPrinted>
  <dcterms:modified xsi:type="dcterms:W3CDTF">2019-10-08T06:54:00Z</dcterms:modified>
  <cp:revision>69</cp:revision>
  <dc:subject/>
  <dc:title>УТВЕРЖДЕНА</dc:title>
</cp:coreProperties>
</file>