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5880" w:hanging="0"/>
        <w:jc w:val="center"/>
        <w:rPr/>
      </w:pPr>
      <w:r>
        <w:rPr>
          <w:sz w:val="22"/>
          <w:szCs w:val="22"/>
        </w:rPr>
        <w:t>«Развитие образования</w:t>
      </w:r>
    </w:p>
    <w:p>
      <w:pPr>
        <w:pStyle w:val="Normal"/>
        <w:ind w:left="5880" w:hanging="0"/>
        <w:jc w:val="center"/>
        <w:rPr/>
      </w:pPr>
      <w:r>
        <w:rPr>
          <w:sz w:val="22"/>
          <w:szCs w:val="22"/>
        </w:rPr>
        <w:t>в муниципальном образовании</w:t>
      </w:r>
    </w:p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5880" w:hanging="0"/>
        <w:jc w:val="center"/>
        <w:rPr/>
      </w:pPr>
      <w:r>
        <w:rPr>
          <w:sz w:val="22"/>
          <w:szCs w:val="22"/>
        </w:rPr>
        <w:t>на 2020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О Д И К А</w:t>
      </w:r>
    </w:p>
    <w:p>
      <w:pPr>
        <w:pStyle w:val="Normal"/>
        <w:jc w:val="center"/>
        <w:rPr/>
      </w:pPr>
      <w:r>
        <w:rPr>
          <w:b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образования в муниципальном образовании</w:t>
      </w:r>
    </w:p>
    <w:p>
      <w:pPr>
        <w:pStyle w:val="Normal"/>
        <w:jc w:val="center"/>
        <w:rPr/>
      </w:pPr>
      <w:r>
        <w:rPr>
          <w:b/>
        </w:rPr>
        <w:t>«Коношский муниципальный район» на 2020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440"/>
        <w:gridCol w:w="216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Доля детей от 2 месяцев до 7 лет, обеспеченных услугами дошкольного образования, процен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детей в возрасте</w:t>
            </w:r>
          </w:p>
          <w:p>
            <w:pPr>
              <w:pStyle w:val="Normal"/>
              <w:rPr/>
            </w:pPr>
            <w:r>
              <w:rPr/>
              <w:t>от 2 месяцев до 7 лет, обеспеченных услугами дошкольного образования, к общей численности детей в возрасте от 2 месяцев до 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Доля выпускников, успешно прошедших государственную итоговую аттестацию и получивших аттестат об основном общем образован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выпускников муниципальных общеобразовательных организаций на уровне основного общего образования,  успешно прошедших государственную итоговую аттестацию и получивших аттестат об основном общем образовании, к общей численности выпускников муниципальных общеобразовательных организаций на уровне основного общего образования,  допущенных к государственной итоговой аттест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Доля выпускников, успешно прошедших государственную итоговую аттестацию и получивших аттестат о среднем общем образован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выпускников муниципальных общеобразовательных организаций на уровне среднего общего образования,  успешно прошедших государственную итоговую аттестацию и получивших аттестат о среднем общем образовании, к общей численности выпускников муниципальных общеобразовательных организаций на уровне среднего общего образования,  допущенных к государственной итоговой аттест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Доля детей, охваченных образовательными программами дополнительного образования, в общей численности детей и молодежи в возрасте 5 – 18 ле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детей, охваченных образовательными программами дополнительного образования,</w:t>
            </w:r>
          </w:p>
          <w:p>
            <w:pPr>
              <w:pStyle w:val="Normal"/>
              <w:rPr/>
            </w:pPr>
            <w:r>
              <w:rPr/>
              <w:t>к общей численности детей и молодеж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возрасте 5 – 18 лет в МО «Коношский муниципальны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, отчёты образовательных организац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Доля педагогов, которым при прохождении аттестации присвоена первая и высшая квалификационные категор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педагогических работников, которым при прохождении аттестации присвоена первая и высшая квалификационные категории, к общей численности педагогических работников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тношение среднемесячной заработной платы педагогических работников дошкольного образования к средней заработной плате в сфере общего образования; педагогических работников муниципальных общеобразовательных организаций и организаций дополнительного образования к средней заработной плате</w:t>
            </w:r>
          </w:p>
          <w:p>
            <w:pPr>
              <w:pStyle w:val="Normal"/>
              <w:rPr/>
            </w:pPr>
            <w:r>
              <w:rPr/>
              <w:t>в регион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Ср ЗП пд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зп до = ------------------- *100 %, </w:t>
            </w:r>
            <w:r>
              <w:rPr/>
              <w:t>гд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Ср ЗП оо</w:t>
            </w:r>
          </w:p>
          <w:p>
            <w:pPr>
              <w:pStyle w:val="Normal"/>
              <w:rPr/>
            </w:pPr>
            <w:r>
              <w:rPr/>
              <w:t>К зп до – отношение среднемесячной заработной платы педагогических работников дошкольного образования к средней заработной плате в сфере общего образования;</w:t>
            </w:r>
          </w:p>
          <w:p>
            <w:pPr>
              <w:pStyle w:val="Normal"/>
              <w:rPr/>
            </w:pPr>
            <w:r>
              <w:rPr/>
              <w:t>Ср ЗП пдо – среднемесячная заработная плата педагогических работников дошкольного образования;</w:t>
            </w:r>
          </w:p>
          <w:p>
            <w:pPr>
              <w:pStyle w:val="Normal"/>
              <w:rPr/>
            </w:pPr>
            <w:r>
              <w:rPr/>
              <w:t>Ср ЗП оо – среднемесячная заработная плата в сфере общего образов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Ср ЗП поо (до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зп оо(дод) = ------------------- *100 %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Ср ЗП рег. </w:t>
            </w:r>
          </w:p>
          <w:p>
            <w:pPr>
              <w:pStyle w:val="Normal"/>
              <w:rPr/>
            </w:pPr>
            <w:r>
              <w:rPr/>
              <w:t>где:</w:t>
            </w:r>
          </w:p>
          <w:p>
            <w:pPr>
              <w:pStyle w:val="Normal"/>
              <w:rPr/>
            </w:pPr>
            <w:r>
              <w:rPr/>
              <w:t>К зп оо (дод) – отношение среднемесячной заработной платы педагогических работников муниципальных общеобразовательных организаций (организаций дополнительного образования) к средней заработной плате в регионе;</w:t>
            </w:r>
          </w:p>
          <w:p>
            <w:pPr>
              <w:pStyle w:val="Normal"/>
              <w:rPr/>
            </w:pPr>
            <w:r>
              <w:rPr/>
              <w:t>Ср ЗП поо (дод) – среднемесячная заработная плата педагогических работников муниципальных организаций общего (дополнительного) образования;</w:t>
            </w:r>
          </w:p>
          <w:p>
            <w:pPr>
              <w:pStyle w:val="Normal"/>
              <w:rPr/>
            </w:pPr>
            <w:r>
              <w:rPr/>
              <w:t>Ср ЗП рег. – среднемесячная заработная плата в Архангель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, отчет форм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П – образова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17:00Z</dcterms:created>
  <dc:creator>Администрация</dc:creator>
  <dc:description/>
  <cp:keywords/>
  <dc:language>en-US</dc:language>
  <cp:lastModifiedBy>Управление</cp:lastModifiedBy>
  <cp:lastPrinted>2017-10-18T15:05:00Z</cp:lastPrinted>
  <dcterms:modified xsi:type="dcterms:W3CDTF">2019-09-13T07:03:00Z</dcterms:modified>
  <cp:revision>14</cp:revision>
  <dc:subject/>
  <dc:title/>
</cp:coreProperties>
</file>