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30 сентября 2019 г. № 57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Предоставление земельных участков многодетным гражданам на территории Коношского района в 2020 году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органа исполнительной власти  МО «Коношский муниципальный район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я муниципального образования «Коношский муниципальный район»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Предоставление земельных участков многодетным гражданам на территории Коношского района в 2020 году» (далее – Программа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и номер постановления, которым утверждена программ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color w:val="000000"/>
                <w:sz w:val="26"/>
                <w:szCs w:val="26"/>
              </w:rPr>
              <w:t>администрации от 30 сентября 2019 год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Наименование разработчика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социальных задач, при бесплатном предоставлении земельных участков многодетным гражданам на территории Коношского района в 2020 год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многодетным гражданам на территории Конош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реализуется в один этап в течение 2020 год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программных мероприяти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 с целью образования земельных участков для последующего предоставления многодетным граждан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бщий объем финансирования – 56,0 тыс. руб., в том числе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 бюджета – 56,0 тыс. руб.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0,0 тыс. руб.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 федерального бюджета – 0,0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внебюджетные средства – 0,0 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жидаемые 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закона Архангельской области от 07.10.2003 № 192-24-ОЗ «О порядке предоставления земельных участков отдельным категориям граждан» на территории Коношского района, путем предоставления 7 земельных участков многодетным гражданам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рамках реализации закона Архангельской области от 07 октября 2003 года № 192-24-ОЗ «О порядке предоставления земельных участков отдельным категориям граждан» на территории Коношского района осуществляется наделение многодетных граждан земельными участками. В настоящее время в администрацию муниципального образования «Коношский муниципальный район» подано заявлений о предоставлении земельных участков в собственность от 129 многодетных граждан. Предоставлены земельные участки 35 многодетным гражданам. В процессе межевания  находятся 95 земельный участок.</w:t>
      </w:r>
    </w:p>
    <w:p>
      <w:pPr>
        <w:pStyle w:val="Normal"/>
        <w:widowControl/>
        <w:autoSpaceDE w:val="tru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блемы:</w:t>
      </w:r>
    </w:p>
    <w:p>
      <w:pPr>
        <w:pStyle w:val="Normal"/>
        <w:tabs>
          <w:tab w:val="clear" w:pos="708"/>
          <w:tab w:val="left" w:pos="0" w:leader="none"/>
        </w:tabs>
        <w:ind w:right="88" w:firstLine="709"/>
        <w:jc w:val="both"/>
        <w:rPr/>
      </w:pPr>
      <w:r>
        <w:rPr>
          <w:sz w:val="26"/>
          <w:szCs w:val="26"/>
        </w:rPr>
        <w:t>В связи с вышеизложенным, особое место среди задач Коношского района занимает обеспечение формирования земельных участков для последующего предоставления их многодетным гражданам, что является очень затратной статьей в бюджет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Программы: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ализация социальных задач, при бесплатном предоставлении земельных участков многодетным гражданам на территории Коношского района в 2020 году</w:t>
      </w:r>
      <w:r>
        <w:rPr>
          <w:sz w:val="26"/>
          <w:szCs w:val="26"/>
        </w:rPr>
        <w:t>.</w:t>
      </w:r>
    </w:p>
    <w:p>
      <w:pPr>
        <w:pStyle w:val="Normal"/>
        <w:widowControl/>
        <w:ind w:firstLine="708"/>
        <w:jc w:val="both"/>
        <w:rPr/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выполнение кадастровых работ с целью образования земельных участков для последующего предоставления многодетным гражданам.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в 2020 году позволит достичь обеспечения потребности многодетных граждан в земельных участках для индивидуального жилищного строительства (согласно приложению № 1).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редусмотрена в течение 2020 год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6"/>
          <w:szCs w:val="26"/>
        </w:rPr>
        <w:t>В ходе исполнения муниципальной программы будет производиться корректировка ежегодных планов ее реализации в рамках бюджетного процесса, с учетом тенденций экономического развития муниципального образования Коношский муниципальны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ероприятия Программы осуществляется за счет средств бюджета </w:t>
      </w:r>
      <w:r>
        <w:rPr>
          <w:color w:val="000000"/>
          <w:sz w:val="26"/>
          <w:szCs w:val="26"/>
        </w:rPr>
        <w:t xml:space="preserve">муниципального образования «Коношский муниципальный район» </w:t>
      </w:r>
      <w:r>
        <w:rPr>
          <w:sz w:val="26"/>
          <w:szCs w:val="26"/>
        </w:rPr>
        <w:t>и  составляет 56,00 тыс. руб. (согласно приложению №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программа подпрограмм не имеет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6"/>
          <w:szCs w:val="26"/>
        </w:rPr>
        <w:t xml:space="preserve">Итогом реализации муниципальной программы </w:t>
      </w:r>
      <w:r>
        <w:rPr>
          <w:b/>
          <w:bCs/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редоставление земельных участков многодетным гражданам на территории Коношского района в 2020 году» </w:t>
      </w:r>
      <w:r>
        <w:rPr>
          <w:bCs/>
          <w:sz w:val="26"/>
          <w:szCs w:val="26"/>
        </w:rPr>
        <w:t xml:space="preserve">станет </w:t>
      </w:r>
      <w:r>
        <w:rPr>
          <w:sz w:val="26"/>
          <w:szCs w:val="26"/>
        </w:rPr>
        <w:t>выполнение кадастровых работ с целью образования земельных участков для последующего предоставления многодетным гражданам</w:t>
      </w:r>
      <w:r>
        <w:rPr>
          <w:bCs/>
          <w:sz w:val="26"/>
          <w:szCs w:val="26"/>
        </w:rPr>
        <w:t xml:space="preserve"> 7 земельных участков  на территории Коношского района.</w:t>
      </w:r>
    </w:p>
    <w:p>
      <w:pPr>
        <w:pStyle w:val="2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Администрация</cp:lastModifiedBy>
  <cp:lastPrinted>2019-10-25T10:49:00Z</cp:lastPrinted>
  <dcterms:modified xsi:type="dcterms:W3CDTF">2019-10-25T07:52:00Z</dcterms:modified>
  <cp:revision>99</cp:revision>
  <dc:subject/>
  <dc:title/>
</cp:coreProperties>
</file>