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245" w:hanging="0"/>
        <w:jc w:val="center"/>
        <w:rPr>
          <w:lang w:eastAsia="ar-SA"/>
        </w:rPr>
      </w:pPr>
      <w:r>
        <w:rPr>
          <w:lang w:eastAsia="ar-SA"/>
        </w:rPr>
        <w:t>от 20 декабря 2019 г. № 796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Профилактика терроризма и экстремиз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в  муниципальном образовании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на 2020 год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с. Конош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019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 xml:space="preserve">муниципальной программы </w:t>
      </w:r>
      <w:r>
        <w:rPr>
          <w:rFonts w:eastAsia="Arial"/>
          <w:b/>
          <w:bCs/>
          <w:lang w:eastAsia="ar-SA"/>
        </w:rPr>
        <w:t>«Профилактика терроризма и экстремиз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в муниципальном образовании «Коношский муниципальный район» на 2020 год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7161"/>
      </w:tblGrid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 xml:space="preserve">Наименование программы 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«</w:t>
            </w:r>
            <w:r>
              <w:rPr>
                <w:rFonts w:eastAsia="Arial"/>
                <w:bCs/>
                <w:sz w:val="23"/>
                <w:szCs w:val="23"/>
                <w:lang w:eastAsia="ar-SA"/>
              </w:rPr>
              <w:t>Профилактика терроризма и экстремизма в муниципальном образовании «Коношский муниципальный район»</w:t>
            </w:r>
            <w:r>
              <w:rPr>
                <w:rFonts w:eastAsia="Arial"/>
                <w:sz w:val="23"/>
                <w:szCs w:val="23"/>
                <w:lang w:eastAsia="ar-SA"/>
              </w:rPr>
              <w:t xml:space="preserve"> на 2020 год (далее – Программа)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Дата и номер постановления, которым утверждена программа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 декабря 2019 года № 796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Наименование разработчика программы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 программы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ью Программы является совершенствование мер информационно-пропагандистского характера и защиты </w:t>
            </w:r>
            <w:r>
              <w:rPr>
                <w:rFonts w:eastAsia="Arial"/>
                <w:bCs/>
                <w:lang w:eastAsia="ar-SA"/>
              </w:rPr>
              <w:t>населения</w:t>
            </w:r>
            <w:r>
              <w:rPr>
                <w:rFonts w:eastAsia="Arial"/>
                <w:lang w:eastAsia="ar-SA"/>
              </w:rPr>
              <w:t xml:space="preserve"> от </w:t>
            </w:r>
            <w:r>
              <w:rPr>
                <w:rFonts w:eastAsia="Arial"/>
                <w:bCs/>
                <w:lang w:eastAsia="ar-SA"/>
              </w:rPr>
              <w:t xml:space="preserve">пропагандистского воздействия международных террористических организаций, сообществ и отдельных лиц </w:t>
            </w:r>
            <w:r>
              <w:rPr>
                <w:rFonts w:eastAsia="Arial"/>
                <w:lang w:eastAsia="ar-SA"/>
              </w:rPr>
              <w:t xml:space="preserve">от идеологии терроризма </w:t>
            </w:r>
            <w:r>
              <w:rPr>
                <w:rFonts w:eastAsia="Arial"/>
                <w:bCs/>
                <w:lang w:eastAsia="ar-SA"/>
              </w:rPr>
              <w:t>в муниципальном образовании «Коношский муниципальный район»</w:t>
            </w:r>
            <w:r>
              <w:rPr>
                <w:rFonts w:eastAsia="Arial"/>
                <w:lang w:eastAsia="ar-SA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и программы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- повышение эффективности профилактической работы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- реализация мер по формированию у населения антитеррористического сознания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Сроки реализации программы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Перечень основных мероприятий программы (подпрограмм)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- создание учебной материальной базы для осуществления комплекса адресных профилактических мероприяти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- подготовка приобретение и распространение информационно-пропагандистских материалов антитеррористической направленности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- проведение в образовательных организациях культурно-просветительских и воспитательных мероприятий с антитеррористической тематико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- мониторинг информационно-телекоммуникационных сетей на предмет проникновения материалов, содержащих идеи, пропагандирующие террористическую деятельность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Общий объем финансирования Программы составляет 0,0 тыс. рублей,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в том числе: за счет средств районного бюджета – 0,0 тыс. рублей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Реализация Программы позволит решить ряд актуальных вопросов по з</w:t>
            </w:r>
            <w:r>
              <w:rPr>
                <w:rFonts w:eastAsia="Arial"/>
                <w:bCs/>
                <w:sz w:val="23"/>
                <w:szCs w:val="23"/>
                <w:lang w:eastAsia="ar-SA"/>
              </w:rPr>
              <w:t xml:space="preserve">ащите населения от пропагандистского воздействия международных террористических организаций, сообществ и отдельных лиц в муниципальном образовании «Коношский муниципальный район», </w:t>
            </w:r>
            <w:r>
              <w:rPr>
                <w:rFonts w:eastAsia="Arial"/>
                <w:sz w:val="23"/>
                <w:szCs w:val="23"/>
                <w:lang w:eastAsia="ar-SA"/>
              </w:rPr>
              <w:t xml:space="preserve"> увеличить учебно-материальную и информационно-пропагандистскую базу антитеррористической направленности. Увеличить в образовательных организациях число культурно-просветительских и воспитательных мероприятий с антитеррористической тематикой. Снизить проникновение материалов, содержащих идеи, пропагандирующие террористическую деятельность в информационно-телекоммуникационные сети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Общая характеристика сферы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анием для разработк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- Федеральный закон от 06 марта 2006 года № 35-ФЗ «О противодействии терроризму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Федеральный закон от 25 июля 2002 года № 114-ФЗ «О противодействии экстремистской деятельности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>- Федеральный закон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рассматривается как состояние з</w:t>
      </w:r>
      <w:r>
        <w:rPr>
          <w:rFonts w:eastAsia="Arial"/>
          <w:bCs/>
          <w:lang w:eastAsia="ar-SA"/>
        </w:rPr>
        <w:t>ащиты населения от пропагандистского воздействия международных террористических организаций, сообществ и отдельных лиц в муниципальном образовании «Коношский муниципальный район»</w:t>
      </w:r>
      <w:r>
        <w:rPr>
          <w:rFonts w:eastAsia="Arial"/>
          <w:lang w:eastAsia="ar-SA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Разработка Программы обусловлена потребностью повышения эффективности профилактической работы, формированию у населения антитеррористического сознания, совершенствования мер информационно-пропагандистского характера и защиты информационного пространства от идеологии терроризм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ль и задач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 xml:space="preserve">Целью Программы является совершенствование мер информационно-пропагандистского характера и защиты </w:t>
      </w:r>
      <w:r>
        <w:rPr>
          <w:rFonts w:eastAsia="Arial"/>
          <w:bCs/>
          <w:lang w:eastAsia="ar-SA"/>
        </w:rPr>
        <w:t>населения</w:t>
      </w:r>
      <w:r>
        <w:rPr>
          <w:rFonts w:eastAsia="Arial"/>
          <w:lang w:eastAsia="ar-SA"/>
        </w:rPr>
        <w:t xml:space="preserve"> от </w:t>
      </w:r>
      <w:r>
        <w:rPr>
          <w:rFonts w:eastAsia="Arial"/>
          <w:bCs/>
          <w:lang w:eastAsia="ar-SA"/>
        </w:rPr>
        <w:t xml:space="preserve">пропагандистского воздействия международных террористических организаций, сообществ и отдельных лиц </w:t>
      </w:r>
      <w:r>
        <w:rPr>
          <w:rFonts w:eastAsia="Arial"/>
          <w:lang w:eastAsia="ar-SA"/>
        </w:rPr>
        <w:t xml:space="preserve">от идеологии терроризма </w:t>
      </w:r>
      <w:r>
        <w:rPr>
          <w:rFonts w:eastAsia="Arial"/>
          <w:bCs/>
          <w:lang w:eastAsia="ar-SA"/>
        </w:rPr>
        <w:t>в муниципальном образовании «Коношский муниципальный район»</w:t>
      </w:r>
      <w:r>
        <w:rPr>
          <w:rFonts w:eastAsia="Arial"/>
          <w:lang w:eastAsia="ar-SA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Для достижения этой цели необходимо решение следующих основных задач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овышение эффективности профилактической работы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реализация мер по формированию у населения антитеррористического сознания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МЕТОДИКА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расчета целевых показателей эффективности программы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Профилактика терроризма и экстремиз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в  муниципальном образовании «Коношский муниципальный район» на 2020 год»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463"/>
        <w:gridCol w:w="274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казатель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рядок расче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информации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учебной и методической литературы в текущем периоде в количестве 5000 шт.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згото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изготовленной продукции и распределения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нформационно-пропагандистских материалов антитеррористической направленности</w:t>
            </w:r>
          </w:p>
          <w:p>
            <w:pPr>
              <w:pStyle w:val="Normal"/>
              <w:rPr/>
            </w:pPr>
            <w:r>
              <w:rPr/>
              <w:t>в количестве 5000 шт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спространённых информационно-пропагандистских материалов в текущем период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Сроки и основные этапы выполнения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рограмма рассчитана на 2020 год в один этап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В период действия Программы планируется продолжить разработку мер правового и экономического регулирования вопросов обеспечения безопасности </w:t>
      </w:r>
      <w:r>
        <w:rPr>
          <w:rFonts w:eastAsia="Arial"/>
          <w:bCs/>
          <w:lang w:eastAsia="ar-SA"/>
        </w:rPr>
        <w:t>населения от пропагандистского воздействия международных террористических организаций, сообществ и отдельных лиц в муниципальном образовании «Коношский муниципальный район»</w:t>
      </w:r>
      <w:r>
        <w:rPr>
          <w:rFonts w:eastAsia="Arial"/>
          <w:lang w:eastAsia="ar-SA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сходя из объема финансирования и достигнутых результатов будет осуществляться корректировка мероприятий Программ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Ресурсное обеспечение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сточником финансирования мероприятий Программы является районный бюджет. Объем ассигнований уточняется на стадии формирования проекта районного бюджета и в текущем периоде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Профилактика терроризма и экстремиз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в  муниципальном образовании «Коношский муниципальный район» на 2020 год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118"/>
        <w:gridCol w:w="2268"/>
        <w:gridCol w:w="992"/>
        <w:gridCol w:w="1056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финансирован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тыс. рублей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0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того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</w:tr>
      <w:tr>
        <w:trPr>
          <w:trHeight w:val="7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eastAsia="ar-SA"/>
              </w:rPr>
              <w:t>«</w:t>
            </w:r>
            <w:r>
              <w:rPr>
                <w:bCs/>
                <w:lang w:eastAsia="ar-SA"/>
              </w:rPr>
              <w:t>Профилактика терроризма и экстремизма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  муниципальном образовании «Коношский муниципальный район» на 2020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5. Характеристика подпрограмм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Данная Программа не содержит подпрограм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Ожидаемые результаты реализации Программы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результате выполнения мероприятий Программы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- увеличение учебной материальной базы для осуществления комплекса адресных профилактических мероприятий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- изготовление и распространение информационно-пропагандистских материалов антитеррористической направленност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- увеличение в образовательных организациях числа культурно-просветительских и воспитательных мероприятий с антитеррористической тематико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нижение проникновения материалов, содержащих идеи, пропагандирующие террористическую деятельность в информационно-телекоммуникационные се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–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25:00Z</dcterms:created>
  <dc:creator>Администрация</dc:creator>
  <dc:description/>
  <cp:keywords/>
  <dc:language>en-US</dc:language>
  <cp:lastModifiedBy>Администрация</cp:lastModifiedBy>
  <cp:lastPrinted>2019-12-18T15:52:00Z</cp:lastPrinted>
  <dcterms:modified xsi:type="dcterms:W3CDTF">2019-12-21T12:47:00Z</dcterms:modified>
  <cp:revision>4</cp:revision>
  <dc:subject/>
  <dc:title/>
</cp:coreProperties>
</file>