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за счет средств бюджета муниципального образования «Коношский муниципальный район»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 О Р М Ы  Р А С Х О Д О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еспечение питанием участников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и сопровождающих 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орма расходов на одного человека в день (в рублях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1. Районны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2. Областные, зональные мероприятия на территории Архангель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3. Всероссийские мероприятия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Архангельской области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4. Учебно-тренировочные сборы перед областными, всероссийскими мероприятиями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Коношского район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Архангельской области (за пределами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 </w:t>
            </w:r>
            <w:r>
              <w:rPr/>
              <w:t>Коношского района)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Применение:</w:t>
      </w:r>
    </w:p>
    <w:p>
      <w:pPr>
        <w:pStyle w:val="ListParagraph"/>
        <w:ind w:left="0" w:hanging="0"/>
        <w:jc w:val="both"/>
        <w:rPr/>
      </w:pPr>
      <w:r>
        <w:rPr/>
        <w:t>1. Выдача наличных денежных средств осуществляется по ведомости, при условии, что оплата питания не предусмотрена принимающей стороной.</w:t>
      </w:r>
    </w:p>
    <w:p>
      <w:pPr>
        <w:pStyle w:val="ListParagraph"/>
        <w:ind w:left="0" w:hanging="0"/>
        <w:jc w:val="both"/>
        <w:rPr/>
      </w:pPr>
      <w:r>
        <w:rPr/>
        <w:t>2. Норма расходов устанавливается на каждый день нахождения вне места постоянного жительства. При оправлении транспортного средства до 24 часов включительно днем отъезда считаются текущие сутки, а с 00 часов и позднее – последующие сутки. Аналогично определяется день приезда.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за счет средств бюджета муниципального образования «Коношский муниципальный район» в 2020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>
          <w:b/>
        </w:rPr>
        <w:t>Н О Р М Ы  Р А С Х О Д О 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на приобретение памятных призов (сувениров, кубков) для награжд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победителей и призеров мероприятий муниципальной программы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10"/>
        <w:gridCol w:w="2268"/>
      </w:tblGrid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Стоимость памятных приз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(сувениров, кубков) (в рублях)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ман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личные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лидер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 обра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 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талантливых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 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атриотической и спортив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6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Примечание: Запрещается выдача в качестве награждения наличных средств эквивалентных стоимости памятных приз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к Порядку финансового обеспеч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за счет средств бюджет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в 2020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>
          <w:b/>
        </w:rPr>
        <w:t>О Т Ч Е Т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о расходовании средств местного бюджета на проведение мероприятий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за ____________________ 20__ год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560"/>
        <w:gridCol w:w="851"/>
        <w:gridCol w:w="1133"/>
        <w:gridCol w:w="1986"/>
        <w:gridCol w:w="1846"/>
        <w:gridCol w:w="144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ата и место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бъем финансового обеспечени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С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Плановый объем финансирования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Фактически израсходовано,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тклонение (+-) от плана,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 xml:space="preserve">Исполнитель мероприятия </w:t>
        <w:tab/>
        <w:tab/>
        <w:t>_________________________</w:t>
        <w:tab/>
        <w:tab/>
        <w:t>___________________</w:t>
        <w:tab/>
        <w:tab/>
        <w:t>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ab/>
        <w:tab/>
        <w:tab/>
        <w:tab/>
        <w:tab/>
        <w:t xml:space="preserve">  (должность)</w:t>
        <w:tab/>
        <w:tab/>
        <w:tab/>
        <w:tab/>
        <w:tab/>
        <w:t>(подпись)</w:t>
        <w:tab/>
        <w:tab/>
        <w:tab/>
        <w:t xml:space="preserve">   (расшифровка подписи) 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>Дата 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709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Администрация</dc:creator>
  <dc:description/>
  <cp:keywords/>
  <dc:language>en-US</dc:language>
  <cp:lastModifiedBy>Администрация</cp:lastModifiedBy>
  <cp:lastPrinted>2019-10-18T11:16:00Z</cp:lastPrinted>
  <dcterms:modified xsi:type="dcterms:W3CDTF">2019-10-18T08:17:00Z</dcterms:modified>
  <cp:revision>13</cp:revision>
  <dc:subject/>
  <dc:title/>
</cp:coreProperties>
</file>