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А С П О Р 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финансирование мероприятий, предусмотренных государственной программой Архангельской области «Культура Русского Севера (2013 – 2024 годы)» на 2020 год»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финансирование мероприятий, предусмотренных государственной программой Архангельской области «Культура Русского Севера (2013 – 2024 годы)»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20 год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та и номер постановления, которым утверждена программ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от 25 октября 2019 года № 6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зработчика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>
          <w:trHeight w:val="9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ностей населения Коношского района в услугах, предоставляемых муниципальными бюджетными учреждениями культуры и Муниципальным бюджетным учреждением дополнительного образования «Детская школа искусств № 8»</w:t>
            </w:r>
          </w:p>
        </w:tc>
      </w:tr>
      <w:tr>
        <w:trPr>
          <w:trHeight w:val="12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общественно-значимых культурных мероприятий.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дернизация материально-технической базы и создание комфортных условий обслуживания посетителей учреждений.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77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 (подпрограм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бщественно значимые культурные мероприятия в рамках проекта «ЛЮБО-ДОРОГО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мплектование книжных фондов библиотек муниципальных образований Архангельской области и подписка на периодическую печат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беспечение развития и укрепления материально-технической базы домов культуры в населенных пунктах с числом жителей до 50 тысяч челов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(реконструкция) и капитальный ремонт учреждений культурно-досугового типа в сельской мест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Общий объем финансирования – 1077,9 тыс. рублей, в т.ч.: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средства районного бюджета – 1055,9 тыс. рублей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средства областного бюджета – 0 тыс. рублей;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 тыс. рублей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средства бюджетов поселений – 0 тыс. рублей;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средства – 22,0 тыс. рублей. </w:t>
            </w:r>
          </w:p>
        </w:tc>
      </w:tr>
      <w:tr>
        <w:trPr>
          <w:trHeight w:val="937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количество участников </w:t>
            </w:r>
            <w:r>
              <w:rPr>
                <w:sz w:val="24"/>
                <w:szCs w:val="24"/>
              </w:rPr>
              <w:t xml:space="preserve">общественно-значимых культурных мероприятий в рамках проекта </w:t>
            </w:r>
            <w:r>
              <w:rPr>
                <w:bCs/>
                <w:sz w:val="24"/>
                <w:szCs w:val="24"/>
              </w:rPr>
              <w:t>«ЛЮБО-ДОРОГО» – 1000 чел.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Cs/>
                <w:sz w:val="24"/>
                <w:szCs w:val="24"/>
              </w:rPr>
              <w:t>- о</w:t>
            </w:r>
            <w:r>
              <w:rPr>
                <w:bCs/>
                <w:color w:val="000000"/>
                <w:sz w:val="24"/>
                <w:szCs w:val="24"/>
              </w:rPr>
              <w:t>бновляемость фондов библиотек Коношского района</w:t>
            </w:r>
            <w:r>
              <w:rPr>
                <w:bCs/>
                <w:sz w:val="24"/>
                <w:szCs w:val="24"/>
              </w:rPr>
              <w:t xml:space="preserve"> – 0,1%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Cs/>
                <w:sz w:val="24"/>
                <w:szCs w:val="24"/>
              </w:rPr>
              <w:t>- п</w:t>
            </w:r>
            <w:r>
              <w:rPr>
                <w:sz w:val="24"/>
                <w:szCs w:val="24"/>
              </w:rPr>
              <w:t xml:space="preserve">рирост посещений культурно-досуговых мероприятий, проводимых учреждениями культурно-досугового типа в отчетном году </w:t>
            </w:r>
            <w:r>
              <w:rPr>
                <w:rFonts w:eastAsia="Calibri"/>
                <w:sz w:val="24"/>
                <w:szCs w:val="24"/>
              </w:rPr>
              <w:t>по отношению к уровню 2017 года</w:t>
            </w:r>
            <w:r>
              <w:rPr>
                <w:bCs/>
                <w:sz w:val="24"/>
                <w:szCs w:val="24"/>
              </w:rPr>
              <w:t xml:space="preserve"> – 103%;</w:t>
            </w:r>
          </w:p>
          <w:p>
            <w:pPr>
              <w:pStyle w:val="Normal"/>
              <w:ind w:firstLine="3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</w:t>
            </w:r>
            <w:r>
              <w:rPr>
                <w:color w:val="000000"/>
                <w:sz w:val="24"/>
                <w:szCs w:val="24"/>
              </w:rPr>
              <w:t>редняя численность участников клубных формирований (в муниципальных домах культуры) в расчете на 1 тысячу человек – 67 чел.;</w:t>
            </w:r>
          </w:p>
          <w:p>
            <w:pPr>
              <w:pStyle w:val="Normal"/>
              <w:ind w:firstLine="3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количество учреждений культурно-досугового типа в сельской местности, в которых проведены капитальные ремонты в рамках федерального проекта «Культурная среда» - 2 ед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i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Общая характеристика сферы реализации Программы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ошском районе осуществляют свою деятельность 11 муниципальных бюджетных учреждений культуры и Муниципальное бюджетное учреждение дополнительного образования «Детская школа искусств № 8», которые, являясь базовыми учреждениями реализации муниципальной культурной политики, обеспечивают доступ населения к культурным ценностя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существует ряд проблем развития отрасли культуры Конош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есоответствие технического оснащения и специализированного оборудования большинства </w:t>
      </w:r>
      <w:r>
        <w:rPr>
          <w:color w:val="000000"/>
          <w:sz w:val="24"/>
          <w:szCs w:val="24"/>
        </w:rPr>
        <w:t xml:space="preserve">муниципальных бюджетных учреждений культуры и </w:t>
      </w:r>
      <w:r>
        <w:rPr>
          <w:sz w:val="24"/>
          <w:szCs w:val="24"/>
        </w:rPr>
        <w:t>Муниципального бюджетного учреждения дополнительного образования «Детская школа искусств № 8» современным требованиям (большой износ оборудования, музыкальных инструментов, сценических костюмов, значительная нехватка осветительной, звуковой видеоаппаратуры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востребованность культурно-досугов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едостаточное обновление библиотечных фондов: 70 процентов фондов муниципальных библиотек составляют морально устаревшие, практически не читаемые книги. Недостаточность комплектования, малая оснащенность большинства библиотек современной компьютерной и оргтехникой не обеспечивает пользователю получение информации в полном объе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ложность и многозначность приоритетов развития отрасли культуры в Коношском районе, наличие масштабных проблем, необходимость больших ресурсных затрат делают очевидным использование программных методов управления. Инструментом решения вышеперечисленных задач станет муниципальная программа </w:t>
      </w:r>
      <w:r>
        <w:rPr>
          <w:bCs/>
          <w:sz w:val="24"/>
          <w:szCs w:val="24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4 годы)» на 2020 год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2. Цели, задач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отана для достижения следующей основной цели: обеспечение потребностей населения Коношского района в услугах, предоставляемых муниципальными бюджетными учреждениями культуры и Муниципальным бюджетным  учреждением дополнительного образования «Детская школа искусств № 8»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ограммные мероприятия направлены на решение следующих задач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еализация общественно-значимых культурных мероприятий в рамках проекта </w:t>
      </w:r>
      <w:r>
        <w:rPr>
          <w:bCs/>
          <w:sz w:val="24"/>
          <w:szCs w:val="24"/>
        </w:rPr>
        <w:t>«ЛЮБО-ДОРОГ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одернизация материально-технической базы и создание комфортных условий обслуживания посетителей учре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достижение следующих целевых индикаторов и показателе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59"/>
        <w:gridCol w:w="1560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Cs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Целевые показатели и 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2020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гно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щественно-значимых культурных мероприятий в рамках проекта «ЛЮБО-ДОРО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учас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значимых культурных мероприятий в рамках проекта «ЛЮБО-ДОРОГО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000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и создание комфортных условий обслуживания посетителей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Обновляемость фондов библиотек Коношского района,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ст посещений культурно-досуговых мероприятий, проводимых учреждениями культурно-досугового типа в отчетном году </w:t>
            </w:r>
            <w:r>
              <w:rPr>
                <w:rFonts w:eastAsia="Calibri"/>
                <w:sz w:val="24"/>
                <w:szCs w:val="24"/>
              </w:rPr>
              <w:t>по отношению к уровню 2017 года, 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численность участников клубных формирований (в муниципальных домах культуры) в расчете на 1 тысячу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реждений культурно-досугового типа в сельской местности, в которых проведены капитальные ремонты в рамках федерального проекта «Культур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тодика расчета целевых показателей эффективности программы предусмотрена в приложении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мероприятий Программы предусмотрена в 2020 году в один эта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рограммы осуществляется за счет средств федерального, областного, районного бюджета, бюджета муниципальных образований первого уровня (поселений), внебюджетны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за счет средств областного бюджета осуществляется за счет участия в мероприятиях государственной программы Архангельской области «Культура Русского Севера (2013 – 2024 годы)» и подтверждается соглашениями между заказчиком Программы и министерством культуры Архангельской области; за счет средств муниципальных образований первого уровня, что подтверждается соглашениями между заказчиком Программы и администрациями поселений. Финансирование мероприятий программы за счет средств районного бюджета осуществляется при условии софинансирования из федерального, областного бюджетов. Все соглашения заключаютс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униципальной программы предусмотрено в приложении №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 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Софинансирование мероприятий, предусмотренных государственной программой Архангельской области «Культура Русского Севера (2013 – 2024 годы)» на 2020 год» </w:t>
      </w:r>
      <w:r>
        <w:rPr>
          <w:rFonts w:cs="Times New Roman" w:ascii="Times New Roman" w:hAnsi="Times New Roman"/>
          <w:spacing w:val="-2"/>
          <w:sz w:val="24"/>
          <w:szCs w:val="24"/>
        </w:rPr>
        <w:t>не предусмотрен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«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мероприятий, предусмотренных государственной программой Архангельской области «Культура Русского Севера (2013 – 2024 годы)» на 2020 год» предполагается достичь следующих результатов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количество участников </w:t>
      </w:r>
      <w:r>
        <w:rPr>
          <w:sz w:val="24"/>
          <w:szCs w:val="24"/>
        </w:rPr>
        <w:t xml:space="preserve">общественно-значимых культурных мероприятий в рамках проекта </w:t>
      </w:r>
      <w:r>
        <w:rPr>
          <w:bCs/>
          <w:sz w:val="24"/>
          <w:szCs w:val="24"/>
        </w:rPr>
        <w:t>«ЛЮБО-ДОРОГО» – 1000 человек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о</w:t>
      </w:r>
      <w:r>
        <w:rPr>
          <w:bCs/>
          <w:color w:val="000000"/>
          <w:sz w:val="24"/>
          <w:szCs w:val="24"/>
        </w:rPr>
        <w:t>бновляемость фондов библиотек Коношского района</w:t>
      </w:r>
      <w:r>
        <w:rPr>
          <w:bCs/>
          <w:sz w:val="24"/>
          <w:szCs w:val="24"/>
        </w:rPr>
        <w:t xml:space="preserve"> – 0,1 %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</w:t>
      </w:r>
      <w:r>
        <w:rPr>
          <w:sz w:val="24"/>
          <w:szCs w:val="24"/>
        </w:rPr>
        <w:t xml:space="preserve">рирост посещений культурно-досуговых мероприятий, проводимых учреждениями культурно-досугового типа в отчетном году </w:t>
      </w:r>
      <w:r>
        <w:rPr>
          <w:rFonts w:eastAsia="Calibri"/>
          <w:sz w:val="24"/>
          <w:szCs w:val="24"/>
        </w:rPr>
        <w:t xml:space="preserve">по отношению к уровню </w:t>
        <w:br/>
        <w:t>2017 года</w:t>
      </w:r>
      <w:r>
        <w:rPr>
          <w:bCs/>
          <w:sz w:val="24"/>
          <w:szCs w:val="24"/>
        </w:rPr>
        <w:t xml:space="preserve"> – 103%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</w:t>
      </w:r>
      <w:r>
        <w:rPr>
          <w:color w:val="000000"/>
          <w:sz w:val="24"/>
          <w:szCs w:val="24"/>
        </w:rPr>
        <w:t>редняя численность участников клубных формирований (в муниципальных домах культуры) в расчете на 1 тысячу человек – 67 чел.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количество учреждений культурно-досугового типа в сельской местности, в которых проведены капитальные ремонты в рамках федерального проекта «Культурная среда» – 2 ед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55:00Z</dcterms:created>
  <dc:creator>***</dc:creator>
  <dc:description/>
  <cp:keywords/>
  <dc:language>en-US</dc:language>
  <cp:lastModifiedBy>Администрация</cp:lastModifiedBy>
  <cp:lastPrinted>2019-10-25T15:22:00Z</cp:lastPrinted>
  <dcterms:modified xsi:type="dcterms:W3CDTF">2019-10-25T12:35:00Z</dcterms:modified>
  <cp:revision>387</cp:revision>
  <dc:subject/>
  <dc:title>Паспорт</dc:title>
</cp:coreProperties>
</file>