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2 октября 2019 г. № 587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рганизация отдыха и оздоровления дете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ом образовании «Коношский муниципальный район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20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обеспечения отдыха и оздоровления детей в каникулярный период и на основании Порядка разработки, утверждения и реализации муниципальных программ муниципального образования «Коношский муниципальный район», утвержденного постановлением администрации муниципального образования «Коношский муниципальный район» от 17 июня 2019 года № 368, администрация муниципального образования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ую муниципальную программу «Организация отдыха и оздоровления детей в муниципальном образовании «Коношский муниципальный район» на 2020 год»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Финансовому управлению администрации муниципального образования «Коношский муниципальный район» предусмотреть в бюджете на 2020 год средства на реализацию мероприятий муниципальной программы «Организация отдыха и оздоровления детей в муниципальном образовании «Коношский муниципальный район» на 2020 год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Разместить настоящее постановление и муниципальную программу «Организация отдыха и оздоровления детей в муниципальном образовании «Коношский муниципальный район» на 2020 год» на официальном сайте муниципального образования «Коношский муниципальный район»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муниципального образования «Коношский муниципальный район» по социальным вопросам С.А. Захаро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яющий обязанности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sz w:val="26"/>
          <w:szCs w:val="26"/>
        </w:rPr>
        <w:t>МО «Коношский муниципальный район»</w:t>
        <w:tab/>
        <w:t xml:space="preserve">  В.В. Лебед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7:26:00Z</dcterms:created>
  <dc:creator>Admin</dc:creator>
  <dc:description/>
  <cp:keywords/>
  <dc:language>en-US</dc:language>
  <cp:lastModifiedBy>Администрация</cp:lastModifiedBy>
  <cp:lastPrinted>2019-09-13T15:23:00Z</cp:lastPrinted>
  <dcterms:modified xsi:type="dcterms:W3CDTF">2019-10-07T13:13:00Z</dcterms:modified>
  <cp:revision>5</cp:revision>
  <dc:subject/>
  <dc:title>АДМИНИСТРАЦИЯ МУНИЦИПАЛЬНОГО ОБРАЗОВАНИЯ</dc:title>
</cp:coreProperties>
</file>