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2 октября 2019 г. № 587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рганизация отдыха и оздоровления дет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6"/>
          <w:szCs w:val="26"/>
        </w:rPr>
        <w:t>на 2020 год»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Организация отдыха и оздоровления детей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440" w:hanging="0"/>
        <w:jc w:val="center"/>
        <w:rPr/>
      </w:pPr>
      <w:r>
        <w:rPr>
          <w:sz w:val="26"/>
          <w:szCs w:val="26"/>
        </w:rPr>
        <w:t>на 2020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а целевых показателей эффектив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рганизация отдыха и оздоровления детей в муниципальном образовании «Коношский муниципальный район» на 202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ь, единица измер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ра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информ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хват детей и подростков организованными формами отдыха и оздоровления, проц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е количества детей и подростков, охваченных организованными формами отдыха и оздоровления, к общему количеству детей и подростков в возрасте от 7 до 1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ёты образовательных учрежд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Охват детей, находящихся в трудной жизненной ситуации,  организованными формами отдыха и оздоровления, процент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е количества детей и подростков, находящихся в трудной жизненной ситуации, охваченных организованными формами отдыха и оздоровления, к общему количеству детей и подростков, охваченных организованными формами отдыха и оздоро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ёты образовательных учрежд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хранение сети организаций отдыха детей и их оздоровления с дневным пребыванием на базе муниципальных общеобразовательных организации и дошкольных образовательных организаций района, проц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е количества общеобразовательных организации и дошкольных образовательных организаций района, на базе которых организованы оздоровительные лагеря с дневным пребыванием детей к общему количеству общеобразовательных организации и дошкольных образовательных организац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ёты образовательных учреждени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Организация отдыха и оздоровления детей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440" w:hanging="0"/>
        <w:jc w:val="center"/>
        <w:rPr/>
      </w:pPr>
      <w:r>
        <w:rPr>
          <w:sz w:val="26"/>
          <w:szCs w:val="26"/>
        </w:rPr>
        <w:t>на 2020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 Е С У Р С Н О Е  О Б Е С П Е Ч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рганизация отдыха и оздоровления дет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126"/>
        <w:gridCol w:w="2076"/>
        <w:gridCol w:w="1553"/>
        <w:gridCol w:w="1221"/>
      </w:tblGrid>
      <w:tr>
        <w:trPr>
          <w:trHeight w:val="600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ус 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14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7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1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рганизация отдыха и оздоровления дете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20 год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.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1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1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Организация отдыха и оздоровления детей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440" w:hanging="0"/>
        <w:jc w:val="center"/>
        <w:rPr/>
      </w:pPr>
      <w:r>
        <w:rPr>
          <w:sz w:val="26"/>
          <w:szCs w:val="26"/>
        </w:rPr>
        <w:t>на 2020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Е Р Е Ч Е Н Ь  М Е Р О П Р И Я Т И 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«Организация отдыха и оздоровления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596"/>
        <w:gridCol w:w="2225"/>
        <w:gridCol w:w="1324"/>
        <w:gridCol w:w="765"/>
        <w:gridCol w:w="910"/>
        <w:gridCol w:w="634"/>
        <w:gridCol w:w="656"/>
      </w:tblGrid>
      <w:tr>
        <w:trPr>
          <w:trHeight w:val="266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</w:tc>
      </w:tr>
      <w:tr>
        <w:trPr>
          <w:trHeight w:val="30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31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проведению оздоровительной кампании детей (оплата стоимости путевок и проезда к месту отдыха и оздоровления детей)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лная или частичная оплата стоимости путевок на отдых и оздоровление детей,  и стоимости проезда к месту отдыха и оздоровления детей в составе организованной группы детей и обратн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государственных полномочий по финансовому обеспечению оплаты набора продуктов питания в оздоровительных лагерях с дневным пребыванием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лная оплата стоимости набора продуктов питания</w:t>
            </w:r>
          </w:p>
          <w:p>
            <w:pPr>
              <w:pStyle w:val="Normal"/>
              <w:rPr/>
            </w:pPr>
            <w:r>
              <w:rPr/>
              <w:t>в оздоровительных лагерях с дневным пребыванием де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29:00Z</dcterms:created>
  <dc:creator>*</dc:creator>
  <dc:description/>
  <cp:keywords/>
  <dc:language>en-US</dc:language>
  <cp:lastModifiedBy>Администрация</cp:lastModifiedBy>
  <cp:lastPrinted>2019-10-08T09:30:00Z</cp:lastPrinted>
  <dcterms:modified xsi:type="dcterms:W3CDTF">2019-10-08T06:30:00Z</dcterms:modified>
  <cp:revision>13</cp:revision>
  <dc:subject/>
  <dc:title>УТВЕРЖДЕНА</dc:title>
</cp:coreProperties>
</file>