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сентября 2019 г. № 576/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Социализация детей-сирот и детей, </w:t>
        <w:br/>
        <w:t>оставшихся без попечения родителей, на 2020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циализации детей-сирот и детей, оставшихся без попечения родителей, обеспечения лиц из их числа жилыми помещениями и в соответствии с Порядком разработки, утверждения и реализации муниципальных 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</w:t>
        <w:br/>
        <w:t xml:space="preserve">от 17 июня 2019 года № 368, администрация муниципального образования </w:t>
        <w:br/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программу «Социализация детей-сирот и детей, оставшихся без попечения родителей, на 2020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  <w:tab/>
        <w:tab/>
        <w:tab/>
        <w:tab/>
        <w:tab/>
        <w:t xml:space="preserve">         В.В. Лебед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09:00Z</dcterms:created>
  <dc:creator>*</dc:creator>
  <dc:description/>
  <cp:keywords/>
  <dc:language>en-US</dc:language>
  <cp:lastModifiedBy>Администрация</cp:lastModifiedBy>
  <cp:lastPrinted>2019-10-15T09:01:00Z</cp:lastPrinted>
  <dcterms:modified xsi:type="dcterms:W3CDTF">2019-10-15T06:24:00Z</dcterms:modified>
  <cp:revision>24</cp:revision>
  <dc:subject/>
  <dc:title/>
</cp:coreProperties>
</file>