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октября 2019 г. № 646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4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б утверждении муниципальной программы </w:t>
      </w:r>
    </w:p>
    <w:p>
      <w:pPr>
        <w:pStyle w:val="Normal"/>
        <w:ind w:left="-142" w:hanging="0"/>
        <w:jc w:val="center"/>
        <w:rPr/>
      </w:pPr>
      <w:r>
        <w:rPr>
          <w:b/>
          <w:sz w:val="23"/>
          <w:szCs w:val="23"/>
        </w:rPr>
        <w:t xml:space="preserve">«Территория молодёжи – территория развития </w:t>
      </w:r>
    </w:p>
    <w:p>
      <w:pPr>
        <w:pStyle w:val="Normal"/>
        <w:ind w:left="-142" w:hanging="0"/>
        <w:jc w:val="center"/>
        <w:rPr/>
      </w:pPr>
      <w:r>
        <w:rPr>
          <w:b/>
          <w:sz w:val="23"/>
          <w:szCs w:val="23"/>
        </w:rPr>
        <w:t>Коношского муниципального района на 2020 год»</w:t>
      </w:r>
    </w:p>
    <w:p>
      <w:pPr>
        <w:pStyle w:val="Normal"/>
        <w:ind w:left="-14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14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3"/>
          <w:szCs w:val="23"/>
        </w:rPr>
        <w:tab/>
      </w:r>
      <w:r>
        <w:rPr>
          <w:sz w:val="22"/>
          <w:szCs w:val="22"/>
        </w:rPr>
        <w:t xml:space="preserve">Руководствуясь Федеральным законом от 28 июня 1995 года № 98-ФЗ «О государственной поддержке молодёжных и детских общественных объединений», Федеральным законом </w:t>
        <w:br/>
        <w:t xml:space="preserve">от 24 июня 1999 года № 120-ФЗ «Об основах системы профилактики безнадзорности и правонарушений несовершеннолетних», постановлением Верховного Совета Российской Федерации от 03 июня 1993 года № 5090-1 «Об основных направлениях государственной молодёжной политики в Российской Федерации», распоряжением Правительства Российской Федерации от 29 ноября 2014 года № 2403-р «Об утверждении основ государственной молодёжной политики Российской Федерации на период до 2025 года», законом Архангельской области от 20 сентября 2005 года № 83-5-ОЗ «О молодёжи и молодёжной политике в Архангельской области», подпрограммой № 2 «Молодёжь Архангельской области (2014 – </w:t>
        <w:br/>
        <w:t xml:space="preserve">2024 годы)»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ёжной политики в Архангельской области (2014 – 2024 годы)», утвержденной постановлением Правительства Архангельской области от 19 июля 2013 года № 330-пп, в соответствии с Порядком разработки и реализации муниципальных программ муниципального образования «Коношский муниципальный район», утверждённым постановлением администрации муниципального образования «Коношский муниципальный район» от 17 июня 2019 года № 368, администрация муниципального образования </w:t>
      </w:r>
      <w:r>
        <w:rPr>
          <w:b/>
          <w:sz w:val="22"/>
          <w:szCs w:val="22"/>
        </w:rPr>
        <w:t>п о с т а н о в л я е т :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твердить прилагаемую муниципальную программу «Территория молодёжи – территория развития Коношского муниципального района на 2020 год»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инансовому управлению администрации муниципального образования «Коношский муниципальный район» предусмотреть в бюджете на 2020 год средства на реализацию мероприятий муниципальной программы «Территория молодёжи – территория развития Коношского муниципального района на 2020 год»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зместить настоящее постановление и муниципальную программу «Территория молодёжи – территория развития Коношского муниципального района на 2020 год»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Г. В. Шабалдину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лав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О «Коношский муниципальный район»</w:t>
        <w:tab/>
        <w:tab/>
        <w:tab/>
        <w:tab/>
        <w:t xml:space="preserve">                  О.Г. Реутов</w:t>
      </w:r>
    </w:p>
    <w:p>
      <w:pPr>
        <w:pStyle w:val="Normal"/>
        <w:ind w:left="50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2 октября 2019 г. № 646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МУНИЦИПАЛЬН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Территория молодежи – территория развития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Коношского района на 2020 год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>пос. Конош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>2019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Заголовок документа"/>
    <w:basedOn w:val="Normal"/>
    <w:qFormat/>
    <w:pPr>
      <w:autoSpaceDE w:val="true"/>
      <w:spacing w:before="0" w:after="20"/>
      <w:ind w:left="567" w:right="567" w:hanging="0"/>
      <w:jc w:val="center"/>
    </w:pPr>
    <w:rPr>
      <w:rFonts w:ascii="Arial Black" w:hAnsi="Arial Black" w:cs="Arial Black"/>
      <w:sz w:val="36"/>
      <w:szCs w:val="3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20:00Z</dcterms:created>
  <dc:creator>*</dc:creator>
  <dc:description/>
  <cp:keywords/>
  <dc:language>en-US</dc:language>
  <cp:lastModifiedBy>Администрация</cp:lastModifiedBy>
  <cp:lastPrinted>2019-10-23T14:53:00Z</cp:lastPrinted>
  <dcterms:modified xsi:type="dcterms:W3CDTF">2019-10-23T12:16:00Z</dcterms:modified>
  <cp:revision>177</cp:revision>
  <dc:subject/>
  <dc:title/>
</cp:coreProperties>
</file>