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октября 2019 г. № 65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Софинансирование мероприятий, </w:t>
        <w:br/>
        <w:t>предусмотренных государственной программой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ультура Русского Севера (2013 – 2024 годы)» н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15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Софинансирование мероприятий, предусмотренных государственной программой Архангельской области «Культура Русского Севера (2013 – 2024 годы)» на 2020 год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(Кузнецова С.А.) предусмотреть в бюджете 2020 года средства на реализацию мероприятий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(2013 – 2024 годы)» </w:t>
        <w:br/>
        <w:t>на 2020 год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В.В. Лебедев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Администрация</dc:creator>
  <dc:description/>
  <cp:keywords/>
  <dc:language>en-US</dc:language>
  <cp:lastModifiedBy>Администрация</cp:lastModifiedBy>
  <cp:lastPrinted>2019-10-25T14:36:00Z</cp:lastPrinted>
  <dcterms:modified xsi:type="dcterms:W3CDTF">2019-10-25T11:36:00Z</dcterms:modified>
  <cp:revision>38</cp:revision>
  <dc:subject/>
  <dc:title/>
</cp:coreProperties>
</file>