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382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382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ассовой физической культуры и спорта</w:t>
      </w:r>
    </w:p>
    <w:p>
      <w:pPr>
        <w:pStyle w:val="Normal"/>
        <w:ind w:left="382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Коношском муниципальном районе</w:t>
      </w:r>
    </w:p>
    <w:p>
      <w:pPr>
        <w:pStyle w:val="Normal"/>
        <w:ind w:left="382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2020 год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 Е Р Е Ч Е Н Ь  М Е Р О П Р И Я Т И 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ой программы 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ношском муниципальном районе на 2020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59"/>
        <w:gridCol w:w="2939"/>
        <w:gridCol w:w="1923"/>
        <w:gridCol w:w="1069"/>
        <w:gridCol w:w="1092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н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адрового судейского актив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удей в сфере физической культуры и спорта, подготовка спортивных судей для ведения спортивно-массовой работы с населением и спортивной подгото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1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физкультурно-спортивного движения в Коношском </w:t>
            </w:r>
            <w:r>
              <w:rPr>
                <w:bCs/>
                <w:sz w:val="24"/>
                <w:szCs w:val="24"/>
              </w:rPr>
              <w:t>муниципальном</w:t>
            </w:r>
            <w:r>
              <w:rPr>
                <w:sz w:val="24"/>
                <w:szCs w:val="24"/>
              </w:rPr>
              <w:t xml:space="preserve"> районе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</w:rPr>
              <w:t>официальных физкультурно-оздоровительных и спортивных мероприятий</w:t>
            </w:r>
            <w:r>
              <w:rPr>
                <w:sz w:val="24"/>
                <w:szCs w:val="24"/>
              </w:rPr>
              <w:t xml:space="preserve"> (первенств, комплексных спартакиад среди трудовых коллективов и муниципальных образований, спортивных фестивалей, турслетов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67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ие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59"/>
        <w:gridCol w:w="2939"/>
        <w:gridCol w:w="1923"/>
        <w:gridCol w:w="1069"/>
        <w:gridCol w:w="1092"/>
      </w:tblGrid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спорта высших достижений, повышение конкуренто-способности спортсменов и сборных команд Коношского </w:t>
            </w:r>
            <w:r>
              <w:rPr>
                <w:bCs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района на областном, всероссийском и международном уровнях 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сборных команд Коношского </w:t>
            </w:r>
            <w:r>
              <w:rPr>
                <w:bCs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97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84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создание условий для учебно-тренировочного и соревновательного процессов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й формы для сборных команд района по видам спо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и оборуд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59"/>
        <w:gridCol w:w="2939"/>
        <w:gridCol w:w="1923"/>
        <w:gridCol w:w="1069"/>
        <w:gridCol w:w="1092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объектов городской инфраструктуры, парковых и рекреационных зон для занятия физической культурой и спорт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щение людей с ОВЗ к занятиям физической культурой и спорто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сборных команд Коношского </w:t>
            </w:r>
            <w:r>
              <w:rPr>
                <w:bCs/>
                <w:sz w:val="24"/>
                <w:szCs w:val="24"/>
              </w:rPr>
              <w:t>муниципального</w:t>
            </w:r>
            <w:r>
              <w:rPr>
                <w:sz w:val="24"/>
                <w:szCs w:val="24"/>
              </w:rPr>
              <w:t xml:space="preserve">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йонных соревнований среди инвалидов, участие в областных,  спартакиадах, межрайонных турнирах среди людей с ОВЗ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, 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Администрация</dc:creator>
  <dc:description/>
  <cp:keywords/>
  <dc:language>en-US</dc:language>
  <cp:lastModifiedBy>Администрация</cp:lastModifiedBy>
  <cp:lastPrinted>2019-10-29T15:21:00Z</cp:lastPrinted>
  <dcterms:modified xsi:type="dcterms:W3CDTF">2019-10-29T12:21:00Z</dcterms:modified>
  <cp:revision>9</cp:revision>
  <dc:subject/>
  <dc:title/>
</cp:coreProperties>
</file>