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октября 2019 г. № 632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Развитие образования в муниципальном образова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Коношский муниципальный район»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организации предоставления общедоступного дошкольного, общего и дополнительного образования и на основании Порядка разработки, утверждения и реализации муниципальных программ муниципального образования «Коношский муниципальный район», утвержденного постановлением администрации муниципального образования «Коношский муниципальный район» от 17 июня 2019 года № 368, администрация муниципального образования </w:t>
      </w:r>
      <w:r>
        <w:rPr>
          <w:rFonts w:cs="Times New Roman" w:ascii="Times New Roman" w:hAnsi="Times New Roman"/>
          <w:b/>
        </w:rPr>
        <w:t>п о с т а н о в л я е т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1. Утвердить прилагаемые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муниципальную программу «Развитие образования в муниципальном образовании «Коношский муниципальный район» на 2020 год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рядок проведения и финансового обеспечения мероприятий в сфере образования за счет средств бюджета муниципального образования «Коношский муниципальный район» в 2020 год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2. Финансовому управлению администрации муниципального образования «Коношский муниципальный район» предусмотреть в бюджете на 2020 год средства на реализацию мероприятий муниципальной программы «Развитие образования в муниципальном образовании «Коношский муниципальный район» на 2020 год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 xml:space="preserve">3. Разместить настоящее постановление и муниципальную программу «Развитие образования в муниципальном образовании «Коношский муниципальный район» </w:t>
        <w:br/>
        <w:t>на 2020 год»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rStyle w:val="Applestylespan"/>
        </w:rPr>
      </w:pPr>
      <w:r>
        <w:rPr>
          <w:rFonts w:cs="Times New Roman" w:ascii="Times New Roman" w:hAnsi="Times New Roman"/>
        </w:rPr>
        <w:t>4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 «Коношский муниципальный район»</w:t>
        <w:tab/>
        <w:tab/>
        <w:tab/>
        <w:tab/>
        <w:tab/>
        <w:t xml:space="preserve">  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29:00Z</dcterms:created>
  <dc:creator>УО</dc:creator>
  <dc:description/>
  <cp:keywords/>
  <dc:language>en-US</dc:language>
  <cp:lastModifiedBy>Администрация</cp:lastModifiedBy>
  <cp:lastPrinted>2019-10-18T09:26:00Z</cp:lastPrinted>
  <dcterms:modified xsi:type="dcterms:W3CDTF">2019-10-18T06:26:00Z</dcterms:modified>
  <cp:revision>25</cp:revision>
  <dc:subject/>
  <dc:title>ПРОЕКТ</dc:title>
</cp:coreProperties>
</file>