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 сентября 2021 г. № 463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формирования условий для обеспечения равного доступа детей-инвалидов к объектам социальной инфраструктуры и на основании Порядка разработки, утверждения и реализации муниципальных программ МО «Коношский муниципальный район», утвержденного постановлением администрации муниципального образования «Коношский муниципальный район»</w:t>
        <w:br/>
        <w:t>от 16 июля 2020 года № 347, администрация муниципального образования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муниципального образования «Коношский муниципальный район» «Доступная среда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настоящее постановление и муниципальную программу муниципального образования «Коношский муниципальный район» «Доступная среда» на официальном сайте муниципального образования «Коношский муниципальный район»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01 января 2022 года и до вступления в силу применяется при формировании и утверждении проекта бюджета муниципального образования «Коношский муниципальный район» на 2022 год и на плановый период 2023 и 2024 год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Главы администрации</w:t>
      </w:r>
    </w:p>
    <w:p>
      <w:pPr>
        <w:pStyle w:val="Normal"/>
        <w:jc w:val="both"/>
        <w:rPr/>
      </w:pPr>
      <w:r>
        <w:rPr>
          <w:b/>
          <w:sz w:val="26"/>
          <w:szCs w:val="26"/>
          <w:lang w:eastAsia="en-US"/>
        </w:rPr>
        <w:t>муниципального образования                                                                  С.А. Захаров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user</cp:lastModifiedBy>
  <cp:lastPrinted>2021-10-04T11:41:00Z</cp:lastPrinted>
  <dcterms:modified xsi:type="dcterms:W3CDTF">2021-10-04T08:42:00Z</dcterms:modified>
  <cp:revision>15</cp:revision>
  <dc:subject/>
  <dc:title>АДМИНИСТРАЦИЯ МУНИЦИПАЛЬНОГО ОБРАЗОВАНИЯ</dc:title>
</cp:coreProperties>
</file>