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0 сентября 2021 г. № 41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Коношский муниципальный район»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8"/>
          <w:szCs w:val="28"/>
        </w:rPr>
        <w:t>«Управление муниципальными финансами и муниципальным долгом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 статьи 21 Федерального закона от </w:t>
        <w:br/>
        <w:t>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администрации МО «Коношский муниципальный район» от 16 июля 2020 года № 347 «О Порядке разработки, утверждения и реализации муниципальных программ МО «Коношский муниципальный район», администрация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ую муниципальную программу МО «Коношский муниципальный район» «Управление муниципальными финансами и муниципальным долгом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постановление вступает в силу с 01 января 2022 года и до вступления в силу применяется при формировании и утверждении проекта бюджета МО «Коношский муниципальный район» на 2022 год и на плановый период 2023 и 2024 годов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                                                                 О.Г. Реу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3"/>
              <w:snapToGrid w:val="false"/>
              <w:spacing w:before="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УТВЕРЖДЕНА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«Коношский муниципальный район»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сентября 2021 г. № 41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Управление муниципальными финансами и муниципальным долгом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МО «Коношский муниципальный район»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Управление муниципальными финансами 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и муниципальным долгом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Управление муниципальными финансами и муниципальным долгом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99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О «Коношский муниципальный район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правление муниципальными финансами и муниципальным долгом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постановления, которым утверждена программа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0 сентября 2021 г. № 411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О «Коношский муниципальный район»</w:t>
            </w:r>
          </w:p>
        </w:tc>
      </w:tr>
      <w:tr>
        <w:trPr>
          <w:trHeight w:val="96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- обеспечение долгосрочной сбалансированности и устойчивости бюджетной системы Коношского район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ая организация и обеспечение бюджетного процесса (задача № 1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(задача № 2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бюджетов муниципальных образований (поселений)</w:t>
              <w:br/>
              <w:t>(задача № 3);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еализуется в один этап</w:t>
            </w:r>
          </w:p>
        </w:tc>
      </w:tr>
      <w:tr>
        <w:trPr>
          <w:trHeight w:val="269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мероприяти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рограмм)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№ 1 «Организация и обеспечение бюджетного процесса и развитие информационных систем управления финансами в Коношском районе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№ 2 «Управление муниципальным долгом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3 «Поддержание устойчивого исполнения бюджетов муниципальных образований (поселений)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58 071 510,56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го бюджета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36 080 623,8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 – 14 705 801,76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– 7 285 085,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Конош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муниципального долга</w:t>
            </w:r>
          </w:p>
        </w:tc>
      </w:tr>
    </w:tbl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. Общая характеристика сферы реализации муниципальной программы</w:t>
      </w:r>
    </w:p>
    <w:p>
      <w:pPr>
        <w:pStyle w:val="Normal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общественными финансами является важным условием для повышения уровня и качества жизни населения, устойчивого экономического роста, модернизации экономики и социальной сфер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униципальная программа МО «Коношский муниципальный район» «Управление муниципальными финансами и муниципальным долгом» разработана в соответствии с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татьей 179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остановлением администрации МО «Коношский муниципальный район» от 16 июля 2020 г. №347 «О Порядке разработки, утверждения и реализации муниципальных программ МО «Коношский муниципальный район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ализация муниципальной программы осуществляется финансовым управлением администрации МО «Коношский муниципальный район» (далее по тексту – финансовое управление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Муниципальная программа состоит из трех подпрограм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№ 1 «Организация и обеспечение бюджетного процесса и развитие информационных систем управления финансами в Коношском район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№ 2 «Управление муниципальным долгом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№ 3 «Поддержание устойчивого исполнения бюджетов муниципальных образований (поселений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Конош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эффективная организация и обеспечение бюджетного процесс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эффективное управление муниципальным долго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поддержание устойчивого исполнения бюджетов муниципальных образований (посел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казанных задач будет осуществляться в рамках реализации мероприятий трех под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целевых показателей эффективности программы представлена в приложении № 2 к муниципальной программе.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hanging="0"/>
        <w:contextualSpacing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роки и этапы реализации программы</w:t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ероприятий муниципальной программы оговорены в паспорте программы. Выполнение муниципальной программы осуществляется в один эта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реализации программы</w:t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федерального, областного и районного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составит </w:t>
        <w:br/>
        <w:t>58 071 510,5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йонного бюджета – 36 080 623,8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ого бюджета – 14 705 801,7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ого бюджета – 7 285 085,00 рублей.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/>
        <w:t>Объемы бюджетных ассигнований, предусмотренные проектом муниципальной программы, носят предварительный характер, и до утверждения программы могут быть скорректиров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Характеристика подпрограмм 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firstLine="706"/>
        <w:jc w:val="center"/>
        <w:rPr/>
      </w:pPr>
      <w:r>
        <w:rPr>
          <w:b/>
          <w:sz w:val="28"/>
          <w:szCs w:val="28"/>
        </w:rPr>
        <w:t>подпрограммы № 1 «Организация и обеспечение бюджетного процесса и развитие информационных систем управления финансами в Коношском райо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99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О «Конош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правление муниципальными финансами и муниципальным долг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1 «Организация и обеспечение бюджетного процесса и развитие информационных систем управления финансами в Коношском районе» (далее – подпрограмма № 1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постановления, которым утверждена программа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сентября 2021 года № 411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– эффективная организация и обеспечение бюджетного процесс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составления проекта районного бюджета, исполнения районного бюджета и составления бюджетной отчетности (задача № 1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прозрачности и доступности информации об осуществлении бюджетного процесса и качества управления финансами (задача № 2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исполнения судебных актов, предусматривающих обращение взыскания на средства районного бюджета (задача № 3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иных расходов, администрируемых финансовым управлением (задача № 4)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еализуется в один этап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 (подпрограмм)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основных мероприятий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– </w:t>
              <w:br/>
              <w:t>9 437 585,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, в том числе за счет средст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го бюджета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го бюджета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 152 500,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– 7 285 085,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 сферы реализации подпрограммы, описание основных проблем</w:t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лючевыми направлениями деятельности при реализации подпрограммы являются своевременная и качественная подготовка проекта решения о бюджете на очередной финансовый год и плановый период, организация исполнения районного бюджета и формирование бюджетн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деятельность по реализации подпрограммы должна обеспечивать сбалансированность районного бюджета и бюджетов муниципальных образований с учетом достижения приоритетных направлений бюджетной и налоговой политики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сновной проблемой в этой части является необходимость достижения целей, требующих ежегодного увеличения бюджетных расходов, в условиях замедления темпов роста доходов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сить результативность бюджетных ресурсов предлагается в том числе за счёт перехода к программно-целевому принципу формирования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ое требование к организации непосредственно процесса исполнения бюджета – это гарантированное своевременное исполнение принятых расходных обязательств. В ежемесячном режиме осуществляется мониторинг просроченной кредиторской задолженности консолидированного бюджета. По состоянию на 01 января 2021 года просроченная кредиторская задолженность по заработной плате и исполнению обязательств по денежным выплатам гражданам по обязательствам бюджета отсутствует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овременные методы управления общественными финансами подразумевают повышение прозрачности и открытости бюджетного процесса. Исполнение районного бюджета регулярно освещается на сайте в сети Интернет. В то же время информация должна быть понятной не только для специалистов, но и для всех заинтересованных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финансов Российской Федерации от 28 декабря 2016 года № 243н «О составе и порядке размещения и предоставления информации на едином портале бюджетной системы Российской Федерации» финансовым управлением осуществляются формирование и предоставление для обработки и публикации необходимой информации на едином портале бюджетной системы Российской Федерации государственной интегрированной информационной системы управления общественными финансами «Электронный бюджет» (далее – единый портал </w:t>
      </w:r>
      <w:r>
        <w:rPr>
          <w:spacing w:val="-6"/>
          <w:sz w:val="28"/>
          <w:szCs w:val="28"/>
        </w:rPr>
        <w:t>бюджетной системы Российской Федерации), а также согласование информации</w:t>
      </w:r>
      <w:r>
        <w:rPr>
          <w:sz w:val="28"/>
          <w:szCs w:val="28"/>
        </w:rPr>
        <w:t xml:space="preserve"> муниципальных образовани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осуществляет функции главного администратора доходов, главного распорядителя средств районного бюджета, а также главного администратора источников финансирования дефицита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подпрограмма № 1 предусматривает обеспечение управления реализацией муниципальной программы и контроль полноты и своевременности ее выполнения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решения задачи № 1 «Организация составления проекта районного бюджета, исполнения районного бюджета и составления бюджетной отчетности» реализуются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рганизация процесса планирования район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реализации данного мероприятия является принятый в установленные сроки и соответствующий требованиям бюджетного законодательства Российской Федерации районный бюджет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воевременной и качественной подготовки проекта районного бюджета на очередной финансовый год и плановый период финансовое управ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составление проекта районного бюджета и материалов к не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 проект основных направлений бюджетной и налогово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реестр расход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я исполнения районного бюджета и формирования бюджетной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и ведение сводной бюджетной росписи и кассового плана исполнения район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ведение предельных объёмов финансирования до главных распорядителей средств район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ликвидности единого казначейского счёта бюджета для своевременного исполнения расход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тчетности по исполнению районного и консолидированного бюджета по формам, установленным нормативными актами Министерства финансов Архангельской области, а также аналитической отчё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тодическую работу с главными администраторами бюджетных средств.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Cs w:val="28"/>
        </w:rPr>
        <w:t>Для решения задачи № 2 «Повышение прозрачности и доступности информации об осуществлении бюджетного процесса и качества управления финансами» реализуются следующие мероприятия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. Повышение прозрачности и доступности информации о формировании и исполнении районного бюджета и качества управления финанс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е предполагает обеспечение открытости и прозрачности общественных финансов путем осуществления мер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изация деятельности по участию граждан в бюджетном процессе (проведение публичных слушан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егулярная публикация решений о бюджете.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Cs w:val="28"/>
        </w:rPr>
        <w:t>Для решения задачи № 3 «Обеспечение исполнения судебных актов, предусматривающих обращение взыскания на средства районного бюджета</w:t>
      </w:r>
      <w:r>
        <w:rPr>
          <w:i/>
          <w:szCs w:val="28"/>
        </w:rPr>
        <w:t xml:space="preserve"> </w:t>
      </w:r>
      <w:r>
        <w:rPr>
          <w:szCs w:val="28"/>
        </w:rPr>
        <w:t>реализуется следующее мероприят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сполнение судебных актов по искам к казне муниципального образования, предусматривающих обращение взыскания на средства районного бюджета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я включает в себя исполнение судебных актов за счет ассигнований, предусмотренных на эти цели решением о бюджете. При исполнении судебных актов в объемах, превышающих ассигнования, утвержденные решением о бюджете на эти цели, вносятся соответствующие изменения в сводную бюджетную роспись.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Cs w:val="28"/>
        </w:rPr>
        <w:t>Для решения задачи № 4 «Осуществление иных расходов, администрируемых финансовым управлением» реализуются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пределение размеров и перечисление межбюджетных трансфертов бюджетам муниципальных образований (поселений) и осуществление иных расходов, администратором по которым является финансовое упра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я включает в себя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е размеров и перечисление межбюджетных трансфертов бюджетам муниципальных образований (поселений), администратором которых является финансовое управ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иных расходов, администратором по которым является финансовое управление.</w:t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одпрограммы</w:t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ероприятий подпрограммы № 1 оговорены в паспорте подпрограммы. Выполнение подпрограммы №1 осуществляется в один этап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№ 2 «Управление муниципальным долго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99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О «Конош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правление муниципальными финансами и муниципальным долгом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№ 2 «Управление муниципальным долгом» (далее – подпрограмма № 2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постановления, которым утверждена программа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сентября 2021 года № 411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– эффективное управление муниципальным долгом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объема и структуры муниципального долга на экономически безопасном уровне </w:t>
              <w:br/>
              <w:t>(задача № 1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изация стоимости заимствований</w:t>
              <w:br/>
              <w:t>(задача № 2);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еализуется в один этап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 (подпрограмм)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– </w:t>
              <w:br/>
              <w:t>1 500 000,00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ого бюджета – 1 500 000,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го бюджета – 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– 0 рублей.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муниципального долг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арактеристика сферы реализации подпрограмм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чиной возникновения муниципального долга является дефицит районного бюджета. При недостаточности доходных источников покрытия дефицита бюджета, а также для исполнения принятых обязательств возникает необходимость привлечения заемных источников финансирования дефицита район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управления муниципальным долгом включает определение обоснованности заимствований, минимизацию расходов на обслуживание, обеспечение своевременного возврата полученных креди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под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Cs w:val="28"/>
        </w:rPr>
        <w:t>Для решения задачи № 1 «Сохранение объема и структуры муниципального долга на экономически безопасном уровне» реализуются следующие мероприятия: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1.Совершенствование планирования объема и структуры муниципального дол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е долговых обязательств при реализации мероприятия будет осуществляться с учетом минимизации рисков долговой политики и стоимости заимствований. Итогом планирования буду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рамма муниципальных внутренних заимствований на очередной финансовый год и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объема расходов на обслуживание муниципального дол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воевременное погашение долговых обязательств и исполнение обязательств по обслуживанию муниципального внутреннего дол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я включает в себя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ение долговой книги в установленном поря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лата основного долга, процентных платежей по муниципальному долгу и оплата услуг, связанных с размещением муниципального долга, обеспечение своевременного и полного исполнения обязательств по обслуживанию муниципального долга.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/>
        <w:t>Для решения задачи № 2 «Минимизация стоимости заимствований» реализуются следующие мероприятия: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>2.1. Проведение операций по управлению муниципальным долгом, направленных на оптимизацию его структуры.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Cs w:val="28"/>
        </w:rPr>
        <w:t>Реализация мероприятия включает в себя в том числе: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>- досрочное погашение долговых обязательств, что позволяет сократить расходы за пользование ресурсами;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Cs w:val="28"/>
        </w:rPr>
        <w:t>- привлечение бюджетных кредитов из областного бюджета по льготным ставкам;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Cs w:val="28"/>
        </w:rPr>
        <w:t>- привлечение бюджетных краткосрочных кредитов на кассовый разрыв из областного бюджета;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>- управление остатками средств на едином счете по учету средств бюджета с целью снижения привлечения заемных средств.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Cs w:val="28"/>
        </w:rPr>
        <w:t>Финансовое управление будет привлекать кредитные ресурсы кредитных организаций на основе заключения договоров возобновляемых кредитных линий, что позволяет осуществлять выборку кредитов по мере необходимости при отсутствии средств на едином счете бюджета с целью минимизации расходов на обслуживание государственного долга.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>2.2 Осуществление муниципальных заимствований с учетом планируемых кассовых разрывов в максимально благоприятный момент времени, когда стоимость привлекаемых финансовых ресурсов минимальна.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Cs w:val="28"/>
        </w:rPr>
        <w:t>Реализация мероприятия включает в себя в том числе: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>В рамках данного мероприятия предусматривается увязка сроков возникновения кассовых разрывов при исполнении районного бюджета, времени, необходимого на проведение конкурсных процедур в соответствии с федеральным законом 44-ФЗ и стоимости финансовых ресурсов на финансовых рынках для привлечения финансовых ресурсов с минимальной стоимостью на максимально возможный срок заимствований.</w:t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одпрограммы</w:t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ероприятий подпрограммы № 2 оговорены в паспорте подпрограммы. Выполнение подпрограммы №2 осуществляется в один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№ 3 «Поддержание устойчивого исполнения бюджетов муниципальных образований (поселений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399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О «Конош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Управление муниципальными финансами и муниципальным долгом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а № 3 «Поддержание устойчивого исполнения бюджетов муниципальных образований (поселений)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алее – подпрограмма № 3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постановления, которым утверждена программа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сентября 2021 года № 411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– поддержание устойчивого исполнения бюджетов муниципальных образований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рмативно-правовое и организационное обеспечение повышения устойчивости исполнения бюджетов муниципальных образований (поселений)</w:t>
              <w:br/>
              <w:t>(задача № 1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е обеспечение повышения устойчивости исполнения бюджетов муниципальных образований</w:t>
              <w:br/>
              <w:t>(задача № 2)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еализуется в один этап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 (подпрограмм)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</w:t>
              <w:br/>
              <w:t>47 133 925,56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ого бюджета – 34 580 623,8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го бюджета – 12 553 301,7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– 0 рублей.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создать условия для своевременного и эффективного выполнения органами местного самоуправления муниципальных образований закрепленных за ними полномоч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реализации подпрограммы</w:t>
      </w:r>
    </w:p>
    <w:p>
      <w:pPr>
        <w:pStyle w:val="Normal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сть оказания финансовой поддержки муниципальным образованиям, для обеспечения устойчивого исполнения местных бюджетов обусловлена неравномерностью социального и экономического развития муниципальных образований, а также значительными объективными различиями стоимости предоставления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равнивания финансовых возможностей местных бюджетов законодательством Российской Федерации предусмотрено оказание муниципалитетам безвозмездной и безвозвратной финансовой поддержки из районного бюджета в виде дотаций на выравнивание бюджетной обеспеченности (основные требования к расчету и распределению дотаций установлены Бюджетным кодексом Российской Феде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дотаций на выравнивание бюджетной обеспеченности, муниципальным образованиям предоставляются иные виды межбюджетных трансфертов с целью повышения финансовой самостоятельности органов местного самоуправления по решению вопросов местного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одпрограммы № 3 предусмотрены следующие виды межбюджетных трансфер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на выравнивание бюджетной обеспеченности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софинансирование вопросов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№ 3 позволит создать условия для своевременного и эффективного выполнения органами местного самоуправления муниципальных образований закрепленных за ними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ероприятия 1 финансовым управлением проводится анализ предложений органов местного самоуправления муниципальных образований по совершенствованию методик распределения межбюджетных трансфертов, предоставляемых муниципальным образ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ероприятия 2 осуществляется расчет (определение) объемов межбюджетных трансфертов, предоставляемых бюджетам муниципальных 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таций на выравнивание бюджетной обеспеченности поселений (далее – дотации на выравнивание бюджетной обеспеченн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асчета и распределения дотаций на выравнивание бюджетной обеспеченности финансовым управлением производится сверка исходных данных для расчета дотаций на выравнивание бюджетной обеспеченности с муниципальными образова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и распределение дотаций на выравнивание бюджетной обеспеченности утверждаются решением о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убсидий бюджетам муниципальных образований на софинансирование вопросов местного значения (далее – субсидии), предоставляемых бюджетам муниципальных образований с целью дополнительного финансового обеспечения расходных обязательств, возникающих в связи с решением вопросов местного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ероприятия 3 осуществляется перечисление сумм межбюджетных трансфертов, рассчитанных в соответствии с мероприятием 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областному закону 20 сентября 2005 г. № 84-5-ОЗ </w:t>
        <w:br/>
        <w:t>«О наделении органов местного самоуправления муниципальных образований Архангельской области отдельными государственными полномочиями» органы местного самоуправления муниципальных районов Архангельской области наделены полномочиями по расчету и предоставлению дотаций на выравнивание бюджетной обеспеченности поселений за счет средств областного бюджет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под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Cs w:val="28"/>
        </w:rPr>
        <w:t>Для решения задачи № 1 «Нормативно-правовое и организационное обеспечение повышения устойчивости исполнения бюджетов муниципальных образований (поселений)» реализуются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готовка предложений по совершенствованию методик распределения межбюджетных трансфертов, предоставляемых муниципальным образованиям.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>Реализация мероприятия включает в себя в том числ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бор и обобщение предложений органов местного самоуправления по совершенствованию методик распределения межбюджетных трансфер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едложений органов местного самоуправления по совершенствованию методик распределения межбюджетных трансфертов и принятие решения об изменении утвержденных методи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2. Осуществление расчетов (определение) объемов межбюджетных трансфертов, предоставляемых бюджетам муниципальных образований 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>Реализация мероприятия включает в себя в том числе: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Cs w:val="28"/>
        </w:rPr>
        <w:t>- согласование с органами местного самоуправления исходных данных для проведения расчетов распределения дотаций на выравнивание бюджетной обеспеченности поселений и отдельных субвенций на очередной финансовый год и плановый период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существление расчетов (определение) объемов и распределение межбюджетных трансфертов, предоставляемых бюджетам муниципальных образований.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Cs w:val="28"/>
        </w:rPr>
        <w:t>Для решения задачи № 2 «Финансовое обеспечение повышения устойчивости исполнения бюджетов муниципальных образований» реализуется следующее мероприятие: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 xml:space="preserve">2.1. Перечисление сумм межбюджетных трансфертов в целях поддержания устойчивого исполнения бюджетов муниципальных образований 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>Реализация мероприятия включает в себя в том числе: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>Перечисление муниципальным образованиям следующих межбюджетных трансфертов: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Cs w:val="28"/>
        </w:rPr>
        <w:t>- дотаций на выравнивание бюджетной обеспеченности поселений;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Cs w:val="28"/>
        </w:rPr>
      </w:pPr>
      <w:r>
        <w:rPr>
          <w:szCs w:val="28"/>
        </w:rPr>
        <w:t>- субсидий на софинансирование вопросов местного значения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ероприятий подпрограммы № 3 оговорены в паспорте подпрограммы. Выполнение подпрограммы № 3 осуществляется в один эта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жидаемые результаты реализации програм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ми основными результатами реализации муниципальной программы являются обеспечение исполнения расходных обязательств при сохранении стабильности, долгосрочной сбалансированности и устойчивости бюджетной системы Конош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муниципальной программы и решения вышеуказанных задач ежегодно по состоянию на конец года должно быть обеспечено достижение показате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е должен превысить ограничений, предусмотренных пунктом 2 статьи 92.1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районного бюджета, формируемых в рамках муниципальных программ – не менее 8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1:00Z</dcterms:created>
  <dc:creator>Тарасова</dc:creator>
  <dc:description/>
  <cp:keywords/>
  <dc:language>en-US</dc:language>
  <cp:lastModifiedBy>user</cp:lastModifiedBy>
  <cp:lastPrinted>2021-09-13T15:33:00Z</cp:lastPrinted>
  <dcterms:modified xsi:type="dcterms:W3CDTF">2021-09-14T07:48:00Z</dcterms:modified>
  <cp:revision>520</cp:revision>
  <dc:subject/>
  <dc:title>Проект</dc:title>
</cp:coreProperties>
</file>