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изация детей-сирот и детей,</w:t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>оставшихся без попечения родителе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Социализация детей-сирот и детей, оставшихся</w:t>
        <w:br/>
        <w:t>без попечения родител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16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  <w:br/>
              <w:t>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Социализация детей-сирот и детей, оставшихся без попечения родителей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постановления, которым утверждена программа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5 сентября 2021 г. № 424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  <w:br/>
              <w:t>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пеки и попечительства администрации МО «Коношский муниципальный район»</w:t>
            </w:r>
          </w:p>
        </w:tc>
      </w:tr>
      <w:tr>
        <w:trPr>
          <w:trHeight w:val="96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– реализация права детей-сирот и детей, оставшихся без попечения родителей, лиц из их числа на жилое помещение как условие их успешной социализации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тей-сирот и детей, оставшихся без попечения родителей, и лиц из их числа жилыми помещениями (задача № 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детей-сирот и детей, оставшихся без попечения родителей, и лиц из их числа, включенных в список (задача № 2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202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рограмм)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, детям, оставшимся без попечения родителей, лицам из их числа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0,00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за счет сред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бюджета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го бюджета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детей-сирот и детей, оставшихся без попечения родителей, лиц из их числа, обеспеченных жилыми помещениями, 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детей-сирот и детей, оставшихся без попечения родителей, лиц из их числа, выбывших из списка в результате обеспечения жилыми помещениями, чел.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бщая характеристика сферы реализ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ложившаяся социально-экономическая ситуация приводит к тому, что ежегодно органами опеки и попечительства выявляются дети-сироты и дети, оставшиеся без попечения родителей. Большое количество детей живут в государственных образовательных организациях для детей-сирот и детей, оставшихся без попечения родителей. Вместе с тем помещение ребенка в учреждение интернатного типа не обеспечивает удовлетворения его основных потребностей. Результатом проживания ребенка в условиях детского дома является его неготовность к самостоятельной жизни, к поиску работы и ее сохранению в условиях безработицы, неумение организовать свой быт, досуг, создать и сохранить свою семью. Социальная и правовая защита является одним из приоритетных направлений государственной политик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ажной основой защиты детства в интересах социализации детей служит разработка и осуществление системы мероприятий по созданию условий достаточных для жизнедеятельности и социализации детей-сирот и детей, оставшихся без попечения родителей, лиц из их числа. Социализация детей-сирот служит самореализации личности, обеспечивающей социальные знания, социально ориентированные мотивы и социальный опыт личност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еспечение детей-сирот и детей, оставшихся без попечения родителей, лиц из их числа жилыми помещениями за счёт средств субвенции является важным аспектом эффективности социализации сирот и успешной адаптации их в жизни. Опыт работы и проведенный анализ выявили необходимость продолжения системной работы по реализации законодательства в сфере социальной поддержки детей-сирот и лиц из их числа. Решение указанных проблем и обеспечение сирот жилыми помещениями будут являться приоритетным направлением деятельности на весь период действия настоящей Программы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ализация настоящей Программы позволит уменьшить количество детей-сирот и детей, оставшихся без попечения родителей, нуждающихся в предоставлении им жилого помещения, что послужит более успешной и эффективной их социализации.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разработана для достижения основной цели: реализация права детей-сирот и детей, оставшихся без попечения родителей, лиц из их числа на жилое помещение, как условие их успешной социализации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решение следующих задач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. обеспечение детей-сирот и детей, оставшихся без попечения родителей, и лиц из их числа жилыми помещениям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. уменьшение количества детей-сирот и детей, оставшихся без попечения родителей, и лиц из их числа, включенных в списо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Оценка эффективности реализации Программы базируется на достижении целевых показателей программы с применением показателей средней рыночной стоимости 1 кв.м. общей площади жилого помещения и прогнозной численности лиц из числа детей-сирот и детей, оставшихся без попечения родителей, состоящих на учёте в качестве нуждающихся в жилых помещениях на 2021 год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Целевыми показателями реализации Программы являются следующие показатели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. Количество детей-сирот и детей, оставшихся без попечения родителей, лиц из их числа, обеспеченных жилыми помещениями, чел. Показатель зависит от количества приобретенных в год жилых помещений. Программой прогнозируется ежегодный показатель от 5 до 10 человек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Количество детей-сирот и детей, оставшихся без попечения родителей, лиц из их числа, выбывших из списка в результате обеспечения жилыми помещениями, ежегодно от 5 до 10 че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приведена в приложении № 1 к Программе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и этапы реализации 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ероприятий Программы оговорены в паспорте Программы. Выполнение Программы осуществляется в один этап.</w:t>
      </w:r>
    </w:p>
    <w:p>
      <w:pPr>
        <w:pStyle w:val="Normal"/>
        <w:ind w:firstLine="70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сурсное обеспечение реализации программы</w:t>
      </w:r>
    </w:p>
    <w:p>
      <w:pPr>
        <w:pStyle w:val="Normal"/>
        <w:ind w:firstLine="70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ластным законом от 17 декабря 2012 года № 591-36-ОЗ</w:t>
        <w:br/>
        <w:t xml:space="preserve">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 установлено, что осуществление мер социальной поддержки детей-сирот и детей, оставшихся без попечения родителей, лиц из их числа обеспечивается целевыми программами, финансируемыми за счет средств областного бюджета и иных не запрещённых бюджетным законодательством Российской Федерации источ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областного и федерального бюджетов. При определении объёма финансирования показатель средней рыночной стоимости 1 кв.м. общей площади жилого помещения учитывается на уровне не более установленной для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финансирования Программы по источникам, направлениям расходования средств приведены в Приложении № 2.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Характеристика подпрограмм Программы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both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Данная Программа не предусматривает подпрограмм.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ля решения поставленных в рамках Программы задач предусматривается реализация конкретных мероприятий, перечень которых представлен в приложении № 3 к настоящей Программе.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textAlignment w:val="auto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widowControl w:val="false"/>
        <w:overflowPunct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предполагается достижение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>
          <w:sz w:val="28"/>
          <w:szCs w:val="28"/>
        </w:rPr>
      </w:pPr>
      <w:r>
        <w:rPr>
          <w:sz w:val="28"/>
          <w:szCs w:val="28"/>
        </w:rPr>
        <w:t>1. Обеспечение детей-сирот и детей, оставшихся без попечения родителей, и лиц из их числа жилыми помещениями, в год от 5 до 10 человек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textAlignment w:val="auto"/>
        <w:outlineLvl w:val="2"/>
        <w:rPr/>
      </w:pPr>
      <w:r>
        <w:rPr>
          <w:sz w:val="28"/>
          <w:szCs w:val="28"/>
        </w:rPr>
        <w:t>2. Уменьшение количества детей-сирот и детей, оставшихся без попечения родителей, и лиц из их числа, включенных в список, в связи с обеспечением жилыми помещениями, в год от 5 до 10 человек.</w:t>
      </w:r>
    </w:p>
    <w:p>
      <w:pPr>
        <w:pStyle w:val="Normal"/>
        <w:widowControl w:val="false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20:00Z</dcterms:created>
  <dc:creator>Тарасова</dc:creator>
  <dc:description/>
  <cp:keywords/>
  <dc:language>en-US</dc:language>
  <cp:lastModifiedBy>user</cp:lastModifiedBy>
  <cp:lastPrinted>2021-09-14T11:03:00Z</cp:lastPrinted>
  <dcterms:modified xsi:type="dcterms:W3CDTF">2021-09-17T10:18:00Z</dcterms:modified>
  <cp:revision>35</cp:revision>
  <dc:subject/>
  <dc:title>Проект</dc:title>
</cp:coreProperties>
</file>