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сентября 2021 г. № 45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рофилактика терроризма и экстремиз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муниципальном образовании «Коношский муниципальный район»</w:t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21 Федерального закона</w:t>
        <w:br/>
        <w:t xml:space="preserve">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МО «Коношский муниципальный район» от 16 июля 2020 года № 347 «О Порядке разработки, утверждения и реализации муниципальных программ МО «Коношский муниципальный район», администрация муниципального образовани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1. Утвердить прилагаемую муниципальную программу «Профилактика терроризма и экстремизма в муниципальном образовании «Коношский муниципальный район»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sz w:val="28"/>
          <w:szCs w:val="28"/>
        </w:rPr>
        <w:t>2. Настоящее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на плановый период 2023 и 2024 г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О.Г. Реутов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ind w:firstLine="1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О «Коношский муниципальный район»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сентября 2021 г. № 45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/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филактика терроризма и экстремизма в муниципальном образовании «Коношский муниципальный район»</w:t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  <w:t>пос. Конош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</w:rPr>
      </w:pPr>
      <w:r>
        <w:rPr>
          <w:bCs/>
          <w:kern w:val="2"/>
        </w:rPr>
        <w:t>2021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31:00Z</dcterms:created>
  <dc:creator>Управление по делам ГО и ЧС</dc:creator>
  <dc:description/>
  <cp:keywords/>
  <dc:language>en-US</dc:language>
  <cp:lastModifiedBy>user</cp:lastModifiedBy>
  <cp:lastPrinted>2021-09-22T11:15:00Z</cp:lastPrinted>
  <dcterms:modified xsi:type="dcterms:W3CDTF">2021-09-23T07:40:00Z</dcterms:modified>
  <cp:revision>6</cp:revision>
  <dc:subject/>
  <dc:title>Глава муниципального образования «Коношский район»</dc:title>
</cp:coreProperties>
</file>