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«Экология и природопользова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Экология и природопользова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58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</w:t>
              <w:br/>
              <w:t xml:space="preserve">программы      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МО «Коношский муниципальный район» «Экология и природопользование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24 сентября 2021 г. № 462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зработчика</w:t>
              <w:br/>
              <w:t xml:space="preserve">программы  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 администрации МО «Коношский муниципальный район»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– сохранение и восстановление природных систем, как условия формирования комфортной, экологически благополучной среды проживания человек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благоприятной экологической обстановки (задача № 1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твращение риска загрязнения окружающей среды и приобщение жителей к селективному сбору мусора, в том числе опасных отходов (задача № 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кологической культуры и экологического просвещения населения (задача № 3)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– 2024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еализуется в один этап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сновных мероприяти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рограмм)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 1 «Проведение мероприятий в сфере охраны окружающей среды»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дпрограмма № 2 «Проведение мероприятий по повышению экологической культуры»;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 30 000,00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го бюджета – 30 00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бюджета – 0,00 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кологически благоприятной среды проживания населения на территории муниципального образования «Коношский муниципальный район»</w:t>
            </w:r>
          </w:p>
        </w:tc>
      </w:tr>
    </w:tbl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6"/>
          <w:szCs w:val="26"/>
        </w:rPr>
        <w:t>1. Общая характеристика сферы реализации муниципальной программы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граждан на благоприятную окружающую среду закреплено Конституцией Российской Федерации. Создание благоприятной для проживания и хозяйствования окружающей среды является одним из специально значимых ориентиров, на достижение которого должны быть направлены усилия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й из главных задач в сфере охраны окружающей среды является снижение вредного воздействия на окружающую среду и здоровье человека, а также снижение факторов риска заболевания населения от источников загрязнения бытовыми отход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мышленное и социальное развитие территории муниципального образования «Коношский муниципальный район» способствует возникновению экологических проблем, обострившихся в последние годы. Основными причинами сложившейся ситуации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озрастание антропогенной нагрузки на водные объекты, источники хозяйственно-питьевого водоснабжения (скважины) и (не)централизованное водоснабж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 все водные объекты населенных пунктов, как поверхностные, так и подземные, подвергаются антропогенному и техногенному воздействию с различной степенью интенсивности. Причинами их загрязнения является сброс неочищенных, недостаточно очищенных сточных вод с промышленных объектов, неудовлетворительное санитарное состояние прибрежных зо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Коношский муниципальный район» расположены реакционные родники, колодцы. Работы по благоустройству существующих реакционных родников выполня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централизованные источники используются на территории для реакционных и хозяйственных ц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облема сбора, утилизации и переработки отходов различной степени опасности и образования несанкционированных свалок отходов на территор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им из основных показателей, определяющих эффективность системы обращения с отходами, является степень их утилизации и переработки. В муниципальном образовании «Коношский муниципальный район» ежегодно образуется около 14 000т. Твердых коммунальных отходов, поступающих на полигон (МУП «Ерцевские теплосети» Полигон бытовых отходов, расположенный по адресу: Архангельская область, Коношский район, МО «Коношское» в 500 м.</w:t>
        <w:br/>
        <w:t>от южной границы по ж/д Архангельск – Москва). В целях обеспечения минимального негативного влияния ТКО, размещенных на полигоне БО, необходимо начать работу по расширению возможностей вторичного использования ТКО и реализации проекта по раздельному сбору ТК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 проводятся на территории муниципального образования «Коношский муниципальный район» акции по приему и обеззараживанию ртутьсодержащих отходов от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 территория муниципального образования «Коношский муниципальный район» содержится в надлежащем санитарном состоянии за счет реализации мероприятий по ликвидации несанкционированных свалок, вывозу отходов из частного сектора, очистке территории от мусора после проведения двухмесячника по благоустройст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вышение уровня экологического просв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населения в мероприятиях по охране окружающей среды, деятельность в области экологического воспитания, образования и пропаганды, обеспечения прав граждан на доступ к информации о состоянии окружающей среды – важный фактор в улучшении экологической обстановки. Деятельность осуществлялась в рамках системного, комплексного подх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целью привлечения внимания населения муниципального образования к проблемам окружающей среды администрацией муниципального образования «Коношский муниципальный район» проводятся общественные акции. В рамках акции проводятся: смотры, конкурсы, выставки и организуются субботники по благоустройству территории населенных пунктов; мероприятия по очистке прилегающей территории родников, прибрежных зон рек, ликвидации свалок, санитарной очистке от мусора лесопосадок, парков и скверов. Мероприятия акции и пропаганда экологического мировоззрения активно освещаются через средства массовой информ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акции носят массовый характер, объединяя общей целью все слои населения: образовательные учреждения, библиотеки, промышленные предприятия, организации и учреждения, общественные организации и население. Деятельностью по экологическому образованию и воспитанию охвачены большинство муниципальных детских дошкольных учреждений, средних образовательных учреждений и библиотек муниципального образования «Коношский муниципальный район». Предприятия и организации принимают активное участие в работах по благоустройству, озеленению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ыт проведения мероприятий акции показывает, что в процессе их проведения достигаются реальные практические результаты по оздоровлению окружающей природной среды и заметный социальный эффек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анная программа определяет действия администрации муниципального образования «Коношский муниципальный район» в сфере экологии и природопользования до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рамма является открытой для разработки и включения новых целевых проектов по решению актуальных экологических проблем. Внесение изменений в программу осуществляется ежегодно администрацией 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муниципальной программы является выполнение необходимого комплекса мероприятий по оздоровлению окружающей природной среды, обеспечению экологической безопасности и экологического благополучия населения. Важнейшими направлениями в экологической политике администрации являе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оддержание здоровой окружающей среды, как условия обеспечения здоровья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едотвращение увеличения нагрузки хозяйственной деятельности на природную систем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совершенствование системы экологического образования в воспитательных и учебных заведения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заимодействие в работе с общественными организациями в области охраны прир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свещение достоверной, оперативной и полной информации о состоянии окружающей среды на территор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детей в возрасте от 3 до 17 лет, охваченных мероприятиями по повышению экологической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ой показатель достигается при участии в мероприятиях, направленных на экологическое просвещение всех дошкольных и образовательных учреждений муниципального образования «Коношский муниципальный район» Проведение смотров, конкурсов, выставок и участие в работах по благоустройству – ежегод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очистки территорий населенных пунктов, одно из важнейших мероприятий, направленных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евой показатель достигается при проведении экологических акций по очистке территорий населенных пунктов от мусора: в весенне-летние периоды ежегодно. 2022 год – 15 субботников; 2023 год – 15 субботников; 2024 год – 15 суббот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указанных задач будет осуществляться в рамках реализации мероприятий трех подпрограм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целевых показателей эффективности программы представлена в приложении № 2 к муниципальной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мероприятий муниципальной программы оговорены в паспорте программы. Выполнение муниципальной программы осуществляется в один этап.</w:t>
      </w:r>
    </w:p>
    <w:p>
      <w:pPr>
        <w:pStyle w:val="Normal"/>
        <w:ind w:firstLine="70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center"/>
        <w:rPr/>
      </w:pPr>
      <w:r>
        <w:rPr>
          <w:b/>
          <w:sz w:val="26"/>
          <w:szCs w:val="26"/>
        </w:rPr>
        <w:t>4. Ресурсное обеспечение реализации программы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муниципальной программы осуществляется за счет средств федерального, областного и районного бюдже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финансирования муниципальной программы составит</w:t>
        <w:br/>
        <w:t>30 00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в том числе за счет сред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йонного бюджета – 30 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ластного бюджета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едерального бюджета – 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.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/>
      </w:pPr>
      <w:r>
        <w:rPr>
          <w:sz w:val="26"/>
          <w:szCs w:val="26"/>
        </w:rPr>
        <w:t>Объемы бюджетных ассигнований, предусмотренные проектом муниципальной программы, носят предварительный характер, и до утверждения программы могут быть скорректиров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ind w:firstLine="706"/>
        <w:jc w:val="center"/>
        <w:rPr/>
      </w:pPr>
      <w:r>
        <w:rPr>
          <w:sz w:val="26"/>
          <w:szCs w:val="26"/>
        </w:rPr>
        <w:t>подпрограммы № 1 «Проведение мероприятий в сфере охраны</w:t>
      </w:r>
    </w:p>
    <w:p>
      <w:pPr>
        <w:pStyle w:val="Normal"/>
        <w:ind w:firstLine="706"/>
        <w:jc w:val="center"/>
        <w:rPr/>
      </w:pPr>
      <w:r>
        <w:rPr>
          <w:sz w:val="26"/>
          <w:szCs w:val="26"/>
        </w:rPr>
        <w:t>окружающей сре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58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МО «Коношский муниципальный район» «Экология и природопользовани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1 «Проведение мероприятий в сфере охраны окружающей среды» (далее – подпрограмма № 1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 сентября 2021 г. № 462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работчика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– обеспечение экологической безопасности и экологического благополучия населения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ологических акций по очистке  территорий населенных пунктов (задача № 1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санитарного состояния территорий населенных пунктов (задача № 2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борудования, инвентаря, расходных материалов на  уборку несанкционированных свалок и на период благоустройства территорий (задача № 3)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– 2024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 (подпрограмм)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4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сновных мероприятий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30 000,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го бюджета – 30 00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0,0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ого бюджета – 0,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проведения мероприятий акции показывает, что в процессе их проведения достигаются реальные практические результаты по оздоровлению окружающей природной среды и заметный социальный эффек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сферы реализации подпрограммы, описание основных проблем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лючевыми направлениями деятельности при реализации подпрограммы являются сохранение и восстановление природных систем, как условия формирования комфортной, экологически благополучной среды проживания и обеспечение благоприятной экологической обстановки на территории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отвратить риск загрязнения окружающей среды и приобщение жителей к селективному сбору мусора, в том числе опасных от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чистка территорий населенных пунктов, одно из важнейших мероприятий, направленных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ая подпрограмма № 1 предусматривает обеспечение управления реализацией муниципальной программы и контроль полноты и своевременности ее выполнения.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, задачи под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1 «Проведение мероприятий в сфере охраны окружающей среды» реализуются следующие мероприятия: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1. Проведение ежегодных двухмесячников по благоустройству населенных пунктов;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2. В рамках акции проведение и организация субботников по благоустройству территорий населенных пунктов; мероприятия по очистке прилегающей территории родников, прибрежных зон рек, ликвидации свалок. Санитарной очистке от мусора парков и скверов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3. Приобретение оборудования, инвентаря, расходных материалов.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одпрограммы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мероприятий подпрограммы № 1 оговорены в паспорте подпрограммы. Выполнение подпрограммы №1 осуществляется в один этап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sz w:val="26"/>
          <w:szCs w:val="26"/>
        </w:rPr>
        <w:t>подпрограммы № 2 «Проведение мероприятий по повышению</w:t>
      </w:r>
    </w:p>
    <w:p>
      <w:pPr>
        <w:pStyle w:val="Normal"/>
        <w:jc w:val="center"/>
        <w:rPr/>
      </w:pPr>
      <w:r>
        <w:rPr>
          <w:sz w:val="26"/>
          <w:szCs w:val="26"/>
        </w:rPr>
        <w:t>экологической культур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58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органа исполнительной власти МО «Коношский муниципальный район»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Муниципальная программа МО «Коношский муниципальный район» «Экология и природопользовани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№ 2 «Проведение мероприятий по повышению экологической культуры» (далее – подпрограмма № 2)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 сентября 2021 г. № 462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работчика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и, инфраструктуры и закупок администрации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– формирование экологической культуры и экономического просвещения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мотров, конкурсов, выставок на экологическую тему (задача № 1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общеобразовательной деятельности в области экологического воспитания, образования, обеспечение прав граждан на доступ к информации о состоянии окружающей среды (задача № 2);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– 2024 г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реализуется в один этап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 (подпрограмм)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подпрограммы – 0,00 рублей, в том числе за счет средств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го бюджета – 0,00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бюджета – 0 рубл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ого бюджета – 0 рублей.</w:t>
            </w:r>
          </w:p>
        </w:tc>
      </w:tr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ется уровень экологического просвещения</w:t>
            </w:r>
          </w:p>
        </w:tc>
      </w:tr>
    </w:tbl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center"/>
        <w:rPr/>
      </w:pPr>
      <w:r>
        <w:rPr>
          <w:b/>
          <w:sz w:val="26"/>
          <w:szCs w:val="26"/>
        </w:rPr>
        <w:t>Характеристика сферы реализации подпрограмм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ие населения в мероприятиях по охране окружающей среды, деятельность в области экологического воспитания, образования и пропаганды, обеспечение прав граждан на доступ к информации о состоянии окружающей среды – важный фактор в улучшении экологической обстановк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акции носят массовый характер, объединяя общей целью все слои населения: образовательные учреждения, библиотеки, промышленные предприятия, организации и учреждения, общественные организации и население. Деятельностью по экологическому образованию и воспитанию охвачены большинство муниципальных детских дошкольных учреждений, средних образовательных учреждений и библиотек муниципального образования «Коношский муниципальный район».</w:t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, задачи подпрограммы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Для решения задачи № 1 «Проведение смотров, конкурсов, выставок на экологическую тему» реализуются следующие мероприятия:</w:t>
      </w:r>
    </w:p>
    <w:p>
      <w:pPr>
        <w:pStyle w:val="Style23"/>
        <w:tabs>
          <w:tab w:val="clear" w:pos="708"/>
          <w:tab w:val="left" w:pos="142" w:leader="none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rPr>
          <w:sz w:val="26"/>
          <w:szCs w:val="26"/>
        </w:rPr>
      </w:pPr>
      <w:r>
        <w:rPr>
          <w:sz w:val="26"/>
          <w:szCs w:val="26"/>
        </w:rPr>
        <w:t>1. Формирование экологической культуры населения, в том числе подрастающего поколения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задачи № 2 «Проведение общеобразовательной деятельности в области экологического воспитания, образования, обеспечение прав граждан на доступ к информации о состоянии окружающей среды» реализуются следующие мероприятия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Формирование экологического просвещения детских дошкольных и общеобразовательных учрежд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 Мероприятия акции и пропаганда экологического мировоззрения активно освещаются через средства массовой информации.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одпрограммы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мероприятий подпрограммы № 2 оговорены в паспорте подпрограммы. Выполнение подпрограммы №2 осуществляется в один этап.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жидаемые результаты реализации муниципальной программы</w:t>
      </w:r>
    </w:p>
    <w:p>
      <w:pPr>
        <w:pStyle w:val="Normal"/>
        <w:ind w:firstLine="70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роприятия программы направлены на организацию и проведение работ по обследованию и оценке состояния компонентов окружающей среды на территории муниципального образ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удут проведены мероприятия, направленные на просвещение населения муниципального образования по вопросам охраны окружающей среды, а также мероприятия, направленные на формирование экологического образования и воспитания населения. Будут организованы экологические мероприятия с привлечением широкого круга обществ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трогая целевая направленность программы позволит стабилизировать гармоничное состояние окружающей среды на территории муниципального образования «Коношский муниципальный район». Ожидаемый эффект от реализации программы носит комплексный характе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экологически благоприятной среды проживания населения на территории муниципального образов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2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2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user</cp:lastModifiedBy>
  <cp:lastPrinted>2021-10-04T11:21:00Z</cp:lastPrinted>
  <dcterms:modified xsi:type="dcterms:W3CDTF">2021-10-04T08:25:00Z</dcterms:modified>
  <cp:revision>538</cp:revision>
  <dc:subject/>
  <dc:title>Проект</dc:title>
</cp:coreProperties>
</file>