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493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880" w:hanging="635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670" w:hanging="567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образования</w:t>
      </w:r>
    </w:p>
    <w:p>
      <w:pPr>
        <w:pStyle w:val="Normal"/>
        <w:ind w:left="5880" w:hanging="777"/>
        <w:jc w:val="center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5880" w:hanging="918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О Д И К 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40"/>
        <w:gridCol w:w="21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Доля детей от 2 месяцев до 7 лет, обеспеченных услугами дошкольного образования, процен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детей в возрасте от 2 месяцев до 7 лет, обеспеченных услугами дошкольного образования, к общей численности детей в возрасте от 2 месяцев до 7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Доля выпускников, успешно прошедших государственную итоговую аттестацию и получивших аттестат об основном общем образован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выпускников муниципальных общеобразовательных организаций на уровне основного общего образования, успешно прошедших государственную итоговую аттестацию и получивших аттестат об основном общем образовании, к общей численности выпускников муниципальных общеобразовательных организаций на уровне основного общего образования, допущенных к государственной итоговой аттес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Доля выпускников, успешно прошедших государственную итоговую аттестацию и получивших аттестат о среднем общем образован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выпускников муниципальных общеобразовательных организаций на уровне среднего общего образования, успешно прошедших государственную итоговую аттестацию и получивших аттестат о среднем общем образовании, к общей численности выпускников муниципальных общеобразовательных организаций на уровне среднего общего образования, допущенных к государственной итоговой аттес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Доля детей, охваченных образовательными программами дополнительного образования, в общей численности детей и молодежи в возрасте 5 – 18 ле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детей, охваченных образовательными программами дополнительного образования,</w:t>
            </w:r>
          </w:p>
          <w:p>
            <w:pPr>
              <w:pStyle w:val="Normal"/>
              <w:rPr/>
            </w:pPr>
            <w:r>
              <w:rPr/>
              <w:t>к общей численности детей и молодеж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возрасте 5 – 18 лет в МО «Коношский муниципальны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, отчёты образовательных организац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Доля педагогов, которым при прохождении аттестации присвоена первая и высшая квалификационные категор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оличества педагогических работников, которым при прохождении аттестации присвоена первая и высшая квалификационные категории, к общей численности педагогических работников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</w:t>
            </w:r>
          </w:p>
          <w:p>
            <w:pPr>
              <w:pStyle w:val="Normal"/>
              <w:rPr/>
            </w:pPr>
            <w:r>
              <w:rPr/>
              <w:t>в регион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Ср ЗП пдо</w:t>
            </w:r>
          </w:p>
          <w:p>
            <w:pPr>
              <w:pStyle w:val="Normal"/>
              <w:rPr/>
            </w:pPr>
            <w:r>
              <w:rPr/>
              <w:t>К зп до = ------------------- *100 %, где: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р ЗП оо</w:t>
            </w:r>
          </w:p>
          <w:p>
            <w:pPr>
              <w:pStyle w:val="Normal"/>
              <w:rPr/>
            </w:pPr>
            <w:r>
              <w:rPr/>
              <w:t>К зп до – отношение среднемесячной заработной платы педагогических работников дошкольного образования к средней заработной плате в сфере общего образования;</w:t>
            </w:r>
          </w:p>
          <w:p>
            <w:pPr>
              <w:pStyle w:val="Normal"/>
              <w:rPr/>
            </w:pPr>
            <w:r>
              <w:rPr/>
              <w:t>Ср ЗП пдо – среднемесячная заработная плата педагогических работников дошкольного образования;</w:t>
            </w:r>
          </w:p>
          <w:p>
            <w:pPr>
              <w:pStyle w:val="Normal"/>
              <w:rPr/>
            </w:pPr>
            <w:r>
              <w:rPr/>
              <w:t>Ср ЗП оо – среднемесячная заработная плата в сфере общего образования;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р ЗП поо (дод)</w:t>
            </w:r>
          </w:p>
          <w:p>
            <w:pPr>
              <w:pStyle w:val="Normal"/>
              <w:rPr/>
            </w:pPr>
            <w:r>
              <w:rPr/>
              <w:t xml:space="preserve">К зп оо(дод) = ------------------- *100 %,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 xml:space="preserve">Ср ЗП рег. </w:t>
            </w:r>
          </w:p>
          <w:p>
            <w:pPr>
              <w:pStyle w:val="Normal"/>
              <w:rPr/>
            </w:pPr>
            <w:r>
              <w:rPr/>
              <w:t>где:</w:t>
            </w:r>
          </w:p>
          <w:p>
            <w:pPr>
              <w:pStyle w:val="Normal"/>
              <w:rPr/>
            </w:pPr>
            <w:r>
              <w:rPr/>
              <w:t>К зп оо (дод) – отношение среднемесячной заработной платы педагогических работников муниципальных общеобразовательных организаций (организаций дополнительного образования) к средней заработной плате в регионе;</w:t>
            </w:r>
          </w:p>
          <w:p>
            <w:pPr>
              <w:pStyle w:val="Normal"/>
              <w:rPr/>
            </w:pPr>
            <w:r>
              <w:rPr/>
              <w:t>Ср ЗП поо (дод) – среднемесячная заработная плата педагогических работников муниципальных организаций общего (дополнительного) образования;</w:t>
            </w:r>
          </w:p>
          <w:p>
            <w:pPr>
              <w:pStyle w:val="Normal"/>
              <w:rPr/>
            </w:pPr>
            <w:r>
              <w:rPr/>
              <w:t>Ср ЗП рег. – среднемесячная заработная плата в Архангель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, отчет форма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П – образование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41:00Z</dcterms:created>
  <dc:creator>Администрация</dc:creator>
  <dc:description/>
  <cp:keywords/>
  <dc:language>en-US</dc:language>
  <cp:lastModifiedBy>user</cp:lastModifiedBy>
  <cp:lastPrinted>2021-10-01T09:57:00Z</cp:lastPrinted>
  <dcterms:modified xsi:type="dcterms:W3CDTF">2021-10-01T06:57:00Z</dcterms:modified>
  <cp:revision>5</cp:revision>
  <dc:subject/>
  <dc:title/>
</cp:coreProperties>
</file>