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Par316"/>
      <w:bookmarkStart w:id="1" w:name="Par316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целевых показателей эффективности программ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и муниципальным долг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9"/>
        <w:gridCol w:w="1842"/>
        <w:gridCol w:w="1985"/>
      </w:tblGrid>
      <w:tr>
        <w:trPr>
          <w:tblHeader w:val="true"/>
          <w:trHeight w:val="1382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О «Коношский муниципальный район» «Управление муниципальными финансами и муниципальным долгом»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дельный вес расходов районного бюджета, представленных в виде муниципальных программ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≤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тчет об исполнении районного бюджет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ношение дефицита районного бюджета к предельному размеру дефицита, рассчитанного в соответствии с пунктом 3 статьи 92.1 Бюджетного кодекса Российской Федерации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≤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 1 «Организация и обеспечение бюджетного процесса и развитие информационных систем управления финансами в Коношском районе»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воевременная подготовка изменений нормативных правовых документов в сфере регулирования бюджетного процесса в Коношском район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акты Российской Федерации и Архангельской области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ставление проекта районного бюджета на очередной финансовый год и плановый период в Собрание депутатов в сроки, предусмотренные законодательств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ведение бюджетных ассигнований и лимитов бюджетных обязательств до главных распорядителей средств районного бюджета в установленные сроки, 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составления и ведения сводной бюджетной росписи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блюдение установленных законодательством Российской Федерации требований о составе отчетности об исполнении районного и консолидированного бюджета, формируемой финансовым управл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и о порядке предоставления отчетности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Размещение решения о бюджете, отчетов об исполнении районного бюджета на официальном сайте в сети «Интернет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бюджетном процессе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полнение районного бюджета по налоговым и неналоговым доходам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о бюджете 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беспечение заявок на финансирование, представленных главными распорядителями средств районного бюджета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осроченная кредиторская задолженность районного бюджета по заработной плате получателей бюджетных средств, руб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ая отчетность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№ 2 «Управление муниципальным долгом»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ношение объема муниципального долга к общему годовому объему доходов районного бюджета без учета безвозмездных поступлений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≤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 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расходов на обслуживание муниципального долга в общем объеме расходов районного бюджета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≤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ъем просроченных платежей по погашению муниципального долга, тыс.руб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ъем просроченных платежей по обслуживанию муниципального долга, тыс.руб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бюджете</w:t>
            </w:r>
          </w:p>
        </w:tc>
      </w:tr>
      <w:tr>
        <w:trPr/>
        <w:tc>
          <w:tcPr>
            <w:tcW w:w="93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3 «Поддержание устойчивого исполнения бюджетов муниципальных образований (поселений)»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гласование исходных данных для расчетов по распределению дотаций на выравнивание бюджетной обеспеченности с органами местного самоуправления муниципальных образований (поселений), да/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умма просроченной кредиторской задолженности местных бюджетов  по выплате заработной платы получателям средств местных бюджетов (по состоянию на конец года), рубле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сумм межбюджетных трансфертов, перечисляемых бюджетам муниципальных образований (поселений) в целях поддержания устойчивого исполнения бюджетов муниципальных образований, в общей сумме указанных межбюджетных трансфертов, предусмотренной решением о бюджете, процен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рядок расчета и источники информации о значениях целевых показателе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муниципальными финансами и муниципальным долго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1976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ых показателей муниципаль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асчет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Удельный вес расходов районного бюджета, представленных в виде муницип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б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lang w:val="ru-RU"/>
              </w:rPr>
              <w:t>где Рпр – объем расходов районного бюджета, формируемый в рамках програм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бщ – общий объем расходов районного бюджета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довой отчет об исполнении районного бюджета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тношение дефицита районного бюджета к предельному размеру дефицита, рассчитанного в соответствии с пунктом 2 статьи 92.1 Бюджетного кодекса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141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ед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lang w:val="ru-RU"/>
              </w:rPr>
              <w:t>,</w:t>
            </w:r>
          </w:p>
          <w:p>
            <w:pPr>
              <w:pStyle w:val="01141"/>
              <w:spacing w:lineRule="auto" w:line="240"/>
              <w:ind w:hanging="0"/>
              <w:jc w:val="both"/>
              <w:rPr/>
            </w:pPr>
            <w:r>
              <w:rPr>
                <w:lang w:val="ru-RU"/>
              </w:rPr>
              <w:t>где Доб – дефицит районного бюджета, сложившийся по итогам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ред – предельный размер дефицита, рассчитанный в соответствии с пунктом 2 статьи 92.1 Бюджетного кодекса Российской Федераци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(годовой отчет об исполнении районного бюджет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user</cp:lastModifiedBy>
  <dcterms:modified xsi:type="dcterms:W3CDTF">2021-09-13T11:54:00Z</dcterms:modified>
  <cp:revision>132</cp:revision>
  <dc:subject/>
  <dc:title>Приложение № ____</dc:title>
</cp:coreProperties>
</file>