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1 г. № 43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архивного дела в муниципальном образовании</w:t>
        <w:br/>
        <w:t>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, утверждения и реализации муниципальных программ муниципального образования «Коношский муниципальный район», утвержденного постановлением администрации МО «Коношский муниципальный район» от 16 июля 2020 года № 347, Федеральным законом от 22 октября 2004 года № 125-ФЗ «Об архивном деле в Российской Федерации», с целью обеспечения сохранности и улучшения использования архивных документов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архивного дела в муниципальном образовании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11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«Коношский муниципальный район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сентября 2021 г. № 436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архивного дела в муниципальном образовани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с. Конош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47:00Z</dcterms:created>
  <dc:creator>*</dc:creator>
  <dc:description/>
  <cp:keywords/>
  <dc:language>en-US</dc:language>
  <cp:lastModifiedBy>user</cp:lastModifiedBy>
  <cp:lastPrinted>2020-09-15T15:41:00Z</cp:lastPrinted>
  <dcterms:modified xsi:type="dcterms:W3CDTF">2021-09-20T07:58:00Z</dcterms:modified>
  <cp:revision>67</cp:revision>
  <dc:subject/>
  <dc:title>Российская Федерация</dc:title>
</cp:coreProperties>
</file>