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7 сентября 2021 г. № 43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Борьба с борщевиком Сосновского на террито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Коношский муниципальный район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21 Федерального закона</w:t>
        <w:br/>
        <w:t>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администрации МО «Коношский муниципальный район»</w:t>
        <w:br/>
        <w:t xml:space="preserve">от 16 июля 2020 года №347 «О Порядке разработки, утверждения и реализации муниципальных программ МО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Борьба с борщевиком Сосновского на территории муниципального образования «Коношский муниципальный район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 января 2022 года и до вступления в силу применяется при формировании и утверждении проекта бюджета МО «Коношский муниципальный район» на 2022 год и на плановый период 2023 и 2024 годов.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О.Г. 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760" w:hanging="798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760" w:hanging="79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760" w:hanging="94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5760" w:hanging="798"/>
        <w:jc w:val="center"/>
        <w:rPr>
          <w:sz w:val="28"/>
          <w:szCs w:val="28"/>
        </w:rPr>
      </w:pPr>
      <w:r>
        <w:rPr>
          <w:sz w:val="28"/>
          <w:szCs w:val="28"/>
        </w:rPr>
        <w:t>от 17 сентября 2021 г. № 43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орьба с борщевиком Сосновского на территории муниципального образования «Коношский муниципаль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. Коноша</w:t>
      </w:r>
    </w:p>
    <w:p>
      <w:pPr>
        <w:pStyle w:val="Normal"/>
        <w:jc w:val="center"/>
        <w:rPr/>
      </w:pPr>
      <w:r>
        <w:rPr/>
        <w:t>2021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00:00Z</dcterms:created>
  <dc:creator>*</dc:creator>
  <dc:description/>
  <cp:keywords/>
  <dc:language>en-US</dc:language>
  <cp:lastModifiedBy>user</cp:lastModifiedBy>
  <cp:lastPrinted>2021-09-15T13:59:00Z</cp:lastPrinted>
  <dcterms:modified xsi:type="dcterms:W3CDTF">2021-09-21T07:11:00Z</dcterms:modified>
  <cp:revision>6</cp:revision>
  <dc:subject/>
  <dc:title>Российская Федерация</dc:title>
</cp:coreProperties>
</file>