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сентября 2021 г. № 46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рганизация отдыха и оздоровления дет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отдыха и оздоровления детей в каникулярный период и на основании Порядка разработки, утверждения и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ую муниципальную программу «Организация отдыха и оздоровления детей в муниципальном образовании «Коношский муниципаль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стить настоящее постановление и муниципальную программу «Организация отдыха и оздоровления детей в муниципальном образовании «Коношский муниципальный район» </w:t>
      </w:r>
      <w:r>
        <w:rPr>
          <w:bCs/>
          <w:sz w:val="26"/>
          <w:szCs w:val="26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 01 января 2022 года и до вступления в силу применяется при формировании и утверждении проекта бюджета муниципального образования «Коношский муниципальный район» на 2022 год и на плановый период 2023 и 2024 год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ы администрации                                                                           С.С. Едемски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8 сентября 2021 г. № 465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рганизация отдыха и оздоровления дете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муниципально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и «Коношский муниципальный район»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/>
        <w:t>пос. Коноша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/>
        <w:t>2021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26:00Z</dcterms:created>
  <dc:creator>Admin</dc:creator>
  <dc:description/>
  <cp:keywords/>
  <dc:language>en-US</dc:language>
  <cp:lastModifiedBy>user</cp:lastModifiedBy>
  <cp:lastPrinted>2021-09-29T13:50:00Z</cp:lastPrinted>
  <dcterms:modified xsi:type="dcterms:W3CDTF">2021-09-29T10:51:00Z</dcterms:modified>
  <cp:revision>12</cp:revision>
  <dc:subject/>
  <dc:title>АДМИНИСТРАЦИЯ МУНИЦИПАЛЬНОГО ОБРАЗОВАНИЯ</dc:title>
</cp:coreProperties>
</file>