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Развитие дорожной сети, повышение</w:t>
        <w:br/>
        <w:t>безопасности дорожного движ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  <w:br/>
        <w:t>«Коношский муниципальный район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Развитие дорожной сети, повышение безопасности дорожного дви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58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дорожной сети, повышение безопасности дорожного движения в муниципальном образовании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01 октября 2021 г. № 478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зработчика</w:t>
              <w:br/>
              <w:t xml:space="preserve">программы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 МО «Коношский муниципальный район»</w:t>
            </w:r>
          </w:p>
        </w:tc>
      </w:tr>
      <w:tr>
        <w:trPr>
          <w:trHeight w:val="814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реализация государственной политики в области обеспечения безопасности дорожного движения и развития дорожной сети Коношск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совершенствование сети автомобильных дорог местного значения (задача № 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ого движения автотранспорта и пешеходов на дорогах общего пользования местного значения (задача № 2).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)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одержание, ремонт автомобильных дорог местного знач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Инвентаризация и паспортизация дорог местного знач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роприятия, направленные на повышение обеспечения безопасности дорожного движения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53 135 357,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ого бюджета </w:t>
            </w:r>
            <w:r>
              <w:rPr>
                <w:b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53 135 357,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лучшить состояние автомобильных дорог местного значения на территории Коношского района, их приведение в нормативно-техническое состоя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личие Паспортов доро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здание условий для безопасного движения автотранспорта и пешеходов по мостам и мостовым сооружениям</w:t>
            </w:r>
          </w:p>
        </w:tc>
      </w:tr>
    </w:tbl>
    <w:p>
      <w:pPr>
        <w:pStyle w:val="Normal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автомобильных дорог в нормативное состояние способствует повышению качества жизни населения, экономическому и социальному развитию поселений Коношского района и качественному предоставлению автотранспортных услуг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Муниципальная программа «Развитие дорожной сети, повышение безопасности дорожного движения в муниципальном образовании «Коношский муниципальный район» разработана в соответствии с: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Федерального закона от 10 декабря 1995 года № 196-ФЗ «О безопасности дорожного движения»;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Реализация муниципальной программы осуществляется управлением экономики, инфраструктуры и закупок администрации МО «Коношский муниципальный район» (далее по тексту – управление экономики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ой не предусмотрено наличие подпрограмм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ью муниципальной программы является развитие и сохранение дорожной сети для устойчивого социально-экономического развития Конош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развитие и совершенствование сети автомобильных дорог местного знач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здание безопасного движения автотранспорта и пешеходов на дорогах общего пользования местного зна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указанных задач будет осуществляться в рамках реализации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эффективности программы представлена в приложении № 2 к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мероприятий муниципальной программы оговорены в паспорте программы. Выполнение муниципальной программы осуществляется в один этап.</w:t>
      </w:r>
    </w:p>
    <w:p>
      <w:pPr>
        <w:pStyle w:val="Normal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center"/>
        <w:rPr/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ероприятий муниципальной программы осуществляется за счет средств район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ит</w:t>
        <w:br/>
        <w:t>53 135 357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в том числе за счет сред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ного бюджета – 53 135 357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>. Характеристика подпрограмм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униципальной программой не предусмотрено наличие подпрограмм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жидаемыми основными результатами реализации муниципальной программы являются приведение в нормативное состояние участков дорожной сети автомобильных дорог местного значения Конош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зультате реализации мероприятий муниципальной программы и решения вышеуказанных задач ежегодно по состоянию на конец года должно быть обеспечено достижение показателей, 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доли автомобильных дорог местного значения, отвечающим нормативным требованиям в их общей протяженности, относительно их протяженности на 31 декабря 2021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жения смертности в результате дорожно-транспортных происшествий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user</cp:lastModifiedBy>
  <cp:lastPrinted>2021-09-24T10:16:00Z</cp:lastPrinted>
  <dcterms:modified xsi:type="dcterms:W3CDTF">2021-10-04T11:35:00Z</dcterms:modified>
  <cp:revision>526</cp:revision>
  <dc:subject/>
  <dc:title>Проект</dc:title>
</cp:coreProperties>
</file>