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т 13 октября 2021 г. № 502</w:t>
      </w:r>
    </w:p>
    <w:p>
      <w:pPr>
        <w:pStyle w:val="Normal"/>
        <w:widowControl/>
        <w:overflowPunct w:val="false"/>
        <w:jc w:val="center"/>
        <w:textAlignment w:val="baselin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пос. Коноша Архангельской области</w:t>
      </w:r>
    </w:p>
    <w:p>
      <w:pPr>
        <w:pStyle w:val="Normal"/>
        <w:widowControl/>
        <w:overflowPunct w:val="false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массовой физической культуры и спор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оношском район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21 Федерального закона от</w:t>
        <w:br/>
        <w:t>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государственной программой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4 годы)», утвержденной постановлением Правительства Архангельской области от 19 июля 2013 года № 330-пп, постановлением администрации</w:t>
        <w:br/>
        <w:t>МО «Коношский муниципальный район» от 16 июля 2020 года № 347</w:t>
        <w:br/>
        <w:t xml:space="preserve">«О Порядке разработки, утверждения и реализации муниципальных программ МО «Коношский муниципальный район»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массовой физической культуры и спорта в Коношском районе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Настоящее</w:t>
      </w:r>
      <w:r>
        <w:rPr>
          <w:sz w:val="28"/>
          <w:szCs w:val="28"/>
        </w:rPr>
        <w:t xml:space="preserve"> постановление вступает в силу с 01 января 2022 года и до вступления в силу применяется при формировании и утверждении проекта бюджета МО «Коношский муниципальный район» на 2022 год и на плановый период 2023 и 202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С.С. Едемский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14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14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283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45" w:hanging="425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13 октября 2021 г. № 5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pacing w:val="-1"/>
          <w:sz w:val="28"/>
          <w:szCs w:val="28"/>
        </w:rPr>
        <w:t>«Развитие массовой физической культуры и спорта в</w:t>
        <w:br/>
        <w:t>Коношском районе»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. Коноша</w:t>
      </w:r>
    </w:p>
    <w:p>
      <w:pPr>
        <w:pStyle w:val="Normal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021 го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11">
    <w:name w:val="1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3:27:00Z</dcterms:created>
  <dc:creator>*</dc:creator>
  <dc:description/>
  <cp:keywords/>
  <dc:language>en-US</dc:language>
  <cp:lastModifiedBy>user</cp:lastModifiedBy>
  <cp:lastPrinted>2018-10-12T10:43:00Z</cp:lastPrinted>
  <dcterms:modified xsi:type="dcterms:W3CDTF">2021-10-14T07:49:00Z</dcterms:modified>
  <cp:revision>6</cp:revision>
  <dc:subject/>
  <dc:title/>
</cp:coreProperties>
</file>