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сентября 2021 г. № 466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ноша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Развитие образования в муниципальном образова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рганизации предоставления общедоступного дошкольного, общего и дополнительного образования и на основании Порядка разработки, утверждения и реализации муниципальных программ МО «Коношский муниципальный район», утвержденного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илагаемы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муниципальную программу «Развитие образования в муниципальном образовании «Коношский муниципальный район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рядок проведения и финансового обеспечения мероприятий в сфере образования за счет средств бюджета муниципального образования «Коношский муниципальный район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азместить настоящее постановление и муниципальную программу «Развитие образования в муниципальном образовании «Коношский муниципальный район»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Style w:val="Applestylesp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с 01 января 2022 года и до вступления в силу применяется при формировании и утверждении проекта бюджета муниципального образования «Коношский муниципальный район» на 2022 год и на плановый период 2023 и 2024 го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ы администрации                                                                           С.С. Едемский</w:t>
      </w:r>
    </w:p>
    <w:p>
      <w:pPr>
        <w:pStyle w:val="Normal"/>
        <w:ind w:left="5400" w:hanging="15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А</w:t>
      </w:r>
    </w:p>
    <w:p>
      <w:pPr>
        <w:pStyle w:val="Normal"/>
        <w:ind w:left="5400" w:hanging="15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ind w:left="5400" w:hanging="29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ind w:left="5400" w:hanging="29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 сентября 2021 г. № 466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образования в муниципальном образова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нош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1 год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29:00Z</dcterms:created>
  <dc:creator>УО</dc:creator>
  <dc:description/>
  <cp:keywords/>
  <dc:language>en-US</dc:language>
  <cp:lastModifiedBy>user</cp:lastModifiedBy>
  <cp:lastPrinted>2021-10-01T09:55:00Z</cp:lastPrinted>
  <dcterms:modified xsi:type="dcterms:W3CDTF">2021-10-01T06:55:00Z</dcterms:modified>
  <cp:revision>32</cp:revision>
  <dc:subject/>
  <dc:title>ПРОЕКТ</dc:title>
</cp:coreProperties>
</file>