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overflowPunct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overflowPunct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«Проведение комплексных кадастровых</w:t>
      </w:r>
    </w:p>
    <w:p>
      <w:pPr>
        <w:pStyle w:val="Normal"/>
        <w:widowControl/>
        <w:overflowPunct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адастровых работ на территории</w:t>
      </w:r>
    </w:p>
    <w:p>
      <w:pPr>
        <w:pStyle w:val="Normal"/>
        <w:widowControl/>
        <w:overflowPunct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/>
        <w:overflowPunct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widowControl/>
        <w:overflowPunct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Проведение комплексных кадастровых работ на территории муниципального образования «Коношский муниципальный район» </w:t>
            </w:r>
            <w:r>
              <w:rPr>
                <w:color w:val="000000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</w:t>
            </w:r>
            <w:r>
              <w:rPr>
                <w:color w:val="000000"/>
                <w:sz w:val="24"/>
                <w:szCs w:val="24"/>
              </w:rPr>
              <w:t>администрации от 24 сентября 2021 года</w:t>
              <w:br/>
              <w:t>№ 46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разработчика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итет по управлению муниципальным имуществом и земельными ресурсами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- подготовка карты-планы территорий, содержащие необходимые для внесения в Единый государственный реестр недвижимости сведения об объектах недвижимости, расположенных в границах кадастровых кварталов, и представить в орган регистрации прав в порядке, установленном Федеральным законом № 218-ФЗ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исполнения внесения сведений об объектах недвижимости в Единый государственный реестр недвижимости, в отношении которых осуществлялись комплексные кадастровые работ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4 годы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граммных мероприят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уточнение местоположения границ земельных участк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установление или уточнение местоположения на земельных участках зданий, сооружений, объектов незавершенного строитель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справление реестровых ошибок в сведениях о местоположении границ объектов недвижим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– 550 000,0 рублей, в том числе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редства районного бюджета – 38 500,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редства областного бюджета – 511 500,0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– 0,0 рублей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 – 0,0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Внесение в государственный кадастр недвижимости (Единый государственный реестр недвижимости) точных сведений о местоположении границ земельных участков, местоположении границ зданий, сооружений, объектов незавершенного строительства на земельных участках, наличие которых позволит осуществлять муниципальному образованию «Коношский муниципальный район» качественное управление и распоряжение объектами недвижимости, приведет к повышению уровня юридической защиты прав и законных интересов правообладателей земельных участков, устранению кадастровых ошибок, допущенных при определении местоположения границ земельных участков, снижению количества земельных споров, а также увеличению поступлений в консолидированный бюджет, получаемых от сбора земельного налога, налога на имущество физических лиц и налога на имущество организ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360"/>
        <w:jc w:val="center"/>
        <w:rPr/>
      </w:pPr>
      <w:r>
        <w:rPr>
          <w:b/>
          <w:bCs/>
          <w:sz w:val="26"/>
          <w:szCs w:val="26"/>
        </w:rPr>
        <w:t xml:space="preserve">Общая характеристика сферы реализации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граммы «</w:t>
      </w:r>
      <w:r>
        <w:rPr>
          <w:b/>
          <w:sz w:val="26"/>
          <w:szCs w:val="26"/>
        </w:rPr>
        <w:t xml:space="preserve">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Основными приоритетами деятельности КУМИ и ЗР является проведение на территории муниципального образования «Коношский муниципальный район» единой политики по регулированию имущественных и земельных отношений, включающей в себя следующие направле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владение, пользование и распоряжение имуществом, находящимся в муниципальной собственности муниципального района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ординация деятельности в области имущественных и земельных отношений с федеральными и региональными органами государственной власти, муниципальными образованиями - сельскими поселениями, органами местной администрации, муниципальными предприятиями и учреждениями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блюдения физическими и юридическими лицами требований земельного законодательства в целях эффективного использования и охраны земель на территории муниципального района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решений органов государственной власти Российской Федерации, субъекта Российской Федерации и органов местного самоуправления по вопросам разграничения земель муниципальной собственности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олномочия администратора поступлений в районный бюджет в соответствии с закрепленными основными источниками доходов районного бюджета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- проведение комплексных кадастровых рабо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widowControl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и Программы:</w:t>
      </w:r>
    </w:p>
    <w:p>
      <w:pPr>
        <w:pStyle w:val="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комплексных кадастровых работ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подготовка карты-планы территорий, содержащие необходимые для внесения в Единый государственный реестр недвижимости сведения об объектах недвижимости, расположенных в границах кадастровых кварталов, и представить в орган регистрации прав в порядке, установленном Федеральным законом</w:t>
        <w:br/>
        <w:t>№ 218-ФЗ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- обеспечение исполнения внесения сведений об объектах недвижимости в Единый государственный реестр недвижимости, в отношении которых осуществлялись комплексные кадастровые работы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 xml:space="preserve">Комплексные кадастровые работы выполняются в отношении объектов недвижимости: земельных участков и объектов капитального строительства, расположенных на территории кадастрового квартала. Количество объектов недвижимости необходимо определить в единицах и прописывать цифрами и прописью. </w:t>
      </w:r>
    </w:p>
    <w:p>
      <w:pPr>
        <w:pStyle w:val="Normal"/>
        <w:widowControl/>
        <w:ind w:firstLine="709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Таблица № 1</w:t>
      </w:r>
    </w:p>
    <w:p>
      <w:pPr>
        <w:pStyle w:val="Normal"/>
        <w:widowControl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6"/>
          <w:szCs w:val="26"/>
          <w:lang w:eastAsia="zh-CN"/>
        </w:rPr>
        <w:t>М Е Т О Д И К А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>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zh-CN"/>
        </w:rPr>
        <w:t>«</w:t>
      </w:r>
      <w:r>
        <w:rPr>
          <w:b/>
          <w:sz w:val="26"/>
          <w:szCs w:val="26"/>
        </w:rPr>
        <w:t xml:space="preserve">Проведение комплексных кадастровых работ на территории муниципального образования «Коношский муниципальный район» 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имуществом.</w:t>
      </w:r>
    </w:p>
    <w:p>
      <w:pPr>
        <w:pStyle w:val="Normal"/>
        <w:widowControl/>
        <w:autoSpaceDE w:val="true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3"/>
        <w:gridCol w:w="320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казатель,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единица измер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орядок расче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точник информации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4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shd w:fill="FFFFFF" w:val="clear"/>
              </w:rPr>
              <w:t>Внесение в государственный кадастр недвижимости (Единый государственный реестр недвижимости) точных сведений о местоположении границ земельных участков, местоположении границ зданий, сооружений, объектов незавершенного строительства на земельных участках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Фактическое выполнение комплексных кадастровых работ для осуществления </w:t>
            </w:r>
            <w:r>
              <w:rPr>
                <w:sz w:val="24"/>
                <w:szCs w:val="24"/>
                <w:shd w:fill="FFFFFF" w:val="clear"/>
              </w:rPr>
              <w:t>качественного управления и распоряжения объектами недвижимости, приведет к повышению уровня юридической защиты прав и законных интересов правообладателей земельных участков, устранению кадастровых ошибок, допущенных при определении местоположения границ земельных участков, снижению количества земельных споров, а также увеличению поступлений в консолидированный бюджет, получаемых от сбора земельного налога, налога на имущество физических лиц и налога на имущество организац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Акт выполненных работ, выписка из ЕГРН и </w:t>
            </w:r>
            <w:r>
              <w:rPr>
                <w:sz w:val="24"/>
                <w:szCs w:val="24"/>
              </w:rPr>
              <w:t>проверка подготовленного карта-плана территории должна быть осуществлена посредством сервиса «Личный кабинет кадастрового инженера» с формированием протокола проверки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overflowPunct w:val="false"/>
        <w:ind w:firstLine="709"/>
        <w:jc w:val="both"/>
        <w:textAlignment w:val="baseline"/>
        <w:rPr/>
      </w:pPr>
      <w:r>
        <w:rPr>
          <w:sz w:val="26"/>
          <w:szCs w:val="26"/>
        </w:rPr>
        <w:t>Сроки реализации мероприятий Программы оговорены в паспорте Программы. Выполнение Программы осуществляется в один этап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областного и местного бюджета (согласно приложению № 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за счет средств областного бюджета подтверждается соглашением между областью и ответственным исполнителем программы, между ответственным исполнителем программы и непосредственным получателем областной субсидии. Все соглашения заключаются на соответствующий финансовый год. Заключение между министерством и муниципальным образованием соглашения о предоставлении субсидии будет формироваться и заключаться в системе «Электронный бюдж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сточниками финансирования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бюджета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реализации и финансирования мероприятий Программы из областного бюджета осуществляется за счет средств государственной программы Архангельской области «Развитие имущественно – земельных отношений Архангельской области» за счет средств областного бюджета, предусмотренные на эти цели в соответствующем финансовом год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рограмма подпрограмм не имее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Итогом реализации муниципальной программы «Проведение комплексных кадастровых работ на территории муниципального образования «Коношский муниципальный район» станет внесение сведений об объектах недвижимости, содержащихся в картах-планах территорий кадастровых работ в Единый государственный реестр недвижимости.</w:t>
      </w:r>
    </w:p>
    <w:p>
      <w:pPr>
        <w:pStyle w:val="21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user</cp:lastModifiedBy>
  <cp:lastPrinted>2021-10-04T10:59:00Z</cp:lastPrinted>
  <dcterms:modified xsi:type="dcterms:W3CDTF">2021-10-04T08:01:00Z</dcterms:modified>
  <cp:revision>133</cp:revision>
  <dc:subject/>
  <dc:title/>
</cp:coreProperties>
</file>