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муниципальной программе</w:t>
      </w:r>
    </w:p>
    <w:p>
      <w:pPr>
        <w:pStyle w:val="Normal"/>
        <w:shd w:fill="FFFFFF" w:val="clear"/>
        <w:ind w:firstLine="567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«Развитие массовой физической</w:t>
      </w:r>
    </w:p>
    <w:p>
      <w:pPr>
        <w:pStyle w:val="Normal"/>
        <w:shd w:fill="FFFFFF" w:val="clear"/>
        <w:ind w:firstLine="567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культуры и спорта в Коношском районе»</w:t>
      </w:r>
    </w:p>
    <w:p>
      <w:pPr>
        <w:pStyle w:val="Normal"/>
        <w:shd w:fill="FFFFFF" w:val="clear"/>
        <w:ind w:firstLine="567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right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тодика расчёта целевых показателей эффективности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191"/>
        <w:gridCol w:w="3463"/>
      </w:tblGrid>
      <w:tr>
        <w:trPr>
          <w:trHeight w:val="74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ок расчёт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информации</w:t>
            </w:r>
          </w:p>
        </w:tc>
      </w:tr>
      <w:tr>
        <w:trPr>
          <w:trHeight w:val="41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№ 1 </w:t>
            </w:r>
            <w:r>
              <w:rPr>
                <w:lang w:eastAsia="zh-CN"/>
              </w:rPr>
              <w:t>«Развитие физической культуры и спорта»</w:t>
            </w:r>
          </w:p>
        </w:tc>
      </w:tr>
      <w:tr>
        <w:trPr>
          <w:trHeight w:val="415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1. Развитие массового спорта, пропаганда здорового образа жизни, привлечение к систематическим занятиям физической культурой и спортом всех категорий населения, формирование у населения потребности в здоровом образе жизни, организация активного отдыха жителей района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систематически занимающихся физической культурой и спортом, в том числе лиц с ограниченными возможностями здоровья и инвалидов, от общей численности населения района, проц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граждан, систематически занимающихся физической культурой и спортом, на конец отчётного периода / общая численность населения на конец отчётного периода х 100%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(форма федерального статистического наблюдения № 1-ФК «Сведения о физической культуре и спорте», приказ Росстата от 17.11.2017 г. № 766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</w:rPr>
              <w:t>Количество проведённых на территории района официальных физкультурно-оздоровительных и спортивных мероприятий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количество проведённых официальных физкультурно-оздоровительных и спортивных мероприятий в отчё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ы местного самоуправления (ежеквартальный отчёт о ходе реализации Программы, Единый календарный план массовых физкультурно-оздоровительных и спортивных мероприятий (далее – ЕКП), положение или регламент о проведении мероприятия, </w:t>
            </w:r>
            <w:r>
              <w:rPr/>
              <w:t xml:space="preserve">заявки на участие, </w:t>
            </w:r>
            <w:r>
              <w:rPr>
                <w:color w:val="000000"/>
              </w:rPr>
              <w:t>протоколы с результатами мероприятия</w:t>
            </w:r>
            <w:r>
              <w:rPr/>
              <w:t xml:space="preserve"> и итоговые таблицы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</w:rPr>
            </w:pPr>
            <w:r>
              <w:rPr>
                <w:color w:val="000000"/>
              </w:rPr>
              <w:t>Количество зональных, областных, всероссийских и международных соревнований, в которых приняли участие спортсмены и сборные команды Коношского района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количество зональных, областных, всероссийских и международных соревнований, в которых приняли участие спортсмены и сборные команды Коношского района, в отчё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ы местного самоуправления (ежеквартальный отчёт о ходе реализации Программы, ЕКП, положение или регламент о проведении соревнования, </w:t>
            </w:r>
            <w:r>
              <w:rPr/>
              <w:t xml:space="preserve">заявки на участие, </w:t>
            </w:r>
            <w:r>
              <w:rPr>
                <w:color w:val="000000"/>
              </w:rPr>
              <w:t>протоколы с результатами соревнования</w:t>
            </w:r>
            <w:r>
              <w:rPr/>
              <w:t xml:space="preserve"> и итоговые таблицы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Задача 2. Реализация ВФСК ГТО на территории Коношского района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числа граждан, принявших участие в выполнении нормативов ВФСК ГТО, по сравнению с прошлым годом, человек (+, -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ктическое количество граждан, принявших участие в выполнении нормативов ВФСК ГТО, в текущем году, – количество граждан, принявших участие в выполнении нормативов ВФСК ГТО в предшествующем году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токол выполнения государственных требований к физической подготовленности граждан Российской Федер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Задача 3. Приобщение людей с ОВЗ и инвалидов к занятиям физической культурой и спортом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физкультурно-спортивных мероприятий для людей с ОВЗ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Фактическое количество физкультурно-спортивных мероприятий для людей с ОВЗ в отчё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ы местного самоуправления (ежеквартальный отчёт о ходе реализации Программы, ЕКП, положение или регламент о проведении мероприятия, </w:t>
            </w:r>
            <w:r>
              <w:rPr/>
              <w:t xml:space="preserve">заявки на участие, </w:t>
            </w:r>
            <w:r>
              <w:rPr>
                <w:color w:val="000000"/>
              </w:rPr>
              <w:t>протоколы с результатами мероприятия</w:t>
            </w:r>
            <w:r>
              <w:rPr/>
              <w:t xml:space="preserve"> и итоговые таблицы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зональных, областных, всероссийских и международных соревнований для людей с ОВЗ, в которых приняли участие спортсмены и сборные команды Коношского района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Фактическое количество зональных, областных, всероссийских и международных соревнований для людей с ОВЗ, в которых приняли участие спортсмены и сборные команды Коношского района, в отчё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рганы местного самоуправления (ежеквартальный отчёт о ходе реализации Программы, ЕКП, положение или регламент о проведении мероприятия, </w:t>
            </w:r>
            <w:r>
              <w:rPr/>
              <w:t xml:space="preserve">заявки на участие, </w:t>
            </w:r>
            <w:r>
              <w:rPr>
                <w:color w:val="000000"/>
              </w:rPr>
              <w:t>протоколы с результатами мероприятия</w:t>
            </w:r>
            <w:r>
              <w:rPr/>
              <w:t xml:space="preserve"> и итоговые таблицы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Задача 4. Создание кадрового судейского актив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Количество судей, прошедших обучение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количество судей, прошедших обучение, в отчё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документов о прохождении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дача 5. Развитие спортивной инфраструктуры, укрепление материально-технической базы, создание условий для учебно-тренировочного и соревновательного процессов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омплектов спортивной формы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количество комплектов спортивной формы в отчё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,</w:t>
            </w:r>
            <w:r>
              <w:rPr>
                <w:color w:val="000000"/>
              </w:rPr>
              <w:t xml:space="preserve"> чеки и платёжные документы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аименований приобретённого инвентаря и оборудования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количество наименований приобретённого инвентаря и оборудования в отчё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накладная,</w:t>
            </w:r>
            <w:r>
              <w:rPr>
                <w:color w:val="000000"/>
              </w:rPr>
              <w:t xml:space="preserve"> чеки и платёжные документы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адача 6. Повышение уровня обеспеченности населения объектами спорта, создание условий для подготовки спортивного резерв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Уровень обеспеченности населения спортивными сооружениями исходя из единовременной пропускной способности объектов спорта, проц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ПС = ЕПСфакт / ЕПСнорм х 100,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ЕПС – уровень обеспеченности населения спортивными сооружениями исходя из единовременной пропускной способности объектов спорт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ЕПСфакт – нормативная единовременная пропускная способность имеющихся в районе спортивных сооружений, в соответствии с данными федерального статистического наблюдения по форме № 1-ФК</w:t>
            </w:r>
            <w:r>
              <w:rPr/>
              <w:t xml:space="preserve">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ПСнорм – необходимая нормативная единовременная пропускная способность спортивных сооружений 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(форма федерального статистического наблюдения № 1-ФК «Сведения о физической культуре и спорте», приказ Росстата от 17.11.2017 г. № 766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pacing w:val="-1"/>
              </w:rPr>
              <w:t xml:space="preserve">Подпрограмма № 2 </w:t>
            </w:r>
            <w:r>
              <w:rPr>
                <w:color w:val="000000"/>
              </w:rPr>
              <w:t>«</w:t>
            </w:r>
            <w:r>
              <w:rPr>
                <w:bCs/>
                <w:color w:val="000000"/>
              </w:rPr>
              <w:t xml:space="preserve">Обеспечение деятельности учреждений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осуществляющих спортивную подготовку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Задача 1. </w:t>
            </w:r>
            <w:r>
              <w:rPr>
                <w:color w:val="000000"/>
              </w:rPr>
              <w:t xml:space="preserve">Обеспечение выполнения муниципального задания </w:t>
            </w:r>
            <w:r>
              <w:rPr>
                <w:bCs/>
                <w:color w:val="000000"/>
              </w:rPr>
              <w:t>МБУ «СШ «ЦСП»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00 % выполнение муниципальных услуг </w:t>
            </w:r>
            <w:r>
              <w:rPr>
                <w:bCs/>
                <w:color w:val="000000"/>
              </w:rPr>
              <w:t>МБУ «СШ «ЦСП»</w:t>
            </w:r>
            <w:r>
              <w:rPr>
                <w:color w:val="000000"/>
              </w:rPr>
              <w:t xml:space="preserve">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  <w:shd w:fill="FFFFFF" w:val="clear"/>
              </w:rPr>
              <w:t>∑</w:t>
            </w:r>
            <w:r>
              <w:rPr/>
              <w:t>Фактические показатели выполнения муниципальной услуги (работы) х 100%/ плановые показатели выполнения муниципальной услуги (работы) / плановое количество услуг (работ)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о выполнении муниципального зад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а 2. Поддержка спорта высших достижений, повышение конкурентоспособности спортсменов и сборных команд Коношского района на областном, всероссийском и международном уровнях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спитанник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У «СШ «ЦСП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ключённых в состав спортивных сборных команд Архангельской области по видам спорта,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ичество воспитанников </w:t>
            </w:r>
            <w:r>
              <w:rPr>
                <w:bCs/>
                <w:color w:val="000000"/>
              </w:rPr>
              <w:t>МБУ «СШ «ЦСП»,</w:t>
            </w:r>
            <w:r>
              <w:rPr>
                <w:color w:val="000000"/>
              </w:rPr>
              <w:t xml:space="preserve"> зачисленных в спортивные сборные команды Архангельской области по видам спорта, в отчё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ски спортивных сборных команд Архангельской области, утверждённые Министерством по спорту Архангельской области и спортивными федерациями по видам спорт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исвоенных массовых спортивных разрядов спортсменам Коношского района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количество присвоенных массовых спортивных разрядов спортсменам Коношского района в отчё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ы местного самоуправления (распоряжение о присвоении, подтверждении спортивных разрядов, зачётная классификационная книжка и знак соответствующего массового спортивного разряда)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своенных спортивных разряд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яд, КМС) спортсменам Коношского района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актическое количество присвоенных спортивных разрядов 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разряд, КМС) спортсменам Коношского района в отчё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Копии документов, </w:t>
            </w:r>
            <w:r>
              <w:rPr>
                <w:color w:val="000000"/>
                <w:shd w:fill="FFFFFF" w:val="clear"/>
              </w:rPr>
              <w:t xml:space="preserve">подтверждающих присвоение </w:t>
            </w:r>
            <w:r>
              <w:rPr/>
              <w:t xml:space="preserve">спортивных разрядов 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разряд, КМС) </w:t>
            </w:r>
            <w:r>
              <w:rPr/>
              <w:t>спортсменам Коношского района,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зачётная классификационная книжка и знак соответствующего спортивного разряда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своенных спортивных званий спортсменам Коношского района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количество присвоенных спортивных званий спортсменам Коношского района в отчё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Копии документов, подтверждающих присвоение почётного спортивного зва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спортсменам Коношского района, зачётная классификационная книжка и знак соответствующего спортивного зван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оценки эффективности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3210"/>
        <w:gridCol w:w="3453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расчёт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. Выполнение мероприятий Программы в отчётном период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П1 = к</w:t>
            </w:r>
            <w:r>
              <w:rPr>
                <w:color w:val="000000"/>
              </w:rPr>
              <w:t>оличество выполненных мероприятий / общее количество запланированных в отчётном периоде мероприяти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расходование бюджетных средств, информационные отчёты о реализации мероприятий Программы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. Соответствие достигнутых в отчётном периоде целевых показателей (индикаторов) целевым показателям (индикаторам), утверждённым в Программ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П2 = </w:t>
            </w:r>
            <w:r>
              <w:rPr>
                <w:color w:val="000000"/>
              </w:rPr>
              <w:t>количество достигнутых целевых показателей / количество целевых показателей, запланированных Программо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ёт о реализации мероприятий и достижения целевых показателей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. Уровень эффективности расходования средств Программы в отчётном финансовом период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П3 = </w:t>
            </w:r>
            <w:r>
              <w:rPr>
                <w:color w:val="000000"/>
              </w:rPr>
              <w:t>фактический объём финансирования / объём финансирования, запланированный Программо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ые отчёты о расходовании бюджетных средств с копиями чеков и платежных документ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Эффективность реализации Программ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* признаётся высокой в случае, если значение ИП составляет не менее 9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* признаётся средней в случае, если значение ИП составляет не менее 8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* признаётся удовлетворительной в случае, если значение ИП составляет не мене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7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* в остальных случаях эффективность реализации муниципальной программы признаётся неудовлетворительной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  <w:spacing w:val="2"/>
              </w:rPr>
              <w:t>Итоговый показатель оценки эффективности реализации Программ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</w:rPr>
              <w:t>ИП= (П1 x 30) + (П2 x 50) + (П3 x 20)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5:00Z</dcterms:created>
  <dc:creator>lenin</dc:creator>
  <dc:description/>
  <cp:keywords/>
  <dc:language>en-US</dc:language>
  <cp:lastModifiedBy>user</cp:lastModifiedBy>
  <cp:lastPrinted>2021-10-15T14:50:00Z</cp:lastPrinted>
  <dcterms:modified xsi:type="dcterms:W3CDTF">2021-10-15T11:51:00Z</dcterms:modified>
  <cp:revision>143</cp:revision>
  <dc:subject/>
  <dc:title>Приложение № ____</dc:title>
</cp:coreProperties>
</file>