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Style17"/>
        <w:jc w:val="right"/>
        <w:rPr/>
      </w:pPr>
      <w:r>
        <w:rPr>
          <w:sz w:val="26"/>
          <w:szCs w:val="26"/>
        </w:rPr>
        <w:t>«Строительство»</w:t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  <w:br/>
        <w:t>МО «Коношский муниципальный район» «Строитель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Строительство и проектирование образовательных учреждений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мест в образовательных учреждениях, 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зработанной ПСД, усл.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заключение государственной экспертизы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 2 «Строительство спортивных сооружений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озданных объектов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на ввод объекта в эксплуатацию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разработанной ПСД, усл.ед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заключение государственной экспертизы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3 «Переселение граждан из аварийного жилого фонд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Комплект документации по обоснованию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оложительное заключение государственной экспертизы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Style17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Style17"/>
        <w:jc w:val="right"/>
        <w:rPr/>
      </w:pPr>
      <w:r>
        <w:rPr>
          <w:sz w:val="26"/>
          <w:szCs w:val="26"/>
        </w:rPr>
        <w:t>«Строительство»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</w:r>
    </w:p>
    <w:p>
      <w:pPr>
        <w:pStyle w:val="Style1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троительство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842"/>
        <w:gridCol w:w="1276"/>
        <w:gridCol w:w="1276"/>
        <w:gridCol w:w="1134"/>
        <w:gridCol w:w="1276"/>
      </w:tblGrid>
      <w:tr>
        <w:trPr>
          <w:trHeight w:val="24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рублей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18"/>
                <w:szCs w:val="18"/>
              </w:rPr>
              <w:t>Муниципальная программа МО «Коношский муниципальный район» «Строитель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1 7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 9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 6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7 200 00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7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9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6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7 200 00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</w:t>
              <w:br/>
              <w:t>№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«Строительство и проектирование образователь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5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4 000 00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5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000 00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дпрограмма</w:t>
              <w:br/>
              <w:t>№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«Строительство спортивных сооруж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4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200 00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00 000,0</w:t>
            </w:r>
          </w:p>
        </w:tc>
      </w:tr>
      <w:tr>
        <w:trPr>
          <w:trHeight w:val="3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дпрограмма</w:t>
              <w:br/>
              <w:t>№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«Переселение граждан из аварийного жилого фон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8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 000 000,0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00 000,0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58:00Z</dcterms:created>
  <dc:creator>Администрация</dc:creator>
  <dc:description/>
  <cp:keywords/>
  <dc:language>en-US</dc:language>
  <cp:lastModifiedBy>user</cp:lastModifiedBy>
  <cp:lastPrinted>2021-10-01T11:29:00Z</cp:lastPrinted>
  <dcterms:modified xsi:type="dcterms:W3CDTF">2021-10-01T08:34:00Z</dcterms:modified>
  <cp:revision>9</cp:revision>
  <dc:subject/>
  <dc:title/>
</cp:coreProperties>
</file>