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6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eastAsia="Arial Unicode MS"/>
          <w:color w:val="000000"/>
          <w:sz w:val="26"/>
          <w:szCs w:val="26"/>
        </w:rPr>
      </w:pPr>
      <w:r>
        <w:rPr>
          <w:rFonts w:eastAsia="Arial Unicode MS"/>
          <w:color w:val="000000"/>
          <w:sz w:val="26"/>
          <w:szCs w:val="26"/>
        </w:rPr>
        <w:t>к муниципальной программе</w:t>
      </w:r>
    </w:p>
    <w:p>
      <w:pPr>
        <w:pStyle w:val="Normal"/>
        <w:ind w:left="5040" w:hanging="0"/>
        <w:jc w:val="right"/>
        <w:rPr/>
      </w:pPr>
      <w:r>
        <w:rPr>
          <w:sz w:val="26"/>
          <w:szCs w:val="26"/>
        </w:rPr>
        <w:t>муниципального образования</w:t>
        <w:br/>
        <w:t>«Коношский муниципальный район»</w:t>
        <w:br/>
        <w:t>«Доступная среда»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Доступная среда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5913"/>
      </w:tblGrid>
      <w:tr>
        <w:trPr>
          <w:trHeight w:val="837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«Коношский муниципальный район»</w:t>
            </w:r>
          </w:p>
        </w:tc>
      </w:tr>
      <w:tr>
        <w:trPr>
          <w:trHeight w:val="837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«Коношский муниципальный район»</w:t>
            </w:r>
          </w:p>
          <w:p>
            <w:pPr>
              <w:pStyle w:val="Normal"/>
              <w:rPr/>
            </w:pPr>
            <w:r>
              <w:rPr/>
              <w:t>«Доступная среда» (далее – муниципальная программа)</w:t>
            </w:r>
          </w:p>
        </w:tc>
      </w:tr>
      <w:tr>
        <w:trPr>
          <w:trHeight w:val="396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и номер постановления, которым утверждена программы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т 24 сентября 2021 г. № 463</w:t>
            </w:r>
          </w:p>
        </w:tc>
      </w:tr>
      <w:tr>
        <w:trPr>
          <w:trHeight w:val="391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работчика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«Коношский муниципальный район» (далее – управление образования)</w:t>
            </w:r>
          </w:p>
        </w:tc>
      </w:tr>
      <w:tr>
        <w:trPr>
          <w:trHeight w:val="557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социальной инфраструктуры для детей-инвалидов.</w:t>
            </w:r>
          </w:p>
        </w:tc>
      </w:tr>
      <w:tr>
        <w:trPr>
          <w:trHeight w:val="200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универсальной безбарьерной среды для инклюзивного образования детей-инвалидов в муниципальных образовательных организациях.</w:t>
            </w:r>
          </w:p>
        </w:tc>
      </w:tr>
      <w:tr>
        <w:trPr>
          <w:trHeight w:val="375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4 годы</w:t>
            </w:r>
          </w:p>
          <w:p>
            <w:pPr>
              <w:pStyle w:val="Normal"/>
              <w:rPr/>
            </w:pPr>
            <w:r>
              <w:rPr/>
              <w:t>Муниципальная программа реализуется в один этап</w:t>
            </w:r>
          </w:p>
        </w:tc>
      </w:tr>
      <w:tr>
        <w:trPr>
          <w:trHeight w:val="407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сновных мероприятий программы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Обеспечение доступности объектов </w:t>
            </w:r>
            <w:r>
              <w:rPr/>
              <w:t>социальной инфраструктуры для детей-инвалидов.</w:t>
            </w:r>
          </w:p>
          <w:p>
            <w:pPr>
              <w:pStyle w:val="Normal"/>
              <w:rPr/>
            </w:pPr>
            <w:r>
              <w:rPr/>
              <w:t>2. Мероприятия государственной программы Российской Федерации «Доступная среда» на 2011 – 2025 годы</w:t>
            </w:r>
          </w:p>
        </w:tc>
      </w:tr>
      <w:tr>
        <w:trPr>
          <w:trHeight w:val="172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600 000,00 рублей, в том числе:</w:t>
            </w:r>
          </w:p>
          <w:p>
            <w:pPr>
              <w:pStyle w:val="Normal"/>
              <w:rPr/>
            </w:pPr>
            <w:r>
              <w:rPr/>
              <w:t>средства районного бюджета – 600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0,00 рублей.</w:t>
            </w:r>
          </w:p>
        </w:tc>
      </w:tr>
      <w:tr>
        <w:trPr>
          <w:trHeight w:val="172" w:hRule="atLeast"/>
        </w:trPr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ниверсальной безбарьерной среды для инклюзивного образования детей – инвалидов в МБДОУ «ЦРР - детский сад «Радуга», в МБДОУ детский сад «Сказка», в МБДОУ детский сад «Солнышко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мае 2012 года Российская Федерация ратифицировала Конвенцию о правах инвалидов, принятую Генеральной Ассамблеей ООН 13 декабря 2006 года, которая предусматривает создание полноценной </w:t>
      </w:r>
      <w:r>
        <w:rPr>
          <w:sz w:val="26"/>
          <w:szCs w:val="26"/>
        </w:rPr>
        <w:t xml:space="preserve">доступной среды жизнедеятельности </w:t>
      </w:r>
      <w:r>
        <w:rPr>
          <w:color w:val="000000"/>
          <w:sz w:val="26"/>
          <w:szCs w:val="26"/>
        </w:rPr>
        <w:t>для инвалидов, обеспечение их права на работу, медицинское обслуживание, образование, полноценное участие в общественной жизни, обязанность государства уделять повышенное внимание воспитанию уважительного отношения к инвалидам. Одним из основных направлений государственной политики по выполнению условий Конвенции о правах инвалидов является повышение качества жизни граждан, имеющих ограниченные возможности здоровья, и обеспечение условий для полноценной интеграции инвалидов в жизнь об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Федеральный закон от 29 декабря 2012 года № 273-ФЗ «Об образовании в Российской Федерации» устанавливает обязанность органов государственной власти и местного самоуправления создавать необходимые условия для получения без дискриминации качественного образования лицами с ограниченными возможностями здоровь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– 2021 учебном году в общеобразовательных организациях Коношского района обучалось 55 детей-инвалидов, в том числе на дому – 29 чел., по адаптированным образовательным программам – 28 чел. Не охвачено образованием 6 детей-инвалидов в возрасте от 9 до 18 лет. </w:t>
      </w:r>
      <w:r>
        <w:rPr>
          <w:color w:val="000000"/>
          <w:sz w:val="26"/>
          <w:szCs w:val="26"/>
        </w:rPr>
        <w:t>Численность детей-инвалидов дошкольного возраста, обучающихся в дошкольных образовательных организациях – 16 чел., из них обучаются по адаптированной образовательной программе 6 чел. Не охвачено дошкольным образованием 8 детей-инвали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риказом Министерства образования и науки Российской Федерации от 0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управлением образования разработана и утверждена 04 октября 2016 года «Дорожная карта»</w:t>
        <w:br/>
        <w:t>МО «Коношский муниципальный район» по обеспечению доступности объектов и услуг в сфере образования для обучающихся с ограниченными возможностями здоровья и инвали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важнейших условий инклюзивного образования является создание архитектурной доступности в образовательных организация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2014 года администрация МО «Коношский муниципальный район» на условиях софинансирования принимает участие в реализации государственной программы Российской Федерации «Доступная среда». В рамках данной программы в 3-х школах района (МБОУ «Коношеозерская СШ им.</w:t>
        <w:br/>
        <w:t>В.А. Корытова», МБОУ «Лесозаводская СШ», МБОУ «Коношская СШ имени</w:t>
        <w:br/>
        <w:t>Н.П. Лавёрова») создана универсальная безбарьерная среда и приобретено специальное, учебное, реабилитационное и компьютерное оборудование. Также обеспечены условия доступности для инвалидов во вновь построенных зданиях школ: МБОУ «Подюжская СШ им. В.А. Абрамова» (2015 г.) и МБОУ «Ерцевская СШ им. С.И. Бочарова» (2019 г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обходимо продолжить работу по обеспечению беспрепятственного доступа детей-инвалидов к объектам социальной инфраструктуры. Для реализации данной задачи на уровне района необходим комплексный подход. При использовании программного метода решение данной проблемы будет максимально результативным. 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муниципальной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: повышение уровня доступности объектов социальной инфраструктуры для детей-инвали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: создание универсальной безбарьерной среды для инклюзивного образования детей-инвалидов в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При выполнении поставленных задач предполагается достижение следующих </w:t>
      </w:r>
      <w:r>
        <w:rPr>
          <w:sz w:val="26"/>
          <w:szCs w:val="26"/>
        </w:rPr>
        <w:t>целевых показателе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образовательных организаций, в которых предоставлена возможность для детей-инвалидов беспрепятственного входа в объекты и выходы из них, в общем количестве образовательных организаций – 28% (2021 год); 33% (2022 год); 39% (2023 год); 44% (2024 год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доля образовательных организаций, в которых предоставлена возможность для детей-инвалидов самостоятельного передвижения по территории объекта в целях доступа к месту предоставления услуги, в общем количестве образовательных организаций – 28% (2021 год); 33% (2022 год); 39% (2023 год); 44% (2024 год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ля образовательных организаций, обеспеченных специальными техническими средствами обучения коллективного и индивидуального пользования, в общем количестве образовательных организаций –28% (2021 год); 33% (2022 год); 33% (2023 год), 44% (2024 год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муниципальной программы представлена в приложении № 2 к муниципальной программе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red"/>
        </w:rPr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муниципальной программы</w:t>
      </w:r>
    </w:p>
    <w:p>
      <w:pPr>
        <w:pStyle w:val="Normal"/>
        <w:keepNext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областного бюджета и район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муниципальной программы составляет</w:t>
        <w:br/>
        <w:t>600 000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районного бюджета – 600 000,00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0,00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0,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униципальной программы за счет всех источников финансирования приведено в приложении № 3 к муниципальной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муниципальной программы представлен в приложении № 4 к муниципальной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Ожидаемые результаты реализац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в полном объеме предусмотренных муниципальной программой мероприятий позволит обеспечить достижение ряда положительных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здание универсальной безбарьерной среды для инклюзивного образования детей – инвалидов в МБДОУ «ЦРР - детский сад «Радуга», в</w:t>
        <w:br/>
        <w:t>МБДОУ детский сад «Сказка», в МБДОУ детский сад «Солнышко»: возможность беспрепятственного входа в объекты и выходы из них; возможность самостоятельного передвижения по территории объекта; предоставление специальных технических средств обучения коллективного и индивидуального поль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, последовательное решение поставленных задач обеспечит возможность последовательно осуществлять меры по обеспечению доступной среды жизнедеятельности и социальной интеграции инвалидов в муниципальном образовании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04:00Z</dcterms:created>
  <dc:creator>*</dc:creator>
  <dc:description/>
  <cp:keywords/>
  <dc:language>en-US</dc:language>
  <cp:lastModifiedBy>user</cp:lastModifiedBy>
  <cp:lastPrinted>2021-10-04T11:45:00Z</cp:lastPrinted>
  <dcterms:modified xsi:type="dcterms:W3CDTF">2021-10-04T08:46:00Z</dcterms:modified>
  <cp:revision>13</cp:revision>
  <dc:subject/>
  <dc:title>УТВЕРЖДЕНА</dc:title>
</cp:coreProperties>
</file>