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11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626"/>
        <w:gridCol w:w="2724"/>
        <w:gridCol w:w="1323"/>
        <w:gridCol w:w="1323"/>
        <w:gridCol w:w="944"/>
      </w:tblGrid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населения, входящего в территорию ТОС, %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– численность населения, входящего в территорию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– численность населения Конош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 * 100%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татистический сборник «Численность населения Архангельской обла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писок ТОС Коношского района за 2021 – 2023 гг. (организационно-правовой отдел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формация ОМСУ поселений Коношского муниципального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193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1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420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ТОС, единиц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– единица -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– количество ТОС в Коношском 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*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писок ТОС Коношского района за 2021 – 2023 г.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формация ОМСУ поселений Коношского муниципального райо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96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461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еализованных социально значимых проектов ТОС, %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ичество реализованных социально значимых проектов ТО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– количество запланированных социально значимых проектов ТОС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* 100%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четы администраций поселений Коношского муниципальн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тчётность по итогам реализации программы (организационно-правовой отд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ценка эффективности реализации программы путём определения степени достижения ожидаемых результа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2205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411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ТОС, участвующих в реализации программы, %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количество ТОС, участвующих в реализации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 xml:space="preserve"> – количество ТОС в Коношском райо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: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* 100%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Отчётность по итогам реализации программы (организационно-правовой отдел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Оценка эффективности реализации программы путём определения степени достижения ожидаемых результа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</w:tr>
      <w:tr>
        <w:trPr>
          <w:trHeight w:val="165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</w:tbl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sz w:val="23"/>
      <w:szCs w:val="23"/>
      <w:lang w:bidi="ar-SA"/>
    </w:rPr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21:00Z</dcterms:created>
  <dc:creator>Администрация</dc:creator>
  <dc:description/>
  <cp:keywords/>
  <dc:language>en-US</dc:language>
  <cp:lastModifiedBy>user</cp:lastModifiedBy>
  <dcterms:modified xsi:type="dcterms:W3CDTF">2021-09-20T12:06:00Z</dcterms:modified>
  <cp:revision>4</cp:revision>
  <dc:subject/>
  <dc:title/>
</cp:coreProperties>
</file>