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864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дресная социальная помощь гражданам,</w:t>
      </w:r>
    </w:p>
    <w:p>
      <w:pPr>
        <w:pStyle w:val="Normal"/>
        <w:spacing w:lineRule="auto" w:line="240" w:before="0" w:after="0"/>
        <w:ind w:left="864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ходящимся в трудной жизненной ситу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 Е Т О Д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целевых показателей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Адресная социальная помощь гражданам, находящимся в трудной жизненной ситу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4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5008"/>
        <w:gridCol w:w="4240"/>
      </w:tblGrid>
      <w:tr>
        <w:trPr>
          <w:trHeight w:val="459" w:hRule="atLeast"/>
        </w:trPr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счета</w:t>
            </w:r>
          </w:p>
        </w:tc>
        <w:tc>
          <w:tcPr>
            <w:tcW w:w="4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340" w:hRule="atLeast"/>
        </w:trPr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1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ля граждан, обратившихся в администрацию муниципального образования «Коношский муниципальный район» за оказанием помощи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обращений граждан, получивших материальную помощь к общему количеству обращений по оказанию материальной помощи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бухгалте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специалиста, ведущего учет обращений гражд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user</cp:lastModifiedBy>
  <cp:lastPrinted>2020-09-10T17:22:00Z</cp:lastPrinted>
  <dcterms:modified xsi:type="dcterms:W3CDTF">2021-09-14T12:27:00Z</dcterms:modified>
  <cp:revision>24</cp:revision>
  <dc:subject/>
  <dc:title/>
</cp:coreProperties>
</file>