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Профилактика безнадзорности и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авонарушений несовершеннолетних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0" w:name="Par316"/>
      <w:bookmarkStart w:id="1" w:name="Par316"/>
      <w:bookmarkEnd w:id="1"/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муниципальной программы</w:t>
      </w:r>
      <w:r>
        <w:rPr>
          <w:sz w:val="26"/>
          <w:szCs w:val="26"/>
        </w:rPr>
        <w:t xml:space="preserve">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«Профилактика безнадзорности и правонарушений несовершеннолетних на территории муниципального образования «Коношский муниципальны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несовершеннолетних, принявших участиях в мероприятиях, профилактической направленности организованных органами системы профилактики – не менее 200, (челове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ирование числа несовершеннолетних, принявших участиях в мероприятиях, профилактической направл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з Управления образования</w:t>
            </w:r>
          </w:p>
          <w:p>
            <w:pPr>
              <w:pStyle w:val="Normal"/>
              <w:rPr/>
            </w:pPr>
            <w:r>
              <w:rPr/>
              <w:t>Информация из ГБСУ АО «Коношский СРЦН «Теремок»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несовершеннолетних, состоящих на профилактических учетах системы профилактики, охваченных мероприятиями во внеурочное время – не 50 (челове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ирование числа несовершеннолетних, принявших участиях в мероприятиях, профилактической направленности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из Управления образования</w:t>
            </w:r>
          </w:p>
          <w:p>
            <w:pPr>
              <w:pStyle w:val="Normal"/>
              <w:rPr/>
            </w:pPr>
            <w:r>
              <w:rPr/>
              <w:t>Информация из ГБСУ АО «Коношский СРЦН «Теремок»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овышение уровня знаний специалистов, занимающихся проблемами асоциального поведения несовершеннолетних и профилактикой семейного неблагополучия – проведение не менее 10 мероприят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семинаров, тренингов, рабочих совещаний, круглых столов 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и из: комиссии по делам несовершеннолетних, ГБСУ АО «Коношский СРЦН «Теремок»»,</w:t>
            </w:r>
          </w:p>
          <w:p>
            <w:pPr>
              <w:pStyle w:val="Normal"/>
              <w:rPr/>
            </w:pPr>
            <w:r>
              <w:rPr/>
              <w:t xml:space="preserve">ОМВД России по Коношскому району, </w:t>
            </w:r>
          </w:p>
          <w:p>
            <w:pPr>
              <w:pStyle w:val="Normal"/>
              <w:rPr/>
            </w:pPr>
            <w:r>
              <w:rPr/>
              <w:t>Управления образован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результатов программы оценивается на основании фактически достигнутых результатов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эффективности реализации программы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уждается в корректировке и доработке, если мероприятия программы выполнены с эффективностью от 50 до 75 процент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widowControl w:val="fals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«Профилактика безнадзорности и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правонарушений несовершеннолетних</w:t>
      </w:r>
    </w:p>
    <w:p>
      <w:pPr>
        <w:pStyle w:val="Normal"/>
        <w:widowControl w:val="false"/>
        <w:autoSpaceDE w:val="false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sz w:val="26"/>
          <w:szCs w:val="26"/>
        </w:rPr>
        <w:t>«Коношский муниципальный район</w:t>
      </w:r>
      <w:r>
        <w:rPr/>
        <w:t>»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ализации муниципальной программы 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Профилактика безнадзорности и правонарушений несовершеннолетних 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971"/>
        <w:gridCol w:w="1843"/>
        <w:gridCol w:w="1134"/>
        <w:gridCol w:w="1134"/>
        <w:gridCol w:w="1134"/>
        <w:gridCol w:w="1220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</w:rPr>
              <w:t>Профилактика безнадзорности и правонарушений несовершеннолетних на территории муниципального образования «Конош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40 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10:00Z</dcterms:created>
  <dc:creator>lenin</dc:creator>
  <dc:description/>
  <cp:keywords/>
  <dc:language>en-US</dc:language>
  <cp:lastModifiedBy>user</cp:lastModifiedBy>
  <cp:lastPrinted>2021-09-14T11:11:00Z</cp:lastPrinted>
  <dcterms:modified xsi:type="dcterms:W3CDTF">2021-09-16T10:46:00Z</dcterms:modified>
  <cp:revision>14</cp:revision>
  <dc:subject/>
  <dc:title>Приложение № ____</dc:title>
</cp:coreProperties>
</file>