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  <w:br/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Мероприятия в сфере жилищно</w:t>
        <w:br/>
        <w:t>-коммуникативного хозяйства</w:t>
        <w:br/>
        <w:t>муниципального образования</w:t>
        <w:br/>
        <w:t>«Коношский муниципальный район</w:t>
      </w:r>
      <w:r>
        <w:rPr>
          <w:spacing w:val="-2"/>
          <w:sz w:val="26"/>
          <w:szCs w:val="26"/>
        </w:rPr>
        <w:t>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Style17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1"/>
        <w:gridCol w:w="6732"/>
      </w:tblGrid>
      <w:tr>
        <w:trPr>
          <w:trHeight w:val="420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исполнительной власти МО Коношский муниципальный район»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 «Коношский муниципальный район»</w:t>
            </w:r>
          </w:p>
        </w:tc>
      </w:tr>
      <w:tr>
        <w:trPr>
          <w:trHeight w:val="58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Мероприятия в сфере жилищно-коммунального хозяйства муниципального образования «Коношский муниципальный район»</w:t>
            </w:r>
          </w:p>
        </w:tc>
      </w:tr>
      <w:tr>
        <w:trPr>
          <w:trHeight w:val="115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постановления, которым утверждена программа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4 октября 2021 г. № 487</w:t>
            </w:r>
          </w:p>
        </w:tc>
      </w:tr>
      <w:tr>
        <w:trPr>
          <w:trHeight w:val="33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работчик 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 ТЭК, ЖКХ администрации МО «Коношский муниципальный район»</w:t>
            </w:r>
          </w:p>
        </w:tc>
      </w:tr>
      <w:tr>
        <w:trPr>
          <w:trHeight w:val="33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left"/>
              <w:rPr/>
            </w:pPr>
            <w:r>
              <w:rPr/>
              <w:t>1.Создание безопасных и комфортных условий проживания граждан в жилищном фонде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эффективности функционирования жилищно-коммунального хозяйства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населения качественной питьевой водой</w:t>
            </w:r>
          </w:p>
        </w:tc>
      </w:tr>
      <w:tr>
        <w:trPr>
          <w:trHeight w:val="159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>1.Модернизация (реконструкция, ремонт) объектов жилищно-коммунальной инфраструктур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>2.Ремонт муниципального жилфонд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>3 организация мероприятий по содержанию кладбищ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>4. Организация мероприятий в сфере обращения с отхода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>5. Реализация мероприятий по водоснабжению</w:t>
            </w:r>
          </w:p>
        </w:tc>
      </w:tr>
      <w:tr>
        <w:trPr>
          <w:trHeight w:val="70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4 годы</w:t>
            </w:r>
          </w:p>
        </w:tc>
      </w:tr>
      <w:tr>
        <w:trPr>
          <w:trHeight w:val="33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рограммы (перечень подпрограмм)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программа № 1 «Развитие жилищного хозяйства»</w:t>
            </w:r>
          </w:p>
          <w:p>
            <w:pPr>
              <w:pStyle w:val="Normal"/>
              <w:rPr/>
            </w:pPr>
            <w:r>
              <w:rPr/>
              <w:t>- мероприятия в области жилищного хозяйства;</w:t>
            </w:r>
          </w:p>
          <w:p>
            <w:pPr>
              <w:pStyle w:val="Normal"/>
              <w:rPr/>
            </w:pPr>
            <w:r>
              <w:rPr/>
              <w:t>- текущий ремонт муниципального жилищного фонда;</w:t>
            </w:r>
          </w:p>
          <w:p>
            <w:pPr>
              <w:pStyle w:val="Normal"/>
              <w:rPr/>
            </w:pPr>
            <w:r>
              <w:rPr/>
              <w:t>- инвентаризация и паспортизация МКД.</w:t>
            </w:r>
          </w:p>
          <w:p>
            <w:pPr>
              <w:pStyle w:val="Normal"/>
              <w:rPr/>
            </w:pPr>
            <w:r>
              <w:rPr/>
              <w:t>2. Подпрограмма № 2 «Поддержка коммунального хозяйства»:</w:t>
            </w:r>
          </w:p>
          <w:p>
            <w:pPr>
              <w:pStyle w:val="Normal"/>
              <w:rPr/>
            </w:pPr>
            <w:r>
              <w:rPr/>
              <w:t>- мероприятия в области коммунального хозяйства;</w:t>
            </w:r>
          </w:p>
          <w:p>
            <w:pPr>
              <w:pStyle w:val="Normal"/>
              <w:rPr/>
            </w:pPr>
            <w:r>
              <w:rPr/>
              <w:t>- подготовка к ОЗП.</w:t>
            </w:r>
          </w:p>
          <w:p>
            <w:pPr>
              <w:pStyle w:val="Normal"/>
              <w:rPr/>
            </w:pPr>
            <w:r>
              <w:rPr/>
              <w:t>3. Подпрограмма № 3 «Чистая вода»:</w:t>
            </w:r>
          </w:p>
          <w:p>
            <w:pPr>
              <w:pStyle w:val="Normal"/>
              <w:rPr/>
            </w:pPr>
            <w:r>
              <w:rPr/>
              <w:t>- разработка проектно-сметной документации;</w:t>
            </w:r>
          </w:p>
          <w:p>
            <w:pPr>
              <w:pStyle w:val="Normal"/>
              <w:rPr/>
            </w:pPr>
            <w:r>
              <w:rPr/>
              <w:t>- софинансирование работ по строительству объекта водоснабжения п. Ерцево.</w:t>
            </w:r>
          </w:p>
          <w:p>
            <w:pPr>
              <w:pStyle w:val="Normal"/>
              <w:rPr/>
            </w:pPr>
            <w:r>
              <w:rPr/>
              <w:t>4. Подпрограмма № 4 «Благоустройство»:</w:t>
            </w:r>
          </w:p>
          <w:p>
            <w:pPr>
              <w:pStyle w:val="Normal"/>
              <w:rPr/>
            </w:pPr>
            <w:r>
              <w:rPr/>
              <w:t>- организация ритуальных услуг и содержание мест захоронения;</w:t>
            </w:r>
          </w:p>
          <w:p>
            <w:pPr>
              <w:pStyle w:val="Normal"/>
              <w:rPr/>
            </w:pPr>
            <w:r>
              <w:rPr/>
              <w:t>- модернизация уличного освещения;</w:t>
            </w:r>
          </w:p>
          <w:p>
            <w:pPr>
              <w:pStyle w:val="Normal"/>
              <w:rPr/>
            </w:pPr>
            <w:r>
              <w:rPr/>
              <w:t>- ликвидация аварийных (ветхих) зданий, домов.</w:t>
            </w:r>
          </w:p>
          <w:p>
            <w:pPr>
              <w:pStyle w:val="Normal"/>
              <w:rPr/>
            </w:pPr>
            <w:r>
              <w:rPr/>
              <w:t>5. Подпрограмма № 5 «Мероприятия в области обращения с отходами производства и потребления в т.ч. с ТКО:</w:t>
            </w:r>
          </w:p>
          <w:p>
            <w:pPr>
              <w:pStyle w:val="Normal"/>
              <w:rPr/>
            </w:pPr>
            <w:r>
              <w:rPr/>
              <w:t>- содержание мест (площадок) накопления твердых коммунальных отходов;</w:t>
            </w:r>
          </w:p>
          <w:p>
            <w:pPr>
              <w:pStyle w:val="Normal"/>
              <w:rPr/>
            </w:pPr>
            <w:r>
              <w:rPr/>
              <w:t>- реализация мероприятий в сфере обращения с отходами производства и потребления, в т.ч. с твердыми коммунальными отходами</w:t>
            </w:r>
          </w:p>
        </w:tc>
      </w:tr>
      <w:tr>
        <w:trPr>
          <w:trHeight w:val="331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рограммы составляет</w:t>
            </w:r>
          </w:p>
          <w:p>
            <w:pPr>
              <w:pStyle w:val="Normal"/>
              <w:rPr/>
            </w:pPr>
            <w:r>
              <w:rPr/>
              <w:t>39 470 125,82 рублей, в том числе за счет средств</w:t>
            </w:r>
          </w:p>
          <w:p>
            <w:pPr>
              <w:pStyle w:val="Normal"/>
              <w:rPr/>
            </w:pPr>
            <w:r>
              <w:rPr/>
              <w:t>районного бюджета – 39 470 125,82 рублей, в т.ч.:</w:t>
            </w:r>
          </w:p>
          <w:p>
            <w:pPr>
              <w:pStyle w:val="Normal"/>
              <w:rPr/>
            </w:pPr>
            <w:r>
              <w:rPr/>
              <w:t>2022 г. – 15 737 245,15 руб.</w:t>
            </w:r>
          </w:p>
          <w:p>
            <w:pPr>
              <w:pStyle w:val="Normal"/>
              <w:rPr/>
            </w:pPr>
            <w:r>
              <w:rPr/>
              <w:t>2023 г. – 12 003 844,23 руб.</w:t>
            </w:r>
          </w:p>
          <w:p>
            <w:pPr>
              <w:pStyle w:val="Normal"/>
              <w:rPr/>
            </w:pPr>
            <w:r>
              <w:rPr/>
              <w:t>2024 г. – 11 729 036,44 руб.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>. Общая характеристика сферы реализации Программы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рамма разработана в соответствии с федеральными, региональными и муниципальными правовыми документами, отражающими проблемы и задачи в сфере жилищно-коммунального хозяй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истема мероприятий Программы составлена исходя из анализа состояния жилищно-коммунального хозяйства на территории муниципального образования «Коношский муниципальный район». Программа направлена на реализацию задач в рамках: содержание и капитальный ремонт жилого сектора, оплата взносов по капитальному ремонту в Фонд капитального ремонта Архангельской области, за жилые помещения, находящиеся в муниципальной собственности района, подготовка объектов ТЭК и ЖКХ к отопительному периоду, модернизация (замена, установка) энергосберегающего уличного освещения. Программой предусмотрены мероприятия по содержанию мест захоронений, ликвидация несанкционированных свалок на территории Коношского района, проведение двухмесячников по благоустройству, организации мероприятий по обращению с ТКО на территории сельских поселений и прочие мероприятия по благоустройству территорий поселени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Программа определяет комплекс мероприятий, способствующих повышению надежности и эффективности функционирования коммунальных систем жизнеобеспечения способствующих режиму его устойчивого достаточного финансирования, а также обеспечивающих комфортные и безопасные условия проживания людей, повышения качества жилищно-коммунальных услуг.</w:t>
      </w:r>
    </w:p>
    <w:p>
      <w:pPr>
        <w:pStyle w:val="Normal"/>
        <w:ind w:firstLine="709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. Цели и задачи Программы</w:t>
      </w:r>
    </w:p>
    <w:p>
      <w:pPr>
        <w:pStyle w:val="Normal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21"/>
        <w:spacing w:before="0" w:after="0"/>
        <w:ind w:firstLine="709"/>
        <w:rPr/>
      </w:pPr>
      <w:r>
        <w:rPr>
          <w:sz w:val="26"/>
          <w:szCs w:val="26"/>
        </w:rPr>
        <w:t>Цели Программы:</w:t>
      </w:r>
    </w:p>
    <w:p>
      <w:pPr>
        <w:pStyle w:val="Style21"/>
        <w:spacing w:before="0" w:after="0"/>
        <w:ind w:firstLine="709"/>
        <w:rPr/>
      </w:pPr>
      <w:r>
        <w:rPr>
          <w:sz w:val="26"/>
          <w:szCs w:val="26"/>
        </w:rPr>
        <w:t>1. Создание безопасных и комфортных условий проживания граждан в жилищном фонд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вышение эффективности функционирования жилищно-коммунального хозяй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и Програм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 Модернизация (реконструкция, ремонт) объектов жилищно-коммунальной инфраструктур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емонт муниципального жилфон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рганизация мероприятий по содержанию кладбищ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рганизация мероприятий в сфере обращения с отход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жидаемые конечные результаты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монт многоквартирных домов п. Волошка ул. Апрельская, ул. Советская д.6, п. Мелентьевский ул. Новая д.4, ул. Южная д.23 Ерцево, п. Мирный ул. Береговая, д.1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ройство контейнерных площадо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100 контейне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вод скважины в п. Ерцев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СД д. Пономаревска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устройство кладбищ в п. Ерцево, д. Пономаревская, МО «Вохтомское»</w:t>
        <w:br/>
        <w:t>д. Кивика, МО «Климовское», МО «Мирны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устройство кладбищ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монт многоквартирных домов п. Мирный ул. Дружбы д.1, ул. Советская д.2 МО «Вохтомское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ройство системы водоочистки в д. Пономаревска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ройство системы водоотведения (КОС) п. Ерцев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ка расчета целевых показателей эффективности муниципальной программы изложена в приложении № 2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</w:rPr>
        <w:t>. Сроки и этапы реализации Программ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оки реализации мероприятий муниципальной программы оговорены в паспорте программы. Выполнение муниципальной программы осуществляется в один этап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</w:rPr>
        <w:t>. Ресурсное обеспечение реализации Программы</w:t>
      </w:r>
    </w:p>
    <w:p>
      <w:pPr>
        <w:pStyle w:val="Normal"/>
        <w:shd w:fill="FFFFFF" w:val="clear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Финансирование мероприятий Программы осуществляется за счет средств бюджета муниципального образования «Коношский муниципальный район».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составляет 39 470 125,82 рублей, в том числе:</w:t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районного бюджета – 39 470 125,82рублей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lang w:val="en-US"/>
        </w:rPr>
        <w:t>5</w:t>
      </w:r>
      <w:r>
        <w:rPr>
          <w:b/>
          <w:sz w:val="26"/>
          <w:szCs w:val="26"/>
        </w:rPr>
        <w:t>. Характеристика подпрограмм Программы</w:t>
      </w:r>
    </w:p>
    <w:p>
      <w:pPr>
        <w:pStyle w:val="Normal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ей Программы в её составе сформированы следующие под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одпрограмма № 1 «Развитие жилищного хозяйств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дпрограмма № 2 «Поддержка коммунального хозяйств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дпрограмма № 3 «Чистая вод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одпрограмма № 4 «Благоустройств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одпрограмма № 5 «Мероприятия в области обращения с твердыми коммунальными отходами производства и потребления в т.ч. с ТКО».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1. Подпрограмма № 1 «Развитие жилищного хозяйства»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6732"/>
      </w:tblGrid>
      <w:tr>
        <w:trPr>
          <w:trHeight w:val="4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исполнительной власти МО Коношский муниципальный район»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Коношский муниципальный район»</w:t>
            </w:r>
          </w:p>
        </w:tc>
      </w:tr>
      <w:tr>
        <w:trPr>
          <w:trHeight w:val="58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Подпрограмма № 1 «Развитие жилищного хозяйства»</w:t>
            </w:r>
          </w:p>
        </w:tc>
      </w:tr>
      <w:tr>
        <w:trPr>
          <w:trHeight w:val="1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постановления, которым утверждена программ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4 октября 2021 г. № 487</w:t>
            </w:r>
          </w:p>
        </w:tc>
      </w:tr>
      <w:tr>
        <w:trPr>
          <w:trHeight w:val="33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работчика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 ТЭК, ЖКХ администрации МО «Коношский муниципальный район»</w:t>
            </w:r>
          </w:p>
        </w:tc>
      </w:tr>
      <w:tr>
        <w:trPr>
          <w:trHeight w:val="33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фортных условий для проживания граждан</w:t>
            </w:r>
          </w:p>
        </w:tc>
      </w:tr>
      <w:tr>
        <w:trPr>
          <w:trHeight w:val="1709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Обеспечение сохранности жилищного фонда, приведение состояния многоквартирных домов в соответствии с требованиями нормативно-технических докумен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Исполнение обязательств по уплате взносов на капитальный ремонт общего имущества многоквартирных домов находящихся в собственности муниципального образования «Коношский муниципальный район».</w:t>
            </w:r>
          </w:p>
        </w:tc>
      </w:tr>
      <w:tr>
        <w:trPr>
          <w:trHeight w:val="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4 годы</w:t>
            </w:r>
          </w:p>
        </w:tc>
      </w:tr>
      <w:tr>
        <w:trPr>
          <w:trHeight w:val="33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ероприятия в области жилищного хозяйства;</w:t>
            </w:r>
          </w:p>
          <w:p>
            <w:pPr>
              <w:pStyle w:val="Normal"/>
              <w:jc w:val="both"/>
              <w:rPr/>
            </w:pPr>
            <w:r>
              <w:rPr/>
              <w:t>- текущий ремонт муниципального жилищного фонда;</w:t>
            </w:r>
          </w:p>
          <w:p>
            <w:pPr>
              <w:pStyle w:val="Normal"/>
              <w:jc w:val="both"/>
              <w:rPr/>
            </w:pPr>
            <w:r>
              <w:rPr/>
              <w:t>- инвентаризация и паспортизация МКД</w:t>
            </w:r>
          </w:p>
        </w:tc>
      </w:tr>
      <w:tr>
        <w:trPr>
          <w:trHeight w:val="33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одпрограммы составляет 13 320 125,82 руб., в том числе за счет сред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ного бюджета – </w:t>
            </w:r>
          </w:p>
          <w:p>
            <w:pPr>
              <w:pStyle w:val="Normal"/>
              <w:jc w:val="both"/>
              <w:rPr/>
            </w:pPr>
            <w:r>
              <w:rPr/>
              <w:t>2022 г. – 4 087 245,15 руб.</w:t>
            </w:r>
          </w:p>
          <w:p>
            <w:pPr>
              <w:pStyle w:val="Normal"/>
              <w:jc w:val="both"/>
              <w:rPr/>
            </w:pPr>
            <w:r>
              <w:rPr/>
              <w:t>2023 г. – 4 503 844,23 руб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024 г. – 4 729 036,44 руб.</w:t>
            </w:r>
          </w:p>
        </w:tc>
      </w:tr>
      <w:tr>
        <w:trPr>
          <w:trHeight w:val="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воевременная оплата взносов, ремонт многоквартирных домов по региональной программе на территориях сельских поселений района в Фонд капитального ремонта Архангель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 Проведение ремонтов домов, повышение качества проживания граждан в п. Ерцево ул. Южная д.23; п. Волошка ул. Советская д.6, ул. Апрельская; п. Мирный ул. Береговая д.13, ул. Дружбы д.1; п. Мелентьевский ул. Новая д.4, ул. Советская д.2</w:t>
            </w:r>
          </w:p>
        </w:tc>
      </w:tr>
    </w:tbl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ая характеристика сферы реализации подпрограммы №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Жилищным кодексом Российской Федерации (далее – Жилищный кодекс) в целях планирования и организации проведения капитального ремонта общего имущества в многоквартирных домах разработана и утверждена региональная программа капитального ремонта общего имущества в многоквартирных дом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региональной программы должна обеспечить перспективное планирование капитального ремонта жилищного фонда с учетом фактического состояния конструктивных элементов многоквартирных дом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егиональную программу включаются все многоквартирные дома, расположенные на территории Архангельской области, собственники которых обязаны в соответствии с положение Жилищного кодекса выбрать способ формирования фонда капитального ремо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региональной программы осуществляется за счет средств собственников помещений многоквартирных домов, накапливаемых путем внесения обязательных ежемесячных взносов на капитальный ремон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виду того, что часть муниципального жилфонда не вошла в региональную программу по капитальному ремонту, но находится в неудовлетворительном состоянии, принято решение о выделении средств из бюджета района на проведения ремонтных работ по замене кровли, ремонту крыш, инженерных сетей, ремонту печных труб и другим видам работ.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одпрограммы № 1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21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Цели подпрограммы:</w:t>
      </w:r>
    </w:p>
    <w:p>
      <w:pPr>
        <w:pStyle w:val="Style21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. Предоставление комфортных условий для проживания гражд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и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Исполнение обязательств по уплате взносов на капитальный ремонт общего имущества многоквартирных домов находящихся в собственности муниципального образования «Коношский муниципальный район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беспечение сохранности жилищного фонда, приведение состояния многоквартирных домов в соответствии с требованиями нормативно-технических докумен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дготовка технических паспортов муниципального жилого фонда.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реализации подпрограммы №1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Сроки реализации мероприятий муниципальной подпрограммы оговорены в паспорте подпрограммы. Выполнение муниципальной подпрограммы осуществляется в один этап.</w:t>
      </w:r>
    </w:p>
    <w:p>
      <w:pPr>
        <w:pStyle w:val="Normal"/>
        <w:ind w:firstLine="709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2 Подпрограмма № 2 «Поддержка коммунального хозяйства»</w:t>
      </w:r>
    </w:p>
    <w:p>
      <w:pPr>
        <w:pStyle w:val="Normal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6732"/>
      </w:tblGrid>
      <w:tr>
        <w:trPr>
          <w:trHeight w:val="4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исполнительной власти МО Коношский муниципальный район»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Коношский муниципальный район»</w:t>
            </w:r>
          </w:p>
        </w:tc>
      </w:tr>
      <w:tr>
        <w:trPr>
          <w:trHeight w:val="58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2 «Поддержка коммунального хозяйства»</w:t>
            </w:r>
          </w:p>
        </w:tc>
      </w:tr>
      <w:tr>
        <w:trPr>
          <w:trHeight w:val="1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постановления, которым утверждена программ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4 октября 2021 г. № 487</w:t>
            </w:r>
          </w:p>
        </w:tc>
      </w:tr>
      <w:tr>
        <w:trPr>
          <w:trHeight w:val="33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работчика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 ТЭК, ЖКХ администрации МО «Коношский муниципальный район»</w:t>
            </w:r>
          </w:p>
        </w:tc>
      </w:tr>
      <w:tr>
        <w:trPr>
          <w:trHeight w:val="33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фортных условий проживания граждан</w:t>
            </w:r>
          </w:p>
        </w:tc>
      </w:tr>
      <w:tr>
        <w:trPr>
          <w:trHeight w:val="698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>1. Модернизация (реконструкция, ремонт) объектов жилищно-коммунальной инфраструктур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>2. Ремонт инженерных сетей</w:t>
            </w:r>
          </w:p>
        </w:tc>
      </w:tr>
      <w:tr>
        <w:trPr>
          <w:trHeight w:val="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4 годы</w:t>
            </w:r>
          </w:p>
        </w:tc>
      </w:tr>
      <w:tr>
        <w:trPr>
          <w:trHeight w:val="33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ероприятия в области коммунального хозяйства;</w:t>
            </w:r>
          </w:p>
          <w:p>
            <w:pPr>
              <w:pStyle w:val="Normal"/>
              <w:rPr/>
            </w:pPr>
            <w:r>
              <w:rPr/>
              <w:t>- подготовка к ОЗП</w:t>
            </w:r>
          </w:p>
        </w:tc>
      </w:tr>
      <w:tr>
        <w:trPr>
          <w:trHeight w:val="33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одпрограммы составляет 1 600 000,00 рублей, в том числе за счет средств</w:t>
            </w:r>
          </w:p>
          <w:p>
            <w:pPr>
              <w:pStyle w:val="Normal"/>
              <w:rPr/>
            </w:pPr>
            <w:r>
              <w:rPr/>
              <w:t xml:space="preserve">районного бюджета – </w:t>
            </w:r>
          </w:p>
          <w:p>
            <w:pPr>
              <w:pStyle w:val="Normal"/>
              <w:rPr/>
            </w:pPr>
            <w:r>
              <w:rPr/>
              <w:t>2022 г. – 1 000 000,00 руб.</w:t>
            </w:r>
          </w:p>
          <w:p>
            <w:pPr>
              <w:pStyle w:val="Normal"/>
              <w:rPr/>
            </w:pPr>
            <w:r>
              <w:rPr/>
              <w:t>2023 г. – 300 000,00 руб.</w:t>
            </w:r>
          </w:p>
          <w:p>
            <w:pPr>
              <w:pStyle w:val="Normal"/>
              <w:rPr/>
            </w:pPr>
            <w:r>
              <w:rPr/>
              <w:t>2024 г. – 300 000,00 руб.</w:t>
            </w:r>
          </w:p>
        </w:tc>
      </w:tr>
      <w:tr>
        <w:trPr>
          <w:trHeight w:val="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объектов водоснабжения, теплоснабжения, водоотведения</w:t>
            </w:r>
          </w:p>
        </w:tc>
      </w:tr>
    </w:tbl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Характеристика сферы реализации подпрограммы №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В соответствии с Приказом Минэнерго Российской Федерации от</w:t>
        <w:br/>
        <w:t>12 марта 2013 года № 103 «Об утверждении Правил оценки готовности к отопительному сезону» оценка готовности к отопительному сезону проводится в отношении ресурсоснабжающих организаций и объектов ЖКХ. Основным условием, которое учитывается при оценке готовности, является выполнение предписаний Ростехнадзора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виду большой изношенности зданий, инжирной инфраструктуры объектов ЖКХ, устранение замечаний Ростехнадзора требует больших материальных затрат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определяет мероприятие способствующее повышению надежности и эффективности функционирования коммунальных систем жизнеобеспечения способствующих режиму его устойчивого достаточного финансирования, а также обеспечивающих комфортные условия для проживания граждан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программы предусмотрены мероприятия по изготовлению (актуализации) технической документации по объектам жилищно-коммунального хозяйства (актуализация схем тепло-, водоснабжения, тех. паспорта, экспертные заключения и т.п.)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одпрограммы № 2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Цели подпрограммы:</w:t>
      </w:r>
    </w:p>
    <w:p>
      <w:pPr>
        <w:pStyle w:val="Style21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Предоставление комфортных условий проживания гражд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и подпрограм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 Модернизация (реконструкция, ремонт) объектов жилищно-коммунальной инфраструктуры.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2. Ремонт инженерных сетей.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6"/>
          <w:szCs w:val="26"/>
        </w:rPr>
        <w:t>3. Актуализация схем тепло-, водоснабжения.</w:t>
      </w:r>
    </w:p>
    <w:p>
      <w:pPr>
        <w:pStyle w:val="Normal"/>
        <w:autoSpaceDE w:val="false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и этапы реализации подпрограммы № 2</w:t>
      </w:r>
    </w:p>
    <w:p>
      <w:pPr>
        <w:pStyle w:val="Normal"/>
        <w:autoSpaceDE w:val="false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Сроки реализации мероприятий муниципальной подпрограммы оговорены в паспорте подпрограммы. Выполнение муниципальной подпрограммы осуществляется в один этап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3. Подпрограмма № 3 «Чистая вода»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6732"/>
      </w:tblGrid>
      <w:tr>
        <w:trPr>
          <w:trHeight w:val="4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исполнительной власти МО Коношский муниципальный район»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Коношский муниципальный район»</w:t>
            </w:r>
          </w:p>
        </w:tc>
      </w:tr>
      <w:tr>
        <w:trPr>
          <w:trHeight w:val="58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3</w:t>
            </w:r>
            <w:r>
              <w:rPr>
                <w:b/>
              </w:rPr>
              <w:t xml:space="preserve"> «</w:t>
            </w:r>
            <w:r>
              <w:rPr/>
              <w:t>Чистая вода</w:t>
            </w:r>
            <w:r>
              <w:rPr>
                <w:b/>
              </w:rPr>
              <w:t>»</w:t>
            </w:r>
          </w:p>
        </w:tc>
      </w:tr>
      <w:tr>
        <w:trPr>
          <w:trHeight w:val="1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постановления, которым утверждена программ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4 октября 2021 г. № 487</w:t>
            </w:r>
          </w:p>
        </w:tc>
      </w:tr>
      <w:tr>
        <w:trPr>
          <w:trHeight w:val="33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работчика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 ТЭК, ЖКХ администрации МО «Коношский муниципальный район»</w:t>
            </w:r>
          </w:p>
        </w:tc>
      </w:tr>
      <w:tr>
        <w:trPr>
          <w:trHeight w:val="33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воды</w:t>
            </w:r>
          </w:p>
        </w:tc>
      </w:tr>
      <w:tr>
        <w:trPr>
          <w:trHeight w:val="1056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 xml:space="preserve">1. Разработка проектно-сметной документации – </w:t>
              <w:br/>
              <w:t>д. Пономаревска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>2. Строительство объекта водоснабжения в п. Ерцево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>3. Разработка ПСД систем водоотведения</w:t>
            </w:r>
          </w:p>
        </w:tc>
      </w:tr>
      <w:tr>
        <w:trPr>
          <w:trHeight w:val="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4 годы</w:t>
            </w:r>
          </w:p>
        </w:tc>
      </w:tr>
      <w:tr>
        <w:trPr>
          <w:trHeight w:val="33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работка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- софинансирование работ по строительству объекта водоснабжения п. Ерцево</w:t>
            </w:r>
          </w:p>
        </w:tc>
      </w:tr>
      <w:tr>
        <w:trPr>
          <w:trHeight w:val="33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одпрограммы составляет</w:t>
            </w:r>
          </w:p>
          <w:p>
            <w:pPr>
              <w:pStyle w:val="Normal"/>
              <w:jc w:val="both"/>
              <w:rPr/>
            </w:pPr>
            <w:r>
              <w:rPr/>
              <w:t>7 000 000,00 рублей, в том числе за счет сред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ного бюджета – </w:t>
            </w:r>
          </w:p>
          <w:p>
            <w:pPr>
              <w:pStyle w:val="Normal"/>
              <w:jc w:val="both"/>
              <w:rPr/>
            </w:pPr>
            <w:r>
              <w:rPr/>
              <w:t>2022 г. – 4 500 000,00 руб.</w:t>
            </w:r>
          </w:p>
          <w:p>
            <w:pPr>
              <w:pStyle w:val="Normal"/>
              <w:jc w:val="both"/>
              <w:rPr/>
            </w:pPr>
            <w:r>
              <w:rPr/>
              <w:t>2023 г. – 1 500 000,00 руб.</w:t>
            </w:r>
          </w:p>
          <w:p>
            <w:pPr>
              <w:pStyle w:val="Normal"/>
              <w:jc w:val="both"/>
              <w:rPr/>
            </w:pPr>
            <w:r>
              <w:rPr/>
              <w:t>2024 г. – 1 000 000,00 руб.</w:t>
            </w:r>
          </w:p>
        </w:tc>
      </w:tr>
      <w:tr>
        <w:trPr>
          <w:trHeight w:val="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личие ПСД по обустройству водозаборов станцией водоподготовки, дер. Пономаревская МО «Тавреньгское».</w:t>
            </w:r>
          </w:p>
          <w:p>
            <w:pPr>
              <w:pStyle w:val="Normal"/>
              <w:jc w:val="both"/>
              <w:rPr/>
            </w:pPr>
            <w:r>
              <w:rPr/>
              <w:t>2. Строительство скважины, строительство и подключение блочно-модульных станций очистки воды в п. Ерцево. Обеспечение качественной питьевой водой жителей п. Ерцево.</w:t>
            </w:r>
          </w:p>
          <w:p>
            <w:pPr>
              <w:pStyle w:val="Normal"/>
              <w:jc w:val="both"/>
              <w:rPr/>
            </w:pPr>
            <w:r>
              <w:rPr/>
              <w:t>3. Наличие ПСД по обустройству КОС в п. Ерцево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Характеристика сферы реализации подпрограммы №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В настоящее время эксплуатацией объекта водоснабжения для обеспечения нужд населения, а также социально значимых объектов на территории района занимаются: МУП «Жилкомсервис», МУП «Ерцевские теплосети», МУП «ТеплоСервис», Исакогорская дистанция пут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приведения значений целевых показателей по качеству воды, разработана и утверждена постановлением Правительства АО от 30 июля 2019 г.</w:t>
        <w:br/>
        <w:t>№ 403–пп региональная программа «Чистая вода» на основании одноименного федерального проекта и национального проекта «Экология», по Коношскому району в региональную программу включены мероприятия по трем муниципальным образованиям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1. МО «Коношское»: строительство и подключение блочно-модульной станции очистки холодной воды,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и подключение повысительной станции второго подъема с резервуаром чистой воды, строительство водовода, реконструкция водозабора «Угольник», реконструкция водопроводных се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О «Ерцевское» - Реконструкция системы водоснабжения с вводом в эксплуатацию новой скважины, строительство и подключение блочно-модульных станций очистки воды в п. Ерцево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азработка ПСД по обустройству водозаборов станцией водоподготовки, дер. Пономаревская МО «Тавреньгско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Разработка ПСД по обустройству КОС в п. Ерцево.</w:t>
      </w:r>
    </w:p>
    <w:p>
      <w:pPr>
        <w:pStyle w:val="Normal"/>
        <w:shd w:fill="FFFFFF" w:val="clear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одпрограммы № 3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21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Цели подпрограммы:</w:t>
      </w:r>
    </w:p>
    <w:p>
      <w:pPr>
        <w:pStyle w:val="ConsCell"/>
        <w:widowControl/>
        <w:ind w:righ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качества во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и подпрограм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Разработка ПС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троительство, реконструкция (модернизация) объектов питьевого водоснабжения.</w:t>
      </w:r>
    </w:p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и этапы реализации подпрограммы № 3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Сроки реализации мероприятий муниципальной подпрограммы оговорены в паспорте подпрограммы. Выполнение муниципальной программы осуществляется в один этап.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4. Подпрограмма № 4 «Благоустройство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рограммы №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6732"/>
      </w:tblGrid>
      <w:tr>
        <w:trPr>
          <w:trHeight w:val="4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исполнительной власти МО Коношский муниципальный район»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Коношский муниципальный район»</w:t>
            </w:r>
          </w:p>
        </w:tc>
      </w:tr>
      <w:tr>
        <w:trPr>
          <w:trHeight w:val="58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4 «Благоустройство»</w:t>
            </w:r>
          </w:p>
        </w:tc>
      </w:tr>
      <w:tr>
        <w:trPr>
          <w:trHeight w:val="1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постановления, которым утверждена программ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4 октября 2021 г. № 487</w:t>
            </w:r>
          </w:p>
        </w:tc>
      </w:tr>
      <w:tr>
        <w:trPr>
          <w:trHeight w:val="33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работчика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 ТЭК, ЖКХ администрации МО «Коношский муниципальный район»</w:t>
            </w:r>
          </w:p>
        </w:tc>
      </w:tr>
      <w:tr>
        <w:trPr>
          <w:trHeight w:val="33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сударственных гарантий прав граждан при погребении умерших</w:t>
            </w:r>
          </w:p>
        </w:tc>
      </w:tr>
      <w:tr>
        <w:trPr>
          <w:trHeight w:val="824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дение территорий мест погребений в соответствие с требованиями санитарно-эпидемиологических и экологических норм</w:t>
            </w:r>
          </w:p>
        </w:tc>
      </w:tr>
      <w:tr>
        <w:trPr>
          <w:trHeight w:val="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4 годы</w:t>
            </w:r>
          </w:p>
        </w:tc>
      </w:tr>
      <w:tr>
        <w:trPr>
          <w:trHeight w:val="33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/>
            </w:pPr>
            <w:r>
              <w:rPr/>
              <w:t>- модернизация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ликвидация аварийных (ветхих) зданий, домов</w:t>
            </w:r>
          </w:p>
        </w:tc>
      </w:tr>
      <w:tr>
        <w:trPr>
          <w:trHeight w:val="33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одпрограммы составляет</w:t>
            </w:r>
          </w:p>
          <w:p>
            <w:pPr>
              <w:pStyle w:val="Normal"/>
              <w:jc w:val="both"/>
              <w:rPr/>
            </w:pPr>
            <w:r>
              <w:rPr/>
              <w:t>4 350 000 ,00 рублей, в том числе за счет сред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ного бюджета – </w:t>
            </w:r>
          </w:p>
          <w:p>
            <w:pPr>
              <w:pStyle w:val="Normal"/>
              <w:jc w:val="both"/>
              <w:rPr/>
            </w:pPr>
            <w:r>
              <w:rPr/>
              <w:t>2022 г. – 1 750 000,00 руб.</w:t>
            </w:r>
          </w:p>
          <w:p>
            <w:pPr>
              <w:pStyle w:val="Normal"/>
              <w:jc w:val="both"/>
              <w:rPr/>
            </w:pPr>
            <w:r>
              <w:rPr/>
              <w:t>2023 г. – 1 300 000,00 руб.</w:t>
            </w:r>
          </w:p>
          <w:p>
            <w:pPr>
              <w:pStyle w:val="Normal"/>
              <w:jc w:val="both"/>
              <w:rPr/>
            </w:pPr>
            <w:r>
              <w:rPr/>
              <w:t>2024 г. – 1 300  000,00 руб.</w:t>
            </w:r>
          </w:p>
        </w:tc>
      </w:tr>
      <w:tr>
        <w:trPr>
          <w:trHeight w:val="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кладбищ- 7, соответствующих санитарно-эпидемиологическим требованиям, на территориях сельских поселений.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, замена (установка) светодиодных светильников и расходных материалов</w:t>
            </w:r>
          </w:p>
          <w:p>
            <w:pPr>
              <w:pStyle w:val="Normal"/>
              <w:jc w:val="both"/>
              <w:rPr/>
            </w:pPr>
            <w:r>
              <w:rPr/>
              <w:t>Ликвидация аварийных зданий (домов)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Характеристика сферы реализации подпрограммы № 4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На территории Коношского муниципального района 57 кладбищ, которые обслуживаются кладбищами 130 населенных пунктов и занимают площадь 83,6 га, из них открытые кладбища на территории 76,28 га, 7,32 га – закрытые кладбища (Заболотье, Ерцево, Воинское кладбище Коноша, ст. Колфонд, д. Темная, МО «Волошское»)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главного государственного санитарного врача Российской Федерации от 28 июня 2011 г. № 84 утверждены СанПиН 2.1.2882-11 «Гигиенические требования к размещению, устройству и содержанию кладбищ, зданий и сооружений похоронного назначения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Установлены требования по государственному учету земельных участков под кладбищами, устройству контейнерных площадок, ограждения, общественных туалетов, распределение территорий на функциональные зоны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отяжении двух лет в муниципальном образование проводится активная работа по модернизации уличного освещения, путем установки энергосберегающих светильников, либо замены ДРЛ. За 2019 – 2020 гг. приобретено и распределено между сельскими поселениями 303 светильника. Ввиду высокой социальной значимости требуется продолжить работу по модернизации уличного освещения населенных пунктов района.</w:t>
      </w:r>
    </w:p>
    <w:p>
      <w:pPr>
        <w:pStyle w:val="Normal"/>
        <w:shd w:fill="FFFFFF" w:val="clear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одпрограммы № 4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21"/>
        <w:spacing w:before="0" w:after="0"/>
        <w:ind w:firstLine="709"/>
        <w:rPr/>
      </w:pPr>
      <w:r>
        <w:rPr>
          <w:sz w:val="26"/>
          <w:szCs w:val="26"/>
        </w:rPr>
        <w:t>Цели подпрограммы № 4:</w:t>
      </w:r>
    </w:p>
    <w:p>
      <w:pPr>
        <w:pStyle w:val="Style21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Обеспечение государственных гарантий прав граждан при погребении умерши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дачи подпрограммы № 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дение территорий мест погребений в соответствие с требованиями санитарно-эпидемиологических и экологических нор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дернизация уличного освещения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3. Сроки и этапы реализации подпрограммы № 4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Сроки реализации мероприятий муниципальной подпрограммы оговорены в паспорте подпрограммы. Выполнение муниципальной программы осуществляется в один этап.</w:t>
      </w:r>
    </w:p>
    <w:p>
      <w:pPr>
        <w:pStyle w:val="Normal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5. Подпрограмма № 5 «Мероприятия в области обращения с отходами производства и потребления в т.ч. с ТКО»</w:t>
      </w:r>
    </w:p>
    <w:p>
      <w:pPr>
        <w:pStyle w:val="Normal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6732"/>
      </w:tblGrid>
      <w:tr>
        <w:trPr>
          <w:trHeight w:val="4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исполнительной власти МО Коношский муниципальный район»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Коношский муниципальный район»</w:t>
            </w:r>
          </w:p>
        </w:tc>
      </w:tr>
      <w:tr>
        <w:trPr>
          <w:trHeight w:val="58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>Подпрограмма № 5 «Мероприятия в области обращения с отходами производства и потребления в т.ч. с ТКО»</w:t>
            </w:r>
          </w:p>
        </w:tc>
      </w:tr>
      <w:tr>
        <w:trPr>
          <w:trHeight w:val="11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постановления, которым утверждена программ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04 октября 2021 г. № 487</w:t>
            </w:r>
          </w:p>
        </w:tc>
      </w:tr>
      <w:tr>
        <w:trPr>
          <w:trHeight w:val="33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работчика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, ТЭК, ЖКХ администрации МО «Коношский муниципальный район»</w:t>
            </w:r>
          </w:p>
        </w:tc>
      </w:tr>
      <w:tr>
        <w:trPr>
          <w:trHeight w:val="33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едоставление услуг населению в области обращения с ТКО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лучшение санитарно-экологического состояния территории путем повышения эффективности управления процессом санитарной очисткой территорий от несанкционированных свалок</w:t>
            </w:r>
          </w:p>
        </w:tc>
      </w:tr>
      <w:tr>
        <w:trPr>
          <w:trHeight w:val="48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/>
              <w:t>Организация обращения с отходами на всей территории МО «Коношский муниципальный район»</w:t>
            </w:r>
          </w:p>
        </w:tc>
      </w:tr>
      <w:tr>
        <w:trPr>
          <w:trHeight w:val="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4 годы</w:t>
            </w:r>
          </w:p>
        </w:tc>
      </w:tr>
      <w:tr>
        <w:trPr>
          <w:trHeight w:val="33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Реализация мероприятий в сфере обращения с отходами производства и потребления в т.ч. с твердыми коммунальными отход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Содержание мест (площадок) накопления твердых коммунальных отходов.</w:t>
            </w:r>
          </w:p>
        </w:tc>
      </w:tr>
      <w:tr>
        <w:trPr>
          <w:trHeight w:val="331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одпрограммы составляет</w:t>
            </w:r>
          </w:p>
          <w:p>
            <w:pPr>
              <w:pStyle w:val="Normal"/>
              <w:jc w:val="both"/>
              <w:rPr/>
            </w:pPr>
            <w:r>
              <w:rPr/>
              <w:t>13 200 000,00 рублей, в том числе за счет сред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ного бюджета – </w:t>
            </w:r>
          </w:p>
          <w:p>
            <w:pPr>
              <w:pStyle w:val="Normal"/>
              <w:jc w:val="both"/>
              <w:rPr/>
            </w:pPr>
            <w:r>
              <w:rPr/>
              <w:t>2022 г. – 4 400 000,00 руб.</w:t>
            </w:r>
          </w:p>
          <w:p>
            <w:pPr>
              <w:pStyle w:val="Normal"/>
              <w:jc w:val="both"/>
              <w:rPr/>
            </w:pPr>
            <w:r>
              <w:rPr/>
              <w:t>2023 г. – 4 400 000,00 руб.</w:t>
            </w:r>
          </w:p>
          <w:p>
            <w:pPr>
              <w:pStyle w:val="Normal"/>
              <w:jc w:val="both"/>
              <w:rPr/>
            </w:pPr>
            <w:r>
              <w:rPr/>
              <w:t>2024 г. – 4 400 000,00 руб.</w:t>
            </w:r>
          </w:p>
        </w:tc>
      </w:tr>
      <w:tr>
        <w:trPr>
          <w:trHeight w:val="7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ганизация централизованного сбора ТКО в МО «Вохтомское», МО «Мирный», МО «Климовское».</w:t>
            </w:r>
          </w:p>
          <w:p>
            <w:pPr>
              <w:pStyle w:val="Normal"/>
              <w:jc w:val="both"/>
              <w:rPr/>
            </w:pPr>
            <w:r>
              <w:rPr/>
              <w:t>2. Наличие контейнеров для сбора ТКО в т.ч. раздельного сбора.</w:t>
            </w:r>
          </w:p>
          <w:p>
            <w:pPr>
              <w:pStyle w:val="Normal"/>
              <w:jc w:val="both"/>
              <w:rPr/>
            </w:pPr>
            <w:r>
              <w:rPr/>
              <w:t>3. Очистка территорий от навалов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Характеристика сферы реализации подпрограммы № 5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отяжении многих лет одной из острейших экологических проблем на территории Коношского района является проблема утилизации твердых бытовых отходов. Установлено, что основными причинами, оказывающими, влияние на загрязнение почв и подземных вод населенных территорий являются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контейнерных площадок в ряде сельских поселений, отсутствие централизованного вывоза ТКО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надлежащая организация вывоза бытовых отходов с территории частных домовладени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никновение стихийных свалок вокруг дачных участков и на обочинах дорог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Отходы систематически не организованно выбрасываются на проезжие части, берега рек, оврагов, что способствует формированию стихийных свалок, ухудшающих санитарное состояние территории и условия жизнедеятельности населения, являясь прямым нарушением СанПиН 42.128-4690-88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ультивация несанкционированных свалок требует значительных финансовых вложений и длительного периода времени для 100 % ликвидации свало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Все вышеперечисленные проблемы, в том числе содержание контейнерных площадок и повлекли разработку данной подпрограммы.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одпрограммы № 5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709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21"/>
        <w:spacing w:before="0" w:after="0"/>
        <w:ind w:firstLine="709"/>
        <w:rPr/>
      </w:pPr>
      <w:r>
        <w:rPr>
          <w:sz w:val="26"/>
          <w:szCs w:val="26"/>
        </w:rPr>
        <w:t>Цели подпрограммы № 5:</w:t>
      </w:r>
    </w:p>
    <w:p>
      <w:pPr>
        <w:pStyle w:val="ConsCell"/>
        <w:widowControl/>
        <w:ind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редоставление услуг населению в области обращения с ТКО.</w:t>
      </w:r>
    </w:p>
    <w:p>
      <w:pPr>
        <w:pStyle w:val="Style21"/>
        <w:spacing w:before="0" w:after="0"/>
        <w:ind w:firstLine="709"/>
        <w:rPr/>
      </w:pPr>
      <w:r>
        <w:rPr>
          <w:sz w:val="26"/>
          <w:szCs w:val="26"/>
        </w:rPr>
        <w:t>2. Улучшение санитарно-экологического состояния территории путем повышения эффективности управления процессом санитарной очисткой территорий от несанкционированных свало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дачи подпрограммы № 5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 Устройство контейнерных площадок на территории МО «Вохтомское», МО «Мирный», МО «Климовское».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2. Приобретение контейнеров.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3. Ликвидация несанкционированных свалок.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4. Содержание контейнерных площадок.</w:t>
      </w:r>
    </w:p>
    <w:p>
      <w:pPr>
        <w:pStyle w:val="Normal"/>
        <w:autoSpaceDE w:val="false"/>
        <w:ind w:firstLine="709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и этапы реализации подпрограммы № 5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оки реализации мероприятий муниципальной подпрограммы оговорены в паспорте подпрограммы. Выполнение муниципальной программы осуществляется в один этап.</w:t>
      </w: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6"/>
          <w:szCs w:val="26"/>
        </w:rPr>
        <w:t>4. Ожидаемые результаты реализации по подпрограммам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одпрограмма № 1 «Развитие жилищного хозяйства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лата взносов (ежемесячно) по капитальному ремонту в Фонд капитального ремонта А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монт многоквартирных жилых домов: п. Ерцево ул. Южная д.23, п. Волошка ул. Советская д.6, ул. Апрельская, п. Мирный ул. Береговая д.13, ул. Дружбы д.1, п. Мелентьевский ул. Новая д.4, ул. Советская д.2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одпрограмма № 2 «Поддержка коммунального хозяйства»: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одернизация (реконструкция, ремонт) объектов жилищно-коммунальной инфраструкту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монт инженерных се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актуализация схем тепло-, водоснаб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Подпрограмма № 3 «Чистая вода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роектно-сметной документации по 2 объектам (водоснабжение – д. Пономаревская, водоотведение – п. Ерцево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объекта водоснабжения в п. Ерцев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е ПСД по объекту водоотвед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подпрограмма № 4 «Благоустройство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держание кладбищ на территории района в количестве 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и замена светильников уличного освещ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ос ветхих аварийных зданий, дом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одпрограмма № 5 «Мероприятия в области обращения с отходами производства и потребления в т.ч. с ТКО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е контейнерных площадок на территории МО «Вохтомское»,</w:t>
        <w:br/>
        <w:t>МО «Мирный», МО «Климовское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ие 100 контейне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иквидация несанкционированных свалок;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содержание контейнерных площадок.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TextBodyIndent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паспорт)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jc w:val="both"/>
    </w:pPr>
    <w:rPr>
      <w:rFonts w:eastAsia="SimSun;宋体"/>
      <w:lang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04:00Z</dcterms:created>
  <dc:creator>Admin</dc:creator>
  <dc:description/>
  <cp:keywords/>
  <dc:language>en-US</dc:language>
  <cp:lastModifiedBy>user</cp:lastModifiedBy>
  <cp:lastPrinted>2021-10-04T11:12:00Z</cp:lastPrinted>
  <dcterms:modified xsi:type="dcterms:W3CDTF">2021-10-08T10:30:00Z</dcterms:modified>
  <cp:revision>15</cp:revision>
  <dc:subject/>
  <dc:title>I</dc:title>
</cp:coreProperties>
</file>