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  <w:br/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ероприятия в сфере жилищно</w:t>
        <w:br/>
        <w:t>-коммуникативного хозяйства</w:t>
        <w:br/>
        <w:t>муниципального образования</w:t>
        <w:br/>
        <w:t>«Коношский муниципальный район</w:t>
      </w:r>
      <w:r>
        <w:rPr>
          <w:spacing w:val="-2"/>
          <w:sz w:val="26"/>
          <w:szCs w:val="26"/>
        </w:rPr>
        <w:t>»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Style15"/>
        <w:ind w:left="0" w:hanging="0"/>
        <w:jc w:val="center"/>
        <w:rPr/>
      </w:pPr>
      <w:r>
        <w:rPr>
          <w:b/>
          <w:sz w:val="26"/>
          <w:szCs w:val="26"/>
        </w:rPr>
        <w:t>расчета целевых показателей эффективности муниципальной программы «Мероприятия в сфере жилищно-коммунального хозяйства</w:t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Style15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0"/>
        <w:gridCol w:w="28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1 «Развитие жилищ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ремонтированных объектов (жилые дома)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зносов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поруч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техническ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хнических паспортов на МКД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дпрограмма № 2 «Поддержка коммунального хозяйства»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отремонтированных инженерных сетей, объе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3 «Чистая вод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разработанной ПСД, усл.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ы приемки выполненных работ, положительное заключение государственной экспертиз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введенных объектов водоснабжения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ввода объекта в эксплуатацию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4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кладбищ по которым выполнены плановые мероприятия по содержанию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риобретенных светильников,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№ 5 «Мероприятия в области обращения с отходами производства и потребления в т.ч. с ТК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созданных контейнерных площадок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приобретенных контейнеров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наклад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нтейнерных площадок, руб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иквидация несанкционированных свалок, в т.ч. снос аварийных зданий (строений, сооружений), ш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ношение фактического исполнения к плановом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ы приемки выполненн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40:00Z</dcterms:created>
  <dc:creator>Администрация</dc:creator>
  <dc:description/>
  <cp:keywords/>
  <dc:language>en-US</dc:language>
  <cp:lastModifiedBy>user</cp:lastModifiedBy>
  <cp:lastPrinted>2020-10-08T15:13:00Z</cp:lastPrinted>
  <dcterms:modified xsi:type="dcterms:W3CDTF">2021-10-08T10:42:00Z</dcterms:modified>
  <cp:revision>4</cp:revision>
  <dc:subject/>
  <dc:title/>
</cp:coreProperties>
</file>