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493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left="5880" w:hanging="635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670" w:hanging="567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образования</w:t>
      </w:r>
    </w:p>
    <w:p>
      <w:pPr>
        <w:pStyle w:val="Normal"/>
        <w:ind w:left="5880" w:hanging="777"/>
        <w:jc w:val="center"/>
        <w:rPr/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ind w:left="5880" w:hanging="918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6960" w:leader="none"/>
        </w:tabs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296"/>
      </w:tblGrid>
      <w:tr>
        <w:trPr>
          <w:trHeight w:val="5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в муниципальном образовании «Коношский муниципальный район» (далее – муниципальная программа)</w:t>
            </w:r>
          </w:p>
        </w:tc>
      </w:tr>
      <w:tr>
        <w:trPr>
          <w:trHeight w:val="1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 28 сентября 2021 г. № 466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 (далее – управление образования)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программы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, качества и эффективности образования в Коношском районе с учетом запросов личности, общества, государства и региона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доступности и качества общего и дополнительного образования, соответствующего потребностям населения, требованиям инновационного социально-экономического развития государства и региона.</w:t>
            </w:r>
          </w:p>
          <w:p>
            <w:pPr>
              <w:pStyle w:val="Normal"/>
              <w:jc w:val="both"/>
              <w:rPr/>
            </w:pPr>
            <w:r>
              <w:rPr/>
              <w:t>2. Создание условий для выявления и развития талантливых детей и молодежи в Коношском район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3. Защита прав и интересов детей, создание условий для их безопасной жизнедеятельности, формирования здорового образа жизни, </w:t>
            </w:r>
            <w:r>
              <w:rPr>
                <w:lang w:eastAsia="en-US"/>
              </w:rPr>
              <w:t>активного включения в социальную и экономическую жизнь общества, развития нравственных и духовных ценностей, занятий творчеством, развития системы профессиональной ориентации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ы</w:t>
            </w:r>
          </w:p>
          <w:p>
            <w:pPr>
              <w:pStyle w:val="Normal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программы </w:t>
            </w:r>
          </w:p>
          <w:p>
            <w:pPr>
              <w:pStyle w:val="Normal"/>
              <w:rPr/>
            </w:pPr>
            <w:r>
              <w:rPr/>
              <w:t>(подпрограмм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 3 «Развитие системы дополнительного образования и реализация дополнительных образовательных программ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 4 «Мероприятия в сфере образования».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№ 5 «Укрепление материально-технической базы образовательных организаций»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643 967 632,93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районного бюджета – 643 967 632,93 рублей;</w:t>
            </w:r>
          </w:p>
          <w:p>
            <w:pPr>
              <w:pStyle w:val="Normal"/>
              <w:jc w:val="both"/>
              <w:rPr/>
            </w:pPr>
            <w:r>
              <w:rPr/>
              <w:t>областного бюджета – 0,00 рубле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едерального бюджета – 0,00 рублей</w:t>
            </w:r>
          </w:p>
        </w:tc>
      </w:tr>
      <w:tr>
        <w:trPr>
          <w:trHeight w:val="3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доступности и повышение качества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оступности и повышение качества начального общего, основного общего,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доступности и повышение качества дополнительного образования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ой стратегической целью муниципальной системы образования муниципального образования «Коношский муниципальный район» является обеспечение высокого качества и доступности образования каждому жителю Коношского района в соответствии с запросами личности, общества и перспективными задачами социально-экономического развития государства и региона.</w:t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В системе образования муниципального образования «Коношский муниципальный район» функционирует 18 муниципальных образовательных организаций, из них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 дошкольных образовательных организац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2 общеобразовательных организаций, из них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черняя школа – 1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редние общеобразовательные школы – 8;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ind w:firstLine="709"/>
        <w:jc w:val="both"/>
        <w:rPr/>
      </w:pPr>
      <w:r>
        <w:rPr>
          <w:sz w:val="26"/>
          <w:szCs w:val="26"/>
        </w:rPr>
        <w:t>основные общеобразовательные школы – 3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организации дополнительного образования.</w:t>
      </w:r>
    </w:p>
    <w:p>
      <w:pPr>
        <w:pStyle w:val="Style16"/>
        <w:ind w:left="0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структуре школ находится 10 детских садов, 1 УКП, 1 детский сад является филиалом муниципального бюджетного общеобразовательного учреж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ая численность учителей составляет 239 человек, 79,1 процентов из них имеют высшее образование. Доля учителей высшей и первой категории –</w:t>
        <w:br/>
        <w:t>62,3 процента. Численность учителей в возрасте до 30 лет составляет 23 человека, а учителей старше 50 лет – 8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численность педагогов в дошкольных образовательных организациях – 150 чел., 34 процента из них имеют высшее образование. Доля педагогов высшей и первой категории – 44 процента. Численность педагогов в возрасте до 30 лет составляет 16 человек, старше 50 лет – 27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бщая численность педагогов в образовательных организациях дополнительного образования детей – 16 чел., 50 процентов из них имеют высшее образование. Доля педагогов высшей и первой категории – 31,3 процента. В возрасте до 30 лет – 3 педагога, старше 50 лет – 6педагог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оследние три года в муниципальные образовательные организации прибыло 16 молодых специалистов. В 2021 – 2022 учебном году в школах района будет работать еще два молодых педагога. Обучаются по договорам о целевом обучении в САФУ им. М.В. Ломоносова по специальности «Начальное образование», «Иностранный язык», «Математика и Информатика» 5 выпускников шко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протяжении последних лет в муниципальной системе образования существует острая потребность в учителях иностранного языка, математи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школах Коношского района на начало 2021 – 2022 учебного года обучается 2 447 обучающихся, в том числе 91 – в вечерней школе. Количество воспитанников в дошкольных образовательных организациях – 87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полнительное образование: охват детей от 5 до 18 лет дополнительным образованием на конец 2020 – 2021 учебного года составил 72 процента. Количество организаций дополнительного образования – 2 (МБОУ ДО «Коношская ДЮСШ» и МБОУ ДО «Коношский РДДТ»). В МБОУ ДО «Коношская ДЮСШ» обучается 398 обучающихся (29 групп, 8 объединений), в МБОУ ДО «Коношский РДДТ» – 750 обучающихся (71 групп, 26 объедин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данный момент капитального ремонта требуют следующие здания образовательных организаций: филиал МБОУ «Климовская СШ» детский сад «Земляничка», структурное подразделение МБОУ «Ерцевская СШ» детский сад «Звездочка». Также существует острая необходимость в строительстве нового здания МБОУ «Лесозаводская СШ»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остигнуты следующие результаты за 2020 – 2021 учебный год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цент выпускников 11-х классов, получивших аттестаты о среднем общем образовании, составил в 2021 году 100 процен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роцент выпускников 9-х классов, получивших аттестаты об основном общем образовании, составил в 2021 году 99,6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граждены золотыми медалями «За особые успехи в учении» –</w:t>
        <w:br/>
        <w:t>7 выпускников (в 2020 году – 5, в 2019 году – 6, в 2018 году – 9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граждены серебряными медалями «За особые успехи в обучении» – 4 выпускника (в 2020 году – 1, в 2019 году – 1, в 2018 году – 6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 выпускников 9-х классов получили аттестат с отлич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личество победителей и призеров муниципального этапа всероссийской олимпиады школьников – 116 чел. (в 2020 году – 113 чел., в 2019 году – 122, в 2018 году – 12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личество участников регионального этапа всероссийской олимпиады школьников – 13 чел. (в 2020 году – 12 чел., в 2019 году – 13, в 2018 году – 11,</w:t>
        <w:br/>
        <w:t>в 2017 году – 1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личество призеров регионального этапа всероссийской олимпиады школьников – 2 чел., в том числе по литературе – 1, по английскому языку – 1</w:t>
        <w:br/>
        <w:t>(в 2020 году – 4, в 2019 году – 2, в 2018 году – 0, в 2017 году –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Количество участников районных предметных олимпиад младших школьников по математике, русскому языку, литературному чтению и окружающему миру в 2020/21 учебном году – 82 обучающихся 2 – 3 классов, из них победители и призеры – 24 чел.</w:t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rFonts w:eastAsia="Times New Roman"/>
          <w:sz w:val="26"/>
          <w:szCs w:val="26"/>
        </w:rPr>
        <w:t>За 2020 год на районном уровне управлением образования проведено</w:t>
      </w: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>40 интеллектуальных и творческих мероприятий для обучающихся образовательных организаций</w:t>
      </w:r>
      <w:r>
        <w:rPr>
          <w:sz w:val="26"/>
          <w:szCs w:val="26"/>
        </w:rPr>
        <w:t>, в которых приняли участие 2 700 обучающихся (в 2019 году – 50 мероприятий, 2 732 обучающихся, в 2018 году – 50 мероприятий, 2 727 обучающихся; в 2017 году – 44 мероприятия, 2 773 обучающих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Обеспечено повышение квалификации педагогов и руководителей образовательных организаций (100 процентов) один раз в три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Созданы условия для распространения практического опыта работы образовательных организаций района и педагогов по повышению образовательных результатов обучающихся, внедрению федеральных государственных образовательных стандартов на муниципальном и межмуниципальном уровнях через проведение практических семинаров, единых методических дней, конференций, в том числе в дистанционном формат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1. Две муниципальные образовательные организации являются районными ресурсными центрами: МБОУ «Коношская СШ имени Н.П.Лавёрова» по направлению деятельности «Информационно-коммуникационные технологии», МБОУ ДО «Коношский РДДТ» по направлению деятельности «Профилактика детского дорожно-транспортного травматизма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С </w:t>
      </w:r>
      <w:r>
        <w:rPr>
          <w:bCs/>
          <w:sz w:val="26"/>
          <w:szCs w:val="26"/>
        </w:rPr>
        <w:t xml:space="preserve">2018 года </w:t>
      </w:r>
      <w:r>
        <w:rPr>
          <w:sz w:val="26"/>
          <w:szCs w:val="26"/>
        </w:rPr>
        <w:t>на базе МБОУ ДО «Коношский РДДТ» действует зональный центр патриотического воспитания школьников. В 2020 – 2021 учебном году объединения «Юнармия» созданы в МБОУ «Коношеозерская СШ</w:t>
        <w:br/>
        <w:t>им. В.А.Корытова», МБОУ «Тавреньгская СШ» (в 2019 – 2020 учебном году объединения «Юнармия» созданы в МБОУ «Коношская СШ имени Н.П.Лавёрова» и МБОУ «Лесозаводская СШ»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С 2020 года МБОУ ДО «Коношский РДДТ» является муниципальным опорным центром дополнительного образования в МО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4. В 2020 году в рамках реализации федерального проекта «Современная школа» на базе МБОУ «Коношеозерская СШ им. В.А. Корытова» создан Центр образования цифрового и гуманитарного профилей «Точка роста». Основными задачами Центра являются обновление содержания основных общеобразовательных программ по учебным предметам «Технология», «Информатика», «Основы безопасности жизнедеятельности» с использованием современного учебного оборудования, развитие шахматного образования, формирование социальной культуры обучающихся, навыков проектной деятельности. (В 2019 году Центр образования цифрового и гуманитарного профилей «Точка роста» был открыт на базе МБОУ «Подюжская СШ</w:t>
        <w:br/>
        <w:t>им. В.А. Абрамова»)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2021 году в МБОУ «Ерцевская СШ им.С.И.Бочарова» будет открыт центр образования естественно-научного и технологического профилей «Точка роста». Данное направление позволит расширить спектр образовательных программ по учебным предметам «Химия», «Биология», «Физик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Количество объединений в сфере технического творчества в общеобразовательных организациях – 17, из них робототехники – 15; количество обучающихся в объединениях технического творчества – 168, из них в объединениях робототехники – 15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В десяти муниципальных общеобразовательных организациях созданы школьные спортивные клубы, в которых занимаются 815 человек. Всего в образовательных организациях реализуется 47 программ дополнительного образования физкультурно-спортивной направленности (21 программ в организациях дополнительного образования и 26 программ в общеобразовательных организациях)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В 2021 году в рамках конкурсов на предоставление субсидий бюджетам муниципальных районов и городских округов Архангельской области на условиях софинансирования и мероприятий по развитию физической культуры и спорта установлено </w:t>
      </w:r>
      <w:r>
        <w:rPr>
          <w:color w:val="000000"/>
          <w:sz w:val="26"/>
          <w:szCs w:val="26"/>
        </w:rPr>
        <w:t>плоскостное спортивное сооружение – полоса препятствий для юнармии в МБОУ ДО «Коношский РДД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В 9 общеобразовательных учреждениях организован ежедневный бесплатный подвоз для обучающихся, проживающих в отдаленных районах; количество транспортных средств – 1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жду тем в системе образования Коношского района остается ряд проблем, требующих дальнейшего целенаправленного решения и дополнительного ресурсного обеспече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rFonts w:eastAsia="Times"/>
          <w:sz w:val="26"/>
          <w:szCs w:val="26"/>
        </w:rPr>
      </w:pPr>
      <w:r>
        <w:rPr>
          <w:rFonts w:eastAsia="Times"/>
          <w:sz w:val="26"/>
          <w:szCs w:val="26"/>
        </w:rPr>
        <w:t>обновление материально-технической базы образовательных организаций для обеспечения соответствия уровня подготовки обучающихся действующим федеральным государственным образовательным стандарт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тие кадрового потенциала посредством создания условий для профессионального развития педагогов, привлечения молодых кадров, заключения договоров на целевое обучение по педагогическим специальностям, подготовки кадрового резерва административного персона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ция конкурсов, олимпиад, фестивалей, соревнований и других мероприятий муниципального и школьного уровней для выявления молодых талантов в различных сферах деятель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ширение спектра образовательных услуг в системе дополните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безопасной жизнедеятельности обучающихся, формирования здорового образа жизни, </w:t>
      </w:r>
      <w:r>
        <w:rPr>
          <w:sz w:val="26"/>
          <w:szCs w:val="26"/>
          <w:lang w:eastAsia="en-US"/>
        </w:rPr>
        <w:t>активного включения в социальную и экономическую жизнь общества, развития нравственных и духовных ценностей, занятий творчеством, развития системы профессиональной ориентации через программы дополнительного образования, кружки и секции различной направленности, школьные и районные мероприятия, способствующие вовлечению обучающихся в социальную практику, мероприятия по содействию патриотическому воспитанию граждан на территории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по созданию безопасных условий в образовательных организациях, обновлению транспортных средств для перевозки обучающих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блемы муниципальной системы образования требуют комплексного решения. Это решение будет достигнуто с использованием программно-целевого метода, обеспечивающего взаимосвязь цели и задач, комплексный характер и единые подходы к решению имеющихся пробл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2. Цели и задач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: Повышение доступности, качества и эффективности образования в Коношском районе с учетом запросов личности, общества, государства и реги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еспечение доступности и качества дошкольного, общего и дополнительного образования, соответствующего потребностям населения, требованиям инновационного социально-экономического развития региона и государ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здание условий для выявления и развития талантливых детей и молодежи в Коношском рай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Защита прав и интересов детей, создание условий для их безопасной жизнедеятельности, формирования здорового образа жизни, </w:t>
      </w:r>
      <w:r>
        <w:rPr>
          <w:sz w:val="26"/>
          <w:szCs w:val="26"/>
          <w:lang w:eastAsia="en-US"/>
        </w:rPr>
        <w:t>активного включения в социальную и экономическую жизнь общества, развития нравственных и духовных ценностей, занятий творчеством, развития системы профессиональной ориен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указанных задач будет осуществляться в рамках следующих подпрограм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а № 3 «Развитие системы дополнительного образования и реализация дополнительных образовательных программ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4 «Мероприятия в сфере образования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а № 5 «Укрепление материально-технической базы образовательных организаций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выполнении поставленных задач предполагается достижение следующих </w:t>
      </w:r>
      <w:r>
        <w:rPr>
          <w:sz w:val="26"/>
          <w:szCs w:val="26"/>
        </w:rPr>
        <w:t>целевых показателей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детей от 2 месяцев до 7 лет, обеспеченных услугами дошкольного образования, – 100% 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доля выпускников, успешно прошедших государственную итоговую аттестацию и получивших аттестат об основном общем образовании, – 99,6%</w:t>
        <w:br/>
        <w:t>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выпускников, успешно прошедших государственную итоговую аттестацию и получивших аттестат о среднем общем образовании, – 100%</w:t>
        <w:br/>
        <w:t>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, охваченных образовательными программами дополнительного образования, в общей численности детей и молодежи в возрасте 5 – 18 лет – 73% (2021 год); 75% (2022 год); 78% (2023 год); 8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, охваченных системой персонифицированного финансирования  дополнительного образования детей, – 25,1% (2021 год); 25% (2022 год); 25%</w:t>
        <w:br/>
        <w:t xml:space="preserve">(2023 год); 25% (2024 год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педагогов, которым при прохождении аттестации присвоена первая и высшая квалификационные категор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ые организации – 62% (2021 год); 62% (2022 год); 63% (2023 год); 63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дошкольные образовательные организации – 40% (2021 год); 41% (2022 год); 42% (2023 год); 42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рганизации дополнительного образования – 44% (2021 год); 45% (2022 год); 46% (2023 год); 46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– 13% (2021 год); 13% (2022 год); 13% (2023 год); 7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8,3% (2020 год); 8,3% (2021 год); 8,3% (2022 год); 8,3% (2023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 в рег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муниципальной программы представлена в приложении № 2 к муниципальной программ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4. Ресурсное обеспечение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федерального бюджета, областного бюджета, районного бюджета с привлечением средств внебюджетных источник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составляет 643 967 632,93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643 967 632,93 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0,00 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0,00 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униципальной программы за счет всех источников финансирования приведено в приложении № 3 к муниципально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муниципальной программы за счет средств областного бюджета носят прогнозный характ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представлен в приложениях № 4 – 8 к муниципальной программе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униципальной программы могут возникнуть финансово-экономические и социальные риски.</w:t>
      </w:r>
    </w:p>
    <w:p>
      <w:pPr>
        <w:pStyle w:val="Style19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-экономические риски связаны с возможным сокращением предусмотренных объемов бюджетных средств в ходе реализации муниципальной программы. Это потребует внесения изменений в муниципальную программу, пересмотра целевых значений показателей и, возможно, отказа от реализации отдельных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циальные риски связаны с дефицитом кадров муниципальной системы образования. Минимизации данных рисков будут способствовать реализация предусмотренных в Программе мер, направленных на повышение престижа педагогической профессии, привлечение в сферу образования молодых кад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с целью минимизации влияния рисков на достижение целей муниципальной программы планируется проведение системного мониторинга выполнения запланированных мероприятий по муниципальной программе. Достижение конкретных целей и задач будет отслеживаться с использованием системы количественных показателей и качественного анализа, что позволит своевременно выявлять отклонения от значений целевых показателей муниципальной программы, осуществлять их корректировку, уточнение мероприяти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5. Характеристика подпрограмм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784"/>
      </w:tblGrid>
      <w:tr>
        <w:trPr>
          <w:trHeight w:val="82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82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» (далее – подпрограмма № 1)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одпрограмм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 28 сентября 2021 г. № 466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работчика подпрограммы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школьного образования соответствующего потребностям населения, требованиям инновационного социально-экономического развития государства и региона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1. Обеспечение равных возможностей и условий получения качественного дошкольного образования и позитивной социализации детей независимо от их места жительства и социально-экономического положения их семе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2. Совершенствование образовательных технологий и содержания общеобразовательных программ дошкольного образования в соответствии с федеральным государственным образовательным стандартом дошкольного образования (далее – ФГОС ДО)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. 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–2024 годы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муниципальных услуг по реализации основных образовательных программ дошкольного образования и присмотру и уходу за детьми, осваивающими образовательные программы дошкольного образования в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ие компенсации расходов на оплату жилых помещений, отопления и освещения педагогическим работникам образовательных учреждений, расположенных в сельской местности, рабочих поселках (поселках городского типа).</w:t>
            </w:r>
          </w:p>
          <w:p>
            <w:pPr>
              <w:pStyle w:val="Normal"/>
              <w:jc w:val="both"/>
              <w:rPr/>
            </w:pPr>
            <w:r>
              <w:rPr/>
              <w:t>3. Предоставление мер социальной поддержки квалифицированным специалистам, работающим и проживающим в сельской местности, рабочих поселках (поселках городского типа).</w:t>
            </w:r>
          </w:p>
          <w:p>
            <w:pPr>
              <w:pStyle w:val="Normal"/>
              <w:jc w:val="both"/>
              <w:rPr/>
            </w:pPr>
            <w:r>
              <w:rPr/>
              <w:t>4. Выплата компенсации части родительской платы за содержание ребенка в дошкольной образовательной организации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№ 1 составляет 184 321 231,00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районного бюджета – 184 321 231,00 рубле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ластного бюджета – 0,00 рублей.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школьного образовани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Характеристика сферы реализации подпрограммы № 1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 и обоснование включения в программу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«Коношский муниципальный район» функционирует 15 детских садов, из них: 4 – имеют статус юридического лица; 10 – являются структурными подразделениями общеобразовательных организаций; 1 – филиалом общеобразовательной организации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На 01 сентября 2021 года дошкольные образовательные организации посещают 872 воспитанник (на 01 сентября 2020. – 1 165, на 01.09.2019 – 1 047, на 01.09.2018 – 1 102, на 01.09.2017 – 1 132). Очередность в дошкольные образовательные организации составляет 105 чел.: дети до 1 года – 61 чел., дети от 1 до 1,5 лет – 28 чел., дети старше 1,5 лет – 16 чел., из них с желаемой датой зачисления до 01 октября 2021 года (актуальный спрос) – не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повышения эффективности и качества услуг в сфере дошкольного образования в муниципальном образовании «Коношский муниципальный район» во всех дошкольных образовательных организациях реализуются образовательные программы дошкольного образования, соответствующие требованиям федерального государственного образовательного стандар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и дошкольные образовательные организации работают в режиме муниципальных «пилотных» площадок: – МБДОУ «ЦРР - детский сад «Радуга» по внедрению и реализации программы «</w:t>
      </w:r>
      <w:r>
        <w:rPr>
          <w:sz w:val="26"/>
          <w:szCs w:val="26"/>
          <w:lang w:val="en-US"/>
        </w:rPr>
        <w:t>IT</w:t>
      </w:r>
      <w:r>
        <w:rPr>
          <w:sz w:val="26"/>
          <w:szCs w:val="26"/>
        </w:rPr>
        <w:t xml:space="preserve"> – поколение: цифровое будущее»; – МБДОУ детский сад «Теремок» по внедрению проекта «Сетевое взаимодействие инновационных форм работы с Государственным бюджетным образовательным учреждением «Дворец детско-юношеского творчества» по реализации дополнительной общеразвивающей программы «Приключение Капельки – Путешественницы»; – МБДОУ детский сад «Солнышко» по внедрению и реализации природоохранного социально-образовательного проекта «Эколята». В 2021 году учреждение получило статус региональной инновационной площадки на период с 2021 по 2023 год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истеме дошкольного образования остаются проблемы, требующие дальнейшего целенаправленного решения и дополнительного ресурсного обеспеч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тсутствие в большинстве детских садов специалистов психолого-педагогического сопровождения: педагогов-психологов, социальных педагогов, учителей-логопедов, учителей-дефектолог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недрение ФГОС ДО требует дополнительного ресурсного обеспечения на совершенствование кадрового обеспечения и материально-технической базы дошкольных организац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ть данные проблемы планируется в рамках реализации подпрограммы № 1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1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подпрограммы № 1: Обеспечение доступности и качества дошкольного образования соответствующего потребностям населения, требованиям инновационного социально-экономического развития Архангельской области и государств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дпрограммы №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еспечение равных возможностей и условий получения качественного дошкольного образования и позитивной социализации детей независимо от их места жительства и социально-экономического положения их сем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вершенствование образовательных технологий и содержания общеобразовательных программ дошкольного образования в соответствии с ФГОС Д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 от 2 месяцев до 7 лет, обеспеченных услугами дошкольного образования, – 100% 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доля педагогов, которым при прохождении аттестации присвоена первая и высшая квалификационные категории: 40% (2021 год); 41% (2022 год); 42% (2023 год); 42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ношение среднемесячной заработной платы педагогических работников дошкольного образования к средней заработной плате в сфере обще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ка расчета целевых показателей приведена в приложении № 2 к муниципальной программе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 № 1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реализации мероприятий </w:t>
      </w:r>
      <w:r>
        <w:rPr>
          <w:bCs/>
          <w:sz w:val="26"/>
          <w:szCs w:val="26"/>
        </w:rPr>
        <w:t xml:space="preserve">подпрограммы № 1 </w:t>
      </w:r>
      <w:r>
        <w:rPr>
          <w:sz w:val="26"/>
          <w:szCs w:val="26"/>
        </w:rPr>
        <w:t xml:space="preserve">оговорены в паспорте подпрограммы. Выполнение </w:t>
      </w:r>
      <w:r>
        <w:rPr>
          <w:bCs/>
          <w:sz w:val="26"/>
          <w:szCs w:val="26"/>
        </w:rPr>
        <w:t xml:space="preserve">подпрограммы № 1 </w:t>
      </w:r>
      <w:r>
        <w:rPr>
          <w:sz w:val="26"/>
          <w:szCs w:val="26"/>
        </w:rPr>
        <w:t>осуществляется в один этап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мероприятия подпрограммы № 1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задачи подпрограммы № 1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Оказание муниципальных услуг по реализации основных общеобразовательных программ дошкольного образования и по присмотру и уходу за детьми, осваивающими образовательные программы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я включа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овое обеспечение выполнения муниципальных заданий муниципальными образовательными организациями, в части оказания муниципальных услуг (выполнения работ) по реализации основных общеобразовательных программ дошкольного образования и по присмотру и уход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едоставления качественных услуг (повышение квалификации и профессиональная переподготовка кадров, укрепление материально-технической базы, обеспечение комплексной безопасности, соблюдение требований санитарных норм и правил, соблюдение требований надзорных органов, психолого-педагогическое сопровождение образовательного процесса и т.д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инновационной деятельности в сфере дошкольно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компенсации расходов на оплату жилых помещений, отопления и освещения педагогическим работникам образовательных учреждений, расположенных в сельской местности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формирование базы данных, актуализацию реестра педагогических работников образовательных учреждений, расположенных в сельской местности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едоставление мер социальной поддержки квалифицированным специалистам, работающим и проживающим в сельской местности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формирование базы данных, актуализацию реестра квалифицированных специалистов, работающих и проживающих в сельской местности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ыплата компенсации части родительской платы за содержание ребенка в ДО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чень мероприятий подпрограммы № 1 представлен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 мероприятий данной подпрограммы являются муниципальные бюджетные образовательные учреждения, подведомственные управлению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ства на реализацию мероприятия 1 предоставляются в форме субсидии на финансовое обеспечение выполнения муниципального задания. Средства на реализацию мероприятий 2 – 4 предоставляются в форме иных субсидии, не связанных с финансовым обеспечением выполнения муниципального задания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2 «Развитие системы общего образования и реализация образовательных программ начального общего, основного общего, среднего общего образования в общеобразовательных организациях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784"/>
      </w:tblGrid>
      <w:tr>
        <w:trPr>
          <w:trHeight w:val="82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822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 «Развитие системы общего образования и реализация образовательных программ начального общего, основного общего, среднего обще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в общеобразовательных организациях»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 № 2)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одпрограмм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 28 сентября 2021 г. № 466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работчика подпрограммы 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общего образования, соответствующего потребностям населения, требованиям инновационного социально-экономического развития государства и региона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равных возможностей и условий получения качественного общего образования и позитивной социализации детей независимо от их места жительства и социально-экономического положения их сем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овершенствование образовательных технологий и содержания общеобразовательных программ общего образования в соответствии с федеральными государственными образовательными стандартами общего образования (далее – ФГОС ОО). </w:t>
            </w:r>
          </w:p>
          <w:p>
            <w:pPr>
              <w:pStyle w:val="Normal"/>
              <w:jc w:val="both"/>
              <w:rPr/>
            </w:pPr>
            <w:r>
              <w:rPr/>
              <w:t>3. 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ы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муниципальных услуг по реализации основных общеобразовательных программ начального общего, основного общего и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ие компенсации расходов на оплату жилых помещений, отопления и освещения педагогическим работникам образовательных учреждений, расположенных в сельской местности, рабочих поселках (поселках городского типа).</w:t>
            </w:r>
          </w:p>
          <w:p>
            <w:pPr>
              <w:pStyle w:val="Normal"/>
              <w:jc w:val="both"/>
              <w:rPr/>
            </w:pPr>
            <w:r>
              <w:rPr/>
              <w:t>3. Предоставление мер социальной поддержки квалифицированным специалистам, работающим и проживающим в сельской местности, рабочих поселках (поселках городского типа).</w:t>
            </w:r>
          </w:p>
          <w:p>
            <w:pPr>
              <w:pStyle w:val="Normal"/>
              <w:jc w:val="both"/>
              <w:rPr/>
            </w:pPr>
            <w:r>
              <w:rPr/>
              <w:t>4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бесплатного горячего питания обучающихся, осваивающих образовательные программы начального общего образования в государственных и муниципальных образовательных организациях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№ 2 составляет 324 648 747,93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го бюджета – 324 648 747,93 рублей; </w:t>
            </w:r>
          </w:p>
          <w:p>
            <w:pPr>
              <w:pStyle w:val="Normal"/>
              <w:jc w:val="both"/>
              <w:rPr/>
            </w:pPr>
            <w:r>
              <w:rPr/>
              <w:t>областного бюджета – 0,00 рублей;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едерального бюджета – 0,00 рублей.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начального общего, основного общего,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Характеристика сферы реализации подпрограммы № 2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 и обоснование включения в программу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На территории МО «Коношский муниципальный район» функционирует 12 общеобразовательных организаций, из них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черняя школа – 1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ие общеобразовательные школы – 8;</w:t>
      </w:r>
    </w:p>
    <w:p>
      <w:pPr>
        <w:pStyle w:val="Normal"/>
        <w:shd w:fill="FFFFFF" w:val="clear"/>
        <w:tabs>
          <w:tab w:val="clear" w:pos="708"/>
          <w:tab w:val="left" w:pos="3768" w:leader="none"/>
        </w:tabs>
        <w:ind w:firstLine="709"/>
        <w:jc w:val="both"/>
        <w:rPr/>
      </w:pPr>
      <w:r>
        <w:rPr>
          <w:sz w:val="26"/>
          <w:szCs w:val="26"/>
        </w:rPr>
        <w:t>основные общеобразовательные школы –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школах Коношского района на начало 2021 – 2022 учебного года обучается 2 447 обучающихся, в том числе 91 – в вечерней школ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школьников, обучающихся по ФГОС ОО (от общей численности обучающихся) в 2021 – 2022 учебном году составляет 100%.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оля обучающихся начальных классов, обучающихся по федеральному государственному образовательному стандарту начального общего образования (от общей численности учащихся начальной школы) – 100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обучающихся 5-9-х классов, обучающихся по федеральному государственному образовательному стандарту основного общего образования (от общей численности обучающихся 5-9-х классов) – 100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обучающихся 10-11-х классов, обучающихся по федеральному государственному образовательному стандарту среднего общего образования (от общей численности обучающихся 10-11-х классов) –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повышение эффективности системы общего образования Коношского района остается ряд проблем, требующих дальнейшего целенаправленного решения и дополнительного ресурсного обеспеч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храняется устойчивая тенденция старения педагогических кадров и проблема дефицита педагогических работников в Коношском районе. Задача по привлечению молодых перспективных кадров остается одной из приоритетны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уществует острая необходимость формирования и профессионального развития кадрового резерва руководителей образовательных организаций. Эта работа должна носить системный и планомерный характер и включать не только отбор кандидатов, но и их последующую подгот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Быстрые темпы изменений в организации и содержании образовательного процесса, введение ФГОС ОО требуют постоянного и регулярного повышения квалификации педагогических работников и руководителей образовательных организаций. Это необходимо как для выполнения управленческих функций, так и для организации методической рабо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блюдается недостаточный уровень эффективности работы в части выявления и поддержки одаренных детей, а также детей с ограниченными возможностями здоровья, детей с девиантным поведени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ущественным ограничением, затрудняющим успешное развитие обучающихся, является отсутствие надлежащего психолого-педагогического и медико-социального сопровождения образовательного процесс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недрение инновационных проектов в общеобразовательных организациях и федеральных государственных образовательных стандартов требует дополнительного ресурсного обеспечения на совершенствование материально-технической базы общеобразовательных организаций и дополнительного оснащения современным оборудова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7. Износ транспортных средств для организации подвоза обучающихся. Необходимость в закупке новых транспортных средств для образовательных учре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ые направления деятельности продолжительны по времени и требуют существенных финансовых затра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ть данные проблемы планируется в рамках реализации подпрограммы № 2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2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подпрограммы № 2 – обеспечение доступности и качества общего образования, соответствующего потребностям населения, требованиям инновационного социально-экономического развития Архангельской области и государ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дпрограммы №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еспечение равных возможностей и условий получения качественного общего образования и позитивной социализации детей независимо от их места жительства и социально-экономического положения их сем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Совершенствование образовательных технологий и содержания общеобразовательных программ общего образования в соответствии с ФГОС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выпускников, успешно прошедших государственную итоговую аттестацию и получивших аттестат об основном общем образовании, – 99,6%</w:t>
        <w:br/>
        <w:t>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выпускников, успешно прошедших государственную итоговую аттестацию и получивших аттестат о среднем общем образовании, – 100%</w:t>
        <w:br/>
        <w:t>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, охваченных образовательными программами дополнительного образования, в общей численности детей и молодежи в возрасте 5 – 18 лет – 73% (2021 год); 75% (2022 год); 78% (2023 год); 8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педагогов, которым при прохождении аттестации присвоена первая и высшая квалификационные категории: общеобразовательные организации – 62% (2021 год); 62% (2022 год); 63% (2023 год); 63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ношение среднемесячной заработной платы педагогических работников муниципальных общеобразовательных организаций к средней заработной плате в рег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ка расчета целевых показателей приведена в приложении № 2 к муниципальной программе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 № 2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реализации мероприятий </w:t>
      </w:r>
      <w:r>
        <w:rPr>
          <w:bCs/>
          <w:sz w:val="26"/>
          <w:szCs w:val="26"/>
        </w:rPr>
        <w:t xml:space="preserve">подпрограммы № 2 </w:t>
      </w:r>
      <w:r>
        <w:rPr>
          <w:sz w:val="26"/>
          <w:szCs w:val="26"/>
        </w:rPr>
        <w:t xml:space="preserve">оговорены в паспорте подпрограммы. Выполнение </w:t>
      </w:r>
      <w:r>
        <w:rPr>
          <w:bCs/>
          <w:sz w:val="26"/>
          <w:szCs w:val="26"/>
        </w:rPr>
        <w:t xml:space="preserve">подпрограммы № 2 </w:t>
      </w:r>
      <w:r>
        <w:rPr>
          <w:sz w:val="26"/>
          <w:szCs w:val="26"/>
        </w:rPr>
        <w:t>осуществляется в один этап.</w:t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мероприятия подпрограммы № 2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задач подпрограммы № 2 реализуются следующие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Оказание муниципальных услуг по предоставлению общего образования по уровням начального общего, основного общего, среднего общего образования, включая реализацию образовательных программ начального общего, основного общего, среднего общего образования и организации перевозки обучающих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ключает в себ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выполнения муниципальных заданий муниципальными образовательными организациями, в части оказания муниципальных услуг (выполнения работ) по реализации основных общеобразовательных программ начального общего, основного общего, среднего общего образования; по реализации дополнительных профессиональных программ профессиональной переподготовки; по предоставлению пит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предоставления качественных услуг (повышение квалификации и профессиональная переподготовка кадров, укрепление материально – технической базы, организация перевозки обучающихся, обеспечение комплексной безопасности, соблюдение требований санитарных норм и правил, соблюдение требований надзорных органов, психолого-педагогическое сопровождение образовательного процесса и т.д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имулирование инновационной деятельности в сфере начального общего,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ление компенсации расходов на оплату жилых помещений, отопления и освещения педагогическим работникам образовательных учреждений, расположенных в сельской местности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я включает формирование базы данных, актуализацию реестра педагогических работников образовательных учреждений, расположенных в сельской местности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едоставление мер социальной поддержки квалифицированным специалистам, работающим и проживающим в сельской местности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формирование базы данных, актуализацию реестра квалифицированных специалистов, работающих и проживающих в сельской местности, рабочих поселках (поселках городского тип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ключает в себя финансовое обеспечение муниципальных общеобразовательных организаций на выплату ежемесячного денежного вознаграждения за классное руководство педагогическим работник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5. Организация бесплатного горячего питания обучающихся, осваивающих образовательные программы начального общего образования в государственных и муниципаль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ключает в себя финансовое обеспечение муниципальных общеобразовательных организаций на организацию бесплатного горячего питания обучающихся, осваивающих образовательные программы начального обще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чень мероприятий подпрограммы № 2 представлен в приложении № 5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 мероприятий данной подпрограммы являются муниципальные бюджетные образовательные учреждения, подведомственные управлению образования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 реализацию мероприятия 1 предоставляются в форме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на реализацию мероприятий 2 – 5 предоставляются в форме иных субсидий, не связанных с финансовым обеспечением выполнения муниципального задания.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дпрограммы № 3 «Развитие системы дополнительного образования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дополнительных образовательных програм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Развитие системы дополнительного образования и реализация дополнительных образовательных программ» (далее – подпрограмма № 3)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т 28 сентября 2021 г. № 466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работчика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полнительного образования, соответствующего потребностям населения, требованиям инновационного социально-экономического развития государства и региона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условий для предоставления качественных услуг в сфере дополнительного образования в Коношском районе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образовательных технологий и содержания дополнительных образов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3. Создание механизмов мотивации педагогов к повышению качества работы и непрерывному профессиональному развитию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– 202</w:t>
            </w:r>
            <w:r>
              <w:rPr>
                <w:lang w:val="en-US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казание муниципальных услуг по реализации дополнительных образовательных программ.</w:t>
            </w:r>
          </w:p>
          <w:p>
            <w:pPr>
              <w:pStyle w:val="Normal"/>
              <w:jc w:val="both"/>
              <w:rPr/>
            </w:pPr>
            <w:r>
              <w:rPr/>
              <w:t>2. Предоставление компенсации расходов на оплату жилых помещений, отопления и освещения педагогическим работникам образовательных учреждений, расположенных в сельской местности, рабочих поселках (поселках городского типа).</w:t>
            </w:r>
          </w:p>
          <w:p>
            <w:pPr>
              <w:pStyle w:val="Normal"/>
              <w:jc w:val="both"/>
              <w:rPr/>
            </w:pPr>
            <w:r>
              <w:rPr/>
              <w:t>3.Реализация механизма персонифицированного финансирования дополнительного образования детей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№ 3 составляет 71 942 403,00 рублей, в том числе за счет средств:</w:t>
            </w:r>
          </w:p>
          <w:p>
            <w:pPr>
              <w:pStyle w:val="Normal"/>
              <w:jc w:val="both"/>
              <w:rPr/>
            </w:pPr>
            <w:r>
              <w:rPr/>
              <w:t>районного бюджета – 71 942 403,00 рублей;</w:t>
            </w:r>
          </w:p>
          <w:p>
            <w:pPr>
              <w:pStyle w:val="Normal"/>
              <w:jc w:val="both"/>
              <w:rPr/>
            </w:pPr>
            <w:r>
              <w:rPr/>
              <w:t>областного бюджета – 0,00 рублей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е качества дополнительного образования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Характеристика сферы реализации подпрограммы № 3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 и обоснование включения в программу</w:t>
      </w:r>
    </w:p>
    <w:p>
      <w:pPr>
        <w:pStyle w:val="Normal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истеме образования МО «Коношский муниципальный район» функционируют 2 учреждения дополнительного образования детей: муниципальное бюджетное образовательное учреждение дополнительного образования «Коношский районный Дом детского творчества» (МБОУ ДО «Коношский РДДТ») и муниципальное бюджетное образовательное учреждение дополнительного образования «Коношская детско-юношеская спортивная школа» (МБОУ ДО «Коношская ДЮСШ»). В МБОУ ДО «Коношская ДЮСШ» обучается 398 обучающихся (29 групп, 8 объединений), в МБОУ ДО «Коношский РДДТ» – 750 обучающихся (71 групп, 26 объедин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образовательных организаций в Коношском районе, реализующих программы дополнительного образования детей, не соответствует современным требования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устойчивая тенденция старения педагогических кадров. Задача по привлечению молодых перспективных кадров остается одной из приоритетных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едует укреплять материально-техническую базу образовательных организаций дополнительного образования. Изношенность материально-технической базы организаций дополнительного образования, отсутствие необходимого оборудования и инвентаря не позволяет в полной мере обеспечить потребность обучающихся, особенно подросткового возраста, в кружках и секциях технической, военно-спортивной, туристской и спортивной направленно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направления деятельности продолжительны по времени и требуют существенных финансов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ать данные проблемы планируется в рамках реализации подпрограммы № 3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3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 подпрограммы № 3 – обеспечение доступности и качества дополнительного образования, соответствующего потребностям населения, требованиям инновационного социально-экономического развития государства и реги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дпрограммы №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ние условий для предоставления качественных услуг в сфере дополнительного образования в Коношском рай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вершенствование образовательных технологий и содержания дополнительных образовательных програм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евые показател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, охваченных образовательными программами дополнительного образования, в общей численности детей и молодежи в возрасте 5 – 18 лет – 73% (2021 год); 75% (2022 год); 78% (2023 год); 8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ля детей, охваченных системой персонифицированного финансирования дополнительного образования детей, – 25,1% (2021 год); 25% (2022 год); 25% (2023 год); 25% (2024 год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педагогов, которым при прохождении аттестации присвоена первая и высшая квалификационные категории: организации дополнительного образования – 44% (2021 год); 45% (2022 год); 46% (2023 год); 46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ношение среднемесячной заработной платы педагогических работников организаций дополнительного образования к средней заработной плате в рег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ка расчета целевых показателей приведена в приложении № 2 к муниципальной программ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 № 3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реализации мероприятий </w:t>
      </w:r>
      <w:r>
        <w:rPr>
          <w:bCs/>
          <w:sz w:val="26"/>
          <w:szCs w:val="26"/>
        </w:rPr>
        <w:t xml:space="preserve">подпрограммы № 3 </w:t>
      </w:r>
      <w:r>
        <w:rPr>
          <w:sz w:val="26"/>
          <w:szCs w:val="26"/>
        </w:rPr>
        <w:t xml:space="preserve">оговорены в паспорте подпрограммы. Выполнение </w:t>
      </w:r>
      <w:r>
        <w:rPr>
          <w:bCs/>
          <w:sz w:val="26"/>
          <w:szCs w:val="26"/>
        </w:rPr>
        <w:t xml:space="preserve">подпрограммы № 3 </w:t>
      </w:r>
      <w:r>
        <w:rPr>
          <w:sz w:val="26"/>
          <w:szCs w:val="26"/>
        </w:rPr>
        <w:t>осуществляется в один этап.</w:t>
      </w:r>
    </w:p>
    <w:p>
      <w:pPr>
        <w:pStyle w:val="Normal"/>
        <w:ind w:firstLine="709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мероприятия подпрограммы № 3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задач подпрограммы № 3 реализуются следующие мероприят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казание муниципальных услуг по реализации дополнительных образовательных програм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ключает в себ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финансовое обеспечение выполнения муниципальных заданий муниципальными образовательными организациями в части оказания муниципальных услуг (выполнения работ) по реализации дополнительных образовате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здание условий для предоставления качественных услуг (повышение квалификации и профессиональная переподготовка кадров, укрепление материально-технической базы, обеспечение комплексной безопасности, соблюдение требований санитарных норм и правил, соблюдение требований надзорных органов и т.д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проведение предусмотренных образовательной программой муниципальных образовательных организаций дополнительного образования воспитательных мероприятий и мероприятий, направленных на выявление талантлив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тимулирование инновационной деятельности в сфере дополните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едоставление компенсации расходов на оплату жилых помещений, отопления и освещения педагогическим работникам образовательных учреждений, расположенных в сельской местности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я включает формирование базы данных, актуализацию реестра педагогических работников образовательных учреждений, расположенных в сельской местности, рабочих поселках (поселках городского тип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Реализация механизма персонифицированного финансирования дополнительного образования дет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включает в себ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дрение системы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аботы в региональном Навигаторе дополнительного образования детей в Архангельской област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мест в образовательных организациях для реализации дополнительных общеразвивающих программ всех направл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чень мероприятий подпрограммы № 3 представлен в приложении № 6 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ar-SA"/>
        </w:rPr>
        <w:t xml:space="preserve">Основные параметры для определения нормативных затрат на оказание муниципальных услуг по реализации дополнительных общеобразовательных (общеразвивающих) программ на 2021 год представлены в приложении № 9 </w:t>
      </w:r>
      <w:r>
        <w:rPr>
          <w:sz w:val="26"/>
          <w:szCs w:val="26"/>
        </w:rPr>
        <w:t>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Отраслевые коэффициенты, применяемые в рамках системы персонифицированного финансирования дополнительного образования детей на 2021 год, </w:t>
      </w:r>
      <w:r>
        <w:rPr>
          <w:sz w:val="26"/>
          <w:szCs w:val="26"/>
          <w:lang w:eastAsia="ar-SA"/>
        </w:rPr>
        <w:t xml:space="preserve">представлены в приложении № 10 </w:t>
      </w:r>
      <w:r>
        <w:rPr>
          <w:sz w:val="26"/>
          <w:szCs w:val="26"/>
        </w:rPr>
        <w:t>к муниципально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сполнителями мероприятий данной подпрограммы являются муниципальные бюджетные образовательные учреждения, подведомственные управлению образования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ства на реализацию мероприятия 1 предоставляются в форме субсидии на финансовое обеспечение выполнения муниципального задания. Средства на реализацию мероприятия 2 предоставляются в форме иной субсидии, не связанной с финансовым обеспечением выполнения муниципального задания. Средства на реализацию мероприятия 3 МБДОУ «ДО «Коношский РДДТ» и МБОУ ДО «Коношская ДЮСШ» предоставляются в форме субсидии на финансовое обеспечение выполнения муниципального задания, другим организациям – в форме иной субсидии, не связанной с финансовым обеспечением выполнения муниципального задания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4 «Мероприятия в сфере образовани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Мероприятия в сфере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 № 4)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8 сентября 2021 г. № 46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работчика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школьного, общего и дополнительного образования, соответствующего потребностям населения, требованиям инновационного социально-экономического развития и государства и региона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ддержка лидеров в образовании.</w:t>
            </w:r>
          </w:p>
          <w:p>
            <w:pPr>
              <w:pStyle w:val="Normal"/>
              <w:jc w:val="both"/>
              <w:rPr/>
            </w:pPr>
            <w:r>
              <w:rPr/>
              <w:t>2. Совершенствование системы интеллектуальных, творческих и спортивных состязаний среди обучающихся и воспитанников, направленных на выявление и развитие молодых талантов.</w:t>
            </w:r>
          </w:p>
          <w:p>
            <w:pPr>
              <w:pStyle w:val="Normal"/>
              <w:jc w:val="both"/>
              <w:rPr/>
            </w:pPr>
            <w:r>
              <w:rPr/>
              <w:t>3. Создание условий для успешной социализации и эффективной самореализации детей.</w:t>
            </w:r>
          </w:p>
          <w:p>
            <w:pPr>
              <w:pStyle w:val="Normal"/>
              <w:jc w:val="both"/>
              <w:rPr/>
            </w:pPr>
            <w:r>
              <w:rPr/>
              <w:t>4. Поддержка молодежи, заинтересованной в получении педагогической профессии и в работе в системе образования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ы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Мероприятия по поддержке лидеров в образовании.</w:t>
            </w:r>
          </w:p>
          <w:p>
            <w:pPr>
              <w:pStyle w:val="Normal"/>
              <w:jc w:val="both"/>
              <w:rPr/>
            </w:pPr>
            <w:r>
              <w:rPr/>
              <w:t>2. Мероприятия по поддержке талантливых детей и молодежи.</w:t>
            </w:r>
          </w:p>
          <w:p>
            <w:pPr>
              <w:pStyle w:val="Normal"/>
              <w:jc w:val="both"/>
              <w:rPr/>
            </w:pPr>
            <w:r>
              <w:rPr/>
              <w:t>3. Мероприятия патриотической и спортивн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4. Мероприятия по поддержке молодежи, заинтересованной в получении педагогической профессии и в работе в системе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5. Организация работы территориальной психолого-медико-педагогической комиссии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щий объем финансирования подпрограммы № 4 составляет 3 055 251,00 рублей, в том числе за счет средств районного бюджета – 3 055 251,00 рублей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доступности и повышение качества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оступности и повышение качества начального общего, основного общего,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доступности и повышение качества дополнительного образования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Характеристика сферы реализации подпрограммы № 4,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исание основных проблем и обоснование включения в муниципальную программ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Одними из приоритетных направлений деятельности в муниципальной системе образования являются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звитие системы выявления и поддержки молодых талантов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овершенствование педагогического корпуса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сохранение и укрепление здоровья обучающих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системы выявления и поддержки талантливых детей в районе проходит через систему олимпиад, конкурсов, спортивных соревнований,</w:t>
        <w:br/>
        <w:t>научно-практических конференций и других мероприятий. Ежегодно проходят мероприятия, на которых поощряются лучшие обучающиеся общеобразовательных организаций района: Рождественская ёлка для отличников под патронатом Главы администрации МО «Коношский муниципальный район», районный праздник «Выпускник», районный конкурс «Ученик года», районный конкурс</w:t>
        <w:br/>
        <w:t>«Портфолио выпускника начальной школы». Наблюдается рост численности школьников, принявших участие в муниципальном и региональном этапе всероссийской олимпиады школьников; отмечается рост количества проведенных на районном уровне творческих, интеллектуальных конкурсов и мероприятий и рост количества обучающихся, принявших в них участие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</w:t>
      </w:r>
      <w:r>
        <w:rPr>
          <w:sz w:val="26"/>
          <w:szCs w:val="26"/>
        </w:rPr>
        <w:t>овышается интерес участников образовательного процесса к мероприятиям, направленным на формирование здорового образа жизни, патриотической направленности, что подтверждается увеличением количества участников проводимы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о проведение системы мероприятий, направленных на повышение профессионального роста педагогических кадр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обеспечения качества образования, эффективности образовательного процесса совместным поиском, отработкой и внедрением лучших образцов педагогической деятельности, взаимным профессиональным общением, выработкой единых подходов, требований, норм к оценке результатов учебной деятельности обучающихся и профессиональной деятельности педагогов в районе созданы и действуют 13 районных методических объединений педагогов, районный методический совет, районный экспертный совет, районный клуб «Учитель года», в который входят лучшие педагоги района, участники конкурсов профессионального мастерства и победители конкурса на денежное поощрение лучших учителей, проводимого в рамках реализации приоритетного национального проекта «Образовани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вивается взаимодействие между профессиональными педагогическими сообществами на межмуниципальном уровне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ду тем, остается ряд проблем, требующих дальнейшего целенаправленного решения и дополнительного ресурсного обеспечени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организация конкурсов олимпиад, фестивалей, соревнований и других мероприятий муниципального и школьного уровней для выявления талантливых детей в различных сферах деятельност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индивидуализации обучения талантливых детей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формирования здорового образа жизни, </w:t>
      </w:r>
      <w:r>
        <w:rPr>
          <w:sz w:val="26"/>
          <w:szCs w:val="26"/>
          <w:lang w:eastAsia="en-US"/>
        </w:rPr>
        <w:t>активного включения обучающихся в социальную и экономическую жизнь общества, развития нравственных и духовных ценностей, занятий творчеством, развития системы профессиональной ориентации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остранение практического опыта работы педагогов и руководителей на муниципальном и региональном уровн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конкурсов профессионального мастерства на муниципальном уровн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тие профессиональных педагогических сообщест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молодых перспективных кадров в образовательные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Данные направления деятельности продолжительны по времени и требуют существенных финансовых затр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ать данные проблемы планируется в рамках реализации</w:t>
        <w:br/>
        <w:t>подпрограммы № 4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4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подпрограммы №4 – обеспечение доступности и качества дошкольного, общего и дополнительного образования, соответствующего потребностям населения, требованиям инновационного социально-экономического развития и государства и реги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дпрограммы №4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оддержка лидеров в образова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Совершенствование системы интеллектуальных, творческих и спортивных состязаний среди обучающихся и воспитанников, направленных на выявление и развитие молодых тала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здание условий для успешной социализации и эффективной самореализации детей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. Поддержка молодежи, заинтересованной в получении педагогической профессии и в работе в системе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 от 2 месяцев до 7 лет, обеспеченных услугами дошкольного образования, – 100% 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выпускников, успешно прошедших государственную итоговую аттестацию и получивших аттестат об основном общем образовании, – 99,6% 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выпускников, успешно прошедших государственную итоговую аттестацию и получивших аттестат о среднем общем образовании, – 100% (2021 год); 100% (2022 год); 100% (2023 год); 100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детей, охваченных образовательными программами дополнительного образования, в общей численности детей и молодежи в возрасте 5 – 18 лет – 73% (2021 год); 75% (2022 год); 78% (2023 год); 80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педагогов, которым при прохождении аттестации присвоена первая и высшая квалификационные категори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еобразовательные организации – 62% (2021 год); 62% (2022 год); 63% (2023 год); 63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школьные образовательные организации – 40% (2021 год); 41% (2022 год); 42% (2023 год); 42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организации дополнительного образования – 44% (2021 год); 45% (2022 год); 46% (2023 год); 46% (2024 г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ка расчета целевых показателей приведена в приложении № 2 к муниципальной программе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 № 4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реализации мероприятий </w:t>
      </w:r>
      <w:r>
        <w:rPr>
          <w:bCs/>
          <w:sz w:val="26"/>
          <w:szCs w:val="26"/>
        </w:rPr>
        <w:t xml:space="preserve">подпрограммы № 4 </w:t>
      </w:r>
      <w:r>
        <w:rPr>
          <w:sz w:val="26"/>
          <w:szCs w:val="26"/>
        </w:rPr>
        <w:t xml:space="preserve">оговорены в паспорте подпрограммы. Выполнение </w:t>
      </w:r>
      <w:r>
        <w:rPr>
          <w:bCs/>
          <w:sz w:val="26"/>
          <w:szCs w:val="26"/>
        </w:rPr>
        <w:t xml:space="preserve">подпрограммы № 4 </w:t>
      </w:r>
      <w:r>
        <w:rPr>
          <w:sz w:val="26"/>
          <w:szCs w:val="26"/>
        </w:rPr>
        <w:t>осуществляется в один этап.</w:t>
      </w:r>
    </w:p>
    <w:p>
      <w:pPr>
        <w:pStyle w:val="Normal"/>
        <w:ind w:firstLine="709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мероприятия подпрограммы № 4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задачи подпрограммы № 4 реализ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Мероприятия по поддержке лидеров в образова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предусматривает организацию и проведение торжественных мероприятий, чествование лучших педагогических работников (включая чествование ветеранов педагогического труда), проведение конкурсов профессионального мастерства, конференций, совещаний, семин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поддержке талантливых детей и молодеж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проведение системы муниципальных мероприятий (олимпиад, конкурсов, конференций и. т.д.) для детей, участие детей в аналогичных региональных, всероссийских и международных мероприят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цию проживания и питания участников областных и всероссийских мероприят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Мероприятия патриотической и спортивной направл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проведение муниципальных воспитательных мероприятий патриотической и спортивной направленности, участие детей в аналогичных региональных, всероссийских и международных мероприятия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рганизацию проживания и питания участников областных и всероссийских мероприят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спортивного оборудования и инвентаря для муниципальных образовательных учреждений дополнительного образования дет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Мероприятия по поддержке молодежи, заинтересованной в получении педагогической профессии и работе в системе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мер социальной поддержки обучающимся, заключившим договор о целевом обуч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Организация работы территориальной психолого-медико-педагогической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 проведение заседаний территориальной психолого-медико-педагогической комиссии, включая приобретение канцелярских товаров, заправка и приобретение картриджей, тонеров для оформления протоколов и заключен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еречень мероприятий подпрограммы № 4 представлен в приложении № 7 к муниципально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 мероприятий данной подпрограммы являются управление образования и муниципальные образователь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ства на реализацию мероприятий, исполнителями которых являются муниципальные бюджетные образовательные организации, предоставляются в форме иных субсидий, не связанных с финансовым обеспечением выполнения муниципального задания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5 «Укрепление материально-технической базы образовательных организаций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5 «Укрепление материально-технической базы образовательных организаций»</w:t>
            </w:r>
          </w:p>
          <w:p>
            <w:pPr>
              <w:pStyle w:val="Normal"/>
              <w:jc w:val="both"/>
              <w:rPr/>
            </w:pPr>
            <w:r>
              <w:rPr/>
              <w:t>(далее – подпрограмма № 5)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одпрограмм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28 сентября 2021 г. № 466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разработчика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качества дошкольного, общего и дополнительного образования, соответствующего потребностям населения, требованиям инновационного социально-экономического развития государства и региона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ние условий, отвечающих требованиям федеральных государственных образовательных стандартов, санитарно-гигиеническим нормам и правилам, требованиям надзор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2. Увеличение доли образовательных организаций с устраненным физическим износом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безопасности 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оведение капитальных ремонтов.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текущих ремонтов и монтажных работ.</w:t>
            </w:r>
          </w:p>
          <w:p>
            <w:pPr>
              <w:pStyle w:val="Normal"/>
              <w:jc w:val="both"/>
              <w:rPr/>
            </w:pPr>
            <w:r>
              <w:rPr/>
              <w:t>3. Приобретение оборудования.</w:t>
            </w:r>
          </w:p>
          <w:p>
            <w:pPr>
              <w:pStyle w:val="Normal"/>
              <w:jc w:val="both"/>
              <w:rPr/>
            </w:pPr>
            <w:r>
              <w:rPr/>
              <w:t>4. Взносы на капитальный ремонт общего имущества в многоквартирном доме.</w:t>
            </w:r>
          </w:p>
          <w:p>
            <w:pPr>
              <w:pStyle w:val="Normal"/>
              <w:jc w:val="both"/>
              <w:rPr/>
            </w:pPr>
            <w:r>
              <w:rPr/>
              <w:t>5. Обеспечение комплексн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  <w:t>6. Капитальный ремонт муниципальных дошкольных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7. Мероприятия по развитию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/>
              <w:t>8. Капитальный ремонт муниципальных обще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9.Укрепление материально-технической базы дошкольных образовательных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10. Мероприятия, связанные с профилактикой распространения короновирусной инфекции.</w:t>
            </w:r>
          </w:p>
          <w:p>
            <w:pPr>
              <w:pStyle w:val="Normal"/>
              <w:jc w:val="both"/>
              <w:rPr/>
            </w:pPr>
            <w:r>
              <w:rPr/>
              <w:t>11. Реализация мероприятий, связанных с подготовкой объектов теплоснабжения (котельных, тепловых сетей),находящихся в оперативном управлении муниципальных образовательных организаций Архангельской области, к новому отопительному периоду.</w:t>
            </w:r>
          </w:p>
          <w:p>
            <w:pPr>
              <w:pStyle w:val="Normal"/>
              <w:jc w:val="both"/>
              <w:rPr/>
            </w:pPr>
            <w:r>
              <w:rPr/>
              <w:t>12. Укрепление материально – технической базы муниципальных общеобразовательных организаций Архангельской области в целях создания условий для организации горячего питания обучающихся, поучающих начальное общее 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>13. Укрепление материально – технической базы и развитие противопожарной инфраструктуры в муниципальных 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№ 5 составляет 60 000 000,00 рублей, в том числе за счет средств районного бюджета – 60 000 000,00 рублей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еспечение доступности и повышение качества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 Обеспечение доступности и повышение качества начального общего, основного общего,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доступности и повышение качества дополнительного образования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тем, остается ряд проблем, требующих дальнейшего целенаправленного решения и дополнительного ресурсного обеспечения. Следует укреплять материально – техническую базу образовательных организаций. Необходимо провести следующие работы в образовательных организациях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у автоматической системы отопления и ремонт системы отопления в подвале здания МБДОУ детский сад "Теремок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капитальный ремонт в МБОУ ДО "Коношский РДДТ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емонт системы отопления в МБОУ "Лесозаводская СШ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санузла и установка сантехники в МБОУ "Лесозаводская СШ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косметический ремонт потолков в МБОУ "Подюжская СШ им.</w:t>
        <w:br/>
        <w:t>В.А. Абрамов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кущие ремонтные работы в СП МБОУ "Ерцевская СШ им. С.И.Бочарова" детский сад "Звездочка";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подведение и разводку водоснабжения в столовой МБОУ "Вохтомская ОШ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спортивной площадки и монтаж оборудования в МБОУ "Мелентьевская ОШ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сметический ремонт пищеблока в МБДОУ детский сад "Сказк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крылец в МБДОУ детский сад "Сказк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монт системы отопления в МБДОУ детский сад "Солнышко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оборудование помещений для размещения "Точки роста" в МБОУ "Коношская СШ имени Н.П.Лавёров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установку системы охранной сигнализации в МБОУ "Коношеозерская СШ им. В.А. Корытов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устройство ограждения в СП МБОУ "Подюжская СШ им. В.А. Абрамова" детский сад "Лучик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установку перегородки и противопожарной двери в МБОУ "Ерцевская СШ им. С.И. Бочарова»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таж пожарной сигнализации и системы оповещения в здании МБДОУ детский сад "Теремок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и в МБДОУ детский сад "Теремок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капитальный ремонт СП МБОУ "Коношеозерская СШ им. В.А. Корытова" детский сад "Рябинк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филиала МБОУ "Климовская СШ" детский сад "Земляничк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капитальный ремонт СП МБОУ "Подюжская СШ им. В.А. Абрамова" детский сад "Лучик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ремонт спортзала в МБОУ "Коношеозерская СШ им. В.А. Корытов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спортивного зала в МБОУ "Волошская СШ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устройство универсальной игровой площадки в МБДОУ детский сад "Теремок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капитальный ремонт кровли в МБОУ "Коношеозерская СШ им.</w:t>
        <w:br/>
        <w:t>В.А. Корытов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кровли в МБОУ "Подюжская СШ им В.А. Абрамова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борудования для детских садов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замену электропроводки в МБДОУ детский сад "Солнышко"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борудования для пищеблоков и столовых общеобразовательных организаций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разработку проектно-сметной документации на проведение капитальных ремонтных работ и проведение государственной экспертизы сметной стоимо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Данные направления деятельности продолжительны по времени и требуют существенных финансовых затра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ть данные проблемы планируется в рамках реализации подпрограммы № 5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5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 подпрограммы №5 – обеспечение доступности и качества дошкольного, общего и дополнительного образования, соответствующего потребностям населения, требованиям инновационного социально-экономического развития государства и регион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Задачи подпрограммы №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здание условий, отвечающих требованиям федеральных государственных образовательных стандартов, санитарно-гигиеническим нормам и правилам, требованиям надзорных орган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величение доли образовательных организаций с устраненным физическим износ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</w:rPr>
        <w:t>3. Обеспечение безопасности образовательны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– 13% (2021 год); 13% (2022 год); 13% (2023 год); 7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8,3% (2020 год); 8,3% (2021 год); 8,3% (2022 год); 8,3% (2023 год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ка расчета целевых показателей приведена в приложении № 2 к муниципальной программе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 № 5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реализации мероприятий </w:t>
      </w:r>
      <w:r>
        <w:rPr>
          <w:bCs/>
          <w:sz w:val="26"/>
          <w:szCs w:val="26"/>
        </w:rPr>
        <w:t xml:space="preserve">подпрограммы № 5 </w:t>
      </w:r>
      <w:r>
        <w:rPr>
          <w:sz w:val="26"/>
          <w:szCs w:val="26"/>
        </w:rPr>
        <w:t xml:space="preserve">оговорены в паспорте подпрограммы. Выполнение </w:t>
      </w:r>
      <w:r>
        <w:rPr>
          <w:bCs/>
          <w:sz w:val="26"/>
          <w:szCs w:val="26"/>
        </w:rPr>
        <w:t xml:space="preserve">подпрограммы № 5 </w:t>
      </w:r>
      <w:r>
        <w:rPr>
          <w:sz w:val="26"/>
          <w:szCs w:val="26"/>
        </w:rPr>
        <w:t>осуществляется в один этап.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Основные мероприятия подпрограммы № 5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решения задачи подпрограммы № 5 реализу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оведение капитальных ремо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данного мероприятия включает в себя проведение капитальных ремонтов зданий, систем теплоснабжения, водоснабжения, водоотве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ведение текущих ремонтов и монтаж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текущих ремонтов объектов и сист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у и монтаж оборудования, единых функционирующих систем и т.д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ю, техническое переоборудование, модернизацию, дооборудование, объектов и сист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дение ремонтных работ с целью обеспечения выполнения требований к санитарно-бытовым условиям и охране здоровья обучающихс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дение ремонтных работ с целью подготовки помещений для установки оборудования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ку (приобретение) теневых наве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ые мероприятия по развитию школь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обретение оборуд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транспортных средств, компьютерного оборудования, спортивного оборудования, спортивного инвентаря, оборудования для школьных столовых, и иного оборуд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зносы на капитальный ремонт общего имущества в многоквартирном до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включает в себя выполнение муниципальными бюджетными образовательными учреждениями обязательств по оплате взносов на капитальный ремонт общего имущества в многоквартирных домах по жилым помещениям, закрепленным за ними на праве оперативного 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беспечение комплексной безопас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включает в себ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жарной безопас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антитеррористической безопас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ых условий труда, охрана жизни и здоровь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сполнение требований надзор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территорий образовательных организац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ку проектно-сметной документации на проведение капитальных ремонтных работ и проведение государственной экспертизы сметной стоим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апитальный ремонт муниципальных дошко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 Мероприятия по развитию физической культуры и спор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апитальный ремонт муниципальных обще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Укрепление материально-технической базы дошко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данного мероприятия включает в себя приобретение мебели, оборудования, мягкого инвентаря для дошкольных образовательных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Мероприятия, связанные с профилактикой распространения коронавирусной инфе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Реализация мероприятий, связанных с подготовкой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, к новому отопительному пери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 Укрепление материально – технической базы муниципальных общеобразовательных организаций Архангельской области в целях создания условий для организации горячего питания обучающихся, поучающих начальное общее образова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Укрепление материально – технической базы и развитие противопожарной инфраструктуры в муниципальных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чень мероприятий подпрограммы № 5 представлен в приложении № 8 к муниципально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 мероприятий данной подпрограммы являются муниципальные бюджетные образовательные организации, подведомственные управлению образования администрац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на реализацию этого мероприятия предоставляются в форме иных субсидий, не связанных с финансовым обеспечением выполнения муниципального задания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в полном объеме предусмотренных муниципальной программой мероприятий позволит обеспечить достижение ряда положительных результа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еспечение доступности и повышение качества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беспечение доступности и повышение качества начального общего, основного общего, среднего обще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беспечение доступности и повышение качества дополните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тодика оценки эффективности выполнения муниципальной программы представлена в таблице: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эффективности, 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казателя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Доля детей в возрасте от 2 месяцев до 7 лет, обеспеченных услугами дошкольного образов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jc w:val="center"/>
              <w:rPr/>
            </w:pPr>
            <w:r>
              <w:rPr/>
              <w:t>100% (2024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Доля выпускников, успешно прошедших государственную итоговую аттестацию и получивших аттестат об основном общем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4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Доля выпускников, успешно прошедших государственную итоговую аттестацию и получивших аттестат о среднем общем образов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 (2024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Доля детей, охваченных образовательными программами дополнительного образования, в общей численности детей и молодежи в возрасте 5 – 18 лет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8% (2023 год);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80% (2024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Доля детей, охваченных системой персонифицированного финансирования дополнительного образования дет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% (2024 год)</w:t>
            </w:r>
          </w:p>
        </w:tc>
      </w:tr>
      <w:tr>
        <w:trPr>
          <w:trHeight w:val="81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Удельный вес педагогов, которым при прохождении аттестации присвоена первая и высшая квалификационные катег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еобразовательны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% (2024 год)</w:t>
            </w:r>
          </w:p>
        </w:tc>
      </w:tr>
      <w:tr>
        <w:trPr>
          <w:trHeight w:val="2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школьные образовательные орган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2% (2024 год)</w:t>
            </w:r>
          </w:p>
        </w:tc>
      </w:tr>
      <w:tr>
        <w:trPr>
          <w:trHeight w:val="3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% (2023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6% (2024 год)</w:t>
            </w:r>
          </w:p>
        </w:tc>
      </w:tr>
      <w:tr>
        <w:trPr>
          <w:trHeight w:val="3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%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% (2024 год)</w:t>
            </w:r>
          </w:p>
        </w:tc>
      </w:tr>
      <w:tr>
        <w:trPr>
          <w:trHeight w:val="3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3% (2022 го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3% (2023 го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,3% (2024 год)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 в регио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 (2022 год);</w:t>
            </w:r>
          </w:p>
          <w:p>
            <w:pPr>
              <w:pStyle w:val="Normal"/>
              <w:jc w:val="center"/>
              <w:rPr/>
            </w:pPr>
            <w:r>
              <w:rPr/>
              <w:t>100% (2023 год);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% (2023 год)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5:00Z</dcterms:created>
  <dc:creator>Admin</dc:creator>
  <dc:description/>
  <cp:keywords/>
  <dc:language>en-US</dc:language>
  <cp:lastModifiedBy>user</cp:lastModifiedBy>
  <cp:lastPrinted>2021-10-01T09:56:00Z</cp:lastPrinted>
  <dcterms:modified xsi:type="dcterms:W3CDTF">2021-10-01T06:56:00Z</dcterms:modified>
  <cp:revision>9</cp:revision>
  <dc:subject/>
  <dc:title>I</dc:title>
</cp:coreProperties>
</file>