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3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zh-CN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zh-CN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843"/>
        <w:gridCol w:w="1701"/>
        <w:gridCol w:w="1276"/>
        <w:gridCol w:w="1134"/>
        <w:gridCol w:w="992"/>
        <w:gridCol w:w="1278"/>
      </w:tblGrid>
      <w:tr>
        <w:trPr>
          <w:trHeight w:val="499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Наимен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 xml:space="preserve">Оценка расход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ублей</w:t>
            </w:r>
          </w:p>
        </w:tc>
      </w:tr>
      <w:tr>
        <w:trPr>
          <w:trHeight w:val="29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024 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rHeight w:val="27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Муниципальная</w:t>
              <w:br/>
              <w:t>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«</w:t>
            </w:r>
            <w:r>
              <w:rPr>
                <w:sz w:val="20"/>
                <w:szCs w:val="20"/>
                <w:lang w:val="ru-RU" w:eastAsia="en-US"/>
              </w:rPr>
              <w:t>Р</w:t>
            </w:r>
            <w:r>
              <w:rPr>
                <w:sz w:val="20"/>
                <w:szCs w:val="20"/>
                <w:lang w:val="en-US" w:eastAsia="en-US"/>
              </w:rPr>
              <w:t>азвитие территориального общественного самоуправления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ношский муниципальны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72 63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6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56,4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586 952,18</w:t>
            </w:r>
          </w:p>
        </w:tc>
      </w:tr>
      <w:tr>
        <w:trPr>
          <w:trHeight w:val="51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 1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9,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396 738,04</w:t>
            </w:r>
          </w:p>
        </w:tc>
      </w:tr>
      <w:tr>
        <w:trPr>
          <w:trHeight w:val="52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 179 479,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6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 367,3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1 190 214,14</w:t>
            </w:r>
          </w:p>
        </w:tc>
      </w:tr>
      <w:tr>
        <w:trPr>
          <w:trHeight w:val="51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  <w:lang w:val="ru-RU"/>
        </w:rPr>
        <w:t>Приложение</w:t>
      </w:r>
      <w:r>
        <w:rPr>
          <w:sz w:val="26"/>
          <w:szCs w:val="26"/>
        </w:rPr>
        <w:t xml:space="preserve"> №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Е Т О Д И К 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ределения иных межбюджетных трансфертов бюджетам поселений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азвитие территориального общественного самоуправления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хангель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Иные межбюджетные трансферты бюджетам поселений предоставляются в рамках подпрограмм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«Развитие территориального общественного самоуправления в Архангель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 xml:space="preserve">от 08 октября 2013 № 464-пп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«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1 годы)»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счет средств областного бюджета,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21 – 2023 годы» за счет средств бюджета муниципального образования «Коношский муниципальный район»,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и городском населенных пунктах муниципального образования «Коношский муниципальный район» (далее – иные межбюджетные трансферты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аво на получение иных межбюджетных трансфертов имеют муниципальные образования поселений Коношского муниципального района Архангель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иных межбюджетных трансфертов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бъем иных межбюджетных трансфертов бюджету поселения определяется по результатам проведенного конкурса, в пределах средств, предусмотренных на эти цели областным законом о бюджете, решением о бюджет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При определении объема иных межбюджетных трансфертов необходимо учитывать, что сумма средств из областного бюджета на реализацию одного проекта не может превышать 150 тысяч рубл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Style15"/>
        <w:shd w:fill="auto" w:val="clear"/>
        <w:spacing w:lineRule="auto" w:line="240"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3">
    <w:name w:val="Заголовок 3 Знак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Times New Roman"/>
      <w:color w:val="00000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35:00Z</dcterms:created>
  <dc:creator>Администрация</dc:creator>
  <dc:description/>
  <cp:keywords/>
  <dc:language>en-US</dc:language>
  <cp:lastModifiedBy>user</cp:lastModifiedBy>
  <cp:lastPrinted>2019-10-16T14:14:00Z</cp:lastPrinted>
  <dcterms:modified xsi:type="dcterms:W3CDTF">2021-09-20T11:54:00Z</dcterms:modified>
  <cp:revision>4</cp:revision>
  <dc:subject/>
  <dc:title/>
</cp:coreProperties>
</file>