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сентября 2020 г. № 51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муниципальной программы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оддержка и развитие мало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1 – 2023 годы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разработки, утверждения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и с целью создания благоприятных условий для устойчивого развития малого предпринимательства в Коношском районе Архангельской области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Поддержка и развитие малого предпринимательства в муниципальном образовании «Коношский муниципальный район» на 2021 – 2023 годы»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 xml:space="preserve">2. Финансовому управлению </w:t>
      </w:r>
      <w:r>
        <w:rPr>
          <w:bCs/>
          <w:sz w:val="26"/>
          <w:szCs w:val="26"/>
        </w:rPr>
        <w:t xml:space="preserve">администрации муниципального образования «Коношский муниципальный район» предусмотреть в бюджете на 2021 – </w:t>
        <w:br/>
        <w:t xml:space="preserve">2023 годы средства на реализацию мероприятий </w:t>
      </w:r>
      <w:r>
        <w:rPr>
          <w:sz w:val="26"/>
          <w:szCs w:val="26"/>
        </w:rPr>
        <w:t>муниципальной программы «Поддержка и развитие малого предпринимательства в муниципальном образовании «Коношский муниципальный район» на 2021 – 2023 годы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       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35:00Z</dcterms:created>
  <dc:creator>Администрация</dc:creator>
  <dc:description/>
  <cp:keywords/>
  <dc:language>en-US</dc:language>
  <cp:lastModifiedBy>Администрация</cp:lastModifiedBy>
  <cp:lastPrinted>2020-09-22T13:12:00Z</cp:lastPrinted>
  <dcterms:modified xsi:type="dcterms:W3CDTF">2020-09-22T10:12:00Z</dcterms:modified>
  <cp:revision>5</cp:revision>
  <dc:subject/>
  <dc:title/>
</cp:coreProperties>
</file>