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/>
      </w:pPr>
      <w:r>
        <w:rPr/>
        <w:t>ПРИЛОЖЕНИЕ № 1</w:t>
      </w:r>
    </w:p>
    <w:p>
      <w:pPr>
        <w:pStyle w:val="Style16"/>
        <w:jc w:val="right"/>
        <w:rPr/>
      </w:pPr>
      <w:r>
        <w:rPr/>
        <w:t>к муниципальной программе</w:t>
      </w:r>
    </w:p>
    <w:p>
      <w:pPr>
        <w:pStyle w:val="Style15"/>
        <w:ind w:left="0" w:hanging="0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«Мероприятия в сфере </w:t>
      </w:r>
    </w:p>
    <w:p>
      <w:pPr>
        <w:pStyle w:val="Style15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  <w:t>жилищно-коммунального хозяйства</w:t>
      </w:r>
    </w:p>
    <w:p>
      <w:pPr>
        <w:pStyle w:val="Style15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в муниципальном образовании </w:t>
      </w:r>
    </w:p>
    <w:p>
      <w:pPr>
        <w:pStyle w:val="Style15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  <w:t>«Коношский муниципальный район»</w:t>
      </w:r>
    </w:p>
    <w:p>
      <w:pPr>
        <w:pStyle w:val="Style15"/>
        <w:ind w:left="0" w:hanging="0"/>
        <w:jc w:val="right"/>
        <w:rPr/>
      </w:pPr>
      <w:r>
        <w:rPr>
          <w:sz w:val="24"/>
          <w:szCs w:val="24"/>
        </w:rPr>
        <w:t>на 2021 – 2023 годы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 Е Т О Д И К А</w:t>
      </w:r>
    </w:p>
    <w:p>
      <w:pPr>
        <w:pStyle w:val="Style15"/>
        <w:ind w:left="0" w:hanging="0"/>
        <w:jc w:val="center"/>
        <w:rPr/>
      </w:pPr>
      <w:r>
        <w:rPr>
          <w:b/>
          <w:sz w:val="24"/>
          <w:szCs w:val="24"/>
        </w:rPr>
        <w:t>расчета целевых показателей эффективности муниципальной программы  «Мероприятия в сфере жилищно-коммунального хозяйства</w:t>
      </w:r>
    </w:p>
    <w:p>
      <w:pPr>
        <w:pStyle w:val="Style15"/>
        <w:ind w:left="0" w:hanging="0"/>
        <w:jc w:val="center"/>
        <w:rPr/>
      </w:pPr>
      <w:r>
        <w:rPr>
          <w:b/>
          <w:sz w:val="24"/>
          <w:szCs w:val="24"/>
        </w:rPr>
        <w:t>в муниципальном образовании «Коношский муниципальный район»</w:t>
      </w:r>
    </w:p>
    <w:p>
      <w:pPr>
        <w:pStyle w:val="Style15"/>
        <w:ind w:left="0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на 2021 – 2023 годы»</w:t>
      </w:r>
    </w:p>
    <w:p>
      <w:pPr>
        <w:pStyle w:val="Normal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600"/>
        <w:gridCol w:w="28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казатель,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единица измер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рядок расч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сточники информации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</w:tr>
      <w:tr>
        <w:trPr>
          <w:trHeight w:val="70" w:hRule="atLeast"/>
        </w:trPr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одпрограмма  № 1 «Развитие жилищного хозяйства»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личество отремонтированных объектов (жилые дома), шт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ношение фактического исполнения к плановом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кты приемки выполненных работ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лата взносов, руб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Отношение фактического исполнения к плановом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атежные поручения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3"/>
                <w:szCs w:val="23"/>
              </w:rPr>
              <w:t>Подпрограмма № 2 «Поддержка коммунального хозяйства»: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личество отремонтированных инженерных сетей, объек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Отношение фактического исполнения к плановом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кты приемки выполненных работ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одпрограмма № 3 «Чистая вода»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личество разработанной ПСД, усл.е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Отношение фактического исполнения к плановом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кты приемки выполненных работ, положительное заключение гос.экспертизы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одпрограмма № 4 «Благоустройство»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личество кладбищ по которым выполнены плановые мероприятия по содержанию,ш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Отношение фактического исполнения к плановом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кты приемки выполненных работ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личество приобретенных светильников, шт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Отношение фактического исполнения к плановом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оварная накладная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3"/>
                <w:szCs w:val="23"/>
              </w:rPr>
              <w:t>Подпрограмма № 5 «Мероприятия в области обращения с отходами производства и потребления в т.ч. с ТКО»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Колличество созданных контейнерных площадок, ш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Отношение фактического исполнения к плановом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Акты приемки выполненных работ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личество приобретенных контейнеров, ш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Отношение фактического исполнения к плановом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оварная накладна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держание контейнерных площадок, руб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Отношение фактического исполнения к плановом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кты приемки выполненных работ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3"/>
                <w:szCs w:val="23"/>
              </w:rPr>
              <w:t>Ликвидация несанкционированных свалок, в т.ч. снос аварийных зданий (строений, сооружений), ш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Отношение фактического исполнения к плановом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кты приемки выполненных рабо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10:20:00Z</dcterms:created>
  <dc:creator>Администрация</dc:creator>
  <dc:description/>
  <cp:keywords/>
  <dc:language>en-US</dc:language>
  <cp:lastModifiedBy>user</cp:lastModifiedBy>
  <cp:lastPrinted>2020-10-08T15:13:00Z</cp:lastPrinted>
  <dcterms:modified xsi:type="dcterms:W3CDTF">2020-10-14T06:53:00Z</dcterms:modified>
  <cp:revision>4</cp:revision>
  <dc:subject/>
  <dc:title/>
</cp:coreProperties>
</file>