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0 г. № 49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архивного дела 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21 – 2023 годы»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О «Коношский муниципальный район» от 16 июля 2020 года № 347, Федеральным законом от 22 октября 2004 года № 125-ФЗ «Об архивном деле в Российской Федерации», с целью обеспечения сохранности и улучшения использования архивных документов, администрация муниципального образования 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илагаемую муниципальную программу «Развитие архивного дела в муниципальном образовании «Коношский муниципальный район» на 2021 – 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</w:t>
      </w:r>
      <w:r>
        <w:rPr>
          <w:spacing w:val="-2"/>
          <w:sz w:val="26"/>
          <w:szCs w:val="26"/>
        </w:rPr>
        <w:t xml:space="preserve">предусмотреть в бюджете на 2021 – </w:t>
        <w:br/>
        <w:t xml:space="preserve">2023 годы средства на реализацию мероприятий муниципальной </w:t>
      </w:r>
      <w:r>
        <w:rPr>
          <w:sz w:val="26"/>
          <w:szCs w:val="26"/>
        </w:rPr>
        <w:t>программы «Развитие архивного дела в муниципальном образовании «Коношский муниципальный район» на 2021 – 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по вопросам местного самоуправления, руководителя аппарата Леонова А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его подпис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>С.А. Захаров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*</dc:creator>
  <dc:description/>
  <cp:keywords/>
  <dc:language>en-US</dc:language>
  <cp:lastModifiedBy>Администрация</cp:lastModifiedBy>
  <cp:lastPrinted>2020-09-17T11:12:00Z</cp:lastPrinted>
  <dcterms:modified xsi:type="dcterms:W3CDTF">2020-09-17T08:12:00Z</dcterms:modified>
  <cp:revision>62</cp:revision>
  <dc:subject/>
  <dc:title>Российская Федерация</dc:title>
</cp:coreProperties>
</file>