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15 сентября 2020 г. № 489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Социализация детей-сирот и детей, оставшихся без попечения родителей,</w:t>
      </w:r>
    </w:p>
    <w:p>
      <w:pPr>
        <w:pStyle w:val="Normal"/>
        <w:jc w:val="center"/>
        <w:rPr/>
      </w:pPr>
      <w:r>
        <w:rPr>
          <w:sz w:val="26"/>
          <w:szCs w:val="26"/>
        </w:rPr>
        <w:t>на 2021 – 2023 годы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. Конош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020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5 сентября 2020 г. № 489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  <w:t>пос. Коноша Архангель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«Социализация детей-сирот и детей, оставшихся без попечения родителей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на 2021 – 2023 годы»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социализации детей-сирот и детей, оставшихся без попечения родителей, обеспечения лиц из их числа жилыми помещениями и в соответствии с Порядком разработки, утверждения и реализации муниципальных  программ муниципального образования «Коношский муниципальный район», утвержденным постановлением администрации муниципального образования «Коношский муниципальный район» от 16 июля 2020 года № 347, администрация муниципального образования </w:t>
      </w:r>
      <w:r>
        <w:rPr>
          <w:b/>
          <w:bCs/>
          <w:sz w:val="26"/>
          <w:szCs w:val="26"/>
        </w:rPr>
        <w:t>п о с т а н о в л я е 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Утвердить прилагаемую муниципальную программу «Социализация детей-сирот и детей, оставшихся без попечения родителей, на 2021 – 2023 годы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исполнением постановления возложить на Заместителя Главы администрации муниципального образования «Коношский муниципальный район» по социальным вопросам Захарова С.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Настоящее постановление вступает в силу со дня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лава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МО «Коношский муниципальный район»                                              О.Г. Реутов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8:09:00Z</dcterms:created>
  <dc:creator>*</dc:creator>
  <dc:description/>
  <cp:keywords/>
  <dc:language>en-US</dc:language>
  <cp:lastModifiedBy>Администрация</cp:lastModifiedBy>
  <cp:lastPrinted>2019-10-09T15:11:00Z</cp:lastPrinted>
  <dcterms:modified xsi:type="dcterms:W3CDTF">2020-09-16T08:54:00Z</dcterms:modified>
  <cp:revision>38</cp:revision>
  <dc:subject/>
  <dc:title/>
</cp:coreProperties>
</file>