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4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территориального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го самоуправления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1 – 2023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«р</w:t>
      </w:r>
      <w:r>
        <w:rPr>
          <w:rFonts w:cs="Times New Roman" w:ascii="Times New Roman" w:hAnsi="Times New Roman"/>
          <w:b/>
          <w:sz w:val="24"/>
          <w:szCs w:val="24"/>
        </w:rPr>
        <w:t>азвитие территориального общественного самоупр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«К</w:t>
      </w:r>
      <w:r>
        <w:rPr>
          <w:rFonts w:cs="Times New Roman" w:ascii="Times New Roman" w:hAnsi="Times New Roman"/>
          <w:b/>
          <w:sz w:val="24"/>
          <w:szCs w:val="24"/>
        </w:rPr>
        <w:t>оношский муниципальный район» на 2021 – 2023 годы</w:t>
      </w:r>
      <w:r>
        <w:rPr>
          <w:rFonts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3498"/>
        <w:gridCol w:w="3113"/>
        <w:gridCol w:w="2255"/>
        <w:gridCol w:w="1418"/>
        <w:gridCol w:w="1417"/>
        <w:gridCol w:w="1418"/>
        <w:gridCol w:w="1332"/>
      </w:tblGrid>
      <w:tr>
        <w:trPr>
          <w:trHeight w:val="240" w:hRule="atLeas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349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 xml:space="preserve">Наименование   </w:t>
              <w:br/>
              <w:t>мероприятия</w:t>
            </w:r>
          </w:p>
        </w:tc>
        <w:tc>
          <w:tcPr>
            <w:tcW w:w="31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Описание</w:t>
            </w:r>
          </w:p>
        </w:tc>
        <w:tc>
          <w:tcPr>
            <w:tcW w:w="22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Источники</w:t>
              <w:br/>
              <w:t>финансирования</w:t>
            </w:r>
          </w:p>
        </w:tc>
        <w:tc>
          <w:tcPr>
            <w:tcW w:w="5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Финансовые затраты, руб.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349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4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по годам</w:t>
            </w:r>
          </w:p>
        </w:tc>
      </w:tr>
      <w:tr>
        <w:trPr>
          <w:trHeight w:val="300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349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firstLine="142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202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2023</w:t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Мероприятия по развитию территориального общественного самоуправления</w:t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1.1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в проведении собраний граждан по организации ТОС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тречи с населением, публикации СМИ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1.2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нормативно-правовой документации, регламентирующей деятельность ТОС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овещаний, семинаров, круглых столов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1.3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нормативно-правовой документации для совершенствования деятельности ТОС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остановлений, распоряжений, положений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зультатам анализа, при проведении конкурсов и т.д.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1.4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деятельности Координационного Совета по содействию органам ТОС при Главе МО «Коношский муниципальный район»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заседаний Сове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т.ч. выездных)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1.5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ение представителей органов ТОС в составы комиссий, рабочих групп, создаваемых в органах местного самоуправления, в целях вовлечения населения в принятие управленческих решений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ение представителей органов ТОС в составы комиссий, рабочих групп, создаваемых в органах местного самоуправления, в целях вовлечения населения в принятие управленческих решений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1.6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бластном конкурсе «Лучший активист ТОС Архангельской области» и «Лучший ТОС Архангельской области»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униципальных отборочных этапов конкурсов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1.7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йонных семинаров и конференций по развитию территориального общественного самоуправления на территории МО «Коношский муниципальный район»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 районных семинаров и конференций в целях популяризации ТОС, обмена опытом, выявления лучшей практики, обучения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</w:tr>
      <w:tr>
        <w:trPr>
          <w:trHeight w:val="87" w:hRule="atLeast"/>
        </w:trPr>
        <w:tc>
          <w:tcPr>
            <w:tcW w:w="15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Развитие территориального общественного самоуправления в Архангельской области</w:t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2.1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йонного конкурса проектов ТОС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рование за счет средств областного и районного бюджетов, привлечение внебюджетных средств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областно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1 230 000,00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3 492 000,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410 000,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1 164 000,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410 000,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1 164 000,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410 000,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1 164 000,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1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: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р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айонный бюдже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zh-CN"/>
              </w:rPr>
              <w:t>1 23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zh-CN"/>
              </w:rPr>
              <w:t>410 000,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zh-CN"/>
              </w:rPr>
              <w:t>410 000,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zh-CN"/>
              </w:rPr>
              <w:t>410 000,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71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о</w:t>
            </w:r>
            <w:r>
              <w:rPr>
                <w:b/>
                <w:sz w:val="22"/>
                <w:szCs w:val="22"/>
                <w:lang w:val="en-US" w:eastAsia="en-US"/>
              </w:rPr>
              <w:t>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zh-CN"/>
              </w:rPr>
              <w:t>3 492 000,00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zh-CN"/>
              </w:rPr>
              <w:t>1 164 000,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zh-CN"/>
              </w:rPr>
              <w:t>1 164 000,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zh-CN"/>
              </w:rPr>
              <w:t>1 164 000,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71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zh-CN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qFormat/>
    <w:rPr>
      <w:sz w:val="23"/>
      <w:szCs w:val="23"/>
      <w:lang w:bidi="ar-SA"/>
    </w:rPr>
  </w:style>
  <w:style w:type="character" w:styleId="8">
    <w:name w:val="Основной текст (8)_ Знак"/>
    <w:qFormat/>
    <w:rPr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81">
    <w:name w:val="Основной текст (8)_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08:00Z</dcterms:created>
  <dc:creator>Администрация</dc:creator>
  <dc:description/>
  <cp:keywords/>
  <dc:language>en-US</dc:language>
  <cp:lastModifiedBy>user</cp:lastModifiedBy>
  <cp:lastPrinted>2019-10-16T15:18:00Z</cp:lastPrinted>
  <dcterms:modified xsi:type="dcterms:W3CDTF">2020-10-14T11:21:00Z</dcterms:modified>
  <cp:revision>4</cp:revision>
  <dc:subject/>
  <dc:title/>
</cp:coreProperties>
</file>