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октября 2020 г. № 56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финансирование мероприятий, предусмотре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программой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ультура Русского Севера» на 2021 –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5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Софинансирование мероприятий, предусмотренных государственной программой Архангельской области «Культура Русского Севера» на 2021 – 2023 годы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2021 – 2023 годы средства на реализацию мероприятий муниципальной программы «Софинансирование мероприятий, предусмотренных государственной программой Архангельской области «Культура Русского Севера» на 2021 – 2023 годы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>С.А. Зах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Администрация</dc:creator>
  <dc:description/>
  <cp:keywords/>
  <dc:language>en-US</dc:language>
  <cp:lastModifiedBy>Администрация</cp:lastModifiedBy>
  <dcterms:modified xsi:type="dcterms:W3CDTF">2020-10-07T08:36:00Z</dcterms:modified>
  <cp:revision>45</cp:revision>
  <dc:subject/>
  <dc:title/>
</cp:coreProperties>
</file>