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и муниципальным долгом на 2021 – 2023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Par316"/>
      <w:bookmarkStart w:id="1" w:name="Par316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чета целевых показателей эффективности программ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– 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28"/>
        <w:gridCol w:w="1457"/>
        <w:gridCol w:w="1671"/>
      </w:tblGrid>
      <w:tr>
        <w:trPr>
          <w:tblHeader w:val="true"/>
          <w:trHeight w:val="1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  <w:trHeight w:val="14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муниципальным долгом на 2021 – 2023 годы»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жегодный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88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жегодное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>
          <w:trHeight w:val="145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воевременная подготовка изменений нормативных правовых документов в сфере регулирования бюджетного процесса в Коношском районе, 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и плановый период в Собрание депутатов в сроки, предусмотренные законодательств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>
          <w:trHeight w:val="1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о порядке предоставления отчетности</w:t>
            </w:r>
          </w:p>
        </w:tc>
      </w:tr>
      <w:tr>
        <w:trPr>
          <w:trHeight w:val="89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>
          <w:trHeight w:val="60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 бюджете </w:t>
            </w:r>
          </w:p>
        </w:tc>
      </w:tr>
      <w:tr>
        <w:trPr>
          <w:trHeight w:val="82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 , рубл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Управление муниципальным долгом»</w:t>
            </w:r>
          </w:p>
        </w:tc>
      </w:tr>
      <w:tr>
        <w:trPr>
          <w:trHeight w:val="1191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  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>
          <w:trHeight w:val="120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 в общем объеме расходов районного бюджета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>
          <w:trHeight w:val="60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рубл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>
          <w:trHeight w:val="60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 , тыс.рубл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>
          <w:trHeight w:val="558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1101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ета и источники информации о значениях целевых показ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«Управление муниципальными финанса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муниципальным долгом на 2021 – 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3089"/>
        <w:gridCol w:w="2423"/>
      </w:tblGrid>
      <w:tr>
        <w:trPr>
          <w:tblHeader w:val="true"/>
          <w:trHeight w:val="604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целевых показателей муниципальной программ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нформации</w:t>
            </w:r>
          </w:p>
        </w:tc>
      </w:tr>
      <w:tr>
        <w:trPr>
          <w:tblHeader w:val="true"/>
          <w:trHeight w:val="28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8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 Рпр – объем расходов районного бюджета, формируемый 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 об исполнении районного бюджета)</w:t>
            </w:r>
          </w:p>
        </w:tc>
      </w:tr>
      <w:tr>
        <w:trPr>
          <w:trHeight w:val="348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2 статьи 92.1 Бюджетного кодекса Российской Федерац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 Доб – дефицит районного бюджета, сложившийся 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 в соответствии с пунктом 2 статьи 92.1 Бюджетного кодекса Российской Федераци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Администрация</cp:lastModifiedBy>
  <cp:lastPrinted>2020-09-17T10:30:00Z</cp:lastPrinted>
  <dcterms:modified xsi:type="dcterms:W3CDTF">2020-09-17T07:30:00Z</dcterms:modified>
  <cp:revision>131</cp:revision>
  <dc:subject/>
  <dc:title>Приложение № ____</dc:title>
</cp:coreProperties>
</file>