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709" w:firstLine="70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left="-709" w:firstLine="595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ind w:left="-709" w:firstLine="59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ind w:left="-709" w:firstLine="59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nformat"/>
        <w:ind w:left="-709" w:firstLine="59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декабря 2023 г.№ 930</w:t>
      </w:r>
    </w:p>
    <w:p>
      <w:pPr>
        <w:pStyle w:val="ConsPlusNonformat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hanging="5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ошского муниципального район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крепление общественного здоровья населения Конош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hanging="57"/>
        <w:jc w:val="center"/>
        <w:rPr/>
      </w:pPr>
      <w:r>
        <w:rPr>
          <w:b/>
          <w:sz w:val="32"/>
          <w:szCs w:val="32"/>
        </w:rPr>
        <w:tab/>
      </w:r>
      <w:r>
        <w:rPr>
          <w:b/>
          <w:sz w:val="22"/>
          <w:szCs w:val="22"/>
        </w:rPr>
        <w:t>ПАСПОРТ</w:t>
      </w:r>
    </w:p>
    <w:p>
      <w:pPr>
        <w:pStyle w:val="Normal"/>
        <w:ind w:hanging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ошского муниципального района Архангель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Укрепление общественного здоровья населения Коношского район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131"/>
      </w:tblGrid>
      <w:tr>
        <w:trPr>
          <w:trHeight w:val="1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95293432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оношский муниципальный район»</w:t>
            </w:r>
          </w:p>
        </w:tc>
      </w:tr>
      <w:tr>
        <w:trPr>
          <w:trHeight w:val="91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оношского муниципального района Архангельской области «Укрепление общественного здоровья населения Коношского района»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3 декабря 2023 года № 930</w:t>
            </w:r>
          </w:p>
        </w:tc>
      </w:tr>
      <w:tr>
        <w:trPr>
          <w:trHeight w:val="82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зработчик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 «Коношский муниципальный район»</w:t>
            </w:r>
          </w:p>
        </w:tc>
      </w:tr>
      <w:tr>
        <w:trPr>
          <w:trHeight w:val="57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лучшение здоровья населения и качества жизни граждан Коношский район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культуры общественного здоровья и ответственного отношения к здоровью</w:t>
            </w:r>
          </w:p>
        </w:tc>
      </w:tr>
      <w:tr>
        <w:trPr>
          <w:trHeight w:val="141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в мероприятия по укреплению общественного здоровья;</w:t>
            </w:r>
          </w:p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среды, способствующей ведению гражданами здорового образа жизни, включая здоровое питание и отказ от вредных привычек</w:t>
            </w:r>
          </w:p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ценностной основы повышения рождаемости</w:t>
            </w:r>
          </w:p>
          <w:p>
            <w:pPr>
              <w:pStyle w:val="3"/>
              <w:ind w:hanging="0"/>
              <w:rPr/>
            </w:pPr>
            <w:r>
              <w:rPr>
                <w:sz w:val="22"/>
                <w:szCs w:val="22"/>
              </w:rPr>
              <w:t>- создание жилищных условий для медицинских работников на территории района</w:t>
            </w:r>
          </w:p>
        </w:tc>
      </w:tr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6 г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реализуется в один эта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ширение охвата граждан профилактическими мероприятиями по отказу от табакокурения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информационно-коммуникационной кампании по информированию населения района по вопросам здорового образа жизни, фактов риска развития неинфекционных заболевани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рганизация и проведения Всемирного Дня Здоровья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акций: «Сообщи, где торгуют смертью», «Скажи наркотикам нет» и др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рганизация информирования населения о возможности прохождения профилактических осмотров и диспансеризации определенных групп населения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увеличение охвата населения профилактическими медицинскими осмотрами, включая диспансеризацию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абортное консультирование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ординация работы межведомственной комиссии по охране здоровья граждан на территории МО «Коношский муниципальный район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социально-психологического тестирования обучающихся на предмет раннего выявления немедицинского потребления наркотических средств и психотропных веществ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физкультурно-массовых мероприятий, направленных на вовлечение жителей Коношского района в систематические занятия физической культурой и спортом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мониторинга организации питания в общеобразовательных и дошкольных учреждениях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уроков здоровья, правильного питания в общеобразовательных и дошкольных учреждениях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едение профилактических рейдов по продаже алкогольной и табачной продукцией несовершеннолетним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вышение уровня благоустройства территорий Коношского муниципального района</w:t>
            </w:r>
          </w:p>
        </w:tc>
      </w:tr>
      <w:tr>
        <w:trPr>
          <w:trHeight w:val="115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рограммы - 0,0 тыс. руб.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 - 0,0 тыс. руб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ства областного бюджета - 0,0 тыс. руб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ства районного бюджета - 0,0 тыс. руб.,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физической активности на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пуляризация культуры здорового пит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грамотности и личного активного участия каждого в сохранении и улучшении здоровь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качества и продолжительности жизни населения Коношск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рождаемости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Характеристика текущего состояния сферы реализации муниципальной программы, основные проблемы в указанной сфер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Численность населения Коношского района по состоянию на 31.12.2022 г. 18 209 чел. В 2022 г. родилось 141 ребенок, смертность составила – 360 чел. Естественная убыль составила 219 чел. Смертность превышает рождаемость на 155,3 %. На демографическую ситуацию влияет </w:t>
      </w:r>
      <w:r>
        <w:rPr>
          <w:rFonts w:eastAsia="Calibri"/>
          <w:bCs/>
          <w:sz w:val="22"/>
          <w:szCs w:val="22"/>
          <w:lang w:eastAsia="en-US"/>
        </w:rPr>
        <w:t xml:space="preserve">миграционный отток населения, в первую очередь молодежи, а также женщин трудоспособного (а значит в большей своей части фертильного возраста) в другие субъекты Российской Федерации и за ее пределы, а также </w:t>
      </w:r>
      <w:r>
        <w:rPr>
          <w:rFonts w:eastAsia="Calibri"/>
          <w:sz w:val="22"/>
          <w:szCs w:val="22"/>
          <w:lang w:eastAsia="en-US"/>
        </w:rPr>
        <w:t>откладывание женщинами</w:t>
      </w:r>
      <w:r>
        <w:rPr>
          <w:rFonts w:eastAsia="Calibri"/>
          <w:bCs/>
          <w:sz w:val="22"/>
          <w:szCs w:val="22"/>
          <w:lang w:eastAsia="en-US"/>
        </w:rPr>
        <w:t xml:space="preserve"> рождения первых детей в более раннем возрасте (нестабильное материальное положение, </w:t>
      </w:r>
      <w:r>
        <w:rPr>
          <w:rFonts w:eastAsia="Calibri"/>
          <w:sz w:val="22"/>
          <w:szCs w:val="22"/>
          <w:lang w:eastAsia="en-US"/>
        </w:rPr>
        <w:t xml:space="preserve">отсутствие постоянной работы, жилищные проблемы, </w:t>
      </w:r>
      <w:r>
        <w:rPr>
          <w:rFonts w:eastAsia="Calibri"/>
          <w:bCs/>
          <w:sz w:val="22"/>
          <w:szCs w:val="22"/>
          <w:lang w:eastAsia="en-US"/>
        </w:rPr>
        <w:t xml:space="preserve">карьера </w:t>
      </w:r>
      <w:r>
        <w:rPr>
          <w:rFonts w:eastAsia="Calibri"/>
          <w:sz w:val="22"/>
          <w:szCs w:val="22"/>
          <w:lang w:eastAsia="en-US"/>
        </w:rPr>
        <w:t>или боязнь потерять работу, отсутствие</w:t>
      </w:r>
      <w:r>
        <w:rPr>
          <w:rFonts w:eastAsia="Calibri"/>
          <w:bCs/>
          <w:sz w:val="22"/>
          <w:szCs w:val="22"/>
          <w:lang w:eastAsia="en-US"/>
        </w:rPr>
        <w:t xml:space="preserve"> партнера), соответственно снижается возможность рождения ими вторых и последующих детей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На территории Коношского муниципального района 7 сельских поселений; </w:t>
        <w:br/>
        <w:t xml:space="preserve">МО «Тавреньгское», МО «Подюжское», МО «Ерцевское», МО «Волошское», МО «Вохтомское», </w:t>
        <w:br/>
        <w:t>МО «Климовское», МО «Мирный» и одно городское- МО «Коношское»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10317 человек, или 56,7% от общей численности – проживают на территории рабочего поселка Коноша и 7892 человек, или 43,3% от общей численности – на территории сельских населенных пунктов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В 107 населенных пунктах численность жителей не превышает 10 человек; в 43 - численность жителей составляет от 11 до 100 человек; в 13 – от 101 до 500 человек. 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озрастная структура населения Коношского района, по состоянию на 01.01.2023 год: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граждан моложе трудоспособного возраста - 3213 человек, или 17,7% от общей численности населения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граждан трудоспособного возраста - 9480 человек, или 52,1% от общей численности населения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граждан старше трудоспособного возраста - 5516 человек, или 30,3% от общей численности населения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Состояние здоровья – это важный показатель социального, экономического, экологического благополучия и качества жизни населения Коношского района. Главными факторами риска, влияющими на здоровый образ жизни, продолжают оставаться: стрессы, нерациональное питание, психическое перенапряжение, вредные привычки и др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На территории района расположены 15 дошкольных образовательных организаций, 12 общеобразовательных организаций и их обособленных структурных подразделений, 5 учреждений дополнительного образования, в том числе: Коношский РЦДО, 3 школы искусств, Центр спортивной подготовки а также библиотеки, учреждения культуры, здравоохранения, общественные организации, промышленные организации др. 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Предоставление жителям Коношского района бесплатной медицинской помощи по программе государственных гарантий Архангельской области осуществляется государственным бюджетным учреждением здравоохранения Архангельской области «Коношская центральная районная больница» (далее – ГБУЗ Архангельской области Коношская ЦРБ)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структуру ГБУЗ Архангельской области Коношская ЦРБ входят: взрослая и детская поликлиники, стационар круглосуточного пребывания в рп. Коноша, 2 врачебных амбулатории в п. Ерцево и п. Подюга, отделение обшей врачебной практики в д.Пономаревская, 20 Фельдшерско-акушерских пунктов, расположенных в п. Вересово, п. Заречный, д. Кремлево, п. Волошка, п. Мелентьевский, д. Нечаевская, д. Осташевская, д. Климовская, п. Мирный, п. Сосновка, д. Топоровская, п. Кварзангский, п. Новый, п. Норменга, д. Вельцы, д. Николаевка, д. Папинская, д. Першинская, д. Плесовская, п. Гринево. В рп. Коноша и п. Подюга имеются койки дневного стационара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Предоставление жителям района, скорой (экстренной) медицинской помощи осуществляется Станцией Скорой медицинской помощи, расположенный в рп. Коноша. По состоянию на 01.01.2023 г. функционируют 2 бригады скорой (экстренной) медицинской помощи, что соответствует установленному нормативу для определения необходимого количества бригад скорой (экстренной) медицинской помощи исходя из численности населения, проживающего в зоне обслуживания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Предоставление доврачебной медицинской помощи осуществляется на базе 20 фельдшерско-акушерских пунктов (далее – ФАП), за которыми закреплены соответствующие зоны обслуживания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 не функционирует в п. Вересово с численностью населения 237 человек, зона обслуживания ФАП передана в ГБУЗ Архангельской области Коношская ЦРБ рп. Конош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 не функционирует в п. Заречный с численностью населения 259 человек, зона обслуживания ФАП передана в ГБУЗ Архангельской области Коношская ЦРБ рп. Конош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 не функционирует в д. Кремлево численность населения входящих в зону обслуживания (включая населения д. Кремлево) составляет 47 человек, зона обслуживания ФАП передана в ГБУЗ Архангельской области Коношская ЦРБ рп. Конош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зону обслуживания ФАП, функционирующего в п. Волошка  и Вандыш), входит  550 человек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зону обслуживания ФАП, функционирующего в п. Мелентьевский, входит 104 человек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зону обслуживания ФАП, функционирующего в д. Нечаевская, входит ещё 3 сельских населенных пункта с общей численностью населения (включая население д. Нечаевская) 81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зону обслуживания ФАП, функционирующего в д. Осташевская, входит ещё 8 сельских населенных пунктов с общей численностью населения (включая население д. Осташевская) 298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зону обслуживания ФАП, функционирующего в д. Климовская, входит ещё 31 сельский населенный пункт  с общей численностью населения (включая население д. Климовская) 358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зону обслуживания ФАП, входят жители п. Мирный, с общей численностью населения 196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 не функционирует в п. Сосновка численность населения входящих в зону обслуживания (включая населения п. Сосновка) составляет 249 человек, зона обслуживания ФАП передана в ГБУЗ Архангельской области Коношская ЦРБ рп. Конош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 не функционирует в д. Топоровская численность населения входящих в зону обслуживания (включая населения д. Топоровская) составляет 36 человек, зона обслуживания ФАП передана в ГБУЗ Архангельской области Коношская ЦРБ рп. Конош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ы не функционирует в п. Кварзангский, в п. Новый, п. Норменга д. Вельцы численность населения составляет 281 человек, зона обслуживания ФАП передана в Подюжскую амбулаторию находящуюся п. Подюга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зону обслуживания ФАП, функционирующего в д. Папинская, входит ещё 5 ПНП с общей численностью населения (включая население д. Папинская) 73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АП не функционирует в д. Першинская, д. Плесовская численность населения входящих в зону обслуживания (включая населения д. Першинская) составляет 81 человек, зона обслуживания ФАП передана в Тавреньгскую амбулаторию находящуюся д. Пономаревкая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д. Гринево, входит ещё 6 ПНП с общей численностью населения (включая население д. Гринево) 165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Кроме оказания доврачебной медицинской помощи ФАПы осуществляют выездные приёмы врачей, выездные профилактические осмотры в помещениях ФАП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рамках программы, с целью повышения уровня здоровья нынешнего и будущего поколения, во всех учреждениях и организациях проводятся мероприятия по просвещению, развитию, обучению и укреплению здоровья. Результатом реализации этих мероприятий является формирование среды, благоприятной для сохранения и укрепления здоровья, повышения двигательной активности, пропаганды здорового образа жизни, включая здоровое питание и отказ от вредных привычек, которая приведет к снижению смертности и увеличению доли граждан, ведущих здоровый образ жизни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Для закрепления результатов здорового образа жизни нужна дальнейшая системная работа. Как показала практика, наиболее целесообразно применение программно-целевого метода, позволяющего сосредоточить финансовые ресурсы на решении наиболее значимых задач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Эффективная реализация программы возможна только при целенаправленных и скоординированных действиях практически всех ведомств, и, конечно, при непосредственном участии людей – жителей всего района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contextualSpacing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b/>
          <w:sz w:val="22"/>
          <w:szCs w:val="22"/>
        </w:rPr>
        <w:t>2. Цели и задачи, сроки и этапы реализации муниципальной программы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1276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Целями Программы являются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учшение здоровья населения и качества жизни граждан Коношского района; 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формирование культуры общественного здоровья и ответственного отношения к здоровью. </w:t>
      </w:r>
      <w:r>
        <w:rPr>
          <w:sz w:val="22"/>
          <w:szCs w:val="22"/>
          <w:u w:val="single"/>
        </w:rPr>
        <w:t>Достижение указанных целей обеспечивается путем решения следующих задач: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в мероприятия по укреплению общественного здоровья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реды, способствующей ведению гражданами здорового образа жизни, включая здоровое питание и отказ от вредных привычек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формирование ценностной основы повышения рождаемости;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создание жилищных условий для  медицинских работников на территории района.</w:t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0" w:color="FFFFFF"/>
        </w:pBdr>
        <w:spacing w:before="0" w:after="0"/>
        <w:contextualSpacing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Для достижения целей и задач необходимо соблюдать следующие целевые показатели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6"/>
        <w:gridCol w:w="2991"/>
        <w:gridCol w:w="104"/>
        <w:gridCol w:w="11"/>
        <w:gridCol w:w="1549"/>
        <w:gridCol w:w="8"/>
        <w:gridCol w:w="656"/>
        <w:gridCol w:w="40"/>
        <w:gridCol w:w="26"/>
        <w:gridCol w:w="601"/>
        <w:gridCol w:w="16"/>
        <w:gridCol w:w="963"/>
        <w:gridCol w:w="33"/>
        <w:gridCol w:w="57"/>
        <w:gridCol w:w="747"/>
        <w:gridCol w:w="54"/>
        <w:gridCol w:w="88"/>
        <w:gridCol w:w="702"/>
      </w:tblGrid>
      <w:tr>
        <w:trPr>
          <w:trHeight w:val="600" w:hRule="atLeast"/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10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3983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Значения целевых показателей (индикаторов)</w:t>
            </w:r>
          </w:p>
        </w:tc>
      </w:tr>
      <w:tr>
        <w:trPr>
          <w:trHeight w:val="477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 прогноз</w:t>
            </w:r>
          </w:p>
        </w:tc>
        <w:tc>
          <w:tcPr>
            <w:tcW w:w="83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84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 прогноз</w:t>
            </w:r>
          </w:p>
        </w:tc>
      </w:tr>
      <w:tr>
        <w:trPr>
          <w:trHeight w:val="287" w:hRule="atLeast"/>
          <w:cantSplit w:val="true"/>
        </w:trPr>
        <w:tc>
          <w:tcPr>
            <w:tcW w:w="91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1.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МИ по вопросам ЗОЖ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хвата населения, прошедшего профилактические осмотры, включая диспансеризацию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граждан, принимающих участие в мероприятиях, направленных на физическое развитие, пропаганду здорового образа жизни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граждан Коношский района, систематически занимающихся физической культурой и спортом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5" w:hRule="atLeast"/>
          <w:cantSplit w:val="true"/>
        </w:trPr>
        <w:tc>
          <w:tcPr>
            <w:tcW w:w="91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. Формирование среды, способствующей ведению гражданами здорового образа жизни, включая здоровое питание и отказ от вредных привычек</w:t>
            </w:r>
          </w:p>
        </w:tc>
      </w:tr>
      <w:tr>
        <w:trPr>
          <w:trHeight w:val="876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еданий межведомственной комиссии по охране здоровь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62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задействованного в реализации программы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ованных мероприятий по пропаганде здорового образа жизни, физической культуры и спор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правленных на ЗОЖ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841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прошедших социально-психологическое тестировани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охваченных горячим питанием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количества дет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филактических рейдов по выявлению фактов продажи алкогольной и табачной продукции несовершеннолетним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91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Формирование ценностной основы повышения рождаемости</w:t>
            </w:r>
          </w:p>
        </w:tc>
      </w:tr>
      <w:tr>
        <w:trPr>
          <w:trHeight w:val="5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Профилактика абортов </w:t>
              <w:br/>
              <w:t>(доабортное консультирование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от общего колличества обратившихся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732" w:hRule="atLeast"/>
        </w:trPr>
        <w:tc>
          <w:tcPr>
            <w:tcW w:w="91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9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b/>
                <w:sz w:val="22"/>
                <w:szCs w:val="22"/>
              </w:rPr>
              <w:t xml:space="preserve"> Создание жилищных условий для медицинских работников на территории района</w:t>
            </w:r>
          </w:p>
        </w:tc>
      </w:tr>
      <w:tr>
        <w:trPr>
          <w:trHeight w:val="612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оставленного служебного жилья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572" w:leader="none"/>
                <w:tab w:val="left" w:pos="13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/>
      </w:pPr>
      <w:r>
        <w:rPr>
          <w:b/>
          <w:sz w:val="22"/>
          <w:szCs w:val="22"/>
        </w:rPr>
        <w:t>3. Ресурсное обеспечение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Общий объем финансирования программы составляет 0,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ыс. руб., в том числе: средства бюджета Коношского муниципального района - 0,0 тыс. руб., средства областного бюджета –0,0 тыс. руб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2268" w:right="1983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роки реализации муниципальной программы</w:t>
      </w:r>
    </w:p>
    <w:p>
      <w:pPr>
        <w:pStyle w:val="Normal"/>
        <w:autoSpaceDE w:val="false"/>
        <w:ind w:left="-851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41" w:leader="none"/>
          <w:tab w:val="left" w:pos="912" w:leader="none"/>
        </w:tabs>
        <w:ind w:firstLine="142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Реализация мероприятий муниципальной программы </w:t>
      </w:r>
    </w:p>
    <w:p>
      <w:pPr>
        <w:pStyle w:val="Normal"/>
        <w:tabs>
          <w:tab w:val="clear" w:pos="708"/>
          <w:tab w:val="left" w:pos="741" w:leader="none"/>
          <w:tab w:val="left" w:pos="912" w:leader="none"/>
        </w:tabs>
        <w:jc w:val="both"/>
        <w:rPr/>
      </w:pPr>
      <w:r>
        <w:rPr>
          <w:sz w:val="22"/>
          <w:szCs w:val="22"/>
        </w:rPr>
        <w:t>Коношского муниципального района Архангельской области «Укрепление общественного здоровья населения Коношского района» будет осуществляться в период с 1 января 2024 года по 31 декабря 2026 год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жидаемые конечные результаты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color w:val="171717"/>
          <w:sz w:val="22"/>
          <w:szCs w:val="22"/>
        </w:rPr>
      </w:pPr>
      <w:r>
        <w:rPr>
          <w:b/>
          <w:color w:val="171717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физической активности на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уляризация культуры здорового пита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грамотности и личного активного участия каждого в сохранении и улучшении здоровь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учшение качества и продолжительности жизни населения Конош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( или не снижение)  рождаем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52:00Z</dcterms:created>
  <dc:creator>serega</dc:creator>
  <dc:description/>
  <cp:keywords/>
  <dc:language>en-US</dc:language>
  <cp:lastModifiedBy>user</cp:lastModifiedBy>
  <cp:lastPrinted>2023-12-15T13:13:00Z</cp:lastPrinted>
  <dcterms:modified xsi:type="dcterms:W3CDTF">2023-12-15T11:51:00Z</dcterms:modified>
  <cp:revision>18</cp:revision>
  <dc:subject/>
  <dc:title>ПАСПОРТ</dc:title>
</cp:coreProperties>
</file>