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20 г. № 54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рудовая молодежь Конош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– 2023 годы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Конституцией Российской Федерации, Трудовым кодексом Российской Федерации, Законом Российской Федерации от 19 апреля 1991 года № 1032-1 «О занятости населения в Российской Федерации» и подпрограммой № 2 «Молодежь Архангельской области (2014 – 2024 годы)»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4 годы)», утвержденной постановлением Правительства Архангельской области от 19 июля 2013 года № 330-пп, в соответствии с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муниципальную программу «Трудовая молодежь Коношского муниципального района на 2021 – 2023 годы»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предусмотреть в бюджете на 2021 – 2023 годы средства на реализацию мероприятий </w:t>
      </w:r>
      <w:r>
        <w:rPr>
          <w:sz w:val="24"/>
          <w:szCs w:val="24"/>
        </w:rPr>
        <w:t>муниципальной программы «Трудовая молодежь Коношского муниципального района на 2021 – 2023 годы»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яющий обязан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администраци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С.А. Зах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20-09-30T10:42:00Z</cp:lastPrinted>
  <dcterms:modified xsi:type="dcterms:W3CDTF">2020-09-30T07:42:00Z</dcterms:modified>
  <cp:revision>63</cp:revision>
  <dc:subject/>
  <dc:title/>
</cp:coreProperties>
</file>