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октября 2020 г. № 54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ношском районе» на 2021 – 2023 г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Указом Президента Российской Федерации от 07 мая 2018 года № 204 «О национальных целях и стратегических задачах развития Российской Федерации на период до 2024 года», федеральной целевой программой «Развитие физической культуры и спорта в Российской Федерации на 2016 – 2020 годы», утвержденной постановлением Правительства Российской Федерации от 21 января 2015 года № 30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4 годы)», утвержденной постановлением Правительства Архангельской области от 19 июля 2013 года № 330-пп и 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</w:r>
      <w:r>
        <w:rPr>
          <w:color w:val="000000"/>
          <w:sz w:val="24"/>
          <w:szCs w:val="24"/>
        </w:rPr>
        <w:t>от 16 июля 2020 г. № 347</w:t>
      </w:r>
      <w:r>
        <w:rPr>
          <w:sz w:val="24"/>
          <w:szCs w:val="24"/>
        </w:rPr>
        <w:t xml:space="preserve">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Развитие массовой физической культуры и спорта в Коношском районе» на 2021 – 2023 годы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предусмотреть в бюджете на 2021 – 2023 годы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Развитие массовой физической культуры и спорта в Коношском районе» на 2021 – 2023 годы</w:t>
      </w:r>
      <w:r>
        <w:rPr>
          <w:bCs/>
          <w:sz w:val="24"/>
          <w:szCs w:val="24"/>
        </w:rPr>
        <w:t>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</w:rPr>
        <w:t>Контроль за исполнением настоящего постановления возложить на начальника отдела по физкультуре и спорту администрации МО «Коношский муниципальный район» Дубинину Т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Коношский муниципальный район»</w:t>
        <w:tab/>
        <w:tab/>
        <w:t xml:space="preserve">  С.А. Зах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*</dc:creator>
  <dc:description/>
  <cp:keywords/>
  <dc:language>en-US</dc:language>
  <cp:lastModifiedBy>Администрация</cp:lastModifiedBy>
  <cp:lastPrinted>2020-10-02T11:06:00Z</cp:lastPrinted>
  <dcterms:modified xsi:type="dcterms:W3CDTF">2020-10-02T08:06:00Z</dcterms:modified>
  <cp:revision>11</cp:revision>
  <dc:subject/>
  <dc:title/>
</cp:coreProperties>
</file>