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сентября 2020 г. № 543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Коношский муниципальный район» на 2021 – 2023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рганизации предоставления общедоступного дошкольного, общего и дополнительного образования и на основании Порядка разработки, утверждения и 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1. Утвердить прилагаемы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униципальную программу «Развитие образования в муниципальном образовании «Коношский муниципальный район» на 2021 – 2023 годы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рядок проведения и финансового обеспечения мероприятий в сфере образования за счет средств бюджета муниципального образования «Коношский муниципальный район» в 2021 – 2023 год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2. Финансовому управлению администрации муниципального образования «Коношский муниципальный район» предусмотреть в бюджете на 2021 – 2023 годы средства на реализацию мероприятий муниципальной программы «Развитие образования в муниципальном образовании «Коношский муниципальный район» на 2021 – 2023 годы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3. Разместить настоящее постановление и муниципальную программу «Развитие образования в муниципальном образовании «Коношский муниципальный район» на 2021 – 2023 годы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яющий обязанности</w:t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 «Коношский муниципальный район»</w:t>
        <w:tab/>
        <w:tab/>
        <w:tab/>
        <w:tab/>
        <w:tab/>
        <w:t xml:space="preserve">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Администрация</cp:lastModifiedBy>
  <cp:lastPrinted>2020-09-30T14:41:00Z</cp:lastPrinted>
  <dcterms:modified xsi:type="dcterms:W3CDTF">2020-09-30T11:41:00Z</dcterms:modified>
  <cp:revision>27</cp:revision>
  <dc:subject/>
  <dc:title>ПРОЕКТ</dc:title>
</cp:coreProperties>
</file>