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Социализация детей-сирот и детей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ставшихся без попечения родителей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21 – 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Социализация детей-сирот и детей, оставшихся без попечения р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21 – 202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2551"/>
        <w:gridCol w:w="1559"/>
        <w:gridCol w:w="1418"/>
        <w:gridCol w:w="1417"/>
        <w:gridCol w:w="851"/>
      </w:tblGrid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1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жилых помещений для детей-сирот, детей, оставшихся без попечения родителей, лиц из их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жилых помещений в соответствии с Федеральным законом от 05 апреля 2013 года № 44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6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4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6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8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8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9:00Z</dcterms:created>
  <dc:creator>*</dc:creator>
  <dc:description/>
  <cp:keywords/>
  <dc:language>en-US</dc:language>
  <cp:lastModifiedBy>Администрация</cp:lastModifiedBy>
  <cp:lastPrinted>2020-09-16T14:09:00Z</cp:lastPrinted>
  <dcterms:modified xsi:type="dcterms:W3CDTF">2020-09-16T11:24:00Z</dcterms:modified>
  <cp:revision>17</cp:revision>
  <dc:subject/>
  <dc:title/>
</cp:coreProperties>
</file>