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0 г. № 51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–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отдыха и оздоровления детей в каникулярный период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Организация отдыха и оздоровления детей в муниципальном образовании «Коношский муниципальный район» на 2021 – 2023 годы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1 – </w:t>
        <w:br/>
        <w:t>2023 годы средства на реализацию мероприятий муниципальной программы «Организация отдыха и оздоровления детей в муниципальном образовании «Коношский муниципальный район» на 2021 – 2023 год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и муниципальную программу «Организация отдыха и оздоровления детей в муниципальном образовании «Коношский муниципальный район» на 2021 – 2023 годы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 xml:space="preserve">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Администрация</cp:lastModifiedBy>
  <cp:lastPrinted>2020-09-22T10:23:00Z</cp:lastPrinted>
  <dcterms:modified xsi:type="dcterms:W3CDTF">2020-09-22T07:23:00Z</dcterms:modified>
  <cp:revision>8</cp:revision>
  <dc:subject/>
  <dc:title>АДМИНИСТРАЦИЯ МУНИЦИПАЛЬНОГО ОБРАЗОВАНИЯ</dc:title>
</cp:coreProperties>
</file>