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Развитие массовой физической культуры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4"/>
          <w:szCs w:val="24"/>
        </w:rPr>
        <w:t xml:space="preserve">и спорта в Коношском районе» на 2021 </w:t>
      </w:r>
      <w:r>
        <w:rPr>
          <w:b/>
          <w:bCs/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 xml:space="preserve"> 2023 год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й программы «Развитие массовой физической культуры и спор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Коношском районе» на 2021 – 2023 годы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816"/>
        <w:gridCol w:w="1452"/>
        <w:gridCol w:w="1276"/>
        <w:gridCol w:w="142"/>
        <w:gridCol w:w="992"/>
        <w:gridCol w:w="1134"/>
        <w:gridCol w:w="1134"/>
        <w:gridCol w:w="1134"/>
      </w:tblGrid>
      <w:tr>
        <w:trPr>
          <w:trHeight w:val="4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мероприятий 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ис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точники финансиро-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бъемы финансирования,  руб.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</w:tr>
      <w:tr>
        <w:trPr>
          <w:trHeight w:val="5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ровое обеспеч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подготовка новых специалистов в сфере физической культуры и спорта, спортивных судей для ведения спортивно-массовой работы с населением и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разделу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66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54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ортивных  мероприятий   в МО «Коношский муниципальный район»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йонных первенств, комплексных спартакиад среди трудовых коллективов и муниципальных образований, спортивных фестивалей, турсл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,00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20 000,00</w:t>
            </w:r>
          </w:p>
        </w:tc>
      </w:tr>
      <w:tr>
        <w:trPr>
          <w:trHeight w:val="5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прием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разделу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5 00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95 00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борных команд Коношского района и резерва сборных команд Архангельской области, Российской Федерации и организация их участия в соревнованиях областного, регионального и федерального уровне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участие сборных команд Конош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официальных областных, всероссийских и международных спортивных соревн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разделу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и развитие материально-технической базы для занятий физической культурой и спортом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сметной документации по обустройству спортивного объекта (ул. Советская, 85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й формы для сборных команд района по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го инвентаря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устройство объектов городской инфраструктуры, парковых и рекреационных зон для занятия физической культурой и спортом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</w:tr>
      <w:tr>
        <w:trPr>
          <w:trHeight w:val="5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разделу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20 00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20 00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соревнований среди инвалидов, участие в областных,  спартакиадах, межрайонных турнирах среди людей с ОВЗ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сборных команд Коношского района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официальных областных, всероссийских и международных спортивных соревн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</w:tr>
      <w:tr>
        <w:trPr>
          <w:trHeight w:val="9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</w:tr>
      <w:tr>
        <w:trPr>
          <w:trHeight w:val="9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соревнований среди людей с ОВ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разделу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450 00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 450 000,00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794" w:gutter="0" w:header="709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23:00Z</dcterms:created>
  <dc:creator>Администрация</dc:creator>
  <dc:description/>
  <cp:keywords/>
  <dc:language>en-US</dc:language>
  <cp:lastModifiedBy>Администрация</cp:lastModifiedBy>
  <cp:lastPrinted>2020-09-28T11:50:00Z</cp:lastPrinted>
  <dcterms:modified xsi:type="dcterms:W3CDTF">2020-10-02T08:28:00Z</dcterms:modified>
  <cp:revision>8</cp:revision>
  <dc:subject/>
  <dc:title/>
</cp:coreProperties>
</file>