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сентября 2020 г. № 51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Развитие сельского хозяйства Коношского муниципального района </w:t>
        <w:br/>
        <w:t>на 2021 – 2023 годы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Архангельской области от 09 октября 2012 года № 436-пп «О государственной программе развития сельского хозяйства и регулирования рынков сельскохозяйственной продукции, сырья и продовольствия Архангельской области на 2013 – 2020 годы)»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ую муниципальную программу «Развитие сельского хозяйства Коношского муниципального района на 2021 – 2023 годы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Финансовому управлению администрации муниципального образования «Коношский муниципальный район» в течение срока действия муниципальной программы «Развитие сельского хозяйства Коношского муниципального района </w:t>
        <w:br/>
        <w:t>на 2021 – 2023 годы» предусмотреть средства на ее реализацию при формировании бюджета и обеспечивать финансирование в пределах ассигнований, предусмотренных в бюджете муниципального образования «Коношский муниципальный район»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Разместить настоящее постановление и муниципальную программу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ab/>
        <w:t>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Arial Unicode MS" w:hAnsi="Arial Unicode MS" w:eastAsia="Arial Unicode MS" w:cs="Arial Unicode MS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14:00Z</dcterms:created>
  <dc:creator>Администрация</dc:creator>
  <dc:description/>
  <cp:keywords/>
  <dc:language>en-US</dc:language>
  <cp:lastModifiedBy>Администрация</cp:lastModifiedBy>
  <cp:lastPrinted>2020-09-23T08:50:00Z</cp:lastPrinted>
  <dcterms:modified xsi:type="dcterms:W3CDTF">2020-09-23T05:50:00Z</dcterms:modified>
  <cp:revision>11</cp:revision>
  <dc:subject/>
  <dc:title/>
</cp:coreProperties>
</file>