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 октября 2020 г. № 55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ind w:left="-142" w:hanging="0"/>
        <w:jc w:val="center"/>
        <w:rPr/>
      </w:pPr>
      <w:r>
        <w:rPr>
          <w:b/>
          <w:sz w:val="26"/>
          <w:szCs w:val="26"/>
        </w:rPr>
        <w:t xml:space="preserve">«Территория молодёжи – территория развития </w:t>
      </w:r>
    </w:p>
    <w:p>
      <w:pPr>
        <w:pStyle w:val="Normal"/>
        <w:ind w:left="-142" w:hanging="0"/>
        <w:jc w:val="center"/>
        <w:rPr/>
      </w:pPr>
      <w:r>
        <w:rPr>
          <w:b/>
          <w:sz w:val="26"/>
          <w:szCs w:val="26"/>
        </w:rPr>
        <w:t>Коношского муниципального района на 2021 – 2023 годы»</w:t>
      </w:r>
    </w:p>
    <w:p>
      <w:pPr>
        <w:pStyle w:val="Normal"/>
        <w:ind w:lef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28 июня 1995 года № 98-ФЗ «О государственной поддержке молодёжных и детских общественных объединений», Федеральным законом от 24 июня 1999 года № 120-ФЗ «Об основах системы профилактики безнадзорности и правонарушений несовершеннолетних», постановлением Верховного Совета Российской Федерации от 03 июня 1993 года № 5090-1 «Об основных направлениях государственной молодёжной политики в Российской Федерации», распоряжением Правительства Российской Федерации от 29 ноября 2014 года № 2403-р «Об утверждении основ государственной молодёжной политики Российской Федерации на период до 2025 года», законом Архангельской области от 20 сентября 2005 года № 83-5-ОЗ «О молодёжи и молодёжной политике в Архангельской области», подпрограммой № 2 «Молодёжь Архангельской области (2014 – 2024 годы)»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ёжной политики в Архангельской области (2014 – 2024 годы)», утвержденной постановлением Правительства Архангельской области от 19 июля 2013 года </w:t>
        <w:br/>
        <w:t xml:space="preserve">№ 330-пп, в соответствии с Порядком разработки, утверждения и реализации муниципальных программ муниципального образования «Коношский муниципальный район», утверждённым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 </w:t>
        <w:br/>
      </w:r>
      <w:r>
        <w:rPr>
          <w:b/>
          <w:sz w:val="26"/>
          <w:szCs w:val="26"/>
        </w:rPr>
        <w:t>п о с т а н о в л я е т 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ую муниципальную программу «Территория молодёжи – территория развития Коношского муниципального района на 2021 – 2023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Финансовому управлению администрации муниципального образования «Коношский муниципальный район» предусмотреть в бюджете на 2021 – </w:t>
        <w:br/>
        <w:t>2023 годы средства на реализацию мероприятий муниципальной программы «Территория молодёжи – территория развития Коношского муниципального района на 2021 – 2023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настоящее постановление и муниципальную программу «Территория молодёжи – территория развития Коношского муниципального района на 2021 – 2023 годы»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Г. В. Шабалдин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>С.А. Захаров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1">
    <w:name w:val="Заголовок 1 Знак"/>
    <w:qFormat/>
    <w:rPr>
      <w:sz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Заголовок документа"/>
    <w:basedOn w:val="Normal"/>
    <w:qFormat/>
    <w:pPr>
      <w:autoSpaceDE w:val="true"/>
      <w:spacing w:before="0" w:after="20"/>
      <w:ind w:left="567" w:right="567" w:hanging="0"/>
      <w:jc w:val="center"/>
    </w:pPr>
    <w:rPr>
      <w:rFonts w:ascii="Arial Black" w:hAnsi="Arial Black" w:cs="Arial Black"/>
      <w:sz w:val="36"/>
      <w:szCs w:val="3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20:00Z</dcterms:created>
  <dc:creator>*</dc:creator>
  <dc:description/>
  <cp:keywords/>
  <dc:language>en-US</dc:language>
  <cp:lastModifiedBy>Администрация</cp:lastModifiedBy>
  <cp:lastPrinted>2020-09-24T16:03:00Z</cp:lastPrinted>
  <dcterms:modified xsi:type="dcterms:W3CDTF">2020-10-05T06:11:00Z</dcterms:modified>
  <cp:revision>270</cp:revision>
  <dc:subject/>
  <dc:title/>
</cp:coreProperties>
</file>