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 xml:space="preserve"> ноября 2020 г. № </w:t>
      </w:r>
      <w:r>
        <w:rPr>
          <w:sz w:val="28"/>
          <w:szCs w:val="28"/>
          <w:lang w:val="en-US"/>
        </w:rPr>
        <w:t>677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муниципальной программы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«Профилактика терроризма и экстремизма в муниципальном образовании «Коношский муниципальный район» на 2021 – 2023 годы»</w:t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постановлением администрации муниципального образования «Коношский муниципальный район» от 16 июля 2020 года № 347 «О Порядке разработки, утверждения и реализации муниципальных программ МО «Коношский муниципальный район»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ую муниципальную программу «Профилактика терроризма и экстремизма в муниципальном образовании «Коношский муниципальный район» на 2021 – 2023 годы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2. Финансовому управлению администрации муниципального образования «Коношский муниципальный район» предусмотреть в бюджете на 2021 – </w:t>
        <w:br/>
        <w:t xml:space="preserve">2023 годы средства на реализацию мероприятий муниципальной программы </w:t>
      </w:r>
      <w:r>
        <w:rPr>
          <w:bCs/>
          <w:sz w:val="26"/>
          <w:szCs w:val="26"/>
        </w:rPr>
        <w:t>«Профилактика терроризма и экстремизма в муниципальном образовании «Коношский муниципальный район» на 2021 – 2023 годы»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3. Разместить настоящее постановление и программу «Профилактика терроризма и экстремизма в муниципальном образовании «Коношский муниципальный район» на 2021 – 2023 годы»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Захарова С.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-510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510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510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510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-510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«Коношский муниципальный район»</w:t>
        <w:tab/>
        <w:tab/>
        <w:tab/>
        <w:tab/>
        <w:t xml:space="preserve">   О.Г. Реут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5" w:hanging="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/>
      <w:ind w:right="-5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2:33:00Z</dcterms:created>
  <dc:creator>Управление по делам ГО и ЧС</dc:creator>
  <dc:description/>
  <cp:keywords/>
  <dc:language>en-US</dc:language>
  <cp:lastModifiedBy>user</cp:lastModifiedBy>
  <cp:lastPrinted>2020-12-02T08:21:00Z</cp:lastPrinted>
  <dcterms:modified xsi:type="dcterms:W3CDTF">2020-12-02T05:21:00Z</dcterms:modified>
  <cp:revision>7</cp:revision>
  <dc:subject/>
  <dc:title>Глава муниципального образования «Коношский район»</dc:title>
</cp:coreProperties>
</file>