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октября 2020 г. № 5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1 –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 Архангельской области администрация муниципального образования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ую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21 – 2023 год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1 – 2023 годы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Развитие территориального общественного самоуправления в муниципальном образовании «Коношский муниципальный район» на 2021 – 2023 годы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21 – 2023 годы» </w:t>
      </w:r>
      <w:r>
        <w:rPr>
          <w:rFonts w:cs="Times New Roman" w:ascii="Times New Roman" w:hAnsi="Times New Roman"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 «Коношский муниципальный район»</w:t>
        <w:tab/>
        <w:t>С.А. Зах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49:00Z</dcterms:created>
  <dc:creator>1</dc:creator>
  <dc:description/>
  <cp:keywords/>
  <dc:language>en-US</dc:language>
  <cp:lastModifiedBy>user</cp:lastModifiedBy>
  <cp:lastPrinted>2019-10-15T08:41:00Z</cp:lastPrinted>
  <dcterms:modified xsi:type="dcterms:W3CDTF">2020-10-14T07:53:00Z</dcterms:modified>
  <cp:revision>3</cp:revision>
  <dc:subject/>
  <dc:title/>
</cp:coreProperties>
</file>