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0 г. № 49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правление муниципальными финансами и муниципальным долгом на 2021 – 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21 Федерального закона 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</w:t>
        <w:br/>
        <w:t xml:space="preserve">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 на 2021 – 2023 годы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рядок предоставления субвенций бюджетам поселений, предоставляемых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 на 2021 – </w:t>
        <w:br/>
        <w:t>2023 год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 xml:space="preserve">         С.А. 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УТВЕРЖДЕНА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ошский муниципальный район»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сентября 2020 г. № 49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правление муниципальными финансами и муниципальным долгом  на 2021 – 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20-09-17T09:54:00Z</cp:lastPrinted>
  <dcterms:modified xsi:type="dcterms:W3CDTF">2020-09-17T06:54:00Z</dcterms:modified>
  <cp:revision>460</cp:revision>
  <dc:subject/>
  <dc:title>Проект</dc:title>
</cp:coreProperties>
</file>