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 сентября 2020 г. № 500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«Обеспечение регулярных пассажирских перевозок на территории муниципального образования «Коношский муниципальный район» </w:t>
        <w:br/>
        <w:t>на 2021 – 2023 годы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3165" w:leader="none"/>
        </w:tabs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уководствуясь Федеральным законом от 06 октября 2003 года № 131-ФЗ «Об общих принципах организации местного самоуправления в Российской Федерации», статьями 179, 179.3 Бюджетного кодекса Российской Федерации, в соответствии с Порядком разработки, утверждения и реализации муниципальных программ МО «Коношский муниципальный район», утвержденным постановлением администрации муниципального образования «Коношский муниципальный район» от 16 июля </w:t>
        <w:br/>
        <w:t xml:space="preserve">2020 года № 374, администрация муниципального образования </w:t>
      </w:r>
      <w:r>
        <w:rPr>
          <w:b/>
          <w:sz w:val="25"/>
          <w:szCs w:val="25"/>
        </w:rPr>
        <w:t>п о с т а н о в л я е т: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1. Утвердить прилагаемую муниципальную программу «Обеспечение регулярных пассажирских перевозок на территории муниципального образования «Коношский муниципальный район» на 2021 – 2023 годы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2. Финансовому управлению администрации муниципального образования «Коношский муниципальный район» предусмотреть в бюджете на 2021 – 2023 годы средства на реализацию мероприятий муниципальной программы «Обеспечение регулярных пассажирских перевозок на территории муниципального образования «Коношский муниципальный район» на 2021 – 2023 годы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3. Управлению экономики, инфраструктуры и закупок администрации муниципального образования «Коношский муниципальный район» разместить настоящее постановление и муниципальную программу «Обеспечение регулярных пассажирских перевозок на территории муниципального образования «Коношский муниципальный район» на 2021 – 2023 годы на официальном сайте 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4. Контроль за исполнением настоящего постановления возложить на управление экономики, инфраструктуры и закупок администрации муниципального образования «Коношский муниципальный район»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5. Настоящее постановление вступает в силу со дня его подписан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Исполняющий обязанности</w:t>
      </w:r>
    </w:p>
    <w:p>
      <w:pPr>
        <w:pStyle w:val="Normal"/>
        <w:rPr/>
      </w:pPr>
      <w:r>
        <w:rPr>
          <w:b/>
          <w:sz w:val="25"/>
          <w:szCs w:val="25"/>
        </w:rPr>
        <w:t>Главы администрации</w:t>
      </w:r>
    </w:p>
    <w:p>
      <w:pPr>
        <w:pStyle w:val="Normal"/>
        <w:rPr/>
      </w:pPr>
      <w:r>
        <w:rPr>
          <w:b/>
          <w:sz w:val="25"/>
          <w:szCs w:val="25"/>
        </w:rPr>
        <w:t>МО «Коношский муниципальный район»                                                  С.А. Захар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2:42:00Z</dcterms:created>
  <dc:creator>*</dc:creator>
  <dc:description/>
  <cp:keywords/>
  <dc:language>en-US</dc:language>
  <cp:lastModifiedBy>Администрация</cp:lastModifiedBy>
  <cp:lastPrinted>2020-09-17T09:26:00Z</cp:lastPrinted>
  <dcterms:modified xsi:type="dcterms:W3CDTF">2020-09-20T07:03:00Z</dcterms:modified>
  <cp:revision>2</cp:revision>
  <dc:subject/>
  <dc:title>Российская Федерация</dc:title>
</cp:coreProperties>
</file>