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ПРИЛОЖЕНИЕ № 3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«Развитие дорожной сети, </w:t>
      </w:r>
    </w:p>
    <w:p>
      <w:pPr>
        <w:pStyle w:val="ConsPlusTitle"/>
        <w:jc w:val="right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повышение безопасности дорожного движ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«Коношский муниципальный район» на 2021 – 2023 годы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» на 2021 – 2023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511"/>
        <w:gridCol w:w="3402"/>
        <w:gridCol w:w="2409"/>
        <w:gridCol w:w="1560"/>
        <w:gridCol w:w="1417"/>
        <w:gridCol w:w="1418"/>
        <w:gridCol w:w="1448"/>
      </w:tblGrid>
      <w:tr>
        <w:trPr>
          <w:trHeight w:val="4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,  ремонт автомобильных дорог местного значения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МО «Ерцевское»</w:t>
            </w:r>
            <w:r>
              <w:rPr>
                <w:rFonts w:cs="Times New Roman" w:ascii="Times New Roman" w:hAnsi="Times New Roman"/>
              </w:rPr>
              <w:t xml:space="preserve"> - оконавливание ул.Владимирская, ремонт ул.Северная, ул.Динамо (управление), ул.Сель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МО «Климовское</w:t>
            </w:r>
            <w:r>
              <w:rPr>
                <w:rFonts w:cs="Times New Roman" w:ascii="Times New Roman" w:hAnsi="Times New Roman"/>
              </w:rPr>
              <w:t>» - текущий ремонт а\д д.Дуплиха, д.Климовская ул.Набережная, ул.Приозер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МО «Подюжское</w:t>
            </w:r>
            <w:r>
              <w:rPr>
                <w:rFonts w:cs="Times New Roman" w:ascii="Times New Roman" w:hAnsi="Times New Roman"/>
              </w:rPr>
              <w:t>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авливание и устройство водопропускной трубы ул.Гагарина п.Подюга, отсыпка от д.22 ул.Гагарина до ул.Бетонная отсыпка участка а/д , вырубка кустов у д.6 ул.Бетонная, оконавливание в д.Вельцы (дорога на кладбище), отсыпка ул.Больничная, отсыпка и вырубка кустов от д.20 ул.Пролетарская до  пер.Сосновый; оканавливание от д.8-12 ул.Молодежная д.Николаевка, ул.Центральная, ул.Свободы п.Подю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b/>
              </w:rPr>
              <w:t>МО «Тавреньгское</w:t>
            </w:r>
            <w:r>
              <w:rPr>
                <w:rFonts w:cs="Times New Roman" w:ascii="Times New Roman" w:hAnsi="Times New Roman"/>
              </w:rPr>
              <w:t>» -отсыпка Кощеевская,Попчеевская, Заручевская , Якушевская, Ермаковская, а\д Бор, вырубка кустов д.Тончиковская. Красивое (подъезд к р.Вотч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b/>
              </w:rPr>
              <w:t>МО «Мирный</w:t>
            </w:r>
            <w:r>
              <w:rPr>
                <w:rFonts w:cs="Times New Roman" w:ascii="Times New Roman" w:hAnsi="Times New Roman"/>
              </w:rPr>
              <w:t>» -ремонт моста в п.Мирный ул.Народная, а/д Народная, Дружбы,Транспортна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мочный ремонт ул.Труда п.Сосновка, устройство кюветов ул.Чкалова, разрубка кустов д.Филин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>МО «Волошское»-</w:t>
            </w:r>
            <w:r>
              <w:rPr>
                <w:rFonts w:cs="Times New Roman" w:ascii="Times New Roman" w:hAnsi="Times New Roman"/>
              </w:rPr>
              <w:t xml:space="preserve"> отсыпка п.Вандыш ул.Железнодорожная, отсыпка п.Волошка ул.Пригородная. скашивание придорожных полос от травы: ул.Советская, Гагарина, Апрельская, Комсомольская, Транспортная, п.Вандыш ул.Заречная, очистка канав ул.Пригородная, Молодежн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b/>
              </w:rPr>
              <w:t>МО «Вохтомское</w:t>
            </w:r>
            <w:r>
              <w:rPr>
                <w:rFonts w:cs="Times New Roman" w:ascii="Times New Roman" w:hAnsi="Times New Roman"/>
              </w:rPr>
              <w:t>»- отсыпка (600 м.) п.Фоминский, ул.Школьная, Осташевская, Кузнецовская,оконавливание  250 м Куфтыревская, Мелентьев Пал, Овражное; устройство водопропускных труб д.оташевская ул.Юбилейная, д.Мелентьев Пал, п.Овражное; стр-во тротуаров п.Мелентьевский (за ж/д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МО «Ерцевское»</w:t>
            </w:r>
            <w:r>
              <w:rPr>
                <w:rFonts w:cs="Times New Roman" w:ascii="Times New Roman" w:hAnsi="Times New Roman"/>
              </w:rPr>
              <w:t xml:space="preserve"> - ремонт моста на д.Алексеевская, отсыпка ул.Пересечная, 15-микрорайо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МО «Климовское</w:t>
            </w:r>
            <w:r>
              <w:rPr>
                <w:rFonts w:cs="Times New Roman" w:ascii="Times New Roman" w:hAnsi="Times New Roman"/>
              </w:rPr>
              <w:t>» - ремонт а/д д.Большое и Малое , Заволжье, д.Ануфриево ул.Северн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МО «Тавреньгское</w:t>
            </w:r>
            <w:r>
              <w:rPr>
                <w:rFonts w:cs="Times New Roman" w:ascii="Times New Roman" w:hAnsi="Times New Roman"/>
              </w:rPr>
              <w:t>» - отсыпка а/д Прилук, Погаринская, Слободчиково, ремонт моста Попчеевская, отсыпка Першинская, Пономаревская ( ул.Колхозная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b/>
              </w:rPr>
              <w:t>МО «Мирный</w:t>
            </w:r>
            <w:r>
              <w:rPr>
                <w:rFonts w:cs="Times New Roman" w:ascii="Times New Roman" w:hAnsi="Times New Roman"/>
              </w:rPr>
              <w:t>» -ремонт моста ул.Береговая, устройство кюветов, очистка канав в п.Мирный ул.Юношеская, ул.Мира в п.Сосновка, ул.Новая (съезд с региональной дороги)- устройство тру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b/>
              </w:rPr>
              <w:t>МО «Волошское»-</w:t>
            </w:r>
            <w:r>
              <w:rPr>
                <w:rFonts w:cs="Times New Roman" w:ascii="Times New Roman" w:hAnsi="Times New Roman"/>
              </w:rPr>
              <w:t>отсыпка  п.Волошка ул.Октябрьская-Транспортная, скашивание травы: ул.П.Корякина, народная,Строителей, Больничная, Первомай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чистка канав п.Волошка ул.Комсомольская до р.Волош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b/>
              </w:rPr>
              <w:t xml:space="preserve"> МО «Вохтомское» </w:t>
            </w:r>
            <w:r>
              <w:rPr>
                <w:rFonts w:cs="Times New Roman" w:ascii="Times New Roman" w:hAnsi="Times New Roman"/>
              </w:rPr>
              <w:t>- отсыпка п.Мелентьевский ул.Зеленая, ул.Советская, ул.Центральная (с оконавливанием), прочистка канав д.Осташевская ул.Молодежная с отсыпкой, отсыпка ул.Южная д.Фоминская, оканавливание с устройством водопропускной трубы д.Куфтыревск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cs="Times New Roman" w:ascii="Times New Roman" w:hAnsi="Times New Roman"/>
                <w:b/>
              </w:rPr>
              <w:t xml:space="preserve"> МО «Подюжское»</w:t>
            </w:r>
            <w:r>
              <w:rPr>
                <w:rFonts w:cs="Times New Roman" w:ascii="Times New Roman" w:hAnsi="Times New Roman"/>
              </w:rPr>
              <w:t xml:space="preserve"> - асфальтирование ул.Строительная п.Подюга, вырубка кустов ул.Школьная, поворот между ул.Озерная и Университетск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МО «Ерцевское»</w:t>
            </w:r>
            <w:r>
              <w:rPr>
                <w:rFonts w:cs="Times New Roman" w:ascii="Times New Roman" w:hAnsi="Times New Roman"/>
              </w:rPr>
              <w:t xml:space="preserve"> - ремонт а\д. Советская, ул.Мира, Физкультурный, Пересечная, Бочарова,Динам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МО «Климовское</w:t>
            </w:r>
            <w:r>
              <w:rPr>
                <w:rFonts w:cs="Times New Roman" w:ascii="Times New Roman" w:hAnsi="Times New Roman"/>
              </w:rPr>
              <w:t>» - ремонт а\д.д.Кеменцево, д.Порядинская,д.Малышки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МО «Подюжское</w:t>
            </w:r>
            <w:r>
              <w:rPr>
                <w:rFonts w:cs="Times New Roman" w:ascii="Times New Roman" w:hAnsi="Times New Roman"/>
              </w:rPr>
              <w:t>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b/>
              </w:rPr>
              <w:t>МО «Тавреньгское</w:t>
            </w:r>
            <w:r>
              <w:rPr>
                <w:rFonts w:cs="Times New Roman" w:ascii="Times New Roman" w:hAnsi="Times New Roman"/>
              </w:rPr>
              <w:t>» -отсыпка д.Большая Гора, д.Пономаревская (ул.школьная, ул.Молодежная-Строительная), Слободчико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b/>
              </w:rPr>
              <w:t>МО «Мирный</w:t>
            </w:r>
            <w:r>
              <w:rPr>
                <w:rFonts w:cs="Times New Roman" w:ascii="Times New Roman" w:hAnsi="Times New Roman"/>
              </w:rPr>
              <w:t>» - подсыпка ул.Зеленая п.Сосновка, ремонт а\д на кладбище д.Дальняя Зеленая, ремонт моста и а\д д.Топоров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 xml:space="preserve">МО «Волошское»-скашивание травы : </w:t>
            </w:r>
            <w:r>
              <w:rPr>
                <w:rFonts w:cs="Times New Roman" w:ascii="Times New Roman" w:hAnsi="Times New Roman"/>
              </w:rPr>
              <w:t>ул.Железнодорожная, Ю.Захарчука, Зеленая,Восточная, Северная, Строите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ыпка : ул.Северная, ул.Строите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b/>
              </w:rPr>
              <w:t xml:space="preserve">МО «Вохтомское»- </w:t>
            </w:r>
            <w:r>
              <w:rPr>
                <w:rFonts w:cs="Times New Roman" w:ascii="Times New Roman" w:hAnsi="Times New Roman"/>
              </w:rPr>
              <w:t>отсыпка заездов д.Балуевская, отсыпка Мелентьев Пал ул.Дружбы, д.Грехнев Пал ул.Центральная, дорога к калдбищу п.овражный, отсыпка дороги п.Фоминский подъезд к восточной стороне посел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летнее, зимнее содержани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67 0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67 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00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900 000,0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ентаризация и паспортизация дорог местного 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паспортизации дорог мест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дорожны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</w:t>
            </w:r>
          </w:p>
        </w:tc>
      </w:tr>
      <w:tr>
        <w:trPr>
          <w:trHeight w:val="169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вышение обеспечения безопасности дорожного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орожных знако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</w:tr>
      <w:tr>
        <w:trPr>
          <w:trHeight w:val="90" w:hRule="atLeast"/>
        </w:trPr>
        <w:tc>
          <w:tcPr>
            <w:tcW w:w="6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мероприят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967 0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467 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000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500 000,0</w:t>
            </w:r>
          </w:p>
        </w:tc>
      </w:tr>
      <w:tr>
        <w:trPr>
          <w:trHeight w:val="820" w:hRule="atLeast"/>
        </w:trPr>
        <w:tc>
          <w:tcPr>
            <w:tcW w:w="6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967 0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67 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00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00 0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57:00Z</dcterms:created>
  <dc:creator>Администрация</dc:creator>
  <dc:description/>
  <cp:keywords/>
  <dc:language>en-US</dc:language>
  <cp:lastModifiedBy>user</cp:lastModifiedBy>
  <cp:lastPrinted>2020-10-12T11:56:00Z</cp:lastPrinted>
  <dcterms:modified xsi:type="dcterms:W3CDTF">2020-10-13T11:49:00Z</dcterms:modified>
  <cp:revision>3</cp:revision>
  <dc:subject/>
  <dc:title/>
</cp:coreProperties>
</file>