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0 г. № 51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оступная среда» на 2021 –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формирования условий для обеспечения равного доступа детей-инвалидов к объектам социальной инфраструктуры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Style w:val="Applestylespan"/>
          <w:color w:val="222222"/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Доступная среда» на 2021 – 2023 годы</w:t>
      </w:r>
      <w:r>
        <w:rPr>
          <w:rStyle w:val="Applestylespan"/>
          <w:color w:val="222222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2</w:t>
      </w:r>
      <w:r>
        <w:rPr>
          <w:sz w:val="26"/>
          <w:szCs w:val="26"/>
        </w:rPr>
        <w:t xml:space="preserve">. Финансовому управлению администрации муниципального образования «Коношский муниципальный район» предусмотреть в бюджете на 2021 – </w:t>
        <w:br/>
        <w:t>2023 годы средства на реализацию мероприятий муниципальной программы муниципального образования «Коношский муниципальный район» «Доступная среда» на 2021 – 2023 го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муниципального образования «Коношский муниципальный район» «Доступная среда» на 2021 – 2023 годы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5</w:t>
      </w:r>
      <w:r>
        <w:rPr>
          <w:sz w:val="26"/>
          <w:szCs w:val="26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47:00Z</dcterms:created>
  <dc:creator>Admin</dc:creator>
  <dc:description/>
  <cp:keywords/>
  <dc:language>en-US</dc:language>
  <cp:lastModifiedBy>Администрация</cp:lastModifiedBy>
  <cp:lastPrinted>2020-09-22T11:17:00Z</cp:lastPrinted>
  <dcterms:modified xsi:type="dcterms:W3CDTF">2020-09-22T08:17:00Z</dcterms:modified>
  <cp:revision>8</cp:revision>
  <dc:subject/>
  <dc:title>АДМИНИСТРАЦИЯ    МУНИЦИПАЛЬНОГО ОБРАЗОВАНИЯ</dc:title>
</cp:coreProperties>
</file>