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571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1 июня 2022 года № 287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реестр муниципальных программ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22 – 2024 год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статьей 15 Федерального закона от 06 октября 2003 года</w:t>
        <w:br/>
        <w:t>№ 131-ФЗ «Об общих принципах органов местного самоуправления в Российской Федерации, статьёй 25 Устава Коношского муниципального района Архангельской области, администрация муниципального образования</w:t>
        <w:br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правлению экономики, инвестиций и развития инфраструктуры района администрации МО «Коношский муниципальный район» внести изменения в реестр муниципальных программ на 2022 – 2024 годы муниципального образования «Коношский муниципальный район» согласно приложению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постановление вступает в силу со дня его подписания, подлежит размещению на официальном сайте муниципального образования «Коношский муниципальный район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рио Главы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образования                                                          С.С. Едемский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;Times New Roman" w:cs="Wingdings 3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24:00Z</dcterms:created>
  <dc:creator>УО</dc:creator>
  <dc:description/>
  <cp:keywords/>
  <dc:language>en-US</dc:language>
  <cp:lastModifiedBy>user</cp:lastModifiedBy>
  <cp:lastPrinted>2022-06-03T14:06:00Z</cp:lastPrinted>
  <dcterms:modified xsi:type="dcterms:W3CDTF">2022-06-03T12:40:00Z</dcterms:modified>
  <cp:revision>67</cp:revision>
  <dc:subject/>
  <dc:title/>
</cp:coreProperties>
</file>