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КОНОШСКИЙ МУНИЦИПАЛЬНЫЙ РАЙОН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ubtitle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марта 2018 г.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убсидий на возмещение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части недополученных доходов, возникающих в результат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сударственного регулирования тарифов на перевозку пассажиров автомобильным транспортом общего пользования, в 2018 году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решения Собрания депутатов МО «Коношский муниципальный район» от 27 декабря 2017 года № 61 «О бюджете муниципального образования «Коношский муниципальный район» на 2018 год»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предоставления и расходования субсидий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, в 2018 год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опубликованию (обнародованию)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11:00Z</dcterms:created>
  <dc:creator>Customer</dc:creator>
  <dc:description/>
  <cp:keywords/>
  <dc:language>en-US</dc:language>
  <cp:lastModifiedBy>Администрация</cp:lastModifiedBy>
  <cp:lastPrinted>2018-02-27T15:17:00Z</cp:lastPrinted>
  <dcterms:modified xsi:type="dcterms:W3CDTF">2018-03-05T12:21:00Z</dcterms:modified>
  <cp:revision>9</cp:revision>
  <dc:subject/>
  <dc:title>ПРОЕКТ</dc:title>
</cp:coreProperties>
</file>