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504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УТВЕРЖДЕН</w:t>
      </w:r>
    </w:p>
    <w:p>
      <w:pPr>
        <w:pStyle w:val="ConsPlusTitle"/>
        <w:widowControl/>
        <w:ind w:left="504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остановлением администрации</w:t>
      </w:r>
    </w:p>
    <w:p>
      <w:pPr>
        <w:pStyle w:val="ConsPlusTitle"/>
        <w:widowControl/>
        <w:ind w:left="504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униципального образования</w:t>
      </w:r>
    </w:p>
    <w:p>
      <w:pPr>
        <w:pStyle w:val="ConsPlusTitle"/>
        <w:widowControl/>
        <w:ind w:left="504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Коношский муниципальный район»</w:t>
      </w:r>
    </w:p>
    <w:p>
      <w:pPr>
        <w:pStyle w:val="ConsPlusTitle"/>
        <w:widowControl/>
        <w:ind w:left="504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т 02 марта 2018 г. № 105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 О Р Я Д О К</w:t>
      </w:r>
    </w:p>
    <w:p>
      <w:pPr>
        <w:pStyle w:val="TextBody"/>
        <w:spacing w:before="0" w:after="0"/>
        <w:jc w:val="center"/>
        <w:rPr/>
      </w:pPr>
      <w:r>
        <w:rPr>
          <w:b/>
          <w:sz w:val="26"/>
          <w:szCs w:val="26"/>
        </w:rPr>
        <w:t xml:space="preserve">предоставления и расходования субсидий </w:t>
      </w:r>
      <w:r>
        <w:rPr>
          <w:b/>
          <w:sz w:val="26"/>
          <w:szCs w:val="28"/>
        </w:rPr>
        <w:t>на возмещение</w:t>
      </w:r>
    </w:p>
    <w:p>
      <w:pPr>
        <w:pStyle w:val="TextBody"/>
        <w:spacing w:before="0" w:after="0"/>
        <w:jc w:val="center"/>
        <w:rPr/>
      </w:pPr>
      <w:r>
        <w:rPr>
          <w:b/>
          <w:sz w:val="26"/>
          <w:szCs w:val="28"/>
        </w:rPr>
        <w:t>части недополученных доходов, возникающих в результате</w:t>
      </w:r>
    </w:p>
    <w:p>
      <w:pPr>
        <w:pStyle w:val="TextBody"/>
        <w:spacing w:before="0" w:after="0"/>
        <w:jc w:val="center"/>
        <w:rPr>
          <w:b/>
          <w:b/>
          <w:bCs/>
          <w:sz w:val="26"/>
          <w:szCs w:val="28"/>
        </w:rPr>
      </w:pPr>
      <w:r>
        <w:rPr>
          <w:b/>
          <w:sz w:val="26"/>
          <w:szCs w:val="28"/>
        </w:rPr>
        <w:t>государственного регулирования тарифов на перевозку пассажиров автомобильным транспортом общего пользования, в 2018 году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Общие полож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Настоящий Порядок устанавливает процедуру предоставления и расходования субсидий </w:t>
      </w:r>
      <w:r>
        <w:rPr>
          <w:sz w:val="26"/>
          <w:szCs w:val="28"/>
        </w:rPr>
        <w:t>на возмещение части недополученных доходов, возникающих в результате государственного регулирования тарифов на перевозку пассажиров автомобильным транспортом общего пользования, в 2018 году</w:t>
      </w:r>
      <w:r>
        <w:rPr>
          <w:b/>
          <w:sz w:val="26"/>
          <w:szCs w:val="28"/>
        </w:rPr>
        <w:t xml:space="preserve"> </w:t>
      </w:r>
      <w:r>
        <w:rPr>
          <w:sz w:val="26"/>
          <w:szCs w:val="26"/>
        </w:rPr>
        <w:t>на территории муниципального образования «Коношский муниципальный район» по регулируемым в установленном законодательством порядке тарифам на проезд пассажиров и провоз багажа, во исполнение решения Собрания депутатов МО «Коношский муниципальный район» от 27 декабря 2017 года № 61 «О бюджете муниципального образования «Коношский муниципальный район» на 2018 год»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 Право на получение субсидии в соответствии с настоящим Порядком имеют юридические лица независимо от организационно-правовой формы, индивидуальные предприниматели (далее – Перевозчик), осуществляющие перевозки пассажиров автомобильным транспортом общего пользования на территории муниципального образования «Коношский муниципальный район», на основании договора </w:t>
      </w:r>
      <w:r>
        <w:rPr>
          <w:sz w:val="26"/>
          <w:szCs w:val="28"/>
        </w:rPr>
        <w:t>на возмещение части недополученных доходов, возникающих в результате государственного регулирования тарифов на перевозку пассажиров автомобильным транспортом общего пользования</w:t>
      </w:r>
      <w:r>
        <w:rPr>
          <w:sz w:val="26"/>
          <w:szCs w:val="26"/>
        </w:rPr>
        <w:t>, заключенного между администрацией муниципального образования «Коношский муниципальный район» и Перевозчико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1.3. Категории Перевозчиков, имеющих право на получение субсидии, определяются по итогам конкурса на осуществление пассажирских перевозок на маршрутах общего пользования и указанные в муниципальной программе «Обеспечение регулярных пассажирских перевозок на территории муниципального образования «Коношский муниципальный район» на 2018 год», утвержденной постановлением администрации муниципального образования «Коношский муниципальный район» от 09 октября 2017 года № 606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4. Целью предоставления субсидии является создание благоприятных условий для жителей удаленных сельских населенных пунктов по автобусным перевозкам до районного центра – пос. Коноша; развитие механизмов финансовой поддержки Перевозчиков на маршрутах общего пользования, выходящих за пределы территорий городского и сельских поселений и пролегающих в границах муниципального образования «Коношский муниципальный район»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5. В соответствии с настоящим Порядком возмещению подлежит часть недополученных доходов, связанных с оказанием услуг по перевозке пассажиров автомобильным транспортом общего пользования по пригородным маршрута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6. Возмещение части недополученных доходов, связанных с оказанием услуг по перевозке пассажиров автомобильным транспортом общего пользования по пригородным маршрутам, осуществляется за счет средств бюджета муниципального образования «Коношский муниципальный район» в соответствии со сводной бюджетной росписью и в пределах утвержденных на 2018 год лимитов бюджетных обязательств на эти цели, но не более фактически сложившихся убытков от перевозки пассажиров автомобильным транспортом общего пользован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.7. Главным распорядителем средств субсидии является администрация муниципального образования «Коношский муниципальный район»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Условия и порядок предоставления субсидий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2.1. Субсидии предоставляются в пределах бюджетных ассигнований, предусмотренных в бюджете муниципального образования «Коношский муниципальный район», на реализацию муниципальной программы «Обеспечение регулярных пассажирских перевозок на территории муниципального образования «Коношский муниципальный район на 2018 год» на 2018 год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 Размер субсидии, подлежащий возмещению, определяется как разница между себестоимостью пассажирских перевозок (за исключением амортизационных отчислений) и полученными доходами от реализации билетов пассажирам, компенсации льготного проезда отдельных категорий граждан согласно нормативным правовым актам Российской Федерации, а также доходами от использования транспорта. Доходы и расходы от осуществления соответствующих перевозок подлежат обособленному учету и подтверждаются данными первичной учетной документации. В себестоимость пассажирских перевозок включаются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траты на содержание (фонд оплаты труда водителей и кондукторов, горюче-смазочные материалы, техническое обслуживание (запасные части), ремонт автобусного парка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ехозяйственные расходы (фонд оплаты труда административно-управленческого и обслуживающего персонала, услуги связи, электроэнергия, водоснабжение, теплоснабжение, транспортный налог, страховка транспортного средства и пассажиров), распределенные пропорционально полученным дохода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ование расходов производится в соответствии с действующим налоговым законодательством исходя из применяемого Перевозчиком режима налогообложени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3. Для получения субсидии получатель субсидии предоставляет в управление экономики, инвестиций и развития инфраструктуры района администрации муниципального образования «Коношский муниципальный район» (далее – Управление) следующие документы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договор на обслуживание пассажиров на автобусных маршрутах общего пользования на территории муниципального образования «Коношский муниципальный район»;</w:t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договор о предоставлении из бюджета муниципального образования «Коношский муниципальный район» субсидии </w:t>
      </w:r>
      <w:r>
        <w:rPr>
          <w:rFonts w:cs="Times New Roman" w:ascii="Times New Roman" w:hAnsi="Times New Roman"/>
          <w:b w:val="false"/>
          <w:sz w:val="26"/>
          <w:szCs w:val="24"/>
        </w:rPr>
        <w:t>на возмещение части недополученных доходов, возникающих в результате государственного регулирования тарифов на перевозку пассажиров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автомобильным транспортом общего пользования, в 2018 году, заключенный по форме согласно приложению</w:t>
        <w:br/>
        <w:t>№ 1 к настоящему Порядку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тчет о доходах и расходах автотранспортного предприятия по форме, приведенной в приложении № 2 к настоящему Порядку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акты о приемке выполненных работ за отчетный период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счета на оплату на возмещение части недополученных доходов перевозчикам, оказывающим транспортные услуги по перевозке пассажиров автомобильным транспортом общего пользования.</w:t>
      </w:r>
    </w:p>
    <w:p>
      <w:pPr>
        <w:pStyle w:val="Style17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4. Управление в течение двух рабочих дней со дня поступления документов, предусмотренных пунктом 2.3 настоящего Порядка, осуществляет проверку представленных документов.</w:t>
      </w:r>
    </w:p>
    <w:p>
      <w:pPr>
        <w:pStyle w:val="Style17"/>
        <w:ind w:firstLine="720"/>
        <w:jc w:val="both"/>
        <w:rPr/>
      </w:pPr>
      <w:r>
        <w:rPr>
          <w:sz w:val="26"/>
          <w:szCs w:val="26"/>
        </w:rPr>
        <w:t>Основанием для отказа в предоставлении субсидии являютс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есоответствие представленных получателем субсидии документов, указанных в пункте 2.3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ыявление недостоверной (искаженной) информации в представленных расчетах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Об отказе в получении субсидии Управление уведомляет получателя субсидии в письменной форме в течение двух рабочих дней с момента принятия решения с указанием причин отказ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необходимые для получения субсидии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 получателей субсидий должна отсутствовать задолженность по налогам, сборам и иным обязательным платежам в бюджеты бюджетной системы Российской Федерации, срок исполнения по которым наступил в соответствии с законодательством Российской Федераци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 получателей субсидий должна отсутствовать просроченная задолженность по возврату в соответствующий бюджет бюджетной системы Российской Федерации субсидий, бюджетных инвестиций, предоставленных, в том числе в соответствии с иными правовыми актами, и иная просроченная задолженность перед соответствующим бюджетом бюджетной системы Российской Федерации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учатели субсидий не должны находиться в процессе реорганизации, ликвидации, банкротства и не должны иметь ограничения на осуществление хозяйственной деятельност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лучатели субсидий не должны являть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фшорные зоны) в отношении таких юридических лиц, в совокупности превышает 50 процентов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лучатели субсидий не должны получать средства из соответствующего бюджета бюджетной системы Российской Федерации в соответствии с иными нормативными правовыми актами, муниципальными правовыми актами на цели, указанные в </w:t>
      </w:r>
      <w:hyperlink w:anchor="P57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1.</w:t>
        </w:r>
      </w:hyperlink>
      <w:r>
        <w:rPr>
          <w:rFonts w:cs="Times New Roman" w:ascii="Times New Roman" w:hAnsi="Times New Roman"/>
          <w:sz w:val="26"/>
          <w:szCs w:val="26"/>
        </w:rPr>
        <w:t>4 настоящего Порядк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5. Размер субсидии ограничивается разницей между фактическими доходами и расходами получателя субсидии от выполненных работ, но не более суммы средств, предусмотренных в бюджете муниципального образования «Коношский муниципальный район» на текущий финансовый год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6. Финансовое управление администрации муниципального образования «Коношский муниципальный район» доводит предельные объемы финансирования до администрации муниципального образования «Коношский муниципальный район» на основании заявок на финансировани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7. Администрация муниципального образования «Коношский муниципальный район» перечисляет средства в виде субсидий Перевозчику на расчетный счет, указанный в договоре о предоставлении субсиди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8. Субсидия перечисляется получателю </w:t>
      </w:r>
      <w:r>
        <w:rPr>
          <w:rFonts w:cs="Times New Roman" w:ascii="Times New Roman" w:hAnsi="Times New Roman"/>
          <w:sz w:val="26"/>
          <w:szCs w:val="28"/>
        </w:rPr>
        <w:t>не позднее 10 рабочих дней, следующего за днем представления получателем документов.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Требования к отчетност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1. Ежемесячно в срок до 20 числа месяца, следующего за отчетным, Перевозчик представляет в Управление отчет о фактических расходах и полученных доходах от оказания услуг по перевозке пассажиров по форме согласно приложению № 2 к настоящему Порядку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</w:rPr>
        <w:t>4. Требования об осуществлении контроля за соблюдением условий,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целей и порядка предоставления субсидий и ответственность за их нарушение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 Ответственность за достоверность сведений и точность представленных расчетов несет Перевозчик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2. Контроль за расчетом убытков и расходованием субсидии, определением потребности в бюджетных средствах на цели, предусмотренные настоящим Порядком, а также достоверностью данных, представленных Перевозчиком, осуществляет Управление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3. В случае нарушения получателем субсидии условий, установленных при их предоставлении, соответствующие средства подлежат возврату в бюджет муниципального образования «Коношский муниципальный район» в соответствии с бюджетным законодательством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Управление в течение трех рабочих дней, со дня установления факта нарушения условий предоставления субсидии, направляет получателю субсидии письменное уведомление о необходимости возврата суммы субсидии с указанием реквизитов для перечисления денежных средств. Получатель субсидии в течение 15 календарных дней с момента получения письменного уведомления о необходимости возврата суммы субсидии обязан произвести возврат суммы субсидии. При отказе получателя субсидии произвести возврат суммы субсидии в добровольном порядке сумма субсидии взыскивается в судебном порядке в соответствии с законодательством Российской Феде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4. Контроль над расчетом убытков, определением потребности в бюджетных средствах на цели, предусмотренные настоящим Порядком, а также достоверностью данных, представленных Перевозчиком, осуществляет Управление.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5:56:00Z</dcterms:created>
  <dc:creator>*</dc:creator>
  <dc:description/>
  <cp:keywords/>
  <dc:language>en-US</dc:language>
  <cp:lastModifiedBy>Администрация</cp:lastModifiedBy>
  <cp:lastPrinted>2018-03-05T14:27:00Z</cp:lastPrinted>
  <dcterms:modified xsi:type="dcterms:W3CDTF">2018-03-05T11:28:00Z</dcterms:modified>
  <cp:revision>14</cp:revision>
  <dc:subject/>
  <dc:title>ПОРЯДОК</dc:title>
</cp:coreProperties>
</file>