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/>
        <w:t>ПРИЛОЖЕНИЕ № 1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и</w:t>
      </w:r>
    </w:p>
    <w:p>
      <w:pPr>
        <w:pStyle w:val="ConsPlusNormal"/>
        <w:widowControl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ования субсидий на возмещение части</w:t>
      </w:r>
    </w:p>
    <w:p>
      <w:pPr>
        <w:pStyle w:val="ConsPlusNormal"/>
        <w:widowControl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дополученных доходов, возникающих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государственного регулирования тарифов на перевозку пассажиров 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ым транспортом </w:t>
      </w:r>
    </w:p>
    <w:p>
      <w:pPr>
        <w:pStyle w:val="ConsPlusNormal"/>
        <w:widowControl/>
        <w:ind w:left="45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щего пользования, в 2018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О Г О В О Р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из бюджета муниципального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 субсидии на возмещение части недополученных доходов, возникающих в результат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регулирования тарифов на перевозку пассажир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втомобильным транспортом общего пользования, в 2018 год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 20__ г.</w:t>
        <w:tab/>
        <w:tab/>
        <w:tab/>
        <w:tab/>
        <w:tab/>
        <w:tab/>
        <w:tab/>
        <w:tab/>
        <w:tab/>
        <w:t>№ 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1431"/>
      <w:bookmarkStart w:id="1" w:name="P1431"/>
      <w:bookmarkEnd w:id="1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360"/>
        <w:jc w:val="both"/>
        <w:rPr/>
      </w:pPr>
      <w:r>
        <w:rPr/>
        <w:t>Администрация МО «Коношский муниципальный район», именуемая в дальнейшем «Заказчик», в лице Главы муниципального образования Реутова Олега Геннадьевича, действующего на основании Устава, с одной стороны, и</w:t>
      </w:r>
    </w:p>
    <w:p>
      <w:pPr>
        <w:pStyle w:val="Style15"/>
        <w:jc w:val="both"/>
        <w:rPr/>
      </w:pPr>
      <w:r>
        <w:rPr/>
        <w:t>_____________________________________________________________________________,</w:t>
      </w:r>
    </w:p>
    <w:p>
      <w:pPr>
        <w:pStyle w:val="Style15"/>
        <w:jc w:val="center"/>
        <w:rPr/>
      </w:pPr>
      <w:r>
        <w:rPr>
          <w:sz w:val="22"/>
          <w:szCs w:val="22"/>
        </w:rPr>
        <w:t>(наименование юридического лица или Ф.И.О. индивидуального предпринимателя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  <w:t>именуемый в дальнейшем «Получатель», в лице _____________________________________________________________________________,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лжности, а также фамилия, имя, отчество (при наличии)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t>лица, представляющего Получателя, или уполномоченного им лица, фамилия,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t>имя, отчество (при наличии) индивидуального предпринимателя)</w:t>
      </w:r>
    </w:p>
    <w:p>
      <w:pPr>
        <w:pStyle w:val="Style15"/>
        <w:rPr/>
      </w:pPr>
      <w:r>
        <w:rPr/>
        <w:t>действующего на основании ____________________________________________________,</w:t>
      </w:r>
    </w:p>
    <w:p>
      <w:pPr>
        <w:pStyle w:val="Style15"/>
        <w:ind w:left="1440" w:hanging="0"/>
        <w:jc w:val="center"/>
        <w:rPr/>
      </w:pPr>
      <w:r>
        <w:rPr>
          <w:sz w:val="22"/>
          <w:szCs w:val="22"/>
        </w:rPr>
        <w:t>(реквизиты устава юридического лица, свидетельства</w:t>
      </w:r>
    </w:p>
    <w:p>
      <w:pPr>
        <w:pStyle w:val="Style15"/>
        <w:ind w:left="144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государственной регистрации индивидуального предпринимателя, доверенности)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/>
        <w:t xml:space="preserve">с другой стороны, далее именуемые «Стороны»,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</w:t>
      </w:r>
      <w:r>
        <w:rPr>
          <w:bCs/>
        </w:rPr>
        <w:t xml:space="preserve">Порядоком </w:t>
      </w:r>
      <w:r>
        <w:rPr/>
        <w:t>предоставления и расходования субсидий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, в 2018 году (далее – Порядок), утвержденными постановлением администрации МО «Коношский муниципальный район» от «___» ______________ 20__ г. № ____, заключили настоящий Договор о нижеследующем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</w:rPr>
      </w:pPr>
      <w:bookmarkStart w:id="2" w:name="P1482"/>
      <w:bookmarkEnd w:id="2"/>
      <w:r>
        <w:rPr>
          <w:b/>
        </w:rPr>
        <w:t>I. Предмет договор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142" w:leader="none"/>
          <w:tab w:val="left" w:pos="284" w:leader="none"/>
        </w:tabs>
        <w:ind w:firstLine="360"/>
        <w:jc w:val="both"/>
        <w:rPr/>
      </w:pPr>
      <w:bookmarkStart w:id="3" w:name="P1484"/>
      <w:bookmarkEnd w:id="3"/>
      <w:r>
        <w:rPr>
          <w:rFonts w:cs="Times New Roman" w:ascii="Times New Roman" w:hAnsi="Times New Roman"/>
          <w:sz w:val="24"/>
          <w:szCs w:val="24"/>
        </w:rPr>
        <w:t>1.1. Предметом настоящего Договора является предоставление из бюджета МО «Коношский муниципальный район» в 2018 году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на территории МО «Коношский муниципальный район» (далее – Субсидия)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1495"/>
      <w:bookmarkStart w:id="5" w:name="P1493"/>
      <w:bookmarkStart w:id="6" w:name="P1491"/>
      <w:bookmarkEnd w:id="4"/>
      <w:bookmarkEnd w:id="5"/>
      <w:bookmarkEnd w:id="6"/>
      <w:r>
        <w:rPr>
          <w:rFonts w:cs="Times New Roman" w:ascii="Times New Roman" w:hAnsi="Times New Roman"/>
          <w:b/>
          <w:sz w:val="24"/>
          <w:szCs w:val="24"/>
        </w:rPr>
        <w:t>II. Финансовое обеспечение предоставления Субсид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360"/>
        <w:jc w:val="both"/>
        <w:rPr/>
      </w:pPr>
      <w:bookmarkStart w:id="7" w:name="P1497"/>
      <w:bookmarkEnd w:id="7"/>
      <w:r>
        <w:rPr>
          <w:rFonts w:cs="Times New Roman" w:ascii="Times New Roman" w:hAnsi="Times New Roman"/>
          <w:sz w:val="24"/>
          <w:szCs w:val="24"/>
        </w:rPr>
        <w:t xml:space="preserve">2.1. Субсидия предоставляется в соответствии с лимитами бюджетных обязательств, доведенными администрации МО «Коношский муниципальный район» как получателю средств бюджета МО «Коношский муниципальный район», по кодам классификации расходов бюджетов Российской Федерации (далее – коды БК) на цели, указанные в </w:t>
      </w:r>
      <w:hyperlink w:anchor="P148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в следующем размере: в 2018 году __________ (________________) рублей – по коду БК _____________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8" w:name="P1511"/>
      <w:bookmarkStart w:id="9" w:name="P1511"/>
      <w:bookmarkEnd w:id="9"/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Условия и порядок предоставления Субсид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убсидия предоставляется в соответствии с Порядком предоставления субсидии: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цели, указанные в </w:t>
      </w:r>
      <w:hyperlink w:anchor="P148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1515"/>
      <w:bookmarkEnd w:id="10"/>
      <w:r>
        <w:rPr>
          <w:rFonts w:cs="Times New Roman" w:ascii="Times New Roman" w:hAnsi="Times New Roman"/>
          <w:sz w:val="24"/>
          <w:szCs w:val="24"/>
        </w:rPr>
        <w:t>при представлении Получателем Заказчику документов, подтверждающих факт произведенных Получателем, недополученных доходов на возмещение которых предоставляется Субсидия в соответствии с Порядком и настоящим Договором, а также иных документов, определенных в приложении № 1 к настоящему Договору, являющемуся неотъемлемой частью настоящего Договора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убсидия предоставляется при соблюдении иных условий, в том числе: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1526"/>
      <w:bookmarkEnd w:id="11"/>
      <w:r>
        <w:rPr>
          <w:rFonts w:cs="Times New Roman" w:ascii="Times New Roman" w:hAnsi="Times New Roman"/>
          <w:sz w:val="24"/>
          <w:szCs w:val="24"/>
        </w:rPr>
        <w:t>наличие Договора на обслуживание пассажиров на автобусных маршрутах общего пользования на территории МО «Коношский муниципальный район»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1527"/>
      <w:bookmarkEnd w:id="12"/>
      <w:r>
        <w:rPr>
          <w:rFonts w:cs="Times New Roman" w:ascii="Times New Roman" w:hAnsi="Times New Roman"/>
          <w:sz w:val="24"/>
          <w:szCs w:val="24"/>
        </w:rPr>
        <w:t xml:space="preserve">отчет о доходах и расходах автотранспортного предприятия (приложение № 2 к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ку </w:t>
      </w:r>
      <w:r>
        <w:rPr>
          <w:rFonts w:cs="Times New Roman" w:ascii="Times New Roman" w:hAnsi="Times New Roman"/>
          <w:sz w:val="24"/>
          <w:szCs w:val="24"/>
        </w:rPr>
        <w:t>предоставления и расходования субсидий на возмещение части недополученных доходов, возникающих в результате государственного регулирования тарифов на перевозку пассажиров  автомобильным транспортом общего пользования, в 2018 году);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о приемке выполненных работ за отчетный период;</w:t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ета на оплату на возмещение недополученных доходов перевозчикам, оказывающим транспортные услуги по перевозке пассажиров автомобильным транспортом общего пользования.</w:t>
      </w:r>
    </w:p>
    <w:p>
      <w:pPr>
        <w:pStyle w:val="Style15"/>
        <w:ind w:firstLine="360"/>
        <w:jc w:val="both"/>
        <w:rPr/>
      </w:pPr>
      <w:bookmarkStart w:id="13" w:name="P1528"/>
      <w:bookmarkEnd w:id="13"/>
      <w:r>
        <w:rPr/>
        <w:t>3.3. Перечисление Субсидии осуществляется на счет Получателя, открытый в _____________________________________________________________________________,</w:t>
      </w:r>
    </w:p>
    <w:p>
      <w:pPr>
        <w:pStyle w:val="ConsPlusNonformat"/>
        <w:ind w:left="90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учреждения Центрального банка Российской Федерации или</w:t>
      </w:r>
    </w:p>
    <w:p>
      <w:pPr>
        <w:pStyle w:val="ConsPlusNonformat"/>
        <w:ind w:left="90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кредитн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8 рабочего дня, следующего за днем представления Получателем документов, указанных в пункте в 3.2 настоящего Договора Заказчику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4" w:name="P1540"/>
      <w:bookmarkEnd w:id="14"/>
      <w:r>
        <w:rPr>
          <w:rFonts w:cs="Times New Roman" w:ascii="Times New Roman" w:hAnsi="Times New Roman"/>
          <w:b/>
          <w:sz w:val="24"/>
          <w:szCs w:val="24"/>
        </w:rPr>
        <w:t>IV. Взаимодействие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дминистрация МО «Коношский муниципальный район» обязуется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предоставление Субсидии в соответствии с </w:t>
      </w:r>
      <w:hyperlink w:anchor="P15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роверку представляемых Получателем документов, указанных в </w:t>
      </w:r>
      <w:hyperlink w:anchor="P15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3.2 настоящего Договора, в том числе на соответствие их Порядку предоставления субсидии, в течение 2 рабочих дней со дня их получения от Получателя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перечисление Субсидии на счёт Получателя, указанный в </w:t>
      </w:r>
      <w:hyperlink w:anchor="P4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V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в соответствии с </w:t>
      </w:r>
      <w:hyperlink w:anchor="P15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ConsPlusNormal"/>
        <w:ind w:firstLine="360"/>
        <w:jc w:val="both"/>
        <w:rPr/>
      </w:pPr>
      <w:bookmarkStart w:id="15" w:name="P1562"/>
      <w:bookmarkStart w:id="16" w:name="P1548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Договором, в том числе в части достоверности представляемых Получателем в соответствии с настоящим Договором сведений, путем проведения плановых и (или) внеплановых проверок на основании представленных Получателем документов согласно Перечню документов, представляемых для получения субсидии (Приложение № 1 к договору);</w:t>
      </w:r>
    </w:p>
    <w:p>
      <w:pPr>
        <w:pStyle w:val="ConsPlusNonformat"/>
        <w:ind w:firstLine="360"/>
        <w:jc w:val="both"/>
        <w:rPr/>
      </w:pPr>
      <w:bookmarkStart w:id="17" w:name="P1569"/>
      <w:bookmarkStart w:id="18" w:name="P1568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в случае установление Заказчиком или получения от органа финансового контрол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Договором, в том числе указания в документах, представленных Получателем в соответствии с настоящим Договором, недостоверных сведений направлять Получателю требование об обеспечении возврата Субсидии в районный бюджет, в размере и в срок, определенном в указанном требовании;</w:t>
      </w:r>
    </w:p>
    <w:p>
      <w:pPr>
        <w:pStyle w:val="ConsPlusNormal"/>
        <w:ind w:firstLine="360"/>
        <w:jc w:val="both"/>
        <w:rPr/>
      </w:pPr>
      <w:bookmarkStart w:id="19" w:name="P1590"/>
      <w:bookmarkStart w:id="20" w:name="P1579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 xml:space="preserve">рассматривать предложения, документы и иную информацию, направленную Получателем, в том числе в соответствии с </w:t>
      </w:r>
      <w:hyperlink w:anchor="P167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Договора, в течение</w:t>
        <w:br/>
        <w:t>5 рабочих дней со дня их получения и уведомлять Получателя о принятом решении (при необходимости)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1591"/>
      <w:bookmarkEnd w:id="21"/>
      <w:r>
        <w:rPr>
          <w:rFonts w:cs="Times New Roman" w:ascii="Times New Roman" w:hAnsi="Times New Roman"/>
          <w:sz w:val="24"/>
          <w:szCs w:val="24"/>
        </w:rPr>
        <w:t xml:space="preserve">направлять разъяснения Получателю по вопросам, связанным с исполнением настоящего Договора, в течение 7 рабочих дней со дня получения обращения Получателя в соответствии с </w:t>
      </w:r>
      <w:hyperlink w:anchor="P168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Договора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казчик вправе:</w:t>
      </w:r>
    </w:p>
    <w:p>
      <w:pPr>
        <w:pStyle w:val="ConsPlusNormal"/>
        <w:ind w:firstLine="360"/>
        <w:jc w:val="both"/>
        <w:rPr/>
      </w:pPr>
      <w:bookmarkStart w:id="22" w:name="P1598"/>
      <w:bookmarkEnd w:id="22"/>
      <w:r>
        <w:rPr>
          <w:rFonts w:cs="Times New Roman" w:ascii="Times New Roman" w:hAnsi="Times New Roman"/>
          <w:sz w:val="24"/>
          <w:szCs w:val="24"/>
        </w:rPr>
        <w:t xml:space="preserve">принимать решение об изменении условий настоящего Договора, в том числе на основании информации и предложений, направленных Получателем в соответствии с </w:t>
      </w:r>
      <w:hyperlink w:anchor="P167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4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включая уменьшение размера Субсидии, а также увеличение размера Субсидии при наличии неиспользованных лимитов бюджетных обязательств, указанных в </w:t>
      </w:r>
      <w:hyperlink w:anchor="P149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и при условии предоставления Получателем информации, содержащей финансово-экономическое обоснование данного изменения;</w:t>
      </w:r>
      <w:bookmarkStart w:id="23" w:name="P1599"/>
      <w:bookmarkEnd w:id="23"/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станавливать предоставление Субсидии в случае установления Заказчиком или получения от органа финансового контроля информации о факте(ах) нарушения Получателем порядка, целей и условий предоставления Субсидии, предусмотренных Порядком и настоящим Договором, в том числе указания в документах, представленных Получателем в соответствии с настоящим Договором, недостоверных сведений, до устранения указанных нарушений с обязательным уведомлением Получателя не позднее 5 рабочего дня с даты принятия решения о приостановлении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P1610"/>
      <w:bookmarkEnd w:id="24"/>
      <w:r>
        <w:rPr>
          <w:rFonts w:cs="Times New Roman" w:ascii="Times New Roman" w:hAnsi="Times New Roman"/>
          <w:sz w:val="24"/>
          <w:szCs w:val="24"/>
        </w:rPr>
        <w:t>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и настоящим Договором, в соответствии с Перечнем документов, представляемых для получения субсидии (Приложение № 1 к договору) настоящего Договора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лучатель обязуется:</w:t>
      </w:r>
    </w:p>
    <w:p>
      <w:pPr>
        <w:pStyle w:val="ConsPlusNonformat"/>
        <w:ind w:firstLine="360"/>
        <w:jc w:val="both"/>
        <w:rPr/>
      </w:pPr>
      <w:bookmarkStart w:id="25" w:name="P1615"/>
      <w:bookmarkEnd w:id="25"/>
      <w:r>
        <w:rPr>
          <w:rFonts w:cs="Times New Roman" w:ascii="Times New Roman" w:hAnsi="Times New Roman"/>
          <w:sz w:val="24"/>
          <w:szCs w:val="24"/>
        </w:rPr>
        <w:t>представлять Заказчику документы, установленные настоящим Договором;</w:t>
      </w:r>
    </w:p>
    <w:p>
      <w:pPr>
        <w:pStyle w:val="ConsPlusNonformat"/>
        <w:ind w:firstLine="360"/>
        <w:jc w:val="both"/>
        <w:rPr/>
      </w:pPr>
      <w:bookmarkStart w:id="26" w:name="P1636"/>
      <w:bookmarkStart w:id="27" w:name="P1634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>направлять по запросу Заказчика документы и информацию, необходимые для осуществления контроля за соблюдением порядка, целей и условий предоставления Субсидии в соответствии согласно Перечню документов, представляемых для получения субсидии (Приложение № 1 к договору) настоящего Договора, в течение 5 рабочих дней со дня получения указанного запроса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ять факт(ы) нарушения порядка, целей и условий предоставления Субсидии;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иные права в соответствии с бюджетным законом Российской Федерации и Порядком предоставления субсидии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полноту и достоверность сведений, представляемых Заказчику в соответствии с настоящим Договором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учатель вправе:</w:t>
      </w:r>
    </w:p>
    <w:p>
      <w:pPr>
        <w:pStyle w:val="ConsPlusNonformat"/>
        <w:ind w:firstLine="360"/>
        <w:jc w:val="both"/>
        <w:rPr/>
      </w:pPr>
      <w:bookmarkStart w:id="28" w:name="P1673"/>
      <w:bookmarkEnd w:id="28"/>
      <w:r>
        <w:rPr>
          <w:rFonts w:cs="Times New Roman" w:ascii="Times New Roman" w:hAnsi="Times New Roman"/>
          <w:sz w:val="24"/>
          <w:szCs w:val="24"/>
        </w:rPr>
        <w:t>направлять Заказчику предложения о внесении изменений в настоящий Договор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ind w:firstLine="360"/>
        <w:jc w:val="both"/>
        <w:rPr/>
      </w:pPr>
      <w:bookmarkStart w:id="29" w:name="P1680"/>
      <w:bookmarkEnd w:id="29"/>
      <w:r>
        <w:rPr/>
        <w:t>обращаться к Заказчику в целях получения разъяснений в связи с исполнением настоящего Договора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рава в соответствии с бюджетным законодательством Российской Федерации и Порядком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0" w:name="P1685"/>
      <w:bookmarkStart w:id="31" w:name="P1685"/>
      <w:bookmarkEnd w:id="31"/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Ответственность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Заключительны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поры, возникающие между Сторонами в связи с исполнением настоящего Договора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Настоящее Договор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49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и действует до полного исполнения Сторонами своих обязательств по настоящему Договору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P1705"/>
      <w:bookmarkEnd w:id="32"/>
      <w:r>
        <w:rPr>
          <w:rFonts w:cs="Times New Roman" w:ascii="Times New Roman" w:hAnsi="Times New Roman"/>
          <w:sz w:val="24"/>
          <w:szCs w:val="24"/>
        </w:rPr>
        <w:t>6.3. Расторжение настоящего Договора возможно в случае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организации или прекращения деятельности Получателя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Получателем порядка, целей и условий предоставления Субсидии, установленных Правилами предоставления субсидии и настоящим Договором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P1709"/>
      <w:bookmarkEnd w:id="33"/>
      <w:r>
        <w:rPr>
          <w:rFonts w:cs="Times New Roman" w:ascii="Times New Roman" w:hAnsi="Times New Roman"/>
          <w:sz w:val="24"/>
          <w:szCs w:val="24"/>
        </w:rPr>
        <w:t>6.4. Документы и иная информация, предусмотренные настоящим Договорам, могут направляться Сторонами следующим способом: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 в управление экономики, инвестиций и развития инфраструктуры района администрации МО «Коношский муниципальный район»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P1714"/>
      <w:bookmarkEnd w:id="34"/>
      <w:r>
        <w:rPr>
          <w:rFonts w:cs="Times New Roman" w:ascii="Times New Roman" w:hAnsi="Times New Roman"/>
          <w:sz w:val="24"/>
          <w:szCs w:val="24"/>
        </w:rPr>
        <w:t>6.5. Настоящий Договор заключен Сторонами в форме бумажного документа в двух экземплярах, по одному экземпляру для каждой из Сторон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35" w:name="P1719"/>
      <w:bookmarkEnd w:id="35"/>
      <w:r>
        <w:rPr>
          <w:rFonts w:cs="Times New Roman" w:ascii="Times New Roman" w:hAnsi="Times New Roman"/>
          <w:b/>
          <w:sz w:val="24"/>
          <w:szCs w:val="24"/>
        </w:rPr>
        <w:t>VII. Платежные реквизиты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Коношский муниципальный район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ый «Коношский муниципальный район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102290132057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11700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10, Архангельская область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 Коноша, ул. Советская, 7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2912000675/29120100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</w:tr>
      <w:tr>
        <w:trPr>
          <w:trHeight w:val="1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3243012030 в Отделе № 1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Федерального казначейства Архангельской области и НА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20000000028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и Архангельск г. Архангельс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Подписи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«Коношский муниципальный район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Получател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 О.Г. Реут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________________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(ФИО)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6" w:name="P1766"/>
      <w:bookmarkStart w:id="37" w:name="P1766"/>
      <w:bookmarkEnd w:id="37"/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 Договору о предоставлении из бюджет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ниципального образова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«Коношский муниципальный район»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субсидии на возмещение части недополученных доходов,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озникающих в результате государственн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гулирования тарифов на перевозку пассажир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автомобильным транспортом общего пользования,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2018 год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__ 20__ г. № 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8" w:name="P1837"/>
      <w:bookmarkStart w:id="39" w:name="P1837"/>
      <w:bookmarkEnd w:id="39"/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ов, представляемых для получения субсид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явление получателя о предоставлении субсидии по форме согласно </w:t>
      </w:r>
      <w:hyperlink w:anchor="P186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Договору за подписью руководителя (иного уполномоченного лица) Получател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правка территориального органа Межрайонной ИФНС России № 5 по Архангельской области и Ненецкому автономному округу, подписанная ее руководителем (иным уполномоченным лицом), подтверждающая отсутствие сведений о прекращении деятельности Получателя, а также содержащая сведения о том, что Получатель находится (не находится) в процессе реорганизации или ликвидации, имеет (не имеет) ограничений на осуществление хозяйственной деятельности, что в отношении Получателя возбуждено (не возбуждено) производство по делу о несостоятельности (банкротстве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правка территориального органа Межрайонной ИФНС России № 5 по Архангельской области и Ненецкому автономному округу подписанная ее руководителем (иным уполномоченным лицом), по состоянию на первое число месяца, предшествующего месяцу, в котором планируется заключение Соглашения о предоставлении субсидии, подтверждающая отсутствие у Получателя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4. Договор на обслуживание пассажиров на автобусных маршрутах общего пользования на территории МО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5. Отчет о доходах и расходах автотранспортного предприятия (смета учета доходов и расходов по пассажирским перевозкам по всем маршрутам).</w:t>
      </w:r>
    </w:p>
    <w:p>
      <w:pPr>
        <w:pStyle w:val="Normal"/>
        <w:ind w:firstLine="720"/>
        <w:jc w:val="both"/>
        <w:rPr/>
      </w:pPr>
      <w:r>
        <w:rPr/>
        <w:t xml:space="preserve">6. Акты о приемке выполненных работ за отчетный период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чета на оплату на возмещение недополученных доходов перевозчикам, оказывающим транспортные услуги по перевозке пассажиров автомобильным транспортом общего пользова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Договору о предоставлении из бюджет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ниципального образова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Коношский муниципальный район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убсидии на возмещение части недополученных доходов,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озникающих в результате государственн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гулирования тарифов на перевозку пассажир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автомобильным транспортом общего пользования,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2018 год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__ 20__ г. № 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Субсид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, ИНН, КПП, адрес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ком </w:t>
      </w:r>
      <w:r>
        <w:rPr>
          <w:rFonts w:cs="Times New Roman" w:ascii="Times New Roman" w:hAnsi="Times New Roman"/>
          <w:sz w:val="24"/>
          <w:szCs w:val="24"/>
        </w:rPr>
        <w:t>предоставления и расходования субсидий на возмещение части недополученных доходов, возникающих в результате государственного регулирования тарифов на перевозку пассажиров  автомобильным транспортом общего пользования общего пользования в 2018 году, утвержденным постановлением администрации МО «Коношский муниципальный район» от «___» ______ 20__ г. № ____ (далее – Порядок), просит предоставить субсидию в размере ________________ рублей в целях ____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умма прописью) (целевое назначение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, предусмотренных пунктом ______ Порядка, прилагаетс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на ____ л. в ед. экз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 _________________________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            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B23826C9DE1C59391052560CB682C3309102754EDBF25593C22074C2r0n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57:00Z</dcterms:created>
  <dc:creator>Администрация</dc:creator>
  <dc:description/>
  <cp:keywords/>
  <dc:language>en-US</dc:language>
  <cp:lastModifiedBy>Администрация</cp:lastModifiedBy>
  <cp:lastPrinted>2018-03-05T15:14:00Z</cp:lastPrinted>
  <dcterms:modified xsi:type="dcterms:W3CDTF">2018-03-05T12:14:00Z</dcterms:modified>
  <cp:revision>26</cp:revision>
  <dc:subject/>
  <dc:title/>
</cp:coreProperties>
</file>