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результаты деятельности органов местного самоуправления Коношского муниципальн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шению вопросов местного значения и социально-экономическому развитию за отчетный год и приоритеты работы на 3-летний период</w:t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йона</w:t>
      </w:r>
    </w:p>
    <w:p>
      <w:pPr>
        <w:pStyle w:val="Style19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Коношский район находится на юге Архангельской области, граничит с Каргопольским, Няндомским, Вельским районами Архангельской области и Вожегодским районом Вологодской области. 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ощадь Коношского района составляет 8,46 тыс. кв.км. Районный центр – рабочий поселок Коноша. В состав района входят 8 муниципальных образований  (поселений): «Волошское»,  «Вохтомское», «Ерцевское», «Климовское», «Коношское», «Мирный», «Подюжское», «Тавреньгское». Всего на территории расположено 163 сельских населенных пункта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О «Коношский муниципальный район» проживает  20,6 тыс. человек, в том числе: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городского населения – 10,7 тыс. человек; </w:t>
      </w:r>
    </w:p>
    <w:p>
      <w:pPr>
        <w:pStyle w:val="Style19"/>
        <w:shd w:fill="FFFFFF" w:val="clear"/>
        <w:spacing w:before="0" w:after="0"/>
        <w:ind w:firstLine="540"/>
        <w:jc w:val="both"/>
        <w:rPr/>
      </w:pPr>
      <w:r>
        <w:rPr>
          <w:sz w:val="28"/>
          <w:szCs w:val="28"/>
        </w:rPr>
        <w:t>сельского населения – 9,9 тыс. человек.</w:t>
      </w:r>
    </w:p>
    <w:p>
      <w:pPr>
        <w:pStyle w:val="Style19"/>
        <w:shd w:fill="FFFFFF" w:val="clear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населения составляет 41 человек на 1 кв.км.          </w:t>
      </w:r>
    </w:p>
    <w:p>
      <w:pPr>
        <w:pStyle w:val="TextBody"/>
        <w:widowControl w:val="false"/>
        <w:ind w:right="40" w:firstLine="560"/>
        <w:rPr>
          <w:szCs w:val="28"/>
        </w:rPr>
      </w:pPr>
      <w:r>
        <w:rPr>
          <w:szCs w:val="28"/>
        </w:rPr>
        <w:t>Коношский муниципальный район обладает развитой дорожной сетью, обеспечивающей существующие потребности населения и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оношского района 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496,4 км. – дороги общего пользования в собственности МО «Коношский муниципальный район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429,455 км –региональные дорог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6"/>
        <w:numPr>
          <w:ilvl w:val="0"/>
          <w:numId w:val="0"/>
        </w:numPr>
        <w:shd w:fill="auto" w:val="clear"/>
        <w:tabs>
          <w:tab w:val="clear" w:pos="708"/>
          <w:tab w:val="left" w:pos="9923" w:leader="none"/>
        </w:tabs>
        <w:spacing w:lineRule="auto" w:line="240" w:before="0" w:after="0"/>
        <w:ind w:left="23" w:firstLine="70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нок труда</w:t>
      </w:r>
    </w:p>
    <w:p>
      <w:pPr>
        <w:pStyle w:val="16"/>
        <w:shd w:fill="auto" w:val="clear"/>
        <w:tabs>
          <w:tab w:val="clear" w:pos="708"/>
          <w:tab w:val="left" w:pos="567" w:leader="none"/>
          <w:tab w:val="left" w:pos="9923" w:leader="none"/>
        </w:tabs>
        <w:spacing w:lineRule="auto" w:line="240" w:before="0" w:after="0"/>
        <w:ind w:left="20" w:firstLine="689"/>
        <w:jc w:val="both"/>
        <w:rPr/>
      </w:pPr>
      <w:r>
        <w:rPr>
          <w:sz w:val="28"/>
          <w:szCs w:val="28"/>
        </w:rPr>
        <w:t>Уровень безработицы резко увеличился во 2 квартале и, достигнув своего</w:t>
        <w:br/>
        <w:t xml:space="preserve">пика в сентябре, снизился к концу года до 4,0% от численности населения в трудоспособном возрасте. Численность зарегистрированных безработных на конец декабря составила 430 человек. </w:t>
      </w:r>
    </w:p>
    <w:p>
      <w:pPr>
        <w:pStyle w:val="16"/>
        <w:shd w:fill="auto" w:val="clear"/>
        <w:tabs>
          <w:tab w:val="clear" w:pos="708"/>
          <w:tab w:val="left" w:pos="567" w:leader="none"/>
          <w:tab w:val="left" w:pos="9923" w:leader="none"/>
        </w:tabs>
        <w:spacing w:lineRule="auto" w:line="240" w:before="0" w:after="0"/>
        <w:ind w:left="20" w:hanging="0"/>
        <w:jc w:val="both"/>
        <w:rPr/>
      </w:pPr>
      <w:r>
        <w:rPr>
          <w:sz w:val="28"/>
          <w:szCs w:val="28"/>
        </w:rPr>
        <w:tab/>
        <w:t>Росту показателя способствовало и увеличение пособий по безработице, которые стали более привлекательны для многих граждан, временно оставшихся без работы: кроме увеличения минимального размера пособия и установления выплат для прекративших свою деятельность ИП, с июня по август гражданам, признанным безработными и имеющим детей в возрасте до 18 лет, был установлен размер пособия, увеличенный пропорционально количеству детей из расчета 3000 рублей за каждого ребенка 1 из родителей.</w:t>
      </w:r>
    </w:p>
    <w:p>
      <w:pPr>
        <w:pStyle w:val="16"/>
        <w:shd w:fill="auto" w:val="clear"/>
        <w:spacing w:lineRule="auto" w:line="240" w:before="0" w:after="0"/>
        <w:ind w:left="20" w:firstLine="689"/>
        <w:jc w:val="both"/>
        <w:rPr/>
      </w:pPr>
      <w:r>
        <w:rPr>
          <w:sz w:val="28"/>
          <w:szCs w:val="28"/>
        </w:rPr>
        <w:t>Среднемесячная начисленная заработная плата снизившись в апреле 2020 года на 5,8% к декабрю 2019  года, начала расти с августа и достигнув уровня января составила 44770,7 рублей. Уровень среднемесячной заработной платы работников бюджетной сферы соответствует «дорожным картам» в рамках «майских» указов</w:t>
        <w:br/>
        <w:t>Президента РФ.</w:t>
      </w:r>
    </w:p>
    <w:p>
      <w:pPr>
        <w:pStyle w:val="16"/>
        <w:shd w:fill="auto" w:val="clear"/>
        <w:tabs>
          <w:tab w:val="clear" w:pos="708"/>
          <w:tab w:val="left" w:pos="9923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hd w:fill="FFFFFF" w:val="clear"/>
        <w:ind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 01 января 2021 года на территории района зарегистрировано 163 единицы предприятий и организаций, 337 индивидуальных предпринимател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ными отраслями, образующими экономику муниципального образования, являются: железнодорожный транспорт, лесозаготовка и лесопереработка, сельское хозя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танция Коноша один из крупнейших железнодорожных узлов Северной магистрали. Через Коношу идут поезда в северо-западные, центральные, южные и восточные районы Ро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ассажирские перевозки имеют важное экономическое и социальное значение для жизнеобеспечения Конош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езнодорожная станция Коноша обеспечивает надежный и доступный способ транспортировки большого количества различных груз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акже в районе автомобильные перевозки пользуются широкой популярностью среди потребителей, так как позволяют доставить до пункта назначения в максимально короткие сро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ще одним из преимуществ автоперевозок является разветвление сети автомобильных дорог на территории района, что позволяет попасть как в крупные поселки, так и в маленькие деревн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shd w:fill="auto" w:val="clear"/>
        <w:spacing w:lineRule="auto" w:line="240" w:before="0" w:after="0"/>
        <w:ind w:left="20" w:right="20" w:firstLine="700"/>
        <w:jc w:val="center"/>
        <w:rPr>
          <w:sz w:val="28"/>
          <w:szCs w:val="28"/>
          <w:lang w:val="ru-RU"/>
        </w:rPr>
      </w:pPr>
      <w:r>
        <w:rPr>
          <w:rStyle w:val="StrongEmphasis"/>
          <w:i/>
          <w:sz w:val="28"/>
          <w:szCs w:val="28"/>
          <w:lang w:val="ru-RU"/>
        </w:rPr>
        <w:t>Потребительский рынок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 января 2021 года в районе функционирует 278 объектов потребительского рынка, из ни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4  предприятий розничной торговли, общей торговой площадью 27502,01 кв.м. (2432,7 кв.м. – продовольственные товары; 12047,52 кв.м. – непродовольственные товары; 13021,79 кв.м – смешанные товары)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4  предприятие общественного питания (в т.ч. 11 школьных столовых и 1 столовая при предприятии) с общим количеством посадочных мест на 1609 человек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торговых центра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 объектов нестационарной торговли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7 объектов сферы бытовых услуг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Ф</w:t>
      </w:r>
      <w:r>
        <w:rPr>
          <w:sz w:val="28"/>
          <w:szCs w:val="28"/>
        </w:rPr>
        <w:t xml:space="preserve">актическая обеспеченность населения площадью торговых объектов составляет 1233,0 кв.м/1000 человек, при нормативе 462 кв.м/1000 челове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 смотря на сложную эпидемиологическую  обстановку в 2020 году были открыты 6 </w:t>
      </w:r>
      <w:r>
        <w:rPr>
          <w:color w:val="000000"/>
          <w:sz w:val="28"/>
          <w:szCs w:val="28"/>
        </w:rPr>
        <w:t>новых предприятий потребительского рын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алон красо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Кафе на 70 пос. ме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4 Магазина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территории Коношского района осуществляет свою деятельность   организации потребкооперации: организация розничной торговли «Коношское РАЙПО» и «Коношский хлебозавод».  Организация имеет 25 предприятия розничной торговли с общей торговой площадью 1498,03 кв.м. Коношское РАЙПО обеспечивает городское и сельское население района товарами первой необходимости, закупает сельскохозяйственную продукцию у КФХ (крестьянско- фермерских хозяйств) района и  граждан (физических лиц). 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вязи с введением на территории области режима повышенной готовности по новой короновирусной инфекции Ковид 19 проводилась разъяснительная работа по правилам соблюдения норм требуемых в указе Губернатора № 28-у от 17.03.2020 года с предприятиями торговли, общественного питания, бытового обслуживания. Проводились рейды по мониторингу требований установленных Указом Губернатора №28-У. Всего проведено 114 рейдов.  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сть</w:t>
      </w:r>
    </w:p>
    <w:p>
      <w:pPr>
        <w:pStyle w:val="16"/>
        <w:shd w:fill="auto" w:val="clear"/>
        <w:spacing w:lineRule="auto" w:line="240" w:before="0" w:after="0"/>
        <w:ind w:right="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у промышленного сектора экономики по-прежнему составляет лесная отрас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рендаторами участков лесного фонда в 2020 г. было заготовлено 735,8  тыс.куб.м. древесины, рост к уровню 2019 г. 124,1 % ФКУ ОИУ ОУХД-4 заготовлено 61,1 тыс.куб.м., рост к уровню 2019 г. 94,3 %. По краткосрочному пользованию с учетом самозаготовки населения всего было заготовлено 172,8 тыс.куб.м., рост к уровню 2019 г. 101,2 %. Населением заготовлено 22,5 тыс.куб.м., рост к уровню 2019 года  101,7 %. Всего заготовлено 969,2 тыс.куб.м. древесины, что составило 114,7 % к уровню 2019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лесопродукции, пользующейся повышенным спросом в 2020 году являлись пиловочник, фанерный кряж и пиломатериалы. Всего за прошедший год деловой древесины было выработано 726,9 тыс.куб.м., что на 114,3 % больше чем в 2019 году. Пиломатериалов на территории МО «Коношский муниципальный район»  выработано 44,5 тыс.куб.м., что на 101,3 % больше чем в 2019 года.  На территории района организовано 39 лесопильных производств. Зарегистрировано в районе субъектов малого и среднего предпринимательства в лесной отрасли 40 единиц с численностью работающих 40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нализируя деятельность лесозаготовительных предприятий следует отметить, что рост основных производственных показателей в 2020 году обеспечили крупные предприятия, реализующие инвестиционные проекты на территории МО «Коношский муниципальный район» (предприятия ПКП группы Титан, ЗАО «Архангельский фанерный завод» и предприятия УЛК). Учитывая динамику роста объемов производства в текущем году крупные предприятия смогут выйти на полную мощность, тем самым еще увеличив показатели по район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яз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селения Коношского района предоставлены следующие услуги связи: почтовая, сотовая, провод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се социально значимые объекты, расположенные на территории района, обеспечены фиксированной телефонной связью и услугам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ставщиком услуг междугородной связи, интернет услуги  на территории Коношского района осуществляет Архангельский филиал ОАО «Ростелеком», ООО «Север Онлайн». Мобильную связь осуществляют операторы «Мегафон», «Билайн», «Теле-2», «МТС», «ЁТ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ый потенциал района.</w:t>
      </w:r>
    </w:p>
    <w:p>
      <w:pPr>
        <w:pStyle w:val="16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районе реализуются проекты федерального, регионального и местного значения.</w:t>
      </w:r>
    </w:p>
    <w:p>
      <w:pPr>
        <w:pStyle w:val="16"/>
        <w:shd w:fill="auto" w:val="clear"/>
        <w:spacing w:lineRule="auto" w:line="240" w:before="0" w:after="0"/>
        <w:ind w:right="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Национальный проект «Чистая вода»: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 2020 году ведутся проектные работы</w:t>
      </w:r>
      <w:r>
        <w:rPr>
          <w:rFonts w:cs="Times New Roman" w:ascii="Times New Roman" w:hAnsi="Times New Roman"/>
          <w:sz w:val="28"/>
          <w:szCs w:val="28"/>
        </w:rPr>
        <w:t>, согласно муниципального контракта с ООО «КотласПромПроект» «Реконструкция системы водоснабжения с вводом в эксплуатацию новой скважины, строительство и подключение блочно-модульной станции очистки воды пос. Ерцево». Проектирование начато в 2020 году и будет завершено в 2021 году, строительно-монтажные работы запланированы в 2022 году.  Финансирование работ осуществляется за счет средств местного и областного бюджета. По итогам конкурса, проводимом Правительством Архангельской области, Министерством ТЭК и ЖКХ,  администрация МО «Коношский муниципальный район»  в 2020 году получила субсидию в размере 1,6 млн.рублей.  Средства местного бюджета в 2020 году составили 500,0 тыс.рублей.  Проектом предусмотрено устройство новой скважины со станцией водоочистки, заменой 4 км. водовода, устройством смарт-колонок.</w:t>
      </w:r>
    </w:p>
    <w:p>
      <w:pPr>
        <w:pStyle w:val="Style17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циональный проект «Формирование комфортной (современной) городской среды»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астники программы : МО «Коношское», МО «Ерцевское», МО «Подюжское».</w:t>
      </w:r>
    </w:p>
    <w:p>
      <w:pPr>
        <w:pStyle w:val="Normal"/>
        <w:shd w:fill="FFFFFF" w:val="clear"/>
        <w:spacing w:lineRule="atLeast" w:line="23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МО «Коношское»</w:t>
      </w:r>
      <w:r>
        <w:rPr>
          <w:color w:val="000000"/>
          <w:sz w:val="28"/>
          <w:szCs w:val="28"/>
        </w:rPr>
        <w:t xml:space="preserve"> -  сумма средств субсидии составила  3 745,183 тыс.рублей. (</w:t>
      </w:r>
      <w:r>
        <w:rPr>
          <w:i/>
          <w:color w:val="000000"/>
          <w:sz w:val="28"/>
          <w:szCs w:val="28"/>
        </w:rPr>
        <w:t>Дворовая территория)</w:t>
      </w:r>
    </w:p>
    <w:p>
      <w:pPr>
        <w:pStyle w:val="Normal"/>
        <w:shd w:fill="FFFFFF" w:val="clear"/>
        <w:spacing w:lineRule="atLeast" w:line="23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МО «Подюжское</w:t>
      </w:r>
      <w:r>
        <w:rPr>
          <w:color w:val="000000"/>
          <w:sz w:val="28"/>
          <w:szCs w:val="28"/>
          <w:u w:val="single"/>
        </w:rPr>
        <w:t>»</w:t>
      </w:r>
      <w:r>
        <w:rPr>
          <w:color w:val="000000"/>
          <w:sz w:val="28"/>
          <w:szCs w:val="28"/>
        </w:rPr>
        <w:t xml:space="preserve"> - сумма средств субсидии составила 1 286,091  тыс.рублей. (</w:t>
      </w:r>
      <w:r>
        <w:rPr>
          <w:i/>
          <w:color w:val="000000"/>
          <w:sz w:val="28"/>
          <w:szCs w:val="28"/>
        </w:rPr>
        <w:t>Дворовая и общественная территория)</w:t>
      </w:r>
    </w:p>
    <w:p>
      <w:pPr>
        <w:pStyle w:val="Normal"/>
        <w:shd w:fill="FFFFFF" w:val="clear"/>
        <w:spacing w:lineRule="atLeast" w:line="23"/>
        <w:ind w:firstLine="708"/>
        <w:jc w:val="both"/>
        <w:rPr/>
      </w:pPr>
      <w:r>
        <w:rPr>
          <w:b/>
          <w:color w:val="000000"/>
          <w:sz w:val="28"/>
          <w:szCs w:val="28"/>
          <w:u w:val="single"/>
        </w:rPr>
        <w:t>МО «Ерцевское»</w:t>
      </w:r>
      <w:r>
        <w:rPr>
          <w:b/>
          <w:color w:val="000000"/>
          <w:sz w:val="28"/>
          <w:szCs w:val="28"/>
        </w:rPr>
        <w:t xml:space="preserve"> -</w:t>
      </w:r>
      <w:r>
        <w:rPr>
          <w:color w:val="000000"/>
          <w:sz w:val="28"/>
          <w:szCs w:val="28"/>
        </w:rPr>
        <w:t xml:space="preserve"> сумма средств субсидии составила 1 543,835  тыс.рублей. (</w:t>
      </w:r>
      <w:r>
        <w:rPr>
          <w:i/>
          <w:color w:val="000000"/>
          <w:sz w:val="28"/>
          <w:szCs w:val="28"/>
        </w:rPr>
        <w:t>Общественная территория)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были выделены средства в размере 4823 тыс.руб. на благоустройство сельских поселений и приобретение коммунальной и уборочной техник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рамках программы </w:t>
      </w:r>
      <w:r>
        <w:rPr>
          <w:rFonts w:eastAsia="Times New Roman" w:cs="Times New Roman" w:ascii="Times New Roman" w:hAnsi="Times New Roman"/>
          <w:sz w:val="28"/>
          <w:szCs w:val="28"/>
        </w:rPr>
        <w:t>Архангельской области «Переселение граждан из аварийного жилищного фонда на 2019 – 2025 годы», за счет средств областного и местного бюджетов в 2020 году приобретено 6 квартир в построенном доме в п.Коноша, ул.Красные Зори дом 2. Переселены граждане , проживающие в аварийном жилфонде из д.Климовская, д.Пономарёвская, п.Гринево, п.Мирный, п.Мелентьевский, д.Ануфриево. Стоимость приобретенных квартир составила – 16 891,0 тыс.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2020 году проведены  работы по обоснованию инвестиций по объектам капитального строительства в п.Подюга. К строительству планируется два  трехэтажных дома.</w:t>
      </w:r>
    </w:p>
    <w:p>
      <w:pPr>
        <w:pStyle w:val="Style1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21 году продолжатся работы по разработке технико-ценового обоснования по строительству жилья признанного аварийным (75 квартир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01 января 2021 года сельскохозяйственное производство в районе представлено двадцатью семью индивидуальными предпринимателями - главами крестьянских (фермерских) хозяйств, а так же личными подсобными хозяйствами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ши сельхозпроизводители занимаются производством молока, мяса, выращиванием картофеля, овощ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охозяйственными товаропроизводителями Коношского района получено субсидий из федерального и областного бюджетов 13 226 тысяч рублей, в том числе: из федерального бюджета – 3 694,5 тысяч рублей, из областного бюджета – 9 531,5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ы на реализованное товарное молоко – 10 000,5 тысяч рублей, возмещение на поддержку завоза семян для выращивания кормовых культур в районы Крайнего Севера — 765,7 тысяч рублей, субсидии на компенсацию части затрат на приобретение средств химизации –113,9 тысяч рублей, несвязанная поддержка в области растениеводства – 392,8 тысяч рублей, субсидия на закупку сельскохозяйственной техники 1 953 тысяч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бсидий из федерального и областного бюджетов получил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рестьянское (фермерское) хозяйство Замолотова Павла Викторовича – 11 261,14 тысяч рубле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рестьянское (фермерское) хозяйство Виноградова Владимира Сергеевича – 1 964,8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 бюджета МО «Коношский муниципальный район» по муниципальной программе «Развитие сельского хозяйства Коношского района на 2020 год» выделено 400,00 тысяч рубле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оддержку сельскохозяйственным товаропроизводителям по направлению: </w:t>
      </w:r>
      <w:r>
        <w:rPr>
          <w:bCs/>
          <w:sz w:val="28"/>
          <w:szCs w:val="28"/>
        </w:rPr>
        <w:t>возмещение части затрат на приобретение кормов, вышеуказанную сумму субсидии получил глава КФХ Замолотов П.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численность работающих в крестьянских хозяйствах района составила в 2020 году 33 человека. Средняя заработная плата по сельскохозяйственным организациям района в 2020 году составила 17 894,00 руб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2020 год сумма платежей по крестьянским хозяйствам, работающим в рамках трехсторонних соглашений, по налогам, сборам, обязательным платежам и страховым взносам в государственные внебюджетные фонды составила 10 066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от реализации сельскохозяйственной продукции по крестьянским хозяйствам составила в 2020 году 68 056 тысяч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животноводческой отрасли в Коношском районе работают два крестьянских хозяйств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КФХ Замолотова П.В. – разведение молочного крупного рогатого скота, производство сырого молока и молочной продукции, производство мяс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ФХ Виноградова В.С. - разведение молочного крупного рогатого скота, производство сырого молока и молочной продукции, производство мяс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головье крупного рогатого скота в хозяйствах всех категорий :</w:t>
      </w:r>
    </w:p>
    <w:p>
      <w:pPr>
        <w:pStyle w:val="Normal"/>
        <w:rPr/>
      </w:pPr>
      <w:r>
        <w:rPr>
          <w:sz w:val="28"/>
          <w:szCs w:val="28"/>
        </w:rPr>
        <w:t>- КРС -985 голов, из него коров 396 голов;</w:t>
      </w:r>
    </w:p>
    <w:p>
      <w:pPr>
        <w:pStyle w:val="Normal"/>
        <w:rPr/>
      </w:pPr>
      <w:r>
        <w:rPr>
          <w:sz w:val="28"/>
          <w:szCs w:val="28"/>
        </w:rPr>
        <w:t>- Свиней -545 голов;</w:t>
      </w:r>
    </w:p>
    <w:p>
      <w:pPr>
        <w:pStyle w:val="Normal"/>
        <w:rPr/>
      </w:pPr>
      <w:r>
        <w:rPr>
          <w:sz w:val="28"/>
          <w:szCs w:val="28"/>
        </w:rPr>
        <w:t>- Овец и коз- 159 голов;</w:t>
      </w:r>
    </w:p>
    <w:p>
      <w:pPr>
        <w:pStyle w:val="Normal"/>
        <w:rPr/>
      </w:pPr>
      <w:r>
        <w:rPr>
          <w:sz w:val="28"/>
          <w:szCs w:val="28"/>
        </w:rPr>
        <w:t>- Лошадей -20 голов;</w:t>
      </w:r>
    </w:p>
    <w:p>
      <w:pPr>
        <w:pStyle w:val="Normal"/>
        <w:rPr/>
      </w:pPr>
      <w:r>
        <w:rPr>
          <w:sz w:val="28"/>
          <w:szCs w:val="28"/>
        </w:rPr>
        <w:t>- Кроликов -614 го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доено молока во всех категориях хозяйств - 2661,1 тон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естьянским (фермерском) хозяйством Замолотова П.В. в цехе переработки произведено пастеризованного молока –43,8 тонны, творога- 24,6  тонн, масла сливочного – 5,75 тонны, сметаны – 4,2 тонны, сыра «Адыгейского» - 1,04 тонны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 продукция цеха переработки Замолотова П.В. реализуется в бюджетную сферу и торговую сеть района. Часть молока в качестве сырья поставлялось в ООО «ПК АГРОМИЛК» г. Соко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Х Виноградов Владимир Сергеевич реализует молоко в                                    ООО «Молочный комбинат Каргопольский», а также – насе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овано молока в хозяйствах района 2 009,6 то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о мяса в живой массе – 118,8 тонн, реализовано мяса 85,1 тон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й на 1 фуражную корову составляет. </w:t>
      </w:r>
    </w:p>
    <w:p>
      <w:pPr>
        <w:pStyle w:val="Normal"/>
        <w:jc w:val="both"/>
        <w:rPr/>
      </w:pPr>
      <w:r>
        <w:rPr>
          <w:sz w:val="28"/>
          <w:szCs w:val="28"/>
        </w:rPr>
        <w:t>- КФХ Замолотов П.В. – 7309,1 кг,</w:t>
      </w:r>
    </w:p>
    <w:p>
      <w:pPr>
        <w:pStyle w:val="Normal"/>
        <w:jc w:val="both"/>
        <w:rPr/>
      </w:pPr>
      <w:r>
        <w:rPr>
          <w:sz w:val="28"/>
          <w:szCs w:val="28"/>
        </w:rPr>
        <w:t>- КФХ Виноградов В.С. – 5625,1 кг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ход телят на 100 коров  –  92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сельскохозяйственной продукции в хозяйствах всех категорий, состав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тофель- 2269,5 тон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вощи закрытого грунта-411,4 тон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расли растениеводства работают два крестьянских фермерских хозяй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ФХ Ермолин Н.Г. (в рамках трехстороннего соглашения), и КФХ Иванова Л.Н. оба хозяйства выращивают картофель и реализуют его в бюджетную сферу,  населению, а так же в предприятия розничной торговли, площадь сельхоз угодий занятых картофелем 16 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ФХ Ермолина Н.Г. Валовый сбор картофеля составил 42 тонны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земель в Коношском районе сельскохозяйственного назначения составляет 123 153 гектара в том числе: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ельскохозяйственные угодья -30 005 га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- пашня 12148 га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КФХ Замолотов П.В. - 913,8 га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КФХ  Виноградов В.С.- 510,2 га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КФХ  Ермолин Н.Г - 39,6 га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  <w:t>КФХ Иванова Л.Н. - 26,2 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состояние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0 году общее поступление доходов в бюджет МО «Коношский муниципальный район» составило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880 255,1 тыс. рублей, или 99,7 процента к уточненному плану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объем межбюджетных трансферт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из областного бюджета составил </w:t>
      </w:r>
      <w:r>
        <w:rPr>
          <w:color w:val="000000"/>
          <w:sz w:val="28"/>
          <w:szCs w:val="28"/>
        </w:rPr>
        <w:t>752 802,3 тыс.</w:t>
      </w:r>
      <w:r>
        <w:rPr>
          <w:sz w:val="28"/>
          <w:szCs w:val="28"/>
        </w:rPr>
        <w:t xml:space="preserve">рублей, (с учетом возврата остатков прошлых лет по КД 219 – 46, 0 тыс. рублей). В сравнении с прошлым годом межбюджетных трансфертов из областного бюджета поступило больше на 26698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 бюджетов поселений -541,9 тыс. рублей.</w:t>
      </w:r>
    </w:p>
    <w:p>
      <w:pPr>
        <w:pStyle w:val="Normal"/>
        <w:ind w:firstLine="708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Утвержденный план налоговых и неналоговых доходов бюджета муниципального образования «Коношский муниципальный район»в сумме 125 900,0 тыс. рублей исполнен на 100,8 %, в бюджет поступило 126 910,9 тыс.рублей в том числе: </w:t>
      </w:r>
    </w:p>
    <w:p>
      <w:pPr>
        <w:pStyle w:val="Normal"/>
        <w:ind w:firstLine="708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- налоговых доходов при уточненном плане в сумме 117 440,1 тыс. рублей поступило 117 642,3 тыс. рублей, исполнение составляет 100,2 %. </w:t>
      </w:r>
    </w:p>
    <w:p>
      <w:pPr>
        <w:pStyle w:val="Normal"/>
        <w:ind w:firstLine="708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 xml:space="preserve">- неналоговых доходов при уточненном плане в сумме 8 459,9 тыс. рублей поступило 9 268,6 тыс. рублей, исполнение составляет 109,6 %. </w:t>
      </w:r>
    </w:p>
    <w:p>
      <w:pPr>
        <w:pStyle w:val="Normal"/>
        <w:ind w:firstLine="708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Доля налоговых поступлений в собственных доходах составила 92,7%, неналоговых 7,3%.</w:t>
      </w:r>
    </w:p>
    <w:p>
      <w:pPr>
        <w:pStyle w:val="Normal"/>
        <w:ind w:firstLine="708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В сравнении с 2019 годом поступления налоговых и неналоговых доходов увеличились на 2,0% или на 2 463,6 тыс. рублей в том числе:</w:t>
      </w:r>
    </w:p>
    <w:p>
      <w:pPr>
        <w:pStyle w:val="Normal"/>
        <w:ind w:firstLine="708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- по группе «налоговые доходы» произошло увеличение поступлений на 3,0% или на 3 481,0 тыс. рублей.</w:t>
      </w:r>
    </w:p>
    <w:p>
      <w:pPr>
        <w:pStyle w:val="Normal"/>
        <w:ind w:firstLine="708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  <w:t>- по группе «неналоговые доходы» поступления уменьшились на 9,9% или на 1 017,4 тыс. рублей.</w:t>
      </w:r>
    </w:p>
    <w:p>
      <w:pPr>
        <w:pStyle w:val="Normal"/>
        <w:spacing w:lineRule="atLeast" w:line="270"/>
        <w:ind w:firstLine="709"/>
        <w:jc w:val="both"/>
        <w:rPr>
          <w:rFonts w:eastAsia="MS Mincho;ＭＳ 明朝"/>
          <w:bCs/>
          <w:sz w:val="28"/>
          <w:szCs w:val="28"/>
        </w:rPr>
      </w:pPr>
      <w:r>
        <w:rPr>
          <w:rFonts w:eastAsia="MS Mincho;ＭＳ 明朝"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а и строительств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 территории Коношского района в течении 2020 года осуществлялось строительство только индивидуальных жилых домов.  Введено  в эксплуатацию 18 домов, площадью 2671кв.м.  В рамках мероприятия «Устойчивое развитие сельских территорий Коношского района» в 2020 году 1 семья получила социальную выплату на  строительство жилья. Выделены средства ФБ – 401,9 тыс. рублей; ОБ – 874,8 тыс. рублей; МБ – 225,8 тыс.рублей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Строительство школы на 440 мест в п.Коноша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удебного решения, администрацией МО «Коношский муниципальный район» в 2020 году выполнены работы по установлению границ земельного участка захоронений, выполнен проект санитарно-защитной зоны кладбища, который передан в Центр гигиены и эпидемиологии. Ввиду изменения границ, земельный участок под планируемое размещение школы сдвинут,  проведены новые инженерные изыскания. Проводится корректировка проекта. До августа 2021 году данные работы должны быть завершен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оектирование детского сада на 120 мест в п.Ерцево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продолжилась работа по привязке типового проекта по строительству детского сада в п. Ерцево, ул. Бочарова на 120 мест. Исполнитель работ – ООО «Термоизол» (г.Вологда). Работы по проектированию и прохождению экспертизы должны быть завершены в апреле 2021 год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изкультурно-оздоровительный комплекс в п.Конош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2020 года администрация МО «Коношский муниципальный район» заключила муниципальный контракт на выполнение работ по проектированию, строительству и вводу ФОКа  в эксплуатацию. Цена контракта- 173 726 089,65 рублей. Срок выполнения работ по контракту- 01.04.2022 года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Школа искусст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финансовой поддержке областного Правительства в 2020 году начаты работы по проектированию «Строительство здания корпуса № 1 школы искусств в п.Коноша». Выполнен эскизный проект. Запланированы помещения: актовый зал на 140 мест;                   5 учебных классов; административный корпус. Проектные работы будут продолжены в 2021 году.</w:t>
      </w:r>
    </w:p>
    <w:p>
      <w:pPr>
        <w:pStyle w:val="16"/>
        <w:numPr>
          <w:ilvl w:val="0"/>
          <w:numId w:val="0"/>
        </w:numPr>
        <w:shd w:fill="auto" w:val="clear"/>
        <w:tabs>
          <w:tab w:val="clear" w:pos="708"/>
          <w:tab w:val="left" w:pos="9923" w:leader="none"/>
        </w:tabs>
        <w:spacing w:lineRule="auto" w:line="240" w:before="0" w:after="0"/>
        <w:ind w:left="23" w:firstLine="7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раструктурное развитие</w:t>
      </w:r>
    </w:p>
    <w:p>
      <w:pPr>
        <w:pStyle w:val="16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Коношского района  23 котельные. Из них: 15 котельных –муниципальные; 3 котельные -школьные; 5 котельных –ведомственные.</w:t>
      </w:r>
    </w:p>
    <w:p>
      <w:pPr>
        <w:pStyle w:val="16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опительный сезон 2020/2021 годов начался в районе в штатном режиме. </w:t>
      </w:r>
    </w:p>
    <w:p>
      <w:pPr>
        <w:pStyle w:val="16"/>
        <w:shd w:fill="auto" w:val="clear"/>
        <w:spacing w:lineRule="auto" w:line="240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текущие ремонты котельных за счет средств собственников. В ремонт вложено более 30,0 млн. рублей. 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rStyle w:val="Eop"/>
          <w:sz w:val="28"/>
          <w:szCs w:val="28"/>
        </w:rPr>
        <w:t xml:space="preserve">     </w:t>
      </w:r>
      <w:r>
        <w:rPr>
          <w:sz w:val="28"/>
          <w:szCs w:val="28"/>
        </w:rPr>
        <w:t>В рамках региональной программы капитального ремонта общего имущества в</w:t>
        <w:br/>
        <w:t xml:space="preserve">многоквартирных домах, на территории Коношского района включены 234 дома, общей площадью 181969,08 кв.м. 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20 году   проведен ремонт в шести многоквартирных домах:</w:t>
      </w:r>
    </w:p>
    <w:p>
      <w:pPr>
        <w:pStyle w:val="Paragraph"/>
        <w:spacing w:before="0" w:after="0"/>
        <w:jc w:val="both"/>
        <w:textAlignment w:val="baseline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.Коноша пр.Октябрьский,15- электроснабжение;</w:t>
      </w:r>
    </w:p>
    <w:p>
      <w:pPr>
        <w:pStyle w:val="Paragraph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Коноша пр.Октябрьский, 104- кровля;</w:t>
      </w:r>
    </w:p>
    <w:p>
      <w:pPr>
        <w:pStyle w:val="Paragraph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Коноша пр.Октябрьский, 106- кровля;</w:t>
      </w:r>
    </w:p>
    <w:p>
      <w:pPr>
        <w:pStyle w:val="Paragraph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Коноша пр.Октябрьский, 115- ХВС;</w:t>
      </w:r>
    </w:p>
    <w:p>
      <w:pPr>
        <w:pStyle w:val="Paragraph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.Коноша ул.Советская ,96- тепловой узел ТСН;</w:t>
      </w:r>
    </w:p>
    <w:p>
      <w:pPr>
        <w:pStyle w:val="Paragraph"/>
        <w:spacing w:before="0" w:after="0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- п.Подюга ул.Заводская, д.25- кровл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ей района  ежегодно проводится оплата взносов за капитальный ремонт  за муниципальное жилье в Фонд капитального ремонта Архангельской области,  сумма уплаченных средств в 2020 году составила  1436,4 тыс.руб. Оплата проводится за муниципальное жилье расположенное на территории МО «Мирный», МО «Ерцевское», МО «Коношское», МО «Волошское», МО «Климовское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В рамках программы  по развитию ЖКХ в 2020 году получено экспертное заключение специализированной организации по расчету платы за социальный найм муниципального жилья. Данный расчет позволит установить  обоснованную плату за найм на территории район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в 2020 году проведены работы по ремонту крыши и замене кровли в 4-х квартирном жилом доме в п. Мелентьевский, ул. Центральная, дом 3. Подрядчик ИП Чистякова А. Стоимость работ по муниципальному контракту составила  996,4 тыс.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6"/>
        <w:numPr>
          <w:ilvl w:val="0"/>
          <w:numId w:val="0"/>
        </w:numPr>
        <w:shd w:fill="auto" w:val="clear"/>
        <w:tabs>
          <w:tab w:val="clear" w:pos="708"/>
          <w:tab w:val="left" w:pos="9923" w:leader="none"/>
        </w:tabs>
        <w:spacing w:lineRule="auto" w:line="240" w:before="0" w:after="0"/>
        <w:ind w:left="23" w:firstLine="700"/>
        <w:jc w:val="center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жное хозяйство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Мероприятия в сфере дорожной отрасли в 2020 году  осуществлялись в рамках муниципальной программы  «Развитие дорожной сети, повышение безопасности дорожного движения в муниципальном образовании«Коношский муниципальный район» на 2020 год»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осуществляются по нескольким направлениям :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ремонт автомобильных дорог местного значен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изация и инвентаризация дорог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в области безопасности дорожного движения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ча части полномочий сельским поселениям на зимнее содержание и частично летнее содержание дорог на подведомственных территориях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ремонт дорог, в том числе проездов к многоквартирным домам за счет средств областной субсиди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умма средства Дорожного  фонда   МО «Коношский муниципальный район» в 2020 году  составила 20 076,82 тыс. рублей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редства местного бюджета- 8 891,67 тыс. рублей;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бластного бюджета- 4 503,16 тыс. рублей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жбюджетные трансферты</w:t>
      </w:r>
      <w:r>
        <w:rPr>
          <w:rFonts w:cs="Times New Roman" w:ascii="Times New Roman" w:hAnsi="Times New Roman"/>
          <w:b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6 681,99 тыс. рублей (перечислено в МО поселений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оритеты работы на 3-летни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5"/>
      </w:tblGrid>
      <w:tr>
        <w:trPr>
          <w:trHeight w:val="70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СТРОИТЕЛЬСТВО</w:t>
            </w:r>
          </w:p>
        </w:tc>
      </w:tr>
      <w:tr>
        <w:trPr>
          <w:trHeight w:val="6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строительств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многоквартирного жилья, в том числе:                                               - арендное жилье; - служебное жилье</w:t>
            </w:r>
          </w:p>
        </w:tc>
      </w:tr>
      <w:tr>
        <w:trPr>
          <w:trHeight w:val="4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школы на 500 мест в микрорайоне Лесозавод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. образовани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пристройки к школе искусств №8 п.Коноша</w:t>
            </w:r>
          </w:p>
        </w:tc>
      </w:tr>
      <w:tr>
        <w:trPr>
          <w:trHeight w:val="6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нструкция, модернизация Дома культуры в п.Сосновка с размещением помещений для занятий спортом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ФОКа в п.Коноша, ул.Советская,85-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ройство стадиона по вышеуказанному адресу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дернизация Дома культуры п.Заречный под центр для занятий интеллектуальными видами спорта (шашки, шахматы и т.д.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устройство лыжной трассы в районе ПГС </w:t>
            </w:r>
          </w:p>
        </w:tc>
      </w:tr>
      <w:tr>
        <w:trPr>
          <w:trHeight w:val="26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мышлен-ность, транспорт, связь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8"/>
                <w:szCs w:val="28"/>
              </w:rPr>
              <w:t>Цеха (пункты) по переработке грибов, ягод, лекарственных растений</w:t>
            </w:r>
          </w:p>
        </w:tc>
      </w:tr>
      <w:tr>
        <w:trPr>
          <w:trHeight w:val="30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рганизация сбора ТБО – санкционирование свалок, сбор по фракциям (стекло, пластмасса и др.)</w:t>
            </w:r>
          </w:p>
        </w:tc>
      </w:tr>
      <w:tr>
        <w:trPr>
          <w:trHeight w:val="21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здание автобусных маршрутов Коноша-Вельск, Коноша-Няндома-Плесецк-Архангельск, Коноша-Вологда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ЕЛЬСКОЕ ХОЗЯЙСТВО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фермы КРС на 200 голов в д.Мелентьев Пал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двух животноводческих ферм на 200 голов каждая МО «Тавреньгское».</w:t>
            </w:r>
          </w:p>
        </w:tc>
      </w:tr>
      <w:tr>
        <w:trPr>
          <w:trHeight w:val="3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оголовья КРС на 30% в КФХ Замолотова П.В. и КФХ Виноградова В.С.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осевных площадей на 25% КФХ Замолотов П.В.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жилья на селе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приобретение жилья в сельской местности по списку граждан ежегодно по 4 семьи</w:t>
            </w:r>
          </w:p>
        </w:tc>
      </w:tr>
      <w:tr>
        <w:trPr>
          <w:trHeight w:val="702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и приобретение жилья в сельской местности по списку молодая семья и молодой специалист ежегодно по 3 семьи</w:t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ЭК и ЖКХ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роительств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котельной на биотопливе с объединением нагрузок котельных вокзала, школы и стройдвора в п.Конош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нструкция котельных: «Совхозная», «ПГС», АТП п.Коноша, СХТ п.Коноша с переводом на биотопливо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 теплотрассы п.Подюга</w:t>
            </w:r>
          </w:p>
        </w:tc>
      </w:tr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конструкция тепловых сетей, прокладка новых тепловых сетей от котельной «Совхозная»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конструкция самотечного коллектора в п.Коноша, 2,5 км. </w:t>
            </w:r>
          </w:p>
        </w:tc>
      </w:tr>
      <w:tr>
        <w:trPr>
          <w:trHeight w:val="65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оительство дорог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троительство дорог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ноша –Няндома;   Коноша – Вельск;  Коноша – Вожега.</w:t>
            </w:r>
          </w:p>
        </w:tc>
      </w:tr>
    </w:tbl>
    <w:p>
      <w:pPr>
        <w:pStyle w:val="Default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568" w:footer="26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Подзаголовок Знак"/>
    <w:qFormat/>
    <w:rPr>
      <w:b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_"/>
    <w:qFormat/>
    <w:rPr>
      <w:sz w:val="21"/>
      <w:szCs w:val="21"/>
      <w:lang w:bidi="ar-SA"/>
    </w:rPr>
  </w:style>
  <w:style w:type="character" w:styleId="1">
    <w:name w:val="Заголовок 1 Знак"/>
    <w:qFormat/>
    <w:rPr>
      <w:rFonts w:eastAsia="Arial Unicode MS"/>
      <w:sz w:val="28"/>
      <w:szCs w:val="28"/>
      <w:u w:val="single"/>
      <w:lang w:val="ru-RU" w:bidi="ar-SA"/>
    </w:rPr>
  </w:style>
  <w:style w:type="character" w:styleId="Style13">
    <w:name w:val="Текст Знак"/>
    <w:qFormat/>
    <w:rPr>
      <w:rFonts w:ascii="Courier New" w:hAnsi="Courier New" w:eastAsia="Arial Unicode MS" w:cs="Courier New"/>
      <w:lang w:val="ru-RU" w:bidi="ar-SA"/>
    </w:rPr>
  </w:style>
  <w:style w:type="character" w:styleId="2">
    <w:name w:val="Заголовок №2_"/>
    <w:qFormat/>
    <w:rPr>
      <w:b/>
      <w:bCs/>
      <w:sz w:val="27"/>
      <w:szCs w:val="27"/>
      <w:lang w:bidi="ar-SA"/>
    </w:rPr>
  </w:style>
  <w:style w:type="character" w:styleId="11">
    <w:name w:val="Основной текст Знак1"/>
    <w:qFormat/>
    <w:rPr>
      <w:sz w:val="28"/>
      <w:szCs w:val="24"/>
    </w:rPr>
  </w:style>
  <w:style w:type="character" w:styleId="Style14">
    <w:name w:val="Основной текст +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lang w:bidi="ar-SA"/>
    </w:rPr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30"/>
      <w:sz w:val="27"/>
      <w:szCs w:val="27"/>
      <w:lang w:val="ru-RU" w:bidi="ar-SA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lang w:val="ru-RU" w:bidi="ar-SA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860" w:leader="none"/>
      </w:tabs>
      <w:ind w:left="1860" w:hanging="360"/>
    </w:pPr>
    <w:rPr>
      <w:b/>
    </w:rPr>
  </w:style>
  <w:style w:type="paragraph" w:styleId="12">
    <w:name w:val="Стиль1"/>
    <w:basedOn w:val="Normal"/>
    <w:qFormat/>
    <w:pPr>
      <w:tabs>
        <w:tab w:val="clear" w:pos="708"/>
        <w:tab w:val="left" w:pos="709" w:leader="none"/>
      </w:tabs>
      <w:spacing w:lineRule="auto" w:line="480"/>
      <w:ind w:firstLine="709"/>
      <w:jc w:val="both"/>
    </w:pPr>
    <w:rPr>
      <w:sz w:val="26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6">
    <w:name w:val="Основной текст6"/>
    <w:basedOn w:val="Normal"/>
    <w:qFormat/>
    <w:pPr>
      <w:shd w:fill="FFFFFF" w:val="clear"/>
      <w:spacing w:lineRule="exact" w:line="254" w:before="480" w:after="0"/>
      <w:ind w:hanging="420"/>
      <w:jc w:val="both"/>
    </w:pPr>
    <w:rPr>
      <w:sz w:val="21"/>
      <w:szCs w:val="21"/>
      <w:lang w:val="en-US" w:eastAsia="en-US"/>
    </w:rPr>
  </w:style>
  <w:style w:type="paragraph" w:styleId="Style21">
    <w:name w:val="Текст"/>
    <w:basedOn w:val="Normal"/>
    <w:qFormat/>
    <w:pPr/>
    <w:rPr>
      <w:rFonts w:ascii="Courier New" w:hAnsi="Courier New" w:eastAsia="Arial Unicode MS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Arial Unicode MS" w:cs="Calibri"/>
      <w:color w:val="auto"/>
      <w:sz w:val="22"/>
      <w:szCs w:val="22"/>
      <w:lang w:val="ru-RU" w:bidi="ar-SA" w:eastAsia="zh-CN"/>
    </w:rPr>
  </w:style>
  <w:style w:type="paragraph" w:styleId="211">
    <w:name w:val="Заголовок №21"/>
    <w:basedOn w:val="Normal"/>
    <w:qFormat/>
    <w:pPr>
      <w:shd w:fill="FFFFFF" w:val="clear"/>
      <w:spacing w:lineRule="atLeast" w:line="240" w:before="0" w:after="120"/>
      <w:outlineLvl w:val="1"/>
    </w:pPr>
    <w:rPr>
      <w:b/>
      <w:bCs/>
      <w:sz w:val="27"/>
      <w:szCs w:val="27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Iauiue1">
    <w:name w:val="Iau?iue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uppressAutoHyphens w:val="true"/>
      <w:overflowPunct w:val="false"/>
      <w:jc w:val="center"/>
    </w:pPr>
    <w:rPr>
      <w:rFonts w:ascii="Bookman Old Style" w:hAnsi="Bookman Old Style" w:eastAsia="Calibri" w:cs="Bookman Old Style"/>
      <w:b/>
      <w:color w:val="00000A"/>
      <w:kern w:val="2"/>
      <w:sz w:val="28"/>
      <w:szCs w:val="20"/>
      <w:lang w:eastAsia="zh-CN"/>
    </w:rPr>
  </w:style>
  <w:style w:type="paragraph" w:styleId="43">
    <w:name w:val="Основной текст43"/>
    <w:basedOn w:val="Normal"/>
    <w:qFormat/>
    <w:pPr>
      <w:shd w:fill="FFFFFF" w:val="clear"/>
      <w:spacing w:lineRule="exact" w:line="461"/>
      <w:ind w:hanging="3760"/>
      <w:jc w:val="both"/>
    </w:pPr>
    <w:rPr>
      <w:color w:val="000000"/>
      <w:sz w:val="27"/>
      <w:szCs w:val="27"/>
    </w:rPr>
  </w:style>
  <w:style w:type="paragraph" w:styleId="16">
    <w:name w:val="Основной текст16"/>
    <w:basedOn w:val="Normal"/>
    <w:qFormat/>
    <w:pPr>
      <w:shd w:fill="FFFFFF" w:val="clear"/>
      <w:spacing w:lineRule="atLeast" w:line="0" w:before="0" w:after="900"/>
      <w:ind w:hanging="340"/>
    </w:pPr>
    <w:rPr>
      <w:color w:val="000000"/>
      <w:sz w:val="26"/>
      <w:szCs w:val="2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9:30:00Z</dcterms:created>
  <dc:creator>Admin</dc:creator>
  <dc:description/>
  <dc:language>en-US</dc:language>
  <cp:lastModifiedBy>OLGA</cp:lastModifiedBy>
  <cp:lastPrinted>2021-05-07T12:29:00Z</cp:lastPrinted>
  <dcterms:modified xsi:type="dcterms:W3CDTF">2021-05-07T09:30:00Z</dcterms:modified>
  <cp:revision>2</cp:revision>
  <dc:subject/>
  <dc:title>Отчет главы администрации муниципального образования Коношский муниципальный район о работе в 2009 году</dc:title>
</cp:coreProperties>
</file>