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результаты деятельности органов местного самоуправления Конош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вопросов местного значения и социально-экономическому развитию за отчетный год и приоритеты работы на 3-летний период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йона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ошский район находится на юге Архангельской области, граничит с Каргопольским, Няндомским, Вельским районами Архангельской области и Вожегодским районом Вологодской области.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Коношского района составляет 8,46 тыс. кв.км. Районный центр – рабочий поселок Коноша. В состав района входят 8 муниципальных образований  (поселений): «Волошское»,  «Вохтомское», «Ерцевское», «Климовское», «Коношское», «Мирный», «Подюжское», «Тавреньгское». Всего на территории расположено 163 сельских населенных пункта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«Коношский муниципальный район» проживает  21,6 тыс. человек, в том числе: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городского населения – 10,9 тыс. человек;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сельского населения – 10,7 тыс. человек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населения составляет 39,15 человек на 1 кв.км.          </w:t>
      </w:r>
    </w:p>
    <w:p>
      <w:pPr>
        <w:pStyle w:val="TextBody"/>
        <w:widowControl w:val="false"/>
        <w:ind w:right="40" w:firstLine="560"/>
        <w:rPr>
          <w:szCs w:val="28"/>
        </w:rPr>
      </w:pPr>
      <w:r>
        <w:rPr>
          <w:szCs w:val="28"/>
        </w:rPr>
        <w:t>Коношский муниципальный район обладает развитой дорожной сетью, обеспечивающей существующие потребности населения и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оношского района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496,4 км. – дороги общего пользования в собственности МО «Коношский муниципальны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29,455 км –региональные дорог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ость населе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занятых в экономике за 2018 год - 4900 человек. Население занято в таких отраслях, как: транспорт, лесозаготовка и лесопереработка,  сельское хозяйство, сфера услуг ЖКХ, образование, здравоохранение, культура и т.д.</w:t>
      </w:r>
    </w:p>
    <w:p>
      <w:pPr>
        <w:pStyle w:val="43"/>
        <w:widowControl w:val="false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енность безработных составила 220 человек. Уровень безработицы- 1,7 % (188 человек). </w:t>
      </w:r>
      <w:r>
        <w:rPr>
          <w:color w:val="000000"/>
          <w:sz w:val="28"/>
          <w:szCs w:val="28"/>
        </w:rPr>
        <w:t>С целью снижения уровня безработицы реализованы мероприятия в сфере занятости населения по следующим направлениям: общественные  работы - приняло участие 24 человека; испытывающие трудности (инвалиды) - приняло участие 12 человек.  В рамках программы «Организация временного трудоустройства несовершеннолетних граждан в возрасте от 14 до 18 лет в свободное от учебы время», реализуемой совместно с центром занятости и образовательными учреждениями, трудоустроено 95 подростков. По программе «Организация временного трудоустройства граждан, испытывающих трудности в поиске работы» трудоустроено 12 безработных граждан.</w:t>
      </w:r>
    </w:p>
    <w:p>
      <w:pPr>
        <w:pStyle w:val="43"/>
        <w:widowControl w:val="false"/>
        <w:shd w:fill="auto" w:val="clear"/>
        <w:spacing w:lineRule="auto" w:line="240"/>
        <w:ind w:left="20" w:right="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снижения уровня безработных граждан было организованно профессиональное обучение, которое прошли 79 челове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же время дополнительная потребность в квалифицированных рабочих, служащих, специалистах – 56 человек, в том числе с высшим образованием – 30 человек . Это говорит о дефиците кадров определенных професси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shd w:fill="FFFFFF" w:val="clear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19 года на территории района зарегистрировано 190 единицы предприятий и организаций, 392 индивидуальных предпринимате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ми отраслями, образующими экономику муниципального образования, являются: железнодорожный транспорт, лесозаготовка и лесопереработка, сельск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нция Коноша один из крупнейших железнодорожных узлов Северной магистрали. Через Коношу идут поезда в северо-западные, центральные, южные и восточные районы Ро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01.01.2019 года на территории района осуществляют деятельность 23 структурных подразделения железнодорожного транспорта, с общей численность работающих 128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ссажирские перевозки имеют важное экономическое и социальное значение для жизнеобеспечения Конош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знодорожная станция Коноша обеспечивает надежный и доступный способ транспортировки большого количества различных груз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8 год со станции Коноша было отгружено и отправлено 2284 вагонов, общим весом 126,8 тыс. тонн. Из них: лесопродукции 2153 вагонов (+373), общим весом 119,6 тыс. тонн; лома черных металлов 131 вагон (-103), общим весом 7,2 тыс. тонн. Выгружено 394 вагона, общим весом 26,3 тыс.то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8 года железнодорожным транспортом со станции Коноша отправлено 125532  пассажира, в среднем в сутки – 344 человека (107% к уровню 2017 года). В комнате отдыха, находящейся при здании вокзала, проживало 2800 пассажи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е перевозки пользуются широкой популярностью среди потребителей, так как позволяют доставить до пункта назначения в максимально короткие с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одним из преимуществ автоперевозок является разветвление сети автомобильных дорог на территории района, что позволяет попасть как в крупные поселки, так и в маленькие дерев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района организованы 7 автобусных маршрутов межпоселенческого сообщ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еревезенных пассажиров в 2018 году - 84130 человек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6"/>
        <w:shd w:fill="auto" w:val="clear"/>
        <w:spacing w:lineRule="auto" w:line="240" w:before="0" w:after="0"/>
        <w:ind w:left="20" w:right="20" w:firstLine="700"/>
        <w:jc w:val="center"/>
        <w:rPr>
          <w:sz w:val="28"/>
          <w:szCs w:val="28"/>
          <w:lang w:val="ru-RU"/>
        </w:rPr>
      </w:pPr>
      <w:r>
        <w:rPr>
          <w:rStyle w:val="StrongEmphasis"/>
          <w:i/>
          <w:sz w:val="28"/>
          <w:szCs w:val="28"/>
          <w:lang w:val="ru-RU"/>
        </w:rPr>
        <w:t>Потребительский ры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ошском  районе сформирована достаточно развитая инфраструктура потребительского рынка, которая характеризуется стабильностью, обеспечивает территориальную доступность и бесперебойное снабжение населения продовольствием, товарами и услугами первой необход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9 года в районе функционирует 278 объектов потребительского рынк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 предприятий розничной торговли, общей торговой площадью 21213,59 кв.м. (2465,9 кв.м. – продовольственные товары, 10695,42 кв.м. – непродовольственные товары, 8052,27 кв.м – смешанные това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предприятие общественного питания (в т.ч. 11 школьных столовых и 1 столовая при предприятии) с общим количеством посадочных мест на 120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торговых цен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объектов нестационарной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 объектов сферы бытов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открыто 4 предприятия  потребительского рынка с общей площадью 1975,6 кв. 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е для размещения торгово- складских помещений, рп. Коноша, ул. Первомайская, д. 44, стр. 12. </w:t>
      </w:r>
    </w:p>
    <w:p>
      <w:pPr>
        <w:pStyle w:val="Normal"/>
        <w:jc w:val="both"/>
        <w:rPr/>
      </w:pPr>
      <w:r>
        <w:rPr>
          <w:sz w:val="28"/>
          <w:szCs w:val="28"/>
        </w:rPr>
        <w:t>- ООО «Магнит Строй» ИП Быкова Ю.М.; торг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961,6 кв.м.  Средства застройщика – 55 299 6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дание парикмахерской ИП Кадулина Наталья Васильевна по адресу: Коношский район, п. Подюга, ул. Свободы, д.11; Общ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45,1 кв.м, средства застройщика – 6 204 87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дание торгово- административного назначения ИП Ибрагимова Фармаил Гейдар Оглы, расположенное по адресу:  п. Коноша, пр. Октябрьский, д. 38. Общ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708 в.м., торг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422,9 кв.м., средства застройщика – 31 947 084.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8 года в р. п. Коноша открыта аптека  «Забота»  ООО «Панацея» и открыт  отдел оптики ИП Пест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  магазин фирменной торговли местных производителей: магазин по продаже мясной и колбасной продукции «Мясная Лавка» ООО «Стрела»(г. Котлас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рыто  кафе «Бургер Хаус» ИП Ляшукевич В.Ф (посадочных мест 20), реализующее продукцию собственного производства, выпечные и кондитерские издел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ребительской кооперации, которое обеспечивает сельское население товарами первой необходимости, закупающей сельскохозяйственную продукцию у  граждан (физических лиц). На территории Коношского района осуществляет свою деятельность   организация  «Коношское райпо».  Организация имеет 25 предприятий розничной торговли с общей торговой площадью 1359,34 кв.м. На базе потребкооперации имеется производственный цех по изготовлению мясных полуфабрикатов, а также ООО «Хлебозавод», выпускаемый  хлебобулочные и кондитерские  изделия в большом ассортименте, который постоянно расширяется и меняется. Продукция  хлебозавода и производственного цеха реализуется как в предприятия розничной торговли Конощского района, так и за его пределы. Для продажи продукции собственного производства, открыт  магазин  «Лакомка», где можно приобрести и полуфабрикаты, и готовую продукцию, пользующуюся большим спросом у населения и гостей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за 2018 год  хлеба и хлебобулочных изделий 1188,33 тонны. На территории муниципального образования  функционирует 5 (пять) предприятий, занимающихся производством и реализацией хлебобулочных издел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местной сельскохозяйственной продукцией   в бюджетные учреждения. </w:t>
      </w:r>
      <w:r>
        <w:rPr>
          <w:bCs/>
          <w:sz w:val="28"/>
          <w:szCs w:val="28"/>
        </w:rPr>
        <w:t xml:space="preserve">Поставки картофеля от местных товаропроизводителей в бюджетные учреждения </w:t>
      </w:r>
      <w:r>
        <w:rPr>
          <w:sz w:val="28"/>
          <w:szCs w:val="28"/>
        </w:rPr>
        <w:t xml:space="preserve"> были увеличены  с 14%  (2016 год)  до 92% (2018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нестационарной  и ярмарочной торговли. В районе функционирует 20 объектов нестационарной торговли. Павильоны и киоски составляют подавляющую часть этих объе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8 год ценовая ситуация на потребительском рынке была стабильной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остоянию на 01.01.2019 г. общая покрытая лесами площадь Коношского лесничества составляет 796814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 лесных насаждений от общего запаса по лесничеству составляет: Сосна-14,2%, Ель-29,7%, Береза-47,5%, Осина-8,3%, Ольха серая-0,3% (исходя из общей площадипокрытия лес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четная лесосека всего в лесах лесничества 1379,5 т.куб.м, в том числе по хвойному хозяйству 363,4т.куб.м. Лиственное хозяйство соответственно составляет 1016,1тыс.куб.м. Заготовка древесины в МО «Коношский муниципальный район» осуществляется на условиях договоров аренды участков лесного фонда, за счет приобретения древесины с открытых аукционов под развитие малого и среднего бизнеса, под муниципальные нужды и на условиях постоянного бессрочно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г. арендаторами участков лесного фонда являлись 17 предприят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го в долгосрочном пользовании 957,0 тыс. куб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тоянном бессрочном пользовании находится 95,0 тыс.куб.м. древес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ем данной древесины в лесах Коношского лесничества является учреждение ФКУ ОИУ ОУХД-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тпуск древесины из зоны краткого пользования составляет 181,0 тыс.куб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предприятий лесопромышленного комплекса Коношского района за 2018 год выразились в следующих показат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торами участков лесного фонда в 2018г. было заготовлено 393,6,2 тыс.куб.м. древесины, рост к уровню 2017г. 112,6 %. ФКУ ОИУ ОУХД-4 заготовлено 64,1 тыс.куб.м., рост к уровню 2017г. 103,4 %. По краткосрочному пользованию с учетом самозаготовки населения всего было заготовлено 145,0 тыс.куб.м. , рост к уровню 2017г. 130,2 %. Населением заготовлено 20,3 тыс.куб.м., рост к уровню 2017г. 109,7 %.  Всего заготовлено 626,0 тыс.куб.м. древесины, что составило 115,7% к уровню 2017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лесопродукции, пользующейся повышенным спросом в 2018 году являлись пиловочник, фанерный кряж и пиломатериалы. Всего за прошедший год деловой древесины было выработано 454,5 тыс.куб.м., что на 16,6 % больше чем в  2017г. Пиломатериалов на территории МО «Коношский муниципальный район»  выработано 44,3 тыс.куб.м, что на 15,3% больше чем в 2017 г. На территории района организовано 39 лесопильных производств. Зарегистрировано в районе субъектов малого и среднего  предпринимательства в лесной отрасли 40 единиц с численностью работающих - 40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еятельность лесозаготовительных предприятий следует отметить, что крупные инвесторы в 2018г. приступили к заготовительной деятельности только в конце года, поэтому в текущем году безусловно объемы заготовки древесины как у данных предприятий, так и в целом по муниципальному образованию должны увелич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остом основных производственных показателей в ближайшее время прогнозируется и рост занятости в лесной отрасли, а самое главное официальное трудоустройство работников. Прогнозируется и рост средней заработной платы. Что в целом должно повлиять положительно на экономические показатели района и развитие территорий посе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еления Коношского района предоставлены следующие услуги связи: почтовая, сотовая, провод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ая связь на территории района представлена отделением почтовой связи Коношского района в  структуре Вельского почтамта. На сегодняшний день на территории Коношского района имеется 23 отделения связи, из них шесть в МО «Конош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 социально значимые объекты, расположенные на территории района, обеспечены фиксированной телефонной связью и услугам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ставщиком услуг междугородной связи, интернет услуги  на территории Коношского района осуществляет Архангельский филиал ОАО «Ростелеком», ООО «Север Онлайн». Мобильную связь осуществляют операторы «Мегафон», «Билайн», «Теле-2», «МТС», «ЁТ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 2018 году в поселке Коноша компания «Ростелеком» завершила работы по модернизации телекоммуникационной инфраструктуры. В районном центре современные оптические линии связи проложены к 110 домам многоэтажной застройки. 2737 семей населенного пункта получили возможность подключения услуг: «Домашний интернет» на скорости до 100 Мбит/с и «Интерактивное Т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ых образований мобильная связь и интернет присутствует не во всех населенных пунктах, по-прежнему не до конца решен вопрос в МО «Мирный» и МО «Тавреньгское» (Хмельники). Также часть территорий находится в зоне неуверенного приема со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екабря 2016 года ведется строительство сети цифрового наземного вещания в Коношском районе. В состав сети вошли 4 радиотелевизионных передающих станции: пос.Заречный; пос.Коноша; пос.Подюга; дер. Большая Гора МО «Тавреньгско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ый потенциал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ошский  район успешно развивается. Одним из ключевых</w:t>
      </w:r>
      <w:r>
        <w:rPr>
          <w:rStyle w:val="21"/>
          <w:sz w:val="28"/>
          <w:szCs w:val="28"/>
        </w:rPr>
        <w:t xml:space="preserve"> </w:t>
      </w:r>
      <w:r>
        <w:rPr>
          <w:sz w:val="28"/>
          <w:szCs w:val="28"/>
        </w:rPr>
        <w:t>факторов наращивания экономического</w:t>
      </w:r>
      <w:bookmarkStart w:id="0" w:name="bookmark1"/>
      <w:r>
        <w:rPr>
          <w:rStyle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нциала является </w:t>
      </w:r>
      <w:bookmarkEnd w:id="0"/>
      <w:r>
        <w:rPr>
          <w:sz w:val="28"/>
          <w:szCs w:val="28"/>
        </w:rPr>
        <w:t>рост инвестиционной активности, демонстрируемый за последние год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его инвестиции в основной капитал в 2018 году,  из различных источников финансирования, составили –  более 645 млн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сельского хозяйства – 3,1 млн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ли -87,2 млн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есной отрасли – 136,7 млн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товое обслуживание населения – 6,2 млн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образования -349,9 млн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жилищное строительство - 58, 6 млн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- 1,7 млн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ются проекты как федерального, так и регионального значения. Наиболее крупны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школы в п.Ерцево -349,9 млн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нерный завод в п.Коноша- 77,7 млн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достижение наилучших показателей комплексной оценки эффективности деятельности органов местного самоуправления за третье место нашему району выделен грант в размере 1 348 000, 00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 xml:space="preserve">рублей </w:t>
      </w:r>
    </w:p>
    <w:p>
      <w:pPr>
        <w:pStyle w:val="TextBody"/>
        <w:ind w:left="40" w:right="23" w:firstLine="658"/>
        <w:rPr>
          <w:szCs w:val="28"/>
        </w:rPr>
      </w:pPr>
      <w:r>
        <w:rPr>
          <w:szCs w:val="28"/>
        </w:rPr>
        <w:t>Инвестиционной программой ОАО «РЖД», во исполнение распоряжения Правительства Российской Федерации от 8 августа 2018 г. № 1663-р, предусмотрена реализация проекта «Усиление железнодорожной инфраструктуры на Северной и Свердловской ж.д. для пропуска дополнительного грузопотока в рамках проекта по созданию Северного железнодорожного широтного хода». В настоящее время выполняются проектно-изыскательские работы по реконструкции станции Коноша II, предусматривающие удлинение в нечетной горловине приемо-отправочных путей в сторону станции Вересово.</w:t>
      </w:r>
    </w:p>
    <w:p>
      <w:pPr>
        <w:pStyle w:val="TextBody"/>
        <w:ind w:left="40" w:right="23" w:firstLine="658"/>
        <w:rPr/>
      </w:pPr>
      <w:r>
        <w:rPr>
          <w:szCs w:val="28"/>
        </w:rPr>
        <w:t xml:space="preserve">Кроме того, в целях организации технологии работы локомотивного комплекса в условиях увеличения грузо- и поездопотока на данном направлении планируется строительство эксплуатационного предприятия с домом отдыха локомотивных бригад на станции Коноша </w:t>
      </w:r>
      <w:r>
        <w:rPr>
          <w:rStyle w:val="1pt"/>
          <w:sz w:val="28"/>
          <w:szCs w:val="28"/>
        </w:rPr>
        <w:t>11,</w:t>
      </w:r>
      <w:r>
        <w:rPr>
          <w:szCs w:val="28"/>
        </w:rPr>
        <w:t xml:space="preserve"> а также пункта технического обслуживания локомотивов с экипировочными позициями на станции Коноша II.</w:t>
      </w:r>
    </w:p>
    <w:p>
      <w:pPr>
        <w:pStyle w:val="TextBody"/>
        <w:ind w:left="40" w:right="23" w:firstLine="658"/>
        <w:rPr>
          <w:szCs w:val="28"/>
        </w:rPr>
      </w:pPr>
      <w:r>
        <w:rPr>
          <w:szCs w:val="28"/>
        </w:rPr>
        <w:t>Переезд, имеющийся на 709 пк9 станции Коноша II, при выполнении вышеуказанных работ затрагиваться не будет, сохраняется в неизменном виде.</w:t>
      </w:r>
    </w:p>
    <w:p>
      <w:pPr>
        <w:pStyle w:val="TextBody"/>
        <w:ind w:left="40" w:right="23" w:firstLine="658"/>
        <w:rPr>
          <w:szCs w:val="28"/>
        </w:rPr>
      </w:pPr>
      <w:r>
        <w:rPr>
          <w:szCs w:val="28"/>
        </w:rPr>
        <w:t>Развитие железнодорожной инфраструктуры в Архангельской области и прилегающих регионах даст импульс роста промышленных предприятий, строительной индустрии, обеспечит увеличение транспортной мобильност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ая область имеет самые большие ресурсы торфа - это 12,4 млрд. тонн воздушно-сухого торфа или 5 млрд. тонн условного топлива. На долю Коношского района приходится около 25% торфяного фонда все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большие запасы сапропеля, которые находятся в экологически чистом озере «Святое» в д.Климовска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района находятся свободные производственные площадки на ранее закрытых предприятиях, с удобным местом расположения и подъездными путями.                                             </w:t>
      </w:r>
    </w:p>
    <w:p>
      <w:pPr>
        <w:pStyle w:val="Normal"/>
        <w:ind w:firstLine="708"/>
        <w:jc w:val="center"/>
        <w:rPr/>
      </w:pPr>
      <w:r>
        <w:rPr>
          <w:b/>
          <w:bCs/>
          <w:i/>
          <w:iCs/>
          <w:sz w:val="28"/>
          <w:szCs w:val="28"/>
        </w:rPr>
        <w:t>7 площадок: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площадка бывшего                площадка 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Волошского                            в районе поселка            площадка –                    площадка в районе 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целлюлозного завода № 5     Ерцево;                           Свинокомплекс;             поселка Норменга;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en-US" w:eastAsia="en-US"/>
        </w:rPr>
      </w:pPr>
      <w:r>
        <w:rPr>
          <w:b/>
          <w:i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37335</wp:posOffset>
            </wp:positionH>
            <wp:positionV relativeFrom="paragraph">
              <wp:posOffset>54610</wp:posOffset>
            </wp:positionV>
            <wp:extent cx="1076325" cy="76962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63850</wp:posOffset>
            </wp:positionH>
            <wp:positionV relativeFrom="paragraph">
              <wp:posOffset>42545</wp:posOffset>
            </wp:positionV>
            <wp:extent cx="1102360" cy="78168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9050</wp:posOffset>
            </wp:positionH>
            <wp:positionV relativeFrom="paragraph">
              <wp:posOffset>54610</wp:posOffset>
            </wp:positionV>
            <wp:extent cx="1280160" cy="80264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70045</wp:posOffset>
            </wp:positionH>
            <wp:positionV relativeFrom="paragraph">
              <wp:posOffset>42545</wp:posOffset>
            </wp:positionV>
            <wp:extent cx="1053465" cy="774065"/>
            <wp:effectExtent l="0" t="0" r="0" b="0"/>
            <wp:wrapNone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площадка в районе              площадка в районе бывшего       площадка - Подюжский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бывшего Коношского         Коношского лесозавода                каменно-щебеночный завод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комбикормового завода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1440</wp:posOffset>
            </wp:positionH>
            <wp:positionV relativeFrom="paragraph">
              <wp:posOffset>11430</wp:posOffset>
            </wp:positionV>
            <wp:extent cx="1133475" cy="943610"/>
            <wp:effectExtent l="0" t="0" r="0" b="0"/>
            <wp:wrapNone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96085</wp:posOffset>
            </wp:positionH>
            <wp:positionV relativeFrom="paragraph">
              <wp:posOffset>46990</wp:posOffset>
            </wp:positionV>
            <wp:extent cx="1167765" cy="908050"/>
            <wp:effectExtent l="0" t="0" r="0" b="0"/>
            <wp:wrapNone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85185</wp:posOffset>
            </wp:positionH>
            <wp:positionV relativeFrom="paragraph">
              <wp:posOffset>11430</wp:posOffset>
            </wp:positionV>
            <wp:extent cx="1243965" cy="936625"/>
            <wp:effectExtent l="0" t="0" r="0" b="0"/>
            <wp:wrapNone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0"/>
          <w:szCs w:val="20"/>
        </w:rPr>
        <w:t xml:space="preserve">                                   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01 января 2019 года сельскохозяйственное производство в районе представлено тридцатью восемью индивидуальными предпринимателями - главами крестьянских (фермерских) хозяйств, а так же личными подсобными хозяйствами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ши сельхозпроизводители занимаются производством молока, мяса, выращиванием картофеля, овощ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ми товаропроизводителями района получено субсидий из федерального и областного бюджета 8 738,37 тысяч рублей, в том числе: из федерального бюджета – 2 576,74 тысяч рублей, из областного бюджета – 6 161,63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 на животноводческую продукцию составили — 225,35 тысяч рублей, на реализованное товарное молоко – 6 942,096 тысяч рублей, на поддержку племенного животноводства – 18,771 тысяч рублей, возмещение на поддержку завоза семян для выращивания кормовых культур в районы Крайнего Севера — 813,697 тысяч рублей, субсидии на компенсацию части затрат на приобретение средств химизации – 73,297 тысяч рублей, несвязанная поддержка в области растениеводства – 665,157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й из федерального и областного бюджетов получили:</w:t>
      </w:r>
    </w:p>
    <w:p>
      <w:pPr>
        <w:pStyle w:val="Normal"/>
        <w:jc w:val="both"/>
        <w:rPr/>
      </w:pPr>
      <w:r>
        <w:rPr>
          <w:sz w:val="28"/>
          <w:szCs w:val="28"/>
        </w:rPr>
        <w:t>КФХ Замолотова Павла Викторовича – 6 776,44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КФХ Виноградова Владимира Сергеевича – 1 837,39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КФХ Дейнарович Надежды Алимовны – 124,53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юджета МО «Коношский муниципальный район» по муниципальной программе «Развитие сельского хозяйства Коношского района на 2018 год» выделено 400,0 тысяч рублей на поддержку сельскохозяйственным товаропроизводителям в 2018 году: возмещение части затрат на приобретение минеральных удобрений – 217,95 тысяч; на возмещение части затрат на приобретение семян с учетом доставки в районы Крайнего Севера и приравненных к ним местностях 182,05 тысяч рублей.  К сожалению, объем господдержки, сокращ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тноводческой отрасли в Коношском районе работают три крестьянских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Замолотова П.В. – разведение молочного крупного рогатого скота, производство сырого молока и молочной продукции, производство мя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Виноградова В.С. - разведение молочного крупного рогатого скота, производство сырого молока и молочной продукции, производство мя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Дейнарович Н.А. - разведение молочного крупного рогатого скота, производство сырого молока, разведение овец, производство мя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в крестьянских (фермерских) хозяйствах всего 812 голов (- 37 к уровню 2017 года), в том числе коров 308 голов (+8 к уровню 2017 год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Х Замолотов П.В. всего – 566 (+25), в том числе коров – 233 голов (+33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Виноградов В.С. всего– 230 (+23), в том числе коров - 70 (+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Дейнарович Н.А. всего - 16 (0), в том числе коров – 5 (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ено молока 1 819,182 тонны ( + 10,883 - 101% к уровню 2017 года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ФХ Замолотов П.В. – 1 423,652(122,43 % к 2017 г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ФХ Виноградов В.С. – 364,50 (109,89 % к 2017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ФХ Дейнарович Н.А. - 31,03 (100,42 % к 2017 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ьянским (фермерском) хозяйством Замолотова П.В. в цехе переработке молока произведено пастеризованного молока – 88,43 т., творога- 36,684 т., масло сливочного – 8,679 т., сметаны – 9,647 т., сыра «Адыгейского» - 1,992 т., йогурта – 3,719 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продукция цеха переработки Замолотова П.В. реализуется в бюджетную сферу и торговую сеть района, а также поставляется молоко в качестве сырья на «Сокольский молочный комбинат». Виноградов Владимир Сергеевич реализует молоко на Каргопольский маслозавод и населению, а Дейнарович Надежда Алимовна – только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молока в хозяйствах района 1 729,381 тонны ( + 143,369 тонны - 109,04% к уровню 2017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о мяса в живой массе - 104,184 тонны (-12,207 тонны –89,51 %), реализовано мяса 39,181 тонны (- 23,268 тонны – 54,24 % к уровню 2017 г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й на 1 фуражную корову составил 5906 килограммов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Замолотов П.В. - 6445 кг (+153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Виноградов В.С. – 5359 кг (+ 257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Дейнарович Н.А. – 6190 (+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 телят на 100 коров в 2018 году – 98 % (+9,2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Замолотов П.В. – 98,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Виноградов В.С. – 9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Дейнарович Н.А. –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проведению ярового сева хозяйствами района выполнен на 100% площадь ярового сева составила 250,3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отовлено сена 600 тонн, силоса 5100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имне-стойловый период 2018-2019 г.г. заготовлено кормов собственного производства на 1 условную голову 20,1 центнеров кормовых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асли растениеводства трудятся два крестьянских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Ивановой Л.Н. –выращивание картоф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Ермолина Н.Г. – выращивание картоф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ый сбор картофеля составил 125 тонн (+55 тонн – 178,57 % к уровню 2017 года),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Х Ивановой Л.Н. – 69 тонн (+31 тонна – 181,58 %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Ермолина Н.Г.- 56 тонн (+24 тонны – 175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ыпано картофеля на семена в 2018 году 32 тон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сельским хозяйством занимается КФХ Шумиловой Н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ие (фермерские) хозяйства, занимающиеся растениеводством, реализуют картофель в бюджетную сферу и торговую сеть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е состояние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общее поступление доходов в  бюджет МО «Коношский муниципальный район» составило 720672,4 тыс. рублей. (103% процента к уточненному плану года)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бъем безвозмездных поступлений за отчетный год составил 597588,9 тыс. рублей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Cs/>
          <w:sz w:val="28"/>
          <w:szCs w:val="28"/>
        </w:rPr>
        <w:t>Налоговые и неналоговые</w:t>
      </w:r>
      <w:r>
        <w:rPr>
          <w:rFonts w:eastAsia="MS Mincho;ＭＳ 明朝"/>
          <w:b/>
          <w:bCs/>
          <w:sz w:val="28"/>
          <w:szCs w:val="28"/>
        </w:rPr>
        <w:t xml:space="preserve"> </w:t>
      </w:r>
      <w:r>
        <w:rPr>
          <w:rFonts w:eastAsia="MS Mincho;ＭＳ 明朝"/>
          <w:bCs/>
          <w:sz w:val="28"/>
          <w:szCs w:val="28"/>
        </w:rPr>
        <w:t>доходы поступили в сумме 120731,7 тыс.руб. (103</w:t>
      </w:r>
      <w:r>
        <w:rPr>
          <w:sz w:val="28"/>
          <w:szCs w:val="28"/>
        </w:rPr>
        <w:t xml:space="preserve"> процента к уточненному плану год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налоговых и неналоговых доходов в общей сумме доходов  бюджета МО «Коношский муниципальный район» составила  16,8 процента.  </w:t>
      </w:r>
    </w:p>
    <w:p>
      <w:pPr>
        <w:pStyle w:val="Style21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Поступления основных источников составили:</w:t>
      </w:r>
    </w:p>
    <w:p>
      <w:pPr>
        <w:pStyle w:val="Style21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по налогу на доходы физических лиц –78962,6тыс.руб.;</w:t>
      </w:r>
    </w:p>
    <w:p>
      <w:pPr>
        <w:pStyle w:val="Style21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единый налог на вмененный доход-16171,1тыс.руб.;</w:t>
      </w:r>
    </w:p>
    <w:p>
      <w:pPr>
        <w:pStyle w:val="23"/>
        <w:spacing w:lineRule="auto" w:line="240" w:before="0" w:after="0"/>
        <w:ind w:left="-180" w:firstLine="709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MS Mincho;ＭＳ 明朝"/>
          <w:bCs/>
          <w:sz w:val="28"/>
          <w:szCs w:val="28"/>
        </w:rPr>
        <w:t xml:space="preserve">неналоговые доходы –10146,9тыс. рублей. </w:t>
      </w:r>
    </w:p>
    <w:p>
      <w:pPr>
        <w:pStyle w:val="Normal"/>
        <w:spacing w:lineRule="atLeast" w:line="270"/>
        <w:ind w:firstLine="709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 и строитель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оношского района в течении 2018 года осуществлялось строительство только индивидуальных жилых домов.  Введен в эксплуатацию 21 дом, площадью 1831,8 кв.м., расположенные на территории МО «Коношское», «Ерцевское»,  «Вохтомское», «Климовское». Отмечается спад строительства индивидуальных жилых домов, что обусловлено  ростом вода многоквартирного жилья и оттоком насел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 введены в эксплуатацию 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дминистративное  здание в п.Коноша ул.Красные Зори д.2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здание торгово-складского помещения в п.Коноша ул.Первомайская 44 стр.1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здание торгово-административного назначения в п.Коноша пр.Октябрьский ,3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здание парикмахерской в п.Подюг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еревообрабатывающий цех в п.Подюг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здание картофелехранилища в д.Климов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2018 г.  в стадии завершения строительство Ерцевской средней школы на 240 мест, в которой также будет размещена школа искусств. Закончено строительство гаража на две единицы школьной техники.  Надо отметить, что стадион в здании школы самый большой в Коношском районе. На конец  2018 г. не завершены работы по благоустройству территории: частично выполнено устройство проездов из брусчатки, не начаты работы по строительству спортивных  площадок, стади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 квартале 2019 г. предусмотрена поставка оборудования: мебель, спортинвентарь, компьютерная техника, медицина, пищеблок. До 01 июля должны быть завершены работы по благоустрой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района в 2018 г. проведено обследование фундамента физкультурно-оздоровительного комплекса в п.Коноша, построенного в 2015 г., на предмет его пригодности.  Обследование проведено ООО «Проектно-строительное предприятие «Эксперт».  Стоимость работ составила 97 922,8 руб. На основании экспертного заключения №04-04\18-ЗС фундамент признан работоспособным. Мероприятия по возобновлению строительства будут продолжены в 2019 году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u w:val="single"/>
        </w:rPr>
        <w:t xml:space="preserve">Жилищно-коммунальное хозяй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оношского района  осуществляют свою деятельность  8 управляющих компаний.  Количество МКД в управлении – 72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оношского района в рамках программы по капитальному ремонту общего имущества  в многоквартирных домах включены  234 дома, общей площадью 181 969,08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. проведен ремонт  на шести многоквартирных домах, на общую сумму 10465,8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ежегодно оплачивают взносы за капитальный ремонт МКД, находящихся в муниципальной собственности - 726 жилых помеще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оимость платы за 1 кв.м. в 2018 г. составляет 7,55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 «Коношский муниципальный район» оплатила в 2018 г. 1450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01.01.2019 г. задолженность по уплате взносов составляет (задолженность сложилась в период с 2014 г., когда жилфонд был в ведении  сельских поселений (до 2016 г.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 «Ерцевское – 260 621,48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 «Подюжское» - 408 118,24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 «Мирный» - 31 415,7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 «Коношское» - 4 055 096,02 руб. (задолженность с 2014 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начаты работы по формированию  программы по адресной программы Архангельской области «Переселение граждан из аварийного жилищного фонда на 2019 – 2024 годы». В программу  предложены для включения  многоквартирные дома, признанные аварийными по состоянию на 01 января 2017 г. Финансирование предусмотрено из средств федерального и областного бюджета. Программа будет распределена по этапам реализации, в первый этап ( 2019-2021 гг) войдут жилые дома , признанные аварийными в 2012,2013,2014 г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Коношскому району признано (преимущественно в 2015, 2016 гг) аварийными 95 многоквартирных домов (или 343 жилых помещения), из них 82 дома ( или 222 жилых помещения) блокированной застройки ( дома имеющие общую стену, но отдельные выходы на земельный участок). В программу вошли дома расположенные на территории МО «Коношское», МО «Подюжское», МО «Мирный», МО «Вохтомское», МО «Климовское», МО «Волошско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земельные участки под строительство новых домов, получены технические условия на подключение к инженерным се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озможна не только как переселение граждан в новые построенные дома, но и выплату возмещения (собственникам) по оценочной стоимости, а также приобретение квартир для переселения на вторичном рын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мероприятий по подготовке документов по переселению проведены  работы по экспертизе МКД  на предмет пригодности (непригодности) проживания с целью признания домов аварийными. Получены заключения по 11 домам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Топливно-энергетический комплекс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топительный период  2018-2019 гг. в сфере теплоснабжения, водоснабжения и водоотведения работают 4 ресурсоснабжающие 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готовки к ОЗП и реализации муниципальной программы по развитию ЖКХ выполнены  работы по ремонту на объектах тепло-водоснаб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ка водоочистной системы в п.Волош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монт  трех  колодцев ( д.Шестовская, п.Мелентьевский – 2 шт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монт водопровода в п.Подюга – 8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монт скважины в п.Сосно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декабре 2018 г. подписан муниципальный контракт с ООО «ЛУЧ»,на замену канализационных сетей в п.Ерцево , стоимость работ 1,3 млн.руб.Срок выполнения работ 2 квартал 2019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ыполнены работы по актуализации схем тепло, водоснабжения и водоотведения п.Ерцево на сумму 90,0 тыс.руб. (г.Волог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ресурсоснабжающих организаций выполнены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УП «Ерцевские тепловые сети» установлен котел, проложены сети теплоснабжения  протяженностью 0,2 км для обеспечения теплоснабжения строящейся школы в п.Ерцево, выполнен текущий ремонт зданий котельных ( 37-Пикет : замена кровли, обшивка здания металлопрофилем, покраска металлических конструкций зда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П «ТеплоСервис»- проведен ремонт котельной в п.Волошка, утеплены трассы в п.Подюга, п.Мирный; заменены щиты учета электроэнергии в котельных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Благоустройство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ганизация деятельности по сбору (в том числе раздельному сбору) и транспортированию твердых коммунальных отходов  была организована на территории всех сельских поселений в части уборки и вывоза мусора, рекультивации существующих свалок. Муниципальные образования поселений выполнили данные работы в период двухмесячника по благоустройству. Сумма средств переданных в поселения составила 135,4 тыс.руб.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стоящее время накопление твердых коммунальных отходов осуществляется на свалке в п.Коноша, обслуживает МУП «Ерцевские теплосети» на  условиях хозяйственного ведения. Транспортные услуги по перевозке ТКО осуществляют ИП Дараган М.В. ООО «Архангельская уборочная компания». С 2019 г. к работе приступит региональный оператор ООО «ЭкоЦентр», который будет обязан осуществлять вывоз ТКО из всех населенных пунктов района. Будет установлен тариф из расчета нормы накопления (она разная в городском поселении и сельской местности) и численности проживающих. Плата за вывоз ТКО будет начисляться всем, в том числе и гражданам, проживающим в частном жилом фонде. За органами местного самоуправления остаются полномочия по устройству  площадок накопления (контейнерные площадки), утверждению реестра мест нако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ликвидированы несанкционированные свалки в п.Ерцево с ООО «ЛУЧ» на сумму 72,0 т.руб. , на 15 поселке, по ул.Динамо и ул.Звездная в п.Ерц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ирована свалка в д.Валдеево (МО «Вохтомское»), силами ООО «Адамант», согласно заключенного муниципального контракта.</w:t>
      </w:r>
    </w:p>
    <w:p>
      <w:pPr>
        <w:pStyle w:val="Heading3"/>
        <w:rPr/>
      </w:pPr>
      <w:r>
        <w:rPr>
          <w:rFonts w:cs="Times New Roman" w:ascii="Times New Roman" w:hAnsi="Times New Roman"/>
          <w:i/>
        </w:rPr>
        <w:t xml:space="preserve">Освоение средств Дорожного  фонда  в 2018  году </w:t>
      </w:r>
      <w:r>
        <w:rPr>
          <w:rFonts w:cs="Times New Roman" w:ascii="Times New Roman" w:hAnsi="Times New Roman"/>
          <w:b w:val="false"/>
          <w:i/>
        </w:rPr>
        <w:t>составило:</w:t>
      </w:r>
    </w:p>
    <w:p>
      <w:pPr>
        <w:pStyle w:val="Normal"/>
        <w:rPr/>
      </w:pPr>
      <w:r>
        <w:rPr/>
        <w:t>Тыс.руб.</w:t>
      </w:r>
    </w:p>
    <w:tbl>
      <w:tblPr>
        <w:tblW w:w="9922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704"/>
        <w:gridCol w:w="1295"/>
        <w:gridCol w:w="2109"/>
        <w:gridCol w:w="1348"/>
        <w:gridCol w:w="1296"/>
      </w:tblGrid>
      <w:tr>
        <w:trPr>
          <w:trHeight w:val="18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2018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акциз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ая субсид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о в МО поселений (зимнее содержание дорог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 ДФ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19 г.</w:t>
            </w:r>
          </w:p>
        </w:tc>
      </w:tr>
      <w:tr>
        <w:trPr>
          <w:trHeight w:val="18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14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44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,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5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оритеты работы на 3-летний пери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ИТЕЛЬСТВО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8327"/>
      </w:tblGrid>
      <w:tr>
        <w:trPr>
          <w:trHeight w:val="6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многоквартирного жилья, в том числе:                                               - арендное жилье; - служебное жилье</w:t>
            </w:r>
          </w:p>
        </w:tc>
      </w:tr>
      <w:tr>
        <w:trPr>
          <w:trHeight w:val="401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школы на 500 мест в микрорайоне Лесозавод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пристройки к школе искусств №8 п.Коноша</w:t>
            </w:r>
          </w:p>
        </w:tc>
      </w:tr>
      <w:tr>
        <w:trPr>
          <w:trHeight w:val="66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конструкция, модернизация Дома культуры в п.Сосновка с размещением помещений для занятий спортом.</w:t>
            </w:r>
          </w:p>
        </w:tc>
      </w:tr>
      <w:tr>
        <w:trPr/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ФОКа в п.Коноша, ул.Советская,85-А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тройство стадиона по вышеуказанному адресу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дернизация Дома культуры п.Заречный под центр для занятий интеллектуальными видами спорта (шашки, шахматы и т.д.)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тройство лыжной трассы в районе ПГС с раздевалкой</w:t>
            </w:r>
          </w:p>
        </w:tc>
      </w:tr>
      <w:tr>
        <w:trPr>
          <w:trHeight w:val="548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, транспорт, связь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ха  (пункты) по переработке грибов, ягод, лекарственных растений</w:t>
            </w:r>
          </w:p>
        </w:tc>
      </w:tr>
      <w:tr>
        <w:trPr>
          <w:trHeight w:val="300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сбора ТБО – санкционирование свалок, сбор по фракциям (стекло, пластмасса и др.)</w:t>
            </w:r>
          </w:p>
        </w:tc>
      </w:tr>
      <w:tr>
        <w:trPr>
          <w:trHeight w:val="210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здание автобусных маршрутов Коноша-Вельск, Коноша-Няндома-Плесецк-Архангельск, Коноша-Вологда</w:t>
            </w:r>
          </w:p>
        </w:tc>
      </w:tr>
      <w:tr>
        <w:trPr/>
        <w:tc>
          <w:tcPr>
            <w:tcW w:w="10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</w:t>
            </w:r>
          </w:p>
        </w:tc>
      </w:tr>
      <w:tr>
        <w:trPr/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фермы КРС на 200 голов в д.Мелентьев Пал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двух животноводческих ферм на 200 голов каждая МО «Тавреньгское».</w:t>
            </w:r>
          </w:p>
        </w:tc>
      </w:tr>
      <w:tr>
        <w:trPr>
          <w:trHeight w:val="360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поголовья КРС на 30% в КФХ Замолотова П.В. и КФХ Виноградова В.С.</w:t>
            </w:r>
          </w:p>
        </w:tc>
      </w:tr>
      <w:tr>
        <w:trPr>
          <w:trHeight w:val="330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посевных площадей на 25% КФХ Замолотов П.В.</w:t>
            </w:r>
          </w:p>
        </w:tc>
      </w:tr>
      <w:tr>
        <w:trPr/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жилья на селе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и приобретение жилья в сельской местности по списку граждан ежегодно по 4 семьи</w:t>
            </w:r>
          </w:p>
        </w:tc>
      </w:tr>
      <w:tr>
        <w:trPr>
          <w:trHeight w:val="702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и приобретение жилья в сельской местности по списку молодая семья и молодой специалист ежегодно по 3 семьи</w:t>
            </w:r>
          </w:p>
        </w:tc>
      </w:tr>
      <w:tr>
        <w:trPr/>
        <w:tc>
          <w:tcPr>
            <w:tcW w:w="10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ЭК и ЖКХ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Строительство котельной на биотопливе с объединением нагрузок котельных вокзала, школы и стройдвора в п.Коноша</w:t>
            </w:r>
          </w:p>
        </w:tc>
      </w:tr>
      <w:tr>
        <w:trPr/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роительство водопровода 2,1 км. с закольцовкой трасс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5 объектов)</w:t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еконструкция котельных: «Совхозная», «ПГС», АТП п.Коноша, СХТ п.Коноша с переводом на биотопливо</w:t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теплотрассы п.Подюга</w:t>
            </w:r>
          </w:p>
        </w:tc>
      </w:tr>
      <w:tr>
        <w:trPr/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конструкция тепловых сетей, прокладка новых тепловых сетей от котельной «Совхозная»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конструкция самотечного коллектора в п.Коноша, 2,5 км. </w:t>
            </w:r>
          </w:p>
        </w:tc>
      </w:tr>
      <w:tr>
        <w:trPr/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ремонт дорог, мостов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роительство участка дороги Мирный-Мелентьевский 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моста на дорогед. Коняшевская - Ермаково</w:t>
            </w:r>
          </w:p>
        </w:tc>
      </w:tr>
    </w:tbl>
    <w:p>
      <w:pPr>
        <w:pStyle w:val="Default"/>
        <w:tabs>
          <w:tab w:val="clear" w:pos="708"/>
          <w:tab w:val="left" w:pos="1134" w:leader="none"/>
        </w:tabs>
        <w:ind w:hanging="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2240" w:h="15840"/>
      <w:pgMar w:left="1134" w:right="567" w:gutter="0" w:header="0" w:top="284" w:footer="260" w:bottom="31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">
    <w:name w:val="Заголовок 1 Знак"/>
    <w:qFormat/>
    <w:rPr>
      <w:rFonts w:eastAsia="Arial Unicode MS"/>
      <w:sz w:val="28"/>
      <w:szCs w:val="28"/>
      <w:u w:val="single"/>
      <w:lang w:val="ru-RU" w:bidi="ar-SA"/>
    </w:rPr>
  </w:style>
  <w:style w:type="character" w:styleId="Style13">
    <w:name w:val="Текст Знак"/>
    <w:qFormat/>
    <w:rPr>
      <w:rFonts w:ascii="Courier New" w:hAnsi="Courier New" w:eastAsia="Arial Unicode MS" w:cs="Courier New"/>
      <w:lang w:val="ru-RU"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Основной текст +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bidi="ar-SA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  <w:lang w:val="ru-RU" w:bidi="ar-SA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860" w:leader="none"/>
      </w:tabs>
      <w:ind w:left="1860" w:hanging="360"/>
    </w:pPr>
    <w:rPr>
      <w:b/>
    </w:rPr>
  </w:style>
  <w:style w:type="paragraph" w:styleId="12">
    <w:name w:val="Стиль1"/>
    <w:basedOn w:val="Normal"/>
    <w:qFormat/>
    <w:pPr>
      <w:tabs>
        <w:tab w:val="clear" w:pos="708"/>
        <w:tab w:val="left" w:pos="709" w:leader="none"/>
      </w:tabs>
      <w:spacing w:lineRule="auto" w:line="480"/>
      <w:ind w:firstLine="709"/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6">
    <w:name w:val="Основной текст6"/>
    <w:basedOn w:val="Normal"/>
    <w:qFormat/>
    <w:pPr>
      <w:shd w:fill="FFFFFF" w:val="clear"/>
      <w:spacing w:lineRule="exact" w:line="254" w:before="480" w:after="0"/>
      <w:ind w:hanging="420"/>
      <w:jc w:val="both"/>
    </w:pPr>
    <w:rPr>
      <w:sz w:val="21"/>
      <w:szCs w:val="21"/>
      <w:lang w:val="en-US" w:eastAsia="en-US"/>
    </w:rPr>
  </w:style>
  <w:style w:type="paragraph" w:styleId="Style21">
    <w:name w:val="Текст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0" w:after="120"/>
      <w:outlineLvl w:val="1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overflowPunct w:val="false"/>
      <w:jc w:val="center"/>
    </w:pPr>
    <w:rPr>
      <w:rFonts w:ascii="Bookman Old Style" w:hAnsi="Bookman Old Style" w:eastAsia="Calibri" w:cs="Bookman Old Style"/>
      <w:b/>
      <w:color w:val="00000A"/>
      <w:kern w:val="2"/>
      <w:sz w:val="28"/>
      <w:szCs w:val="20"/>
      <w:lang w:eastAsia="zh-CN"/>
    </w:rPr>
  </w:style>
  <w:style w:type="paragraph" w:styleId="43">
    <w:name w:val="Основной текст43"/>
    <w:basedOn w:val="Normal"/>
    <w:qFormat/>
    <w:pPr>
      <w:shd w:fill="FFFFFF" w:val="clear"/>
      <w:spacing w:lineRule="exact" w:line="461"/>
      <w:ind w:hanging="3760"/>
      <w:jc w:val="both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5:49:00Z</dcterms:created>
  <dc:creator>Admin</dc:creator>
  <dc:description/>
  <cp:keywords/>
  <dc:language>en-US</dc:language>
  <cp:lastModifiedBy>OLGA</cp:lastModifiedBy>
  <cp:lastPrinted>2019-04-30T11:49:00Z</cp:lastPrinted>
  <dcterms:modified xsi:type="dcterms:W3CDTF">2019-04-30T10:02:00Z</dcterms:modified>
  <cp:revision>5</cp:revision>
  <dc:subject/>
  <dc:title>Отчет главы администрации муниципального образования Коношский муниципальный район о работе в 2009 году</dc:title>
</cp:coreProperties>
</file>