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4 годы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TextBody"/>
        <w:tabs>
          <w:tab w:val="clear" w:pos="708"/>
          <w:tab w:val="left" w:pos="-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Е Р Е Ч Е Н Ь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этапов реализации мероприятий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2410"/>
        <w:gridCol w:w="1559"/>
        <w:gridCol w:w="1417"/>
        <w:gridCol w:w="1985"/>
        <w:gridCol w:w="191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7б и 117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, ул. Строитель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, ул. Заводская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02"/>
        <w:gridCol w:w="2399"/>
        <w:gridCol w:w="1546"/>
        <w:gridCol w:w="1409"/>
        <w:gridCol w:w="1902"/>
        <w:gridCol w:w="180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Строительная, д. 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9 (2 этап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11 (2 этап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Железнодорожная, д.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сутствуют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Коноша в 2021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33 – 2 эта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Заводская, 2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 в 2022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с. Коноша, ул. Театральная, д. 27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 в 2023 году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3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Новолесная, д.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118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Строителей, д.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0б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арьер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арьер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5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5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сточная, д. 1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1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7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8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2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9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3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19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21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Пролетарская, д. 4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3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2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2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6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8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Динамо, д. 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2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8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2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4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3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 в 2024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Энергетиков, д. 18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2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4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ельская, д. 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лошская, д. 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Горн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мсомольская, д. 1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3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ллективизации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абоч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Олимпийская, д. 1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вободы, д. 36 (2 этап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1, д. 31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олярная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7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руд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7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Коноша, ул.Советская,д.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6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селов, д.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пер. Кооперативный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10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1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4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2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Привокзальная, д. 23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. Подюга, ул. Советская, д.29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. Подюга, ул. Привокзальная, д.7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4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3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4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2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лхозная, д. 1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Терешковой, д. 1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2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Южная, д. 3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3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1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Звезд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Звезд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2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Советская, д. 1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5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Конош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одюж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Ерцев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Конош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одюж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Ерцев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)</w:t>
            </w:r>
          </w:p>
        </w:tc>
      </w:tr>
      <w:tr>
        <w:trPr>
          <w:trHeight w:val="3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рк, сквер, площадь…) 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амяти участников В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 п. Подюга, ул. Набережная (ориентир Подюжская поликлиника)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Подюга, ул. Гагарина, 7а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Кварзангский, 2а;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Подюга, ул. Бетонная, 14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. Ерцево, ул. Гагарина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, соединение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 и ул. Колхозн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(освещение, установка сцены)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Новолесная (между 4 и 6 домом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лиск Славы воинам, погибшим в ВОВ 1941 – 1945 гг., ориентир п. Подюга, ул. Зеленая, памятник В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Ерцево, ул. Гагарина, 22а, площад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0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Советская (площадь Юбилейная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Агрохимиков (микрорайон СХТ) – 2 этап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пр. Октябрьский (микрорайон «Больничный») – 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детская площадка, дер. Николаевка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Колхозная (ориентир ДК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нажерная площадка, п. Подюга, ул.Железнодорожная,14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корт, пос. Ерцево, ул. Бочарова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 15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рмарочная площадь Ерцево, ул. Гагарина, 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Советская (площадь Юбилейная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Железнодорожная,1 (Привокзальная, 7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корт, пос. Ерцево, ул. Бочарова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 15А – 2эта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. Лухтонга вблизи д. Попов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, ул. Заводская (микрорайон лесозавода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. Подюга, ул. Школьная (ориентир модульная котельная) – 1 эта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, п. Подюга, ул. Заводская, 3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к, п. Ерцево, ул. Бочарова, 8 (ул. Гагарина, 29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рморочная площадь, п. Ерцево, Гагарина,13 – 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3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, ул. Пионерская,6 и пр. Октябрьский в 13 метрах на С-З от дома № 18 - 1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. Подюга, ул. Школьная (ориентир модульная котельная) – 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. Подюга, ул. Советская (ориентир ДК п. Подюга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п. Ерцево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рт п. Ерцево, ул. Бочарова, д.15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. Ерцево, ул. Гагарина, 22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4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Пионерская,6 и пр. Октябрьский в 13 метрах на С-З от дома № 18 - 2 этап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Комсомольск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Лесн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Радужная (микрорайон молодежны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Речная, д. 42 до пересече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 3, д. 5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Энтузиастов, д. 1 до д. 8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Дружбы, д. 1 до д. 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Центральная (микрорайон Коношеозерский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 п. Подюга, уд. Трудовые резервы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рт пос. Подюга, ул. Пролетарская (ориентир спортивный комплекс «Кедр»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Ерцево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. Лухтонга вблизи дер. Попов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й и приобретение уборочной и коммунальной техники в 2020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Конош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Вывоз строительных остатков, хозяйственных построек после программы "Переселение из аварийного и ветхого жилья". Планировка территории по дворовым территория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Советская, д.2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Молодежная, д.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Коллективизации д.42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Труда, д.11 и д.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Космонавтов, д.4,5,6,7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Солнечная, д.2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Волош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риобретение коммунальной техники (мотоблок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Приобретение хозяйственного инвентаря (триммер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емонт нецентрализованной системы водоснабжения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Ремонт водоснабжения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Ремонт уличного освещ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Волош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Вохтом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иобретение и установка детского спортивного  и игрового оборудования для детской площадки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Ивакин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Мелентьев П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Осташев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Мелентьевск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Вохтом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Ерцев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Асфальтирование центральной площади по адресу: п. Ерцево, ул. Гагарина, д.22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Климов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азбор аварийного здания, вывоз строительного и бытового мусора, планировка территории, расположенной  по адресу: 164034 Архангельская область, Коношский район, д. Климовская, ул. Центральная, д. 41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иобретение снегоуборочной техники (снегоуборщик)</w:t>
            </w:r>
          </w:p>
          <w:p>
            <w:pPr>
              <w:pStyle w:val="Style19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Климов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Подюж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Ремонт искусственного водохранилища (дамбы)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одюга, пер. Зеленый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емонт источника нецентрализованного водоснабжения (колодца) по адрес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. Подюга, ул. Университетская, д.12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 источника нецентрализованного водоснабжения (колодца), ремонт деревянного тротуара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одюга, ул. Свободы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вешалов и плота для полоскания, уборка несанкционированной свалки по адресу: п. Подюга, ул. Озерна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емонт источника нецентрализованного водоснабжения (колодца), демонтаж аварийных деревьев (тополей) по адрес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. Подюга, ул. Пролетарска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 деревянного тротуара, устройство плота для полоскания по адресу: п. Подюга, ул. Набереж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Тавреньгское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иобретение трактора ДТ-75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обретение газонокосилки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становка лавочек для полоскания белья по адресу: д. Зубатинская, р. Вель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становка лавочек для полоскания белья по адресу: д. Коняшевская, р. Вель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становка ограждения для детской площадки по адресу: д. Пономаревская, ул. Профсоюзная, з/у 6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емонт мостков в д. Федулов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емонт мостков в д. Погарин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Ремонт моста через ручей в п. Фофановск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Ремонт колодца в д. Погаринск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</w:tbl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1:00Z</dcterms:created>
  <dc:creator>ТрансАвтоСнаб</dc:creator>
  <dc:description/>
  <cp:keywords/>
  <dc:language>en-US</dc:language>
  <cp:lastModifiedBy>RePack by SPecialiST</cp:lastModifiedBy>
  <cp:lastPrinted>2021-10-05T13:28:00Z</cp:lastPrinted>
  <dcterms:modified xsi:type="dcterms:W3CDTF">2021-10-05T10:28:00Z</dcterms:modified>
  <cp:revision>20</cp:revision>
  <dc:subject/>
  <dc:title/>
</cp:coreProperties>
</file>