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 от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– 2024 годы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овых территорий многоквартирных дом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ключения в муниципальную программ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80" w:hRule="atLeast"/>
        </w:trPr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7б и пр. Октябрьский, д. 117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ень дворовых территорий, подлежащих благоустройству в МО «Подюж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Строительная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 д. 2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ервомайская, д. 3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9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дворовых территорий, подлежащих благоустройству в МО «Подюж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Строительная, д. 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еверная, д. 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еверная, д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Пересечная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11 (2 этап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9 (2 этап)- резерв</w:t>
            </w:r>
          </w:p>
        </w:tc>
      </w:tr>
      <w:tr>
        <w:trPr>
          <w:trHeight w:val="927" w:hRule="atLeast"/>
        </w:trPr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речень дворовых территорий, подлежащих благоустройству в МО «Подюж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Железнодорожная,д.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ервомайская, д.33 (2 этап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еречень дворовых территорий, подлежащих благоустройству в МО «Подюж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 д. 2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ноша, ул. Театральная, д. 27 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еречень дворовых территорий, подлежащих благоустройству в МО «Подюжское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Речная, д.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9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2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3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1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падная, д.10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Карьерная, д. 4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Коноша, ул. Карьерная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5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5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Восточная, д. 16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1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7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</w:t>
            </w:r>
            <w:r>
              <w:rPr>
                <w:rFonts w:cs="Times New Roman" w:ascii="Times New Roman" w:hAnsi="Times New Roman"/>
                <w:szCs w:val="24"/>
              </w:rPr>
              <w:t xml:space="preserve"> д.8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портивная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портивная, д. 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 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9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Перечень дворовых территорий, подлежащих благоустройству в МО «Подюжское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у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д.1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д.21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ул.Школьная,д.26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Школьная, д. 2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8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Восточная, д. 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Восточная, д. 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Динамо, д. 2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Центральная, д. 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Центральная, д. 2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8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12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14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3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Энергетиков, д. 18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2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4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ельская, д. 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олошская, д. 2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Горная, д. 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мсомольская, д. 1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0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6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6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3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7д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9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9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ллективизации, д. 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абочая, д. 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Олимпийская, д. 1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ул. Мамонова, д. 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вободы, д. 36 (2 этап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7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2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1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3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ул. Первомайская, д. 31, д. 31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олярная, д. 1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ечная, д. 7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руда, д. 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7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9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Коноша, ул.Советская,д.9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9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6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селов, д. 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пер. Кооперативный, д. 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1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1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Перечень дворовых территорий, подлежащих благоустройству в МО «Подюжское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ивокзальная, д. 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Советская,д.2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д.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ивокзальная, д. 23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3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4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лхозная, д. 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Терешковой, д. 1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3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3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Школьная, д. 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1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. Ерцево, ул. Советская, д.5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Советская, д. 7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Северная, д. 16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Звездная, д. 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Звездная, д. 5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Гагарина, д. 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Бочарова, д. 9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Бочарова, д. 1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Бочарова, д. 1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Ерцево, ул. Бочарова, д. 12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16:00Z</dcterms:created>
  <dc:creator>ТрансАвтоСнаб</dc:creator>
  <dc:description/>
  <cp:keywords/>
  <dc:language>en-US</dc:language>
  <cp:lastModifiedBy>RePack by SPecialiST</cp:lastModifiedBy>
  <cp:lastPrinted>2021-10-05T11:43:00Z</cp:lastPrinted>
  <dcterms:modified xsi:type="dcterms:W3CDTF">2021-10-05T08:44:00Z</dcterms:modified>
  <cp:revision>20</cp:revision>
  <dc:subject/>
  <dc:title/>
</cp:coreProperties>
</file>