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Коношский муниципальный район»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  от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8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«Формирование комфортной (современной)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ородской среды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О «Коношский муниципальный район»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 2018 – 2024 годы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 Е Р Е Ч Е Н Ь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</w:rPr>
        <w:t>дворовых территорий и видов работ, подлежащих благоустройству в 2018 – 2024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</w:t>
      </w:r>
    </w:p>
    <w:tbl>
      <w:tblPr>
        <w:tblW w:w="16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7"/>
        <w:gridCol w:w="1100"/>
        <w:gridCol w:w="880"/>
        <w:gridCol w:w="1320"/>
        <w:gridCol w:w="990"/>
        <w:gridCol w:w="990"/>
        <w:gridCol w:w="1430"/>
        <w:gridCol w:w="1430"/>
        <w:gridCol w:w="1100"/>
        <w:gridCol w:w="1100"/>
        <w:gridCol w:w="1430"/>
        <w:gridCol w:w="1430"/>
      </w:tblGrid>
      <w:tr>
        <w:trPr>
          <w:trHeight w:val="62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ногоквартирного дом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ичие сметной докумен-тации</w:t>
            </w:r>
          </w:p>
        </w:tc>
        <w:tc>
          <w:tcPr>
            <w:tcW w:w="106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ы работ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нимальный перечень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полнительный перечень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дворо-вых проез-дов-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-ние освещения дворовых территорий-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анов-ка урн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-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анов-ка скамее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-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ройство (углубление) водо-пропускной трубы-1/разборка, постройка сараев-2/устройство ограждений зеленых насаждений-3/демонтаж выгребной ямы-4/устройство настила через канаву-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ройство общего туалета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/автомо-бильная парковка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/демонтаж и монтаж забора-3/планировка территории-4/устройство выгребной ямы-5/приобр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ие игрового оборудования для детской площадки-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отмостки-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/устройство детской площадки-2/устройство дренажа-3/установка бордюрных камней-4/установка игрового-спортив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го оборудования-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ройство забора-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/установка вешалов для сушки белья-2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/утепление тепло-трассы-3/устройство-ремонт  вешала для сушки ковров-4/разборка сараев-5/устройст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-ремонт тротуар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асфальти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вание)-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канализаци-онных колодцев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/ремонт выгребных ям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/устройство водосбросных сооружений-3/разборка старого забора-4/устройство водоотводнойканавы-5/бетони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е под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подъезда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увеличением высоты-6 /ремонт крылец-7/асфальтирование дороги общего пользования-8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15317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 пр. Октябрьский, 117б и 117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дюг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троительная, 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/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/4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дюг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водская, д.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 Ерце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Звездная, д. 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 Ерце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Звездная, д. 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 Ерце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Звездная, д. 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5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атральная, д. 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 ул. Первомайская, д 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дюг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троительная, д. 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/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Северная, д.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Северная, д. 4А,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ересечная, д. 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5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 этап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/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 ул. Первомайская, д. 33 ( 2 этап-резерв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Подюга,ул.Железнодорожная,д.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5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атральная, д. 29 (2 этап- резерв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дюг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водская, д.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5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атральная, д.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5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Коноша,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Новолесная, д. 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арьерная, д. 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арьерная, д. 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амонова, д. 15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амонова, д. 15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осточная, д. 16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амонова, д.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олодежная, д. 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олодежная, д. 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портивная, д. 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портивная, д. 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олодежная, д. 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атральная, д. 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1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троителей, д. 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Новолесная, д. 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троителей, д. 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109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Подюга, ул.Пролетарская,д.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Подюга, ул.Пролетарская,д.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дюг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ривокзальная, д. 23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дюг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ролетарская, д. 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Северная, д. 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Звездная, д. 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Звездная, д. 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Гагарина, д. 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Бочарова, д. 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Бочарова, д. 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Бочарова, д. 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Бочаров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12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Подюга, ул.Заводская,д.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Подюга, ул.Заводская,д.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Подюга, ул.Заводская,д.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Советская, д. 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5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Школьная,д. 26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Школьная,д. 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Бочарова, д. 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Бочарова, д. 8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Восточная, д. 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осточная, д.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Динамо, д.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д. 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д. 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Школьная, д. 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Советская, д. 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Советская, д. 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 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Новолесная, д. 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1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1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1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1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1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117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1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ервомайская, д. 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ервомайская, д. 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ервомайская, д. 31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31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 ул. Полярная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 ул. Речная, д. 7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 ул. Труда, д. 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 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 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 9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 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 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 1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 1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Новоселов, д. 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Кооперативный, д. 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атральная, д. 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атральная, д. 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атральная, д. 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атральная, д. 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 ул. Тельмана, д. 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 ул. Тельмана, д. 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льмана, д. 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льмана, д. 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портивная, д. 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лнечная, д. 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лнечная, д. 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Коноша, ул.Энергетиков,д.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Коноша, ул.Энергетиков,д.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Коноша, ул.Энергетиков,д.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Булыгина, д. 2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Булыгина, д. 4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ельская, д. 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олошская, д.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 ул. Горная, д. 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мсомольская, д. 1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падная, д. 10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падная, д. 16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падная, д. 16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атральная, д. 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117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1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портивная, д. 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99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99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атральная, д. 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1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ллективизации, д. 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 ул. Рабочая, д. 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Олимпийская, д. 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амонова, д. 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 ул. Свободы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36 (2 этап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дюг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 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дюг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Привокзальная,д.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Гагарина, д. 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Гагарина, д. 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Гагарина, д. 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мсомольская, д. 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мсомольская, д. 3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мсомольская, д. 4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оперативная, д. 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оперативная, д. 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оперативная, д. 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оперативная, д. 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лхозная, д. 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решковой, д. 1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Южная, д. 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Южная, д. 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Южная, д. 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 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 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Советская, д. 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Советская, д. 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Гагарина, д. 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Гагарина, д. 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Гагарина, д. 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Гагарина, 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Style17">
    <w:name w:val="Схема документа Знак"/>
    <w:qFormat/>
    <w:rPr>
      <w:rFonts w:ascii="Tahoma" w:hAnsi="Tahoma" w:eastAsia="Times New Roman" w:cs="Times New Roman"/>
      <w:sz w:val="16"/>
      <w:szCs w:val="16"/>
    </w:rPr>
  </w:style>
  <w:style w:type="character" w:styleId="Style18">
    <w:name w:val="Верхний колонтитул Знак"/>
    <w:qFormat/>
    <w:rPr>
      <w:rFonts w:ascii="Calibri" w:hAnsi="Calibri" w:eastAsia="Times New Roman" w:cs="Times New Roman"/>
    </w:rPr>
  </w:style>
  <w:style w:type="character" w:styleId="Style19">
    <w:name w:val="Нижний колонтитул Знак"/>
    <w:qFormat/>
    <w:rPr>
      <w:rFonts w:ascii="Calibri" w:hAnsi="Calibri" w:eastAsia="Times New Roman" w:cs="Times New Roman"/>
    </w:rPr>
  </w:style>
  <w:style w:type="character" w:styleId="Style20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7:21:00Z</dcterms:created>
  <dc:creator>ТрансАвтоСнаб</dc:creator>
  <dc:description/>
  <cp:keywords/>
  <dc:language>en-US</dc:language>
  <cp:lastModifiedBy>RePack by SPecialiST</cp:lastModifiedBy>
  <cp:lastPrinted>2021-10-05T13:36:00Z</cp:lastPrinted>
  <dcterms:modified xsi:type="dcterms:W3CDTF">2021-10-05T10:36:00Z</dcterms:modified>
  <cp:revision>11</cp:revision>
  <dc:subject/>
  <dc:title/>
</cp:coreProperties>
</file>