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Коношский муниципальный район»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  от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Формирование комфортной (современной)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ородской среды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О «Коношский муниципальный район»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 2018 – 2024 годы»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TextBody"/>
        <w:tabs>
          <w:tab w:val="clear" w:pos="708"/>
          <w:tab w:val="left" w:pos="-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 Е Р Е Ч Е Н Ь</w:t>
      </w:r>
    </w:p>
    <w:p>
      <w:pPr>
        <w:pStyle w:val="TextBody"/>
        <w:tabs>
          <w:tab w:val="clear" w:pos="708"/>
          <w:tab w:val="left" w:pos="-5387" w:leader="none"/>
          <w:tab w:val="left" w:pos="326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этапов реализации мероприятий </w:t>
      </w:r>
      <w:r>
        <w:rPr>
          <w:rFonts w:cs="Times New Roman" w:ascii="Times New Roman" w:hAnsi="Times New Roman"/>
          <w:b/>
        </w:rPr>
        <w:t>муниципальной программы</w:t>
      </w:r>
    </w:p>
    <w:p>
      <w:pPr>
        <w:pStyle w:val="TextBody"/>
        <w:tabs>
          <w:tab w:val="clear" w:pos="708"/>
          <w:tab w:val="left" w:pos="-5387" w:leader="none"/>
          <w:tab w:val="left" w:pos="326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7"/>
        <w:gridCol w:w="2410"/>
        <w:gridCol w:w="1559"/>
        <w:gridCol w:w="1417"/>
        <w:gridCol w:w="1985"/>
        <w:gridCol w:w="191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направления реализ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реализ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дворовых территорий многоквартирных жилых домов п. Коно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18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пр. Октябрьский, д.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пр. Октябрьский, д. 117б и 117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воровых территорий многоквартирных домов, проездов к дворовым территориям, отвечающих нормативным требованиям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(ремонт проездов, установка урн, скамеек, проче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: п. Подю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18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одюга, ул. Строительная, д. 6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одюга, ул. Заводская, д. 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 п. Ерц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18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Ерцево, ул. Звездная, д. 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Ерцево, ул. Звездная, д. 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Ерцево, ул. Звездная, д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Ерцевско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02"/>
        <w:gridCol w:w="2399"/>
        <w:gridCol w:w="1546"/>
        <w:gridCol w:w="1409"/>
        <w:gridCol w:w="1902"/>
        <w:gridCol w:w="1800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дворовых территорий многоквартирных жилых домов п. Коно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19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Первомайская, д. 33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29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воровых территорий многоквартирных домов, проездов к дворовым территориям, отвечающих нормативным требования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(ремонт проездов, установка урн, скамеек, прочее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 п. Подю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19 год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. Подюга, ул. Строительная, д. 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 п. Ерц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19 год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Северная, д. 4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Северная, д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Пересечная, д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Ерцевское»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дворовых территорий многоквартирных жилых домов п. Конош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20 году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Коноша, ул. Театральная, д. 29 (2 этап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11 (2 этап)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воровых территорий многоквартирных домов, проездов к дворовым территориям, отвечающих нормативным требова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(ремонт проездов, установка урн, скамеек, прочее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 п. Подюг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20 году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Подюга, ул. Железнодорожная, д.1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 п. Ерцево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20 году: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тсутствуют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Ерцевское»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дворовых территорий многоквартирных жилых домов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. Коноша в 2021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Первомайская, д.33 – 2 этап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27 - резер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воровых территорий многоквартирных домов, проездов к дворовым территориям, отвечающих нормативным требования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(ремонт проездов, установка урн, скамеек, прочее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: п. Подюг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21 году: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. Подюга, ул. Заводская, 25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 п. Ерцево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21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рцевское»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дворовых территорий многоквартирных жилых домов п. Коноша в 2022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Новолесная, д. 3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118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троителей, д. 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Западная, д. 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Западная, д. 10б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23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Речная, д. 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9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27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35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Коноша, ул. Новолесная, д.3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Коноша, ул. Советская, д.118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Коноша, ул. Строителей, д.4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Коноша, ул. Западная, д. 4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Коноша, ул. Западная, д. 10б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Коноша, ул. Театральная, д. 23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 п. Подюг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22 году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Подюга, ул. Заводская, д. 19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Подюга, ул. Заводская, д. 21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Подюга, ул. Заводская, д. 23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Подюга, ул. Трудовые резервы, д.26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Подюга, ул. Привокзальная, д. 23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Подюга, ул. Пролетарская, д. 4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воровых территорий многоквартирных домов, проездов к дворовым территориям, отвечающих нормативным требования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(ремонт проездов, установка урн, скамеек, прочее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 п. Ерцево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22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Северная, д. 16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Звездная, д. 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Звездная, д. 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Гагарина, д. 8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Бочарова, д. 9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Бочарова, д. 1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Бочарова, д. 1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Бочарова, д. 12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Школьная, д. 1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Советская, д. 3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Советская, д. 4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Ерцево, ул. Советская, д. 1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. Ерцево, ул. Советская, д. 8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Советская, д. 1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. Ерцево, ул. Советская, д. 12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. Ерцево, ул. Советская, д. 14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. Ерцево, ул. Советская, д.5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Советская, д. 7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Гагарина, д. 1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Гагарина, д. 1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Гагарина, д. 17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Гагарина, д. 3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Ерцевское»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дворовых территорий многоквартирных жилых домов п. Коноша в 2023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Новолесная, д. 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Карьерная, д. 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Карьерная, д. 6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Мамонова, д. 15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Мамонова, д. 15б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Восточная, д. 16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Мамонова, д. 1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Молодежная, д. 16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Молодежная, д. 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7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88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портивная, д. 6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портивная, д. 8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Молодежная, д. 18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2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0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троителей, д. 1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Коноша, ул. Новолесная, д. 7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троителей, д. 2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09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: п. Подюг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2023 году: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. Подюга, ул. Пролетарская, д. 44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Подюга, ул. Пролетарская, д. 4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 п. Ерцево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23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Школьная, д. 26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Школьная, д. 28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Бочарова, д. 6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. Ерцево, ул. Бочарова, д. 8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Восточная, д. 8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Восточная, д. 1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Динамо, д. 2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Центральная, д. 18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Центральная, д. 28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дворовых территорий многоквартирных жилых домов п.Коноша в 2024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Энергетиков, д. 18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Коноша, ул. Энергетиков, д. 20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Коноша, ул. Энергетиков, д. 2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Булыгина, д. 2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Булыгина, д. 4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Вельская, д. 2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Волошская, д. 2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Горная, д. 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Комсомольская, д. 1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Западная, д. 10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Западная, д. 16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Западная, д. 16б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3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17д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19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портивная, д. 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97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99б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99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9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1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Коллективизации, д. 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Рабочая, д. 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Олимпийская, д. 15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Коноша, ул. Мамонова, д. 8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вободы, д. 36 (2 этап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Новолесная, д. 6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9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0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0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06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1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1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17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2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Первомайская, д. 18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Первомайская, д. 34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Коноша, ул. Первомайская, д. 31, д. 31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Полярная, д. 1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Речная, д. 79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руда, д. 8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7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1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9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Коноша, ул.Советская,д.93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96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16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12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Новоселов, д. 1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Коноша, пер. Кооперативный, д. 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93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9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93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96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98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10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льмана, д. 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льмана, д. 3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льмана, д. 13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льмана, д. 1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портивная, д. 3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лнечная, д. 1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. Коноша, ул. Солнечная, д. 3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: п. Подюг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24 году: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. Подюга, ул. Советская, д.29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. Подюга, ул. Привокзальная, д.7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агоустройство дворовых территорий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квартирных жилых домов п. Ерцево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24 год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Гагарина, д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Гагарина, д. 5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. Ерцево, ул. Гагарина, д. 6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Комсомольская, д. 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Комсомольская, д. 3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Комсомольская, д. 4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Кооперативная, д. 1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Кооперативная, д. 17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Кооперативная, д. 19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Кооперативная, д. 2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Колхозная, д. 15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Ерцево, ул. Терешковой, д. 1б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Южная, д. 23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. Ерцево, ул. Южная, д. 3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Ерцево, ул. Южная, д. 33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Коношское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Подюжское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Ерцевское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Коношское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Подюжское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Ерцевское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воровых территорий многоквартирных домов, проездов к дворовым территориям, отвечающих нормативным требов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воровых территорий многоквартирных домов, проездов к дворовым территориям, отвечающих нормативным требова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лагоустройство территории (ремонт проездов, установка урн, скамеек, проче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(ремонт проездов, установка урн, скамеек, прочее)</w:t>
            </w:r>
          </w:p>
        </w:tc>
      </w:tr>
      <w:tr>
        <w:trPr>
          <w:trHeight w:val="35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муниципальных территорий общего пользова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арк, сквер, площадь…) в 2018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памяти участников В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одюга: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площадка п. Подюга, ул. Набережная (ориентир Подюжская поликлиника);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точник нецентрализованного водоснабжения – колодец п. Подюга, ул. Гагарина, 7а;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нецентрализованного водоснабжения – колодец п. Кварзангский, 2а;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нецентрализованного водоснабжения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Подюга, ул. Бетонная, 14а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Ерцево: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. Ерцево, ул. Гагарина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а, соединение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ионерская и ул. Колхозна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Ерцевское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(освещение, установка сцены)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(отсыпка территории, приобретение и установка спортивного оборудования и т.д.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Благоустройство муниципальных территорий общего пользования (парк, сквер, площадь…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9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ул. Новолесная (между 4 и 6 домом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одюга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лиск Славы воинам, погибшим в ВОВ 1941 – 1945 гг., ориентир п. Подюга, ул. Зеленая, памятник В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Ерцево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. Ерцево, ул. Гагарина, 22а, площад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Ерцевское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(отсыпка территории, приобретение и установка спортивного оборудования и т.д.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</w:rPr>
              <w:t>Благоустройство муниципальных территорий общего пользования (парк, сквер, площадь…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2020 году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 Коноша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ул. Советская (площадь Юбилейная)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 Коноша, ул. Агрохимиков (микрорайон СХТ) – 2 этап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 Коноша, пр. Октябрьский (микрорайон «Больничный») – 2 этап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 Подюга: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</w:rPr>
              <w:t>детская площадка, дер. Николаевка,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. Колхозная (ориентир ДК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ренажерная площадка, п. Подюга, ул.Железнодорожная,14а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. Ерцево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ртивный корт, пос. Ерцево, ул. Бочарова,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. 15А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рмарочная площадь Ерцево, ул. Гагарина, 13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Ерцев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нвар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 (отсыпка территории, приобретение и установка спортивного оборудования и т.д.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</w:rPr>
              <w:t>Благоустройство муниципальных территорий общего пользования (парк, сквер, площадь…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2021 году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 Коноша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ул. Советская (площадь Юбилейная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 этап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 Подюга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л.Железнодорожная,1 (Привокзальная, 7а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. Ерцево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ртивный корт, пос. Ерцево, ул. Бочарова,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. 15А – 2этап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я р. Лухтонга вблизи д. Поповка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Ерцев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нварь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абрь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 (отсыпка территории, приобретение и установка спортивного оборудования и т.д.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Благоустройство муниципальных территорий общего пользования (парк, сквер, площадь…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22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 Коноша, ул. Радужная (микрорайон молодежный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ул. Речная, д. 42 до пересечения с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ружбы, д. 3, д. 5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ул. Энтузиастов, д. 1 до д. 8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ул. Дружбы, д. 1 до д. 13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. Коноша, ул. Заводская (микрорайон лесозавода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одюга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п. Подюга, ул. Школьная (ориентир модульная котельная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Ерцево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к, п. Ерцево, ул. Бочарова, 8 (ул. Гагарина, 29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Благоустройство муниципальных территорий общего пользования (парк, сквер, площадь…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23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. Коноша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 Коноша, ул. Центральная (микрорайон Коношеозерский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</w:rPr>
              <w:t>п. Подюга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 п. Подюга, ул. Советская (ориентир ДК п. Подюга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</w:rPr>
              <w:t>п. Ерцево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я р. Лухтонга п. Ерцево (плотина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Благоустройство муниципальных территорий общего пользования (парк, сквер, площадь…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24 году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. Коноша: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ул. Комсомольска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ул. Лесна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ноша, ул. Пионерская,6 и пр. Октябрьский в 13 метрах на С-З от дома № 18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. Подюга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рт пос. Подюга, ул. Пролетарская (ориентир спортивный комплекс «Кедр»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. Ерцево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. Ерцево, ул.Гагарина,13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Ерцевско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Ерцевско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Ерцевско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(отсыпка территории, приобретение и установка спортивного оборудования и т.д.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(отсыпка территории, приобретение и установка спортивного оборудования и т.д.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(отсыпка территории, приобретение и установка спортивного оборудования и т.д.)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</w:rPr>
              <w:t>Благоустройство территорий и приобретение уборочной и коммунальной техники в 2020 году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ое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юл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, приобретение уборочной и коммунальной техники, хозяйственного инвентар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лагоустройство территории, приобретение  уборочной и коммунальной техники, хозяйственного инвентаря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МО «Коношское»: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Вывоз строительных остатков, хозяйственных построек после программы "Переселение из аварийного и ветхого жилья". Планировка территории по дворовым территориям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 Коноша, ул. Советская, д.23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Коноша, ул. Молодежная, д.13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Коноша, ул. Коллективизации д.42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Коноша, ул. Труда, д.11 и д.13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Коноша, ул. Космонавтов, д.4,5,6,7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Коноша, ул. Солнечная, д.2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МО «Волошское»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Приобретение коммунальной техники (мотоблок)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Приобретение хозяйственного инвентаря (триммер)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Ремонт нецентрализованной системы водоснабжения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 Ремонт водоснабжения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 Ремонт уличного освещения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 «Волошское»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юл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, приобретение уборочной и коммунальной техники, хозяйственного инвента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лагоустройство территории, приобретение  уборочной и коммунальной техники, хозяйственного инвентаря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МО «Вохтомское»: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Приобретение и установка детского спортивного  и игрового оборудования для детской площадки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Ивакинская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Мелентьев Пал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Осташевская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 Мелентьевский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 «Вохтомское»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юл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, приобретение уборочной и коммунальной техники, хозяйственного инвента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лагоустройство территории, приобретение  уборочной и коммунальной техники, хозяйственного инвентаря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МО «Ерцевское»: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Асфальтирование центральной площади по адресу: п. Ерцево, ул. Гагарина, д.22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 «Ерцевское»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юл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, приобретение уборочной и коммунальной техники, хозяйственного инвента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лагоустройство территории, приобретение  уборочной и коммунальной техники, хозяйственного инвентаря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МО «Климовское»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Разбор аварийного здания, вывоз строительного и бытового мусора, планировка территории, расположенной  по адресу: 164034 Архангельская область, Коношский район, д. Климовская, ул. Центральная, д. 41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Приобретение снегоуборочной техники (снегоуборщик)</w:t>
            </w:r>
          </w:p>
          <w:p>
            <w:pPr>
              <w:pStyle w:val="Style19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 «Климовское»</w:t>
            </w:r>
          </w:p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юл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, приобретение уборочной и коммунальной техники, хозяйственного инвента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лагоустройство территории, приобретение  уборочной и коммунальной техники, хозяйственного инвентаря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МО «Подюжское»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Ремонт искусственного водохранилища (дамбы) по адрес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Подюга, пер. Зеленый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Ремонт источника нецентрализованного водоснабжения (колодца) по адрес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. Подюга, ул. Университетская, д.12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емонт источника нецентрализованного водоснабжения (колодца), ремонт деревянного тротуара по адрес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Подюга, ул. Свободы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стройство вешалов и плота для полоскания, уборка несанкционированной свалки по адресу: п. Подюга, ул. Озерная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Ремонт источника нецентрализованного водоснабжения (колодца), демонтаж аварийных деревьев (тополей) по адрес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. Подюга, ул. Пролетарская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емонт деревянного тротуара, устройство плота для полоскания по адресу: п. Подюга, ул. Набережная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юл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, приобретение уборочной и коммунальной техники, хозяйственного инвента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лагоустройство территории, приобретение  уборочной и коммунальной техники, хозяйственного инвентаря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5387" w:leader="none"/>
                <w:tab w:val="left" w:pos="32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МО «Тавреньгское»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Приобретение трактора ДТ-75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обретение газонокосилки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Установка лавочек для полоскания белья по адресу: д. Зубатинская, р. Вель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Установка лавочек для полоскания белья по адресу: д. Коняшевская, р. Вель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Установка ограждения для детской площадки по адресу: д. Пономаревская, ул. Профсоюзная, з/у 6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Ремонт мостков в д. Федуловская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Ремонт мостков в д. Погаринская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Ремонт моста через ручей в п. Фофановский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Ремонт колодца в д. Погаринска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 «Тавреньг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юл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абрь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личение благоустроенных муниципальных территорий общего пользования отвечающих потребностям жителей, приобретение уборочной и коммунальной техники, хозяйственного инвента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лагоустройство территории, приобретение  уборочной и коммунальной техники, хозяйственного инвентаря </w:t>
            </w:r>
          </w:p>
        </w:tc>
      </w:tr>
    </w:tbl>
    <w:p>
      <w:pPr>
        <w:pStyle w:val="TextBody"/>
        <w:tabs>
          <w:tab w:val="clear" w:pos="708"/>
          <w:tab w:val="left" w:pos="-5387" w:leader="none"/>
          <w:tab w:val="left" w:pos="3261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-5387" w:leader="none"/>
          <w:tab w:val="left" w:pos="326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TextBody"/>
        <w:tabs>
          <w:tab w:val="clear" w:pos="708"/>
          <w:tab w:val="left" w:pos="-5387" w:leader="none"/>
          <w:tab w:val="left" w:pos="326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-5387" w:leader="none"/>
          <w:tab w:val="left" w:pos="3261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-5387" w:leader="none"/>
          <w:tab w:val="left" w:pos="326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>
      <w:color w:val="000000"/>
      <w:sz w:val="22"/>
    </w:rPr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21:00Z</dcterms:created>
  <dc:creator>ТрансАвтоСнаб</dc:creator>
  <dc:description/>
  <cp:keywords/>
  <dc:language>en-US</dc:language>
  <cp:lastModifiedBy>RePack by SPecialiST</cp:lastModifiedBy>
  <cp:lastPrinted>2021-07-15T09:17:00Z</cp:lastPrinted>
  <dcterms:modified xsi:type="dcterms:W3CDTF">2021-07-15T06:18:00Z</dcterms:modified>
  <cp:revision>17</cp:revision>
  <dc:subject/>
  <dc:title/>
</cp:coreProperties>
</file>