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 от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iCs/>
          <w:w w:val="9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18 – 2024 годы»</w:t>
      </w:r>
      <w:r>
        <w:rPr>
          <w:rFonts w:cs="Times New Roman" w:ascii="Times New Roman" w:hAnsi="Times New Roman"/>
          <w:i/>
          <w:iCs/>
          <w:w w:val="9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iCs/>
          <w:w w:val="90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посещаемой муниципальной территории общего поль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ключения в муниципальную программ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наиболее посещаемой муниципальной территории общего пользования, подлежащей обязательному благоустройству в МО «Коношское» в 2018 году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 памяти участников ВОВ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наиболее посещаемой муниципальной территории общего пользования, подлежащей обязательному благоустройству в МО «Подюжское» в 2018 году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площадка пос. Подюга, ул. Набережная (ориентир Подюжская поликлиника);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нецентрализованного водоснабжения – колодец пос. Подюга, ул. Гагарина, 7а;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нецентрализованного водоснабжения – колодец пос. Кварзангский, 2а;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нецентрализованного водоснабжения – колодец пос. Подюга, ул. Бетонная, 14а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иболее посещаемой муниципальной территории общего пользования, подлежащей обязательному благоустройству в МО «Ерцевское» в 2018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ос. Ерцево, ул. Гагарина,22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тротуара, соединение ул. Пионерская и ул. Колхозна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ень наиболее посещаемой муниципальной территории общего пользования, подлежащей обязательному благоустройству в МО «Коношское» в 2019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Новолесная (между 4 и 6 домом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пр. Октябрьский (микрорайон «Больничный») – 1 этап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. Коноша, ул. Агрохимиков (микрорайон СХТ)- 1 этап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чень наиболее посещаемой муниципальной территории общего пользования, подлежащей обязательному благоустройству в МО «Подюжское» в 2019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лиск Славы воинам, погибшим в ВОВ 1941 – 1945 гг., ориентир пос. Подюга,</w:t>
        <w:br/>
        <w:t>ул. Зеленая, памятник ВОВ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наиболее посещаемой муниципальной территории общего пользования, подлежащей обязательному благоустройству в МО «Ерцевское» в 2019 году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ос. Ерцево, ул. Гагарина, 22а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ечень наиболее посещаемой муниципальной территории общего пользования, подлежащей обязательному благоустройству в МО «Коношское» в 2020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пр. Октябрьский (микрорайон «Больничный») – 2 этап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. Коноша, ул. Агрохимиков (микрорайон СХТ)- 2 этап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Советская (площадь Юбилейная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ечень наиболее посещаемой муниципальной территории общего пользования, подлежащей обязательному благоустройству в МО «Подюжское» в 2020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ая площадка, дер. Николаевка, ул. Колхозная (ориентир ДК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 нецентрализованного водоснабжения – колодец по адресу: п. Подюга, ул. Гагарина, 7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 нецентрализованного водоснабжения – колодец по адресу: п. Кварзангский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 нецентрализованного водоснабжения – колодец по адресу: п. Подюга, ул. Бетонная, 14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нажерная площадка, пос. Подюга, ул. Железнодорожная,14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еречень наиболее посещаемой муниципальной территории общего пользования, подлежащей обязательному благоустройству в МО «Ерцевское» в 2020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й корт, пос. Ерцево, ул. Бочарова, д. 15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арочная площадь, п. Ерцево, ул. Гагарина, 1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ечень наиболее посещаемой муниципальной территории общего пользования, подлежащей обязательному благоустройству в МО «Коношское» в 2021 году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Советская (площадь Юбилейная) - 2 эта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ечень наиболее посещаемой муниципальной территории общего пользования, подлежащей обязательному благоустройству в МО «Подюжское» в 2021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площадка, п. Подюга, ул. Железнодорожная (Привокзальна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еречень наиболее посещаемой муниципальной территории общего пользования, подлежащей обязательному благоустройству в МО «Ерцевское» в 2021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ая р. Лухтонга пос. Ерцево (плотин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корт, пос. Ерцево, ул. Бочарова, д. 15а – 2 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еречень наиболее посещаемой муниципальной территории общего пользования, подлежащей обязательному благоустройству в МО «Коношское» в 2022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Речная, д. 42 до пересечения с ул. Дружбы, д. 3, д. 5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Энтузиастов, д. 1 до д. 8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Дружбы, д. 1 до д. 13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Заводская (микрорайон лесозавод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еречень наиболее посещаемой муниципальной территории общего пользования, подлежащей обязательному благоустройству в МО «Подюжское» в 2022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, пос.Подюга, ул.Школьная (ориентир модульная котельна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площадка, п. Подюга, ул. Заводская, 3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нецентрализованного водоснабжения – колодец по адресу: п. Подюга, ул. Каменна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площадка п. Подюга, ул. Трудовые резерв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еречень наиболее посещаемой муниципальной территории общего пользования, подлежащей обязательному благоустройству в МО «Ерцевское» в 2022 году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ая р. Лухтонга вблизи дер. Поповк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еречень наиболее посещаемой муниципальной территории общего пользования, подлежащей обязательному благоустройству в МО «Коношское» в 2023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Радужная (микрорайон молодеж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с. Коноша,ул.Центральная (микрорайон Коношеозерс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7. Перечень наиболее посещаемой муниципальной территории общего пользования, подлежащей обязательному благоустройству в МО «Подюжское» в 2023 году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лощадь пос. Подюга, ул. Советская (ориентир ДК пос. Подюга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еречень наиболее посещаемой муниципальной территории общего пользования, подлежащей обязательному благоустройству в МО «Ерцевское» в 2023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игровая площадка, пос. Ерцево, ул. Юбилейна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9.Перечень наиболее посещаемой муниципальной территории общего пользования, подлежащей обязательному благоустройству в МО «Коношское» в 2024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Комсомольск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Лесн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, ул. Пионерская, 6 и пр. Октябрьский в 13 метрах на С-З от дома №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0. Перечень наиболее посещаемой муниципальной территории общего пользования, подлежащей обязательному благоустройству в МО «Подюжское» в 2024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т, пос. Подюга, ул. Пролетарская (ориентир спортивный комплекс «Кедр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Перечень наиболее посещаемой муниципальной территории общего пользования, подлежащей обязательному благоустройству в МО «Ерцевское» в 2024 год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, пос. Ерцево, ул.Гагарина,29 (ул. Бочарова,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19:00Z</dcterms:created>
  <dc:creator>ТрансАвтоСнаб</dc:creator>
  <dc:description/>
  <cp:keywords/>
  <dc:language>en-US</dc:language>
  <cp:lastModifiedBy>RePack by SPecialiST</cp:lastModifiedBy>
  <cp:lastPrinted>2021-07-15T09:16:00Z</cp:lastPrinted>
  <dcterms:modified xsi:type="dcterms:W3CDTF">2021-07-15T06:17:00Z</dcterms:modified>
  <cp:revision>17</cp:revision>
  <dc:subject/>
  <dc:title/>
</cp:coreProperties>
</file>