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ношский муниципальный район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 от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2018 – 2024 годы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Е Р Е Ч Е Н Ь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>дворовых территорий и видов работ, подлежащих благоустройству в 2018 – 202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</w:t>
      </w:r>
    </w:p>
    <w:tbl>
      <w:tblPr>
        <w:tblW w:w="16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97"/>
        <w:gridCol w:w="1100"/>
        <w:gridCol w:w="880"/>
        <w:gridCol w:w="1320"/>
        <w:gridCol w:w="990"/>
        <w:gridCol w:w="990"/>
        <w:gridCol w:w="1430"/>
        <w:gridCol w:w="1430"/>
        <w:gridCol w:w="1100"/>
        <w:gridCol w:w="1100"/>
        <w:gridCol w:w="1430"/>
        <w:gridCol w:w="1430"/>
      </w:tblGrid>
      <w:tr>
        <w:trPr>
          <w:trHeight w:val="62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ногоквартирного дом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сметной докумен-тации</w:t>
            </w:r>
          </w:p>
        </w:tc>
        <w:tc>
          <w:tcPr>
            <w:tcW w:w="106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ы работ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мальный перечень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тельный перечень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дворо-вых проез-дов-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-ние освещения дворовых территорий-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-ка ур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-ка скамее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(углубление) водо-пропускной трубы-1/разборка, постройка сараев-2/устройство ограждений зеленых насаждений-3/демонтаж выгребной ямы-4/устройство настила через канаву-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ройство общего туалета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автомо-бильная парковка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демонтаж и монтаж забора-3/планировка территории-4/устройство выгребной ямы-5/приобр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е игрового оборудования для детской площадки-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тмостки-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устройство детской площадки-2/устройство дренажа-3/установка бордюрных камней-4/установка игрового-спорти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го оборудования-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забора-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установка вешалов для сушки белья-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утепление тепло-трассы-3/устройство-ремонт  вешала для сушки ковров-4/разборка сараев-5/устройст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-ремонт тротуар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сфальт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вание)-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анализаци-онных колодце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ремонт выгребных ям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устройство водосбросных сооружений-3/разборка старого забора-4/устройство водоотводнойканавы-5/бетони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е под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дъезд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величением высоты-6 /ремонт крылец-7/асфальтирование дороги общего пользования-8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531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пр. Октябрьский, 117б и 117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роительная,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4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водская, д.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Звездная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Звездная, д.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Звездная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Первомайская, д 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роительная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/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еверная, д.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еверная, д. 4А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есечн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этап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/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Первомайская, д. 33 ( 2 этап-резерв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одюга,ул.Железнодорожная,д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29 (2 этап- резерв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водская, д.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ивокзальная, д. 23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 д. 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еверная, д. 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Звездная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Звездн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2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одюга, ул.Заводская,д.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одюга, ул.Заводская,д.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одюга, ул.Заводская,д.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 ул. Трудовые резервы, д. 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Коноша,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лесн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ьерная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ьерная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монова, д. 15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монова, д. 15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сточная, д. 16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монова, д.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 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 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роителей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лесная, д. 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роителей, д.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9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одюга, ул.Пролетарская,д.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одюга, ул.Пролетарская,д.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Школьная,д. 26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Школьная,д. 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Бочарова, д. 8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Восточная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сточная, д.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Динамо, д.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д. 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д. 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Советская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лесная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7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 д. 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 д. 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 д. 31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31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Полярная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Речная, д. 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Труда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1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селов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ооперативный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Тельмана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Тельмана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льмана, д. 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льмана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лнечная, д. 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лнечная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Коноша, ул.Энергетиков,д.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Коноша, ул.Энергетиков,д.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Коноша, ул.Энергетиков,д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улыгина, д. 2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улыгина, д. 4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льская, д. 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ошская, д.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Горная, д.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д. 1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падная, д. 10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падная, д. 16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падная, д. 16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7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9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99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атральная, д. 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лективизации, д.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Рабочая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лимпийская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монова, д.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оша, ул. Свободы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36 (2 этап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дю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ривокзальная,д.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Гагарина, д.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д.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д. 3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д. 4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д. 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д. 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д. 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хозная, д.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решковой, д. 1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Южная, д. 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Южная, д. 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Южная, д. 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7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21:00Z</dcterms:created>
  <dc:creator>ТрансАвтоСнаб</dc:creator>
  <dc:description/>
  <cp:keywords/>
  <dc:language>en-US</dc:language>
  <cp:lastModifiedBy>RePack by SPecialiST</cp:lastModifiedBy>
  <cp:lastPrinted>2021-07-15T09:18:00Z</cp:lastPrinted>
  <dcterms:modified xsi:type="dcterms:W3CDTF">2021-07-15T06:19:00Z</dcterms:modified>
  <cp:revision>10</cp:revision>
  <dc:subject/>
  <dc:title/>
</cp:coreProperties>
</file>