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межведомственной комиссии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рассмотрению вопросов о признании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лых домов (жилых помещений) на территории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пригодными для проживания,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изнании многоквартирного дома аварийным и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лежащим сносу или реконструкци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ценке соответствия помещения (многоквартирного дома) требованиям, установленным в Положении о признании помещения жилым помещением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расположение помещения, в том числе наименования населенного пункта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ы, номера дома и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ая комиссия, назначенная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председателя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комиссии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приглашенных экспертов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енного собственника помещения или уполномоченного им лица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ных документов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водится 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основании акта межведомственной комиссии, составленного по результатам обследования,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а заключение о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водится обоснование принятого межведомственной комиссией заключения 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заключени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рассмотренных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чень других материалов, запрошенных межведомственной комиссие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обое мнение членов межведомствен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ежведомственной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324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межведомственной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324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324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36:00Z</dcterms:created>
  <dc:creator>Администрация</dc:creator>
  <dc:description/>
  <cp:keywords/>
  <dc:language>en-US</dc:language>
  <cp:lastModifiedBy>Администрация</cp:lastModifiedBy>
  <dcterms:modified xsi:type="dcterms:W3CDTF">2016-03-14T10:37:00Z</dcterms:modified>
  <cp:revision>3</cp:revision>
  <dc:subject/>
  <dc:title/>
</cp:coreProperties>
</file>