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межведомственной комиссии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рассмотрению вопросов о признании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лых домов (жилых помещений) на территори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пригодными для проживания,</w:t>
      </w:r>
    </w:p>
    <w:p>
      <w:pPr>
        <w:pStyle w:val="Normal"/>
        <w:spacing w:lineRule="auto" w:line="240" w:before="0" w:after="0"/>
        <w:ind w:left="414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многоквартирного дома аварийным и</w:t>
      </w:r>
    </w:p>
    <w:p>
      <w:pPr>
        <w:pStyle w:val="Normal"/>
        <w:spacing w:lineRule="auto" w:line="240" w:before="0" w:after="0"/>
        <w:ind w:left="414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лежащим сносу или ре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расположение помещения, в том числе наименования населенного пункта и улицы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ведомственная комиссия, назначенная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едседателя _________________________________________________________</w:t>
      </w:r>
    </w:p>
    <w:p>
      <w:pPr>
        <w:pStyle w:val="ConsPlusNonformat"/>
        <w:ind w:left="3060" w:hanging="0"/>
        <w:jc w:val="center"/>
        <w:rPr/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комиссии _____________________________________________________________</w:t>
      </w:r>
    </w:p>
    <w:p>
      <w:pPr>
        <w:pStyle w:val="ConsPlusNonformat"/>
        <w:ind w:left="30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приглашенных экспертов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енного собственника помещения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а обследование помещения по заявлению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заявителя: ф.и.о. и адрес – для физического лица, наименование организации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занимаемая должность – д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бследования помещения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стояния жилого помещения, инженерных систем здания, оборудования и механизмов и прилегающей к зданию территории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проведенного инструментального контроля и других видов контроля и исследований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межведомственной комиссии по результатам обследования помещения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ультаты инструментального контро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зультаты лабораторных испыта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исследовани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ругие материалы по решению межведомственной комисс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ежведомственной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межведомственной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324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98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5:00Z</dcterms:created>
  <dc:creator>Администрация</dc:creator>
  <dc:description/>
  <cp:keywords/>
  <dc:language>en-US</dc:language>
  <cp:lastModifiedBy>Администрация</cp:lastModifiedBy>
  <dcterms:modified xsi:type="dcterms:W3CDTF">2017-09-06T08:00:00Z</dcterms:modified>
  <cp:revision>20</cp:revision>
  <dc:subject/>
  <dc:title/>
</cp:coreProperties>
</file>