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5400"/>
        <w:gridCol w:w="5580"/>
      </w:tblGrid>
      <w:tr>
        <w:trPr>
          <w:trHeight w:val="7980" w:hRule="atLeast"/>
        </w:trPr>
        <w:tc>
          <w:tcPr>
            <w:tcW w:w="524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гражданам на оплату жилого помещения и коммунальных у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ыплачиваются на основании Постановления Правительства РФ «О предоставлении субсидий на оплату жилого помещения и коммунальных услуг» от 14.12.2005 года № 76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убсидии предоставляются гражданам, если расходы на оплату жилого помещения и коммунальных услуг, рассчитанные из размера региональных стандартов нормативной площади жилого помещения и размера региональных стандартов стоимости жилищно-коммунальных услуг, превышают величину, соответствующую максимально допустимой доле расходов граждан на оплату жилого помещения и коммунальных услуг в совокупном доходе семь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тандарты нормативной площади жилого помещ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. – на одиноко проживающего граждан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. – на семью из двух челове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 – на одного члена семьи, состоящей из трех и более челов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егиональные стандарты стоимости ЖКУ установлены Постановлением Правительства Архангельской области от 28.02.2017 № 94-пп «О региональных стандартах стоимости ЖКУ и максимально допустимой доли расходов граждан на оплату жилого помещения и коммунальных услуг в совокупном доходе семьи на период с 01.01.2017 по 30.06.2017 год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о каждому поселению устанавливаются свои региональные стандарты стоимости жилищно-коммунальных услуг. (Приложение 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ксимально-допустимая доля расходов граждан на оплату жилого помещения в совокупном доходе семьи составляет 22 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убсидия предоставляется ежемесячно сроком на 6 месяце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убсидии перечисляются на имеющиеся у получателей банковские сч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ы для назначения субсидии на оплату жилья и коммунальных услуг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явление на форменном бланке (заполняется при подаче полного пакета документов)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правка о составе семь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квартирная карточк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пии паспортов, свидетельств о рождении (стр.: фото, прописка, семейное положение, дети, отметка о гражданстве)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опии документов, подтверждающих правовые основания владения и пользования жилым помещением (договор найма жилого помещения, свидетельство о регистрации права собственности на жилое помещение)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Справки о доходах всех членов семьи </w:t>
            </w:r>
            <w:r>
              <w:rPr>
                <w:b/>
                <w:sz w:val="20"/>
                <w:szCs w:val="20"/>
              </w:rPr>
              <w:t>за 6 месяцев, предшествующих месяцу подачи зая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Документы, содержащие сведения о платежах за жилое помещение (счета-квитанции, справки о платежах за жилое помещение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8.Копии документов, подтверждающих право на льготы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Копия сберегательной книжки (первая страница) или реквизиты счё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Копия СНИЛС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11.Одновременно с копиями предоставляются оригиналы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убсидии предоставляются на оплату жилого      помещения и коммунальные услуги, включая приобретение твердого топлива для домов с печным отоплением. Покупка твердого топлива подтверждается кассовым и (или) товарным чеком.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убсидии предоставляются гражданам при отсутствии у них задолженности по оплате жилого помещения и коммунальных услуг или при заключении гражданами договоров (соглашений) по ее погашению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риостано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 субсид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едоставление субсидий может быть приостановлено при услов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неуплаты получателем субсидии текущих платежей за жилое помещение и коммунальные услуги в течение 2 месяц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выполнения получателем субсидии условий соглашения по погашению задолженност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ы для продления субсидии на оплату жилья и коммунальных услуг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явление на форменном бланке (заполняется при подаче полного пакета документ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правка о составе семь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квартирная карточ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Справки о доходах всех членов семьи </w:t>
            </w:r>
            <w:r>
              <w:rPr>
                <w:b/>
                <w:sz w:val="20"/>
                <w:szCs w:val="20"/>
              </w:rPr>
              <w:t>за 6 месяцев, предшествующих месяцу подачи зая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Документы, содержащие сведения о платежах за жилое помещение (счета-квитанции, справки о платежах за жилое помещение </w:t>
            </w:r>
            <w:r>
              <w:rPr>
                <w:b/>
                <w:sz w:val="20"/>
                <w:szCs w:val="20"/>
              </w:rPr>
              <w:t>за 6 месяцев предыдущей субсиди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Документы для предоставления льгот по оплате ЖКУ (справка МСЭ, удостоверения и т.д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Одновременно с копиями предоставляются оригинал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представлении документов с 1 по 15 число месяца субсидия назначается с 1-го числа этого месяца, а при представлении документов с 16 числа до конца месяца – с 1-го числа следующего месяц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При смене места жительства, паспортных и других данных необходимо сообщать в ОСЗН в течение 10 дне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ели субсидии обязаны своевременно извещать о наступлении обстоятельств, влекущих изменение размеров субсидии или прекращение ее выплат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ИМАНИ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итель несет ответственность за достоверность предоставленных сведений и документов. Предоставление неполных и (или) заведомо недостоверных сведений является основание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ля отказа в предоставлении субсидии.</w:t>
            </w:r>
          </w:p>
        </w:tc>
      </w:tr>
      <w:tr>
        <w:trPr>
          <w:trHeight w:val="9276" w:hRule="atLeast"/>
        </w:trPr>
        <w:tc>
          <w:tcPr>
            <w:tcW w:w="5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 1 июля 2012 года в соответствии с  федеральным законом № 210-ФЗ от 27 июля 2010 года «Об организации предоставления государственных и муниципальных услуг»,  </w:t>
            </w:r>
            <w:r>
              <w:rPr>
                <w:b/>
                <w:sz w:val="20"/>
                <w:szCs w:val="20"/>
                <w:u w:val="single"/>
              </w:rPr>
              <w:t>обратиться за назначением субсидии на оплату жилого помещения и коммунальных услуг возможно в электронной форме через Архангельский региональный портал государственных и муниципальных услу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ом может пользоваться любой граждан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дя на Портал, вы можете получить полную информацию об услугах, предоставляемых в электронном виде, о режиме работы организаций, предоставляющих услуги, а также порядок предоставления и способ их полу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зарегистрироваться на Портале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йти по адресу gosuslugi29.ru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ортале нажать ссылку «Авторизация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лее нажать ссылку «Регистрация» и следовать инструкц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подать заявление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ртале в разделе «Список услуг в электронной форме» необходимо выбрать нужную вам услугу и следовать инструкц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де подать заявление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ы общественного доступа к электронным услугам в городских, районных и сельских библиотеках (Коношская центральная районная библиотека им И. Бродского, Подюжская библиотека № 17а, Ерцевская библиотека № 11, Волошская библиотека № 18, Климовская библиотека филиал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ения почтовой связи, имеющие пункты коллективного доступа к сети интерне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КУ Архангельской области «Отделение социальной защиты населения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Коноша, ул. Театральная, 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Архангель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деление социальной защиты на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Коношскому район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(8 258) 2-12-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konoszn</w:t>
              </w:r>
              <w:r>
                <w:rPr>
                  <w:rStyle w:val="InternetLink"/>
                  <w:sz w:val="20"/>
                  <w:szCs w:val="20"/>
                </w:rPr>
                <w:t>@уа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ГКУ Архангель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ОСЗН по Коношскому району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енкова Светла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2-12-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штан Любовь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2-26-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ные дни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, вторник, ср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прием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ч. до 15 ч, перерыв с 12 ч. до 13 ч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 каз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тделение социальной защиты населения по Коношскому район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72.05pt;width:245.75pt;height:71.95pt;mso-wrap-style:none;v-text-anchor:middle;mso-position-vertical:top" type="_x0000_t136">
                  <v:path textpathok="t"/>
                  <v:textpath on="t" fitshape="t" string="Субсидия &#10;на оплату жилья&#10; и коммунальных &#10;услуг" style="font-family:&quot;Impact&quot;;font-size:14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258185" cy="33515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335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. Коноша</w:t>
      </w:r>
    </w:p>
    <w:p>
      <w:pPr>
        <w:pStyle w:val="Normal"/>
        <w:ind w:firstLine="709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2017 г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51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oszn@&#1091;&#1072;ndex.ru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18:00Z</dcterms:created>
  <dc:creator>Субсидия</dc:creator>
  <dc:description/>
  <cp:keywords/>
  <dc:language>en-US</dc:language>
  <cp:lastModifiedBy>Potaygova1</cp:lastModifiedBy>
  <cp:lastPrinted>2014-11-21T10:16:00Z</cp:lastPrinted>
  <dcterms:modified xsi:type="dcterms:W3CDTF">2017-03-28T10:06:00Z</dcterms:modified>
  <cp:revision>28</cp:revision>
  <dc:subject/>
  <dc:title>Субсидии гражданам на оплату жилого помещения и коммунальных услуг</dc:title>
</cp:coreProperties>
</file>