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гиональные стандарт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тоимости жилищно-коммунальных услуг на одного человека в месяц в благоустроенных жилых помещениях по Коношскому район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968"/>
        <w:gridCol w:w="1061"/>
        <w:gridCol w:w="1299"/>
        <w:gridCol w:w="1061"/>
        <w:gridCol w:w="1011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еления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жилищно-коммунальных услуг, руб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диноко проживающего гражданина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дного члена семьи, состоящей из 2 человек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дного члена семьи, состоящей из 3 и более человек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отопительного пери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межотопительного перио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отопительного пери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межотопительного перио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отопительного период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межотопительного период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«Коношско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,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,7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,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,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,7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гиональные стандарт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тоимости жилищно-коммунальных услуг на одного человека в месяц в частично-благоустроенных жилых помещениях по Коношскому район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053"/>
        <w:gridCol w:w="1288"/>
        <w:gridCol w:w="1052"/>
        <w:gridCol w:w="1288"/>
        <w:gridCol w:w="1052"/>
        <w:gridCol w:w="1124"/>
      </w:tblGrid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еления</w:t>
            </w:r>
          </w:p>
        </w:tc>
        <w:tc>
          <w:tcPr>
            <w:tcW w:w="6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жилищно-коммунальных услуг, руб.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диноко проживающего граждани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дного члена семьи, состоящей из 2 человек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дного члена семьи, состоящей из 3 и более человек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отопительного перио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межотопительного перио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отопительного перио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межотопительного перио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отопительного пери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межотопительного периода</w:t>
            </w:r>
          </w:p>
        </w:tc>
      </w:tr>
      <w:tr>
        <w:trPr>
          <w:trHeight w:val="391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«Коношское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,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8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,4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2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55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«Мирны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,7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41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«Волошское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,7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5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,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,5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30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«Вохтомское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,3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,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,5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7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9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21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«Ерцевское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,7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,4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96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«Климовское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,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,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,9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82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«Подюжское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,3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9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,7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,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34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«Тавреньгское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,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8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9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6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96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Региональные стандарты установлены Постановлением Правительства Архангельской области от 28.02.2017 № 94-пп «О региональных стандартах стоимости жилищно-коммунальных услуг и максимально допустимой доли расходов граждан на оплату жилого помещения и коммунальных услуг в совокупном доходе семьи на период с 01 января 2017 по 30 июня 2017 года» </w:t>
      </w:r>
    </w:p>
    <w:sectPr>
      <w:type w:val="nextPage"/>
      <w:pgSz w:orient="landscape" w:w="16838" w:h="11906"/>
      <w:pgMar w:left="846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55:00Z</dcterms:created>
  <dc:creator>Potjagova</dc:creator>
  <dc:description/>
  <cp:keywords/>
  <dc:language>en-US</dc:language>
  <cp:lastModifiedBy>Potaygova1</cp:lastModifiedBy>
  <cp:lastPrinted>2016-07-07T14:34:00Z</cp:lastPrinted>
  <dcterms:modified xsi:type="dcterms:W3CDTF">2017-03-07T09:48:00Z</dcterms:modified>
  <cp:revision>18</cp:revision>
  <dc:subject/>
  <dc:title/>
</cp:coreProperties>
</file>