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670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  <w:p>
            <w:pPr>
              <w:pStyle w:val="Normal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ношский муниципальный район»</w:t>
            </w:r>
          </w:p>
          <w:p>
            <w:pPr>
              <w:pStyle w:val="Normal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С.С. Едем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Ежегодный план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ведения плановых проверок соблю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рудового законодательства и иных нормативных правовых актов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держащих нормы трудового права, управлением образования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Коношский муниципальный район» на 2024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08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24"/>
        <w:gridCol w:w="2410"/>
        <w:gridCol w:w="2001"/>
        <w:gridCol w:w="2109"/>
        <w:gridCol w:w="1560"/>
        <w:gridCol w:w="1559"/>
        <w:gridCol w:w="25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подведомственной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и фактический адре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ведения плановой проверк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плановой прове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проверки (рабочих дне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ые лица органа, осуществляющего ведомственный контроль, уполномоченные на проведение плановой провер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Коношская вечерняя (сменная)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ангельская область </w:t>
            </w:r>
          </w:p>
          <w:p>
            <w:pPr>
              <w:pStyle w:val="Normal"/>
              <w:rPr/>
            </w:pPr>
            <w:r>
              <w:rPr/>
              <w:t xml:space="preserve">Коношский район </w:t>
            </w:r>
          </w:p>
          <w:p>
            <w:pPr>
              <w:pStyle w:val="Normal"/>
              <w:rPr/>
            </w:pPr>
            <w:r>
              <w:rPr/>
              <w:t xml:space="preserve">рп. Коноша, </w:t>
            </w:r>
          </w:p>
          <w:p>
            <w:pPr>
              <w:pStyle w:val="Normal"/>
              <w:rPr/>
            </w:pPr>
            <w:r>
              <w:rPr/>
              <w:t>ул. Школьная, д. 2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ная и выездн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отношения в образователь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д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ткин А.А., специалисты управления образ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Вохтомская основ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ангельская область Коношский район п. Фоминский, </w:t>
            </w:r>
          </w:p>
          <w:p>
            <w:pPr>
              <w:pStyle w:val="Normal"/>
              <w:rPr/>
            </w:pPr>
            <w:r>
              <w:rPr/>
              <w:t>ул. Школьная, д. 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ная и выездн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отношения в образователь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д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ткин А.А., специалисты управления образова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Согласование</w:t>
      </w:r>
      <w:r>
        <w:rPr/>
        <w:t xml:space="preserve"> </w:t>
      </w:r>
      <w:r>
        <w:rPr>
          <w:sz w:val="28"/>
          <w:szCs w:val="28"/>
        </w:rPr>
        <w:t>ежегодного плана проведения плановых проверок соблюдения трудового законодательства и иных нормативных правовых актов, содержащих нормы трудового права, управлением образования администрации муниципального образования «Коношский муниципальный район»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Юдина О.В.</w:t>
        <w:tab/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яткин А.А.</w:t>
        <w:tab/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ьянова Е.И.</w:t>
        <w:tab/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хина Т.С.</w:t>
        <w:tab/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лепова В.В.</w:t>
        <w:tab/>
        <w:t>_________________</w:t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3:29:00Z</dcterms:created>
  <dc:creator>1</dc:creator>
  <dc:description/>
  <cp:keywords/>
  <dc:language>en-US</dc:language>
  <cp:lastModifiedBy>Юрист</cp:lastModifiedBy>
  <cp:lastPrinted>2023-12-12T15:44:00Z</cp:lastPrinted>
  <dcterms:modified xsi:type="dcterms:W3CDTF">2023-12-12T12:45:00Z</dcterms:modified>
  <cp:revision>4</cp:revision>
  <dc:subject/>
  <dc:title>Согласовано</dc:title>
</cp:coreProperties>
</file>