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от 05 декабря 2023 г. № 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предоставления и расход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ого межбюджетного трансферта из резервного фон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ительства Архангельской области на приобрет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ущих элементов подвесного пешеходного мос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абот по ремонту подвесного пешеходного мос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населенном пункте Волошка Коношского муниципального района Архангельской области через реку Волошку в 2023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ложением о порядке использования средств резервного фонда Правительства Архангельской области, утвержденным постановлением Правительства Архангельской области от 02 августа 2016 года № 292-пп, распоряжением Правительства Архангельской области от 20 апреля 2023 года </w:t>
        <w:br/>
        <w:t xml:space="preserve">№ 276-рп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илагаемый Порядок предоставления и расходования иного межбюджетного трансферта из резервного фонда Правительства Архангельской области на приобретение несущих элементов подвесного пешеходного моста для проведения работ по ремонту подвесного пешеходного моста в населенном пункте Волошка Коношского муниципального района Архангельской области через реку Волошку в 2023 году.</w:t>
      </w:r>
      <w:r>
        <w:rPr>
          <w:b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распространяется на правоотношения, возникшие с 20 июля 2023 года и вступает в силу со дня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6:00Z</dcterms:created>
  <dc:creator>Тарасова</dc:creator>
  <dc:description/>
  <cp:keywords/>
  <dc:language>en-US</dc:language>
  <cp:lastModifiedBy>Lena</cp:lastModifiedBy>
  <cp:lastPrinted>2023-12-01T13:07:00Z</cp:lastPrinted>
  <dcterms:modified xsi:type="dcterms:W3CDTF">2024-03-14T11:48:00Z</dcterms:modified>
  <cp:revision>14</cp:revision>
  <dc:subject/>
  <dc:title>Проект</dc:title>
</cp:coreProperties>
</file>