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«Коношский муниципальный район»</w:t>
      </w:r>
    </w:p>
    <w:p>
      <w:pPr>
        <w:pStyle w:val="Normal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 xml:space="preserve">от 17 октября 2023 г. №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 О Р Я Д О К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и расходования субсидии на реализацию мероприятий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сфере обращения с отходами производства и потребления,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том числе с твердыми коммунальными отходами (создание мест (площадок) накопления (в том числе раздельного накопления)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вердых коммунальных отходов, оборудованных контейнерами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ля накопления (в том числе раздельного накопления)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вердых коммунальных отходов, выделенной из областного бюджета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2023 году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соглашением</w:t>
        <w:br/>
        <w:t xml:space="preserve">о предоставлении субсидии из областного бюджета бюджету Коношского муниципального района Архангельской области </w:t>
      </w:r>
      <w:r>
        <w:rPr>
          <w:rFonts w:cs="Times New Roman" w:ascii="Times New Roman" w:hAnsi="Times New Roman"/>
          <w:bCs/>
          <w:sz w:val="28"/>
          <w:szCs w:val="28"/>
        </w:rPr>
        <w:t>на реализацию мероприятий в сфере обращения с отходами производства и потребления, в том числе с твердыми коммунальными отходами (создание мест (площадок) накопления (в том числе раздельного накопления) твердых коммунальных отходов, оборудованных контейнерами для накопления (в том числе раздельного накопления) твердых коммунальных отхо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0 августа</w:t>
        <w:br/>
        <w:t>2023 года № 045-23-20-пф-007 (далее – Соглашение), в целях реализации муниципальной программы «Мероприятия в сфере жилищно-коммунального хозяйства муниципального образования «Коношский муниципальный район» (подпрограмма № 5 «Мероприятия в области обращения с отходами производства и потребления, в т.ч. с ТКО»), утвержденной постановлением администрации МО «Коношский муниципальный район» от 04 октября</w:t>
        <w:br/>
        <w:t>2021 года № 487, определяет порядок предоставления и расходования субсидии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ализацию мероприятий в сфере обращения с отходами производства и потребления, в том числе с твердыми коммунальными отходами (создание мест (площадок) накопления (в том числе раздельного накопления) твердых коммунальных отходов, оборудованных контейнерами для накопления (в том числе раздельного накопления) 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 xml:space="preserve"> в 2023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овое обеспечение расходов осуществляется за счет и в пределах субсидии на </w:t>
      </w:r>
      <w:r>
        <w:rPr>
          <w:rFonts w:cs="Times New Roman" w:ascii="Times New Roman" w:hAnsi="Times New Roman"/>
          <w:bCs/>
          <w:sz w:val="28"/>
          <w:szCs w:val="28"/>
        </w:rPr>
        <w:t>реализацию мероприятий в сфере обращения с отходами производства и потребления, в том числе с твердыми коммунальными отходами (создание мест (площадок) накопления (в том числе раздельного накопления) твердых коммунальных отходов, оборудованных контейнерами для накопления (в том числе раздельного накопления) 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>, выделенных из областного бюджета на 2023 год бюджету муниципального образования «Коношский муниципальный район» (далее по тексту – Субсидия).</w:t>
      </w:r>
      <w:bookmarkStart w:id="0" w:name="sub_140022"/>
    </w:p>
    <w:p>
      <w:pPr>
        <w:pStyle w:val="ConsPlusNormal"/>
        <w:ind w:firstLine="709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3. Средства областного бюджета, предоставленные в форме Субсидии, зачисляются в доход бюджета муниципального образования «Коношский муниципальный район» и отражаю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овое управление администрации муниципального образования «Коношский муниципальный район» доводит предельные объемы финансирования до администрации муниципального образования «Коношский муниципальный район» (далее – Администрация) на основании заявок на финансирование в соответствии со сводной бюджетной росписью бюджета в пределах доведенных лимитов бюджетных обязательств и суммы, необходимой для оплаты денежных обя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редства Субсидии направляются Администрацией на оплату выполненных работ </w:t>
      </w:r>
      <w:r>
        <w:rPr>
          <w:rFonts w:cs="Times New Roman" w:ascii="Times New Roman" w:hAnsi="Times New Roman"/>
          <w:bCs/>
          <w:sz w:val="28"/>
          <w:szCs w:val="28"/>
        </w:rPr>
        <w:t>на реализацию мероприятий в сфере обращения с отходами производства и потребления, в том числе с твердыми коммунальными отходами (создание мест (площадок) накопления (в том числе раздельного накопления) твердых коммунальных отходов, оборудованных контейнерами для накопления (в том числе раздельного накопления) твердых коммунальных отходов на территории</w:t>
        <w:br/>
        <w:t>МО «Вохтомское».</w:t>
      </w:r>
    </w:p>
    <w:p>
      <w:pPr>
        <w:pStyle w:val="Normal"/>
        <w:ind w:firstLine="709"/>
        <w:jc w:val="both"/>
        <w:rPr/>
      </w:pPr>
      <w:r>
        <w:rPr>
          <w:szCs w:val="28"/>
        </w:rPr>
        <w:t>6. Кассовые расходы осуществляются Администрацией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Администрация представляе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от 23 декабря 2016 года № 24-пф.</w:t>
      </w:r>
    </w:p>
    <w:p>
      <w:pPr>
        <w:pStyle w:val="Normal"/>
        <w:ind w:firstLine="709"/>
        <w:jc w:val="both"/>
        <w:rPr/>
      </w:pPr>
      <w:r>
        <w:rPr>
          <w:szCs w:val="28"/>
        </w:rPr>
        <w:t>8. Администрация предоставляет в органы, осуществляющие санкционирование оплаты денежных обязательств, документы в соответствии с требованиями Порядка санкционирования оплаты денежных обязательств получателей средств бюджета МО «Коношский муниципальный район» и администраторов источников финансирования дефицита бюджета МО «Коношский муниципальный район», утвержденным приказом финансового управления администрации муниципального образования «Коношский муниципальный район» от 30 декабря 2021 года № 80-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zCs w:val="28"/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8"/>
          <w:szCs w:val="28"/>
        </w:rPr>
        <w:t>, утвержденными приказом Федерального казначейства от 15 мая 2020 года № 22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четность о расходовании средств Субсидии предоставляется Администрацией в министерство природных ресурсов и лесопромышленного комплекса Архангельской области в электронной форме и на бумажном носителе отче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расходах бюджета муниципального образования «Коношский муниципальный район», в целях софинансирования которых предоставляется субсидия, по форме согласно приложению № 1 к настоящему Порядку,</w:t>
        <w:br/>
        <w:t>не позднее 5 числа месяца, следующего за отчетным кварталом, и на 1 января года, следующего за отчетным годом, в котором была получена субсид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 достижении значений показателей результативности по форме согласно приложения № 2 к настоящему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ам прилагаются копии документов, подтверждающие выполнение работ и их оплату, подписанные уполномоченными должностными лицами и заверенные печатью, фотоматериалы созданных мест (площадок) накопления (в том числе раздельного накопления) ТКО и приобретенных контейнеров (бункеров) для накопления ТК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тветственность за нецелевое использование средств Субсидии возлагается на Администрац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1. </w:t>
      </w:r>
      <w:r>
        <w:rPr>
          <w:color w:val="000000"/>
          <w:szCs w:val="28"/>
        </w:rPr>
        <w:t>Контроль за целевым использованием средств С</w:t>
      </w:r>
      <w:r>
        <w:rPr>
          <w:szCs w:val="28"/>
        </w:rPr>
        <w:t xml:space="preserve">убсидии </w:t>
      </w:r>
      <w:r>
        <w:rPr>
          <w:color w:val="000000"/>
          <w:szCs w:val="28"/>
        </w:rPr>
        <w:t>осуществляется в порядке, установленном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12. Бюджетные меры принуждения к получателям Субсидии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FontStyle18">
    <w:name w:val="Font Style18"/>
    <w:qFormat/>
    <w:rPr>
      <w:rFonts w:ascii="Times New Roman" w:hAnsi="Times New Roman" w:cs="Times New Roman"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21:00Z</dcterms:created>
  <dc:creator>Ратманов Андрей Николаевич</dc:creator>
  <dc:description/>
  <cp:keywords/>
  <dc:language>en-US</dc:language>
  <cp:lastModifiedBy>Lena</cp:lastModifiedBy>
  <cp:lastPrinted>2023-10-16T15:14:00Z</cp:lastPrinted>
  <dcterms:modified xsi:type="dcterms:W3CDTF">2024-03-14T11:23:00Z</dcterms:modified>
  <cp:revision>7</cp:revision>
  <dc:subject/>
  <dc:title/>
</cp:coreProperties>
</file>