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УТВЕРЖДЕН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от 17 октября 2023 г. №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, выделенной из областного бюджета 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соглашением</w:t>
        <w:br/>
        <w:t xml:space="preserve">о предоставлении субсидии из областного бюджета бюджету Коношского муниципального район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 сентября 2023 года</w:t>
        <w:br/>
        <w:t>№ 045-23-20-пф-020 (далее – Соглашение),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№ 5 «Мероприятия в области обращения с отходами производства и потребления, в т.ч. с ТКО»), утвержденной постановлением администрации МО «Коношский муниципальный район» от 04 октября</w:t>
        <w:br/>
        <w:t xml:space="preserve">2021 года № 487, определяет порядок предоставления и расходования субсиди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sz w:val="28"/>
          <w:szCs w:val="28"/>
        </w:rPr>
        <w:t xml:space="preserve"> в 2023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ов осуществляется за счет и в пределах субсиди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sz w:val="28"/>
          <w:szCs w:val="28"/>
        </w:rPr>
        <w:t>, выделенных из областного бюджета на 2023 год бюджету муниципального образования «Коношский муниципальный район» (далее по тексту – Субсидия)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. Средства областного бюджета, предоставленные в форме Субсид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едства Субсидии направляются Администрацией на оплату выполненных работ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 (бункеров) для накопления твердых коммунальных отход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четность о расходовании средств Субсидии предоставляется Администрацией в министерство природных ресурсов и лесопромышленного комплекса Архангельской области в электронной форме и на бумажном носителе отч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асходах бюджета муниципального образования «Коношский муниципальный район», в целях софинансирования которых предоставляется субсидия, по форме согласно приложению № 1 к настоящему Порядку,</w:t>
        <w:br/>
        <w:t>не позднее 5 числа месяца, следующего за отчетным кварталом, и на 1 января года, следующего за отчетным годом, в котором была получена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достижении значений показателей результативности по форме согласно приложения № 2 к данному Порядку, не позднее 5 числа месяца, следующего за отчетным кварталом, и на 1 января года, следующего за отчетным годом, в котором была получена субсид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ам прилагаются копии документов, подтверждающие выполнение работ и их оплату, подписанные уполномоченными должностными лицами и заверенные печатью, фотоматериалы приобретенных контейнеров (бункеров) для накопления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нецелевое использование средств Субсидии возлагается на Админ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color w:val="000000"/>
          <w:szCs w:val="28"/>
        </w:rPr>
        <w:t>Контроль за целевым использованием средств С</w:t>
      </w:r>
      <w:r>
        <w:rPr>
          <w:szCs w:val="28"/>
        </w:rPr>
        <w:t xml:space="preserve">убсидии </w:t>
      </w:r>
      <w:r>
        <w:rPr>
          <w:color w:val="000000"/>
          <w:szCs w:val="28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Бюджетные меры принуждения к получателям Субсид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Ратманов Андрей Николаевич</dc:creator>
  <dc:description/>
  <cp:keywords/>
  <dc:language>en-US</dc:language>
  <cp:lastModifiedBy>Lena</cp:lastModifiedBy>
  <cp:lastPrinted>2023-10-16T10:38:00Z</cp:lastPrinted>
  <dcterms:modified xsi:type="dcterms:W3CDTF">2024-03-14T11:27:00Z</dcterms:modified>
  <cp:revision>6</cp:revision>
  <dc:subject/>
  <dc:title/>
</cp:coreProperties>
</file>