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</w:tabs>
        <w:ind w:left="5245" w:hanging="0"/>
        <w:jc w:val="center"/>
        <w:rPr/>
      </w:pPr>
      <w:r>
        <w:rPr/>
        <w:t>УТВЕРЖДЕН</w:t>
      </w:r>
    </w:p>
    <w:p>
      <w:pPr>
        <w:pStyle w:val="Normal"/>
        <w:ind w:left="524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245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245" w:hanging="0"/>
        <w:jc w:val="center"/>
        <w:rPr/>
      </w:pPr>
      <w:r>
        <w:rPr/>
        <w:t xml:space="preserve">от 11 марта 2022 г. №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П О Р Я Д О К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предоставления и расходования субвенции из областного бюджет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на возмещение расходов, связанных с реализацией мер социальной поддержки по предоставлению компенсации расходов на оплату жилых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мещений, отопления и освещения педагогическим работникам образовательных организаций в сельских населенных пунктах,</w:t>
      </w:r>
    </w:p>
    <w:p>
      <w:pPr>
        <w:pStyle w:val="Normal"/>
        <w:ind w:firstLine="567"/>
        <w:jc w:val="center"/>
        <w:rPr/>
      </w:pPr>
      <w:r>
        <w:rPr>
          <w:b/>
        </w:rPr>
        <w:t>рабочих поселках (поселках городского типа) в 2022 году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Настоящий Порядок разработан в целях реализации муниципальной программы </w:t>
      </w:r>
      <w:r>
        <w:rPr>
          <w:rStyle w:val="FontStyle14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</w:t>
      </w:r>
      <w:r>
        <w:rPr/>
        <w:t>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», утвержденной постановлением администрации муниципального образования «Коношский муниципальный район» от 01 октября 2021 года № 480, и определяет Порядок предоставления и расходования субвенции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2022 году (далее – субвенц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Главными распорядителями средств бюджета </w:t>
      </w:r>
      <w:r>
        <w:rPr>
          <w:rStyle w:val="FontStyle15"/>
        </w:rPr>
        <w:t xml:space="preserve">муниципального образования «Коношский муниципальный район» (далее – </w:t>
      </w:r>
      <w:r>
        <w:rPr/>
        <w:t xml:space="preserve">районный бюджет), предусмотренных на предоставление </w:t>
      </w:r>
      <w:r>
        <w:rPr>
          <w:rStyle w:val="FontStyle17"/>
          <w:b w:val="false"/>
          <w:sz w:val="24"/>
          <w:szCs w:val="24"/>
        </w:rPr>
        <w:t>субвенции</w:t>
      </w:r>
      <w:r>
        <w:rPr/>
        <w:t>, являются управление образования администрации муниципального образования «Коношский муниципальный район» (далее – управление образования) и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Style2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FontStyle17"/>
          <w:b w:val="false"/>
          <w:sz w:val="24"/>
          <w:szCs w:val="24"/>
        </w:rPr>
        <w:t>Средства област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,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4"/>
          <w:szCs w:val="24"/>
        </w:rPr>
        <w:t>Российской Федерации</w:t>
      </w:r>
      <w:r>
        <w:rPr/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Средства субвенции предоставляются </w:t>
      </w:r>
      <w:r>
        <w:rPr>
          <w:rStyle w:val="FontStyle17"/>
          <w:b w:val="false"/>
          <w:sz w:val="24"/>
          <w:szCs w:val="24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лучателями средст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 являются </w:t>
      </w:r>
      <w:r>
        <w:rPr>
          <w:rStyle w:val="FontStyle17"/>
          <w:b w:val="false"/>
          <w:sz w:val="24"/>
          <w:szCs w:val="24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ли отделом культуры и учрежд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редства субсидий направляются учреждениям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/>
        <w:t>К получателям мер социальной поддержки относятся следующие категории педагогических работников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едагогические работники, руководители, заместители руководителей, руководители структурных подразделений и их заместители, работающие и проживающие в сельских населенных пунктах, рабочих поселках (поселках городского типа)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педагогические работники, руководители, заместители руководителей, руководители структурных подразделений и их заместители, прекратившие трудовые отношения с образовательной организацией после установления (назначения) им пенсии (независимо от вида пенсии), если общий стаж их работы в такой образовательной организации составляет не менее десяти лет и на момент выхода на пенсию они имели право на указанные меры социальной поддер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правление образования и 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</w:t>
        <w:br/>
        <w:t xml:space="preserve">23 декабря 2016 года № 24-пф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/>
      </w:pPr>
      <w:r>
        <w:rPr/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4"/>
          <w:szCs w:val="24"/>
        </w:rPr>
        <w:t>, утвержденными приказом Федерального казначейства от 15 мая 2020 года</w:t>
        <w:br/>
        <w:t>№ 22н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дел культуры ежемесячно, до 3 числа текущего месяца, представляет в управление образования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подведомственных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Управление образования ежемесячно, до 5 числа текущего месяца, представляет в министерство образования и науки Архангельской области заявку с указанием потребности в денежных средствах на компенсацию расходов на оплату жилых помещений, отопления и освещения педагогическим работникам 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Потребность в денежных средствах на возмещение расходов на предоставление компенсации расходов на оплату жилых помещений, отопления и освещения определяется исходя из среднего размера затрат в месяц на перечисление (выплату) денежных средств на компенсацию расходов на оплату жилых помещений, отопления и освещения педагогическим работникам учрежден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чреждения ежемесячно, не позднее 25 числа текущего месяца направляют в управление образования, отдел культуры отчет о произведенных расходах по предоставлению компенсации расходов по оплате жилых помещений, отопления и освещения педагогическим работникам по установленной форм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тдел культуры ежемесячно до 1 числа месяца, следующего за отчётным, представляет в управление образования отчет о произведенных расходах по предоставлению компенсации расходов на оплату жилых помещений, отопления и освещения подведомственными учреждениями по установленной форме.</w:t>
      </w:r>
    </w:p>
    <w:p>
      <w:pPr>
        <w:pStyle w:val="Normal"/>
        <w:ind w:firstLine="709"/>
        <w:jc w:val="both"/>
        <w:rPr/>
      </w:pPr>
      <w:r>
        <w:rPr/>
        <w:t>Управление образования ежемесячно до 5 числа месяца, следующего за отчётным, представляет в министерство образования Архангельской области отчет о произведенных расходах по предоставлению компенсации расходов на оплату жилых помещений, отопления и освещения по установленной министерством форм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нформация о предоставлении мер социальной поддержки педагогическим работникам на предоставление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в соответствии с Федеральным законом от 07 марта 2018 года 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информационной системе социального обеспечения.</w:t>
      </w:r>
    </w:p>
    <w:p>
      <w:pPr>
        <w:pStyle w:val="Normal"/>
        <w:ind w:firstLine="709"/>
        <w:jc w:val="both"/>
        <w:rPr/>
      </w:pPr>
      <w:r>
        <w:rPr/>
        <w:t>Размещение и получение указанной информации в ЕГИССО осуществляются в соответствии с Федеральным законом от 17 июля 1999 года № 178-ФЗ</w:t>
        <w:br/>
        <w:t>«О государственной социальной помощ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и наличии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rStyle w:val="FontStyle18"/>
          <w:sz w:val="24"/>
          <w:szCs w:val="24"/>
        </w:rPr>
        <w:t xml:space="preserve">Ответственность за нецелевое использование средств </w:t>
      </w:r>
      <w:r>
        <w:rPr/>
        <w:t>субсидии</w:t>
      </w:r>
      <w:r>
        <w:rPr>
          <w:rStyle w:val="FontStyle18"/>
          <w:sz w:val="24"/>
          <w:szCs w:val="24"/>
        </w:rPr>
        <w:t xml:space="preserve"> </w:t>
      </w:r>
      <w:r>
        <w:rPr/>
        <w:t>возлагается на</w:t>
      </w:r>
      <w:r>
        <w:rPr>
          <w:rStyle w:val="FontStyle18"/>
          <w:sz w:val="24"/>
          <w:szCs w:val="24"/>
        </w:rPr>
        <w:t xml:space="preserve"> руководителя </w:t>
      </w:r>
      <w:r>
        <w:rPr>
          <w:rStyle w:val="FontStyle17"/>
          <w:rFonts w:eastAsia="Arial Unicode MS"/>
          <w:b w:val="false"/>
          <w:sz w:val="24"/>
          <w:szCs w:val="24"/>
        </w:rPr>
        <w:t>учреждения</w:t>
      </w:r>
      <w:r>
        <w:rPr>
          <w:rStyle w:val="FontStyle18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целевым использованием средств субсидии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2"/>
        </w:numPr>
        <w:spacing w:lineRule="auto" w:line="240"/>
        <w:ind w:left="0" w:firstLine="709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Бюджетные меры принуждения к получателям </w:t>
      </w:r>
      <w:r>
        <w:rPr>
          <w:rStyle w:val="FontStyle17"/>
          <w:b w:val="false"/>
          <w:sz w:val="24"/>
          <w:szCs w:val="24"/>
        </w:rPr>
        <w:t>субсидии</w:t>
      </w:r>
      <w:r>
        <w:rPr>
          <w:rStyle w:val="FontStyle18"/>
          <w:sz w:val="24"/>
          <w:szCs w:val="24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hanging="0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firstLine="567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00:00Z</dcterms:created>
  <dc:creator>1</dc:creator>
  <dc:description/>
  <cp:keywords/>
  <dc:language>en-US</dc:language>
  <cp:lastModifiedBy>Lena</cp:lastModifiedBy>
  <cp:lastPrinted>2022-03-24T13:27:00Z</cp:lastPrinted>
  <dcterms:modified xsi:type="dcterms:W3CDTF">2022-05-23T06:05:00Z</dcterms:modified>
  <cp:revision>10</cp:revision>
  <dc:subject/>
  <dc:title>АДМИНИСТРАЦИЯ МУНИЦИПАЛЬНОГО ОБРАЗОВАНИЯ</dc:title>
</cp:coreProperties>
</file>