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8 февраля 2022 г. №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Р Я Д О К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редоставления и расходования субсидии из областного бюджет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комплектование книжных фондов библиотек муниципальных образований Архангельской области и подписку на периодическую печа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2 год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8"/>
          <w:sz w:val="28"/>
          <w:szCs w:val="28"/>
        </w:rPr>
        <w:t xml:space="preserve">Настоящий Порядок </w:t>
      </w:r>
      <w:r>
        <w:rPr>
          <w:bCs/>
          <w:color w:val="000000"/>
          <w:spacing w:val="-1"/>
          <w:sz w:val="28"/>
          <w:szCs w:val="28"/>
        </w:rPr>
        <w:t xml:space="preserve">предоставления и расходования субсидии из областного бюджета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комплектование книжных фондов библиотек муниципальных образований Архангельской области и подписку на периодическую печа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(далее – Порядок)</w:t>
      </w:r>
      <w:r>
        <w:rPr>
          <w:spacing w:val="8"/>
          <w:sz w:val="28"/>
          <w:szCs w:val="28"/>
        </w:rPr>
        <w:t xml:space="preserve"> разработан в соответствии с </w:t>
      </w:r>
      <w:r>
        <w:rPr>
          <w:bCs/>
          <w:sz w:val="28"/>
          <w:szCs w:val="28"/>
        </w:rPr>
        <w:t xml:space="preserve">муниципальной программой «Софинансирование мероприятий, предусмотренных государственной программой Архангельской области «Культура Русского Севера», утвержденной  постановлением администрации муниципального образования «Коношский муниципальный район» </w:t>
      </w:r>
      <w:r>
        <w:rPr>
          <w:sz w:val="28"/>
          <w:szCs w:val="28"/>
        </w:rPr>
        <w:t>от</w:t>
        <w:br/>
        <w:t>14 сентября 2021 года № 42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с изменениями и дополнениями)</w:t>
      </w:r>
      <w:r>
        <w:rPr>
          <w:bCs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спределением </w:t>
      </w:r>
      <w:r>
        <w:rPr>
          <w:bCs/>
          <w:color w:val="000000"/>
          <w:sz w:val="28"/>
          <w:szCs w:val="28"/>
        </w:rPr>
        <w:t xml:space="preserve">субсидий бюджетам муниципальных образований Архангельской области на </w:t>
      </w:r>
      <w:r>
        <w:rPr>
          <w:sz w:val="28"/>
          <w:szCs w:val="28"/>
        </w:rPr>
        <w:t>комплектование книжных фондов библиотек муниципальных образований Архангельской области и подписку на периодическую печать</w:t>
      </w:r>
      <w:r>
        <w:rPr>
          <w:bCs/>
          <w:color w:val="000000"/>
          <w:sz w:val="28"/>
          <w:szCs w:val="28"/>
        </w:rPr>
        <w:t xml:space="preserve"> на 2022 год, утвержденным областным законом от</w:t>
        <w:br/>
        <w:t>22 декабря 2021 года № 522-31-ОЗ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Об областном бюджете на 2022 год и на плановый период 2023 и 2024 годов» (таблица № 41 приложения № 9 к указанному областному закону)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и</w:t>
      </w:r>
      <w:r>
        <w:rPr>
          <w:spacing w:val="8"/>
          <w:sz w:val="28"/>
          <w:szCs w:val="28"/>
        </w:rPr>
        <w:t xml:space="preserve"> определяет </w:t>
      </w:r>
      <w:r>
        <w:rPr>
          <w:sz w:val="28"/>
          <w:szCs w:val="28"/>
        </w:rPr>
        <w:t>порядок</w:t>
      </w:r>
      <w:r>
        <w:rPr>
          <w:bCs/>
          <w:color w:val="000000"/>
          <w:spacing w:val="-1"/>
          <w:sz w:val="28"/>
          <w:szCs w:val="28"/>
        </w:rPr>
        <w:t xml:space="preserve"> предоставления и расходования субсидии из областного бюджета </w:t>
      </w:r>
      <w:r>
        <w:rPr>
          <w:bCs/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комплектование книжных фондов библиотек муниципальных образований Архангельской области и подписку на периодическую печат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в 2022 году (далее - субсидия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лавным распорядителем средств бюджета муниципального образования «Коношский муниципальный район» (далее – районный бюджет), предусмотренных на предоставление </w:t>
      </w:r>
      <w:r>
        <w:rPr>
          <w:bCs/>
          <w:color w:val="000000"/>
          <w:spacing w:val="-1"/>
          <w:sz w:val="28"/>
          <w:szCs w:val="28"/>
        </w:rPr>
        <w:t>субсидии</w:t>
      </w:r>
      <w:r>
        <w:rPr>
          <w:sz w:val="28"/>
          <w:szCs w:val="28"/>
        </w:rPr>
        <w:t>, является Отдел культуры администрации муниципального образования «Коношский муниципальный район» (далее – отдел культур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убсидия из областного бюджета зачисляется в доход бюджета МО «Коношский муниципальный район» и отражается в доходах бюджета в соответствии с кодами бюджетной классификации, утвержденной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муниципального образования «Коношский муниципальный район» доводит расходными расписаниями до отдела культуры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сумм, необходимых для оплаты денежных обязатель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осуществляются отделом культур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учателем субсидии является муниципальное бюджетное учреждение культуры «Библиотечная система Конош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далее – Учрежд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и осуществляется в соответствии с настоящим Порядком на основании соглашения, заключенного между отделом культуры и Учрежд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перечисляет субсидию Учреждению в установленном порядке на счет, открытый в Управлении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субсидии направляются Учреждением на комплектование книжных фондов библиотек муниципальных образований Архангельской области и подписку на периодическую печ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(далее – министерство финансов) от 23 декабря 2016 года № 24-пф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предоставляет в органы, осуществляющие санкционирование оплаты денежных обязательств, документы в соответствии с требованиями Порядков санкционирования расходов бюджетных и автономных учреждений Коношского муниципального района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, утвержденными приказом финансового управления администрации муниципального образования «Коношский муниципальный район» от 30 декабря 2021 года</w:t>
        <w:br/>
        <w:t>№ 81-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еспечении наличными денежными средствами получатели средств местных бюджетов руководствуются Правилами </w:t>
      </w:r>
      <w:r>
        <w:rPr>
          <w:sz w:val="28"/>
          <w:szCs w:val="28"/>
          <w:shd w:fill="FFFFFF" w:val="clear"/>
        </w:rPr>
        <w:t>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</w:t>
      </w:r>
      <w:r>
        <w:rPr>
          <w:rStyle w:val="FontStyle18"/>
          <w:sz w:val="28"/>
          <w:szCs w:val="28"/>
        </w:rPr>
        <w:t>, утвержденными приказом Федерального казначейства от</w:t>
        <w:br/>
        <w:t>15 мая 2020 года № 22н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чреждение в пределах выделенной субсидии осуществляет закупку товаров, работ, услу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Учреждением целей и других условий предоставления субсидии, предусмотренных настоящим Порядком, соответствующий объем субсидии подлежит возврату в районный бюдж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татков субсидии, неиспользованных в текущем финансовом году, и отсутствии решения о наличии потребности в средствах субсидии, не использованных в отчетном финансовом году, Учреждение осуществляет возврат средств субсидии в соответствии с Порядком взыскания неиспользованных остатков субсидий, предоставленных из бюджета МО «Коношский муниципальный район» бюджетным учреждениям в текущем финансовом году, утвержденным приказом финансового управления от 21 декабря 2015 года № 38-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средств субсидии возлагается на руководителя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убсидии осуществляется в порядке, установленном бюджетным законодательством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4"/>
        </w:tabs>
        <w:ind w:left="1334" w:hanging="105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22-03-02T14:12:00Z</cp:lastPrinted>
  <dcterms:modified xsi:type="dcterms:W3CDTF">2022-05-23T06:00:00Z</dcterms:modified>
  <cp:revision>826</cp:revision>
  <dc:subject/>
  <dc:title/>
</cp:coreProperties>
</file>