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297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400" w:hanging="297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400" w:hanging="29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400" w:hanging="297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400" w:hanging="297"/>
        <w:jc w:val="center"/>
        <w:rPr/>
      </w:pPr>
      <w:r>
        <w:rPr>
          <w:sz w:val="26"/>
          <w:szCs w:val="26"/>
        </w:rPr>
        <w:t xml:space="preserve">от 21 февраля 2022 г. №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 расходования субвенции из областного бюджета на компенсацию родительской платы за присмотр и уход за ребенком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бразовательных организациях, реализующих образовательную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программу дошкольного образования в 2022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целях реализации муниципальной программы </w:t>
      </w:r>
      <w:r>
        <w:rPr>
          <w:rStyle w:val="FontStyle14"/>
          <w:sz w:val="26"/>
          <w:szCs w:val="26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</w:t>
      </w:r>
      <w:r>
        <w:rPr>
          <w:sz w:val="26"/>
          <w:szCs w:val="26"/>
        </w:rPr>
        <w:t xml:space="preserve"> и определяет Порядок предоставления и расходования субвенции из областного бюджета на  компенсацию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 в 2022 году (далее – субвенция), а также на оплату услуг почтовой связи и услуг кредит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7"/>
          <w:b w:val="false"/>
          <w:sz w:val="26"/>
          <w:szCs w:val="26"/>
        </w:rPr>
        <w:t>субвенции</w:t>
      </w:r>
      <w:r>
        <w:rPr>
          <w:sz w:val="26"/>
          <w:szCs w:val="26"/>
        </w:rPr>
        <w:t>, является управление образования администрации муниципального образования «Коношский муниципальный район» (далее – управление образования)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b w:val="false"/>
          <w:sz w:val="26"/>
          <w:szCs w:val="26"/>
        </w:rPr>
        <w:t>Средства област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субвенции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ются </w:t>
      </w:r>
      <w:r>
        <w:rPr>
          <w:rStyle w:val="FontStyle17"/>
          <w:b w:val="false"/>
          <w:sz w:val="26"/>
          <w:szCs w:val="26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 уч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редства субсидий направляются учреждениями на финансирование расходов по компенсации родительской платы за присмотр и уход за ребенком в муниципальном образовательном учреждении, а также на оплату услуг почтовой связи и услуг кредит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лучатели средств местных бюджетов представляют в Управление Федерального казначейства АО и НАО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е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ежемесячно, до 8-го числа месяца, следующего за отчетным, представляют в управление образования отчет о произведенных расходах за прошедший период и реестр получателей компенсации родительской платы по установленной фор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ежемесячно, до 10-го числа месяца, следующего за отчетным, представляет в министерство образования Архангельской области отчет о произведенных за прошедший период расходах по установленной министерством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доставлении компенсации родительской платы за присмотр и уход за ребенком в муниципальном образовательном учреждении, в соответствии с Федеральным законом от 07 марта 2018 года 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мещение и получение указанной информации в ЕГИССО осуществляются в соответствии с Федеральным законом от 17 июля 1999 года</w:t>
        <w:br/>
        <w:t>№ 178-ФЗ «О государственной социальной помощ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8"/>
          <w:sz w:val="26"/>
          <w:szCs w:val="26"/>
        </w:rPr>
        <w:t xml:space="preserve">Ответственность за нецелевое использование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возлагается на руководителя </w:t>
      </w:r>
      <w:r>
        <w:rPr>
          <w:rStyle w:val="FontStyle17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целевым использование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2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FontStyle18"/>
          <w:sz w:val="26"/>
          <w:szCs w:val="26"/>
          <w:highlight w:val="yellow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06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1:00Z</dcterms:created>
  <dc:creator>User</dc:creator>
  <dc:description/>
  <cp:keywords/>
  <dc:language>en-US</dc:language>
  <cp:lastModifiedBy>Lena</cp:lastModifiedBy>
  <cp:lastPrinted>2022-02-21T14:15:00Z</cp:lastPrinted>
  <dcterms:modified xsi:type="dcterms:W3CDTF">2022-05-23T06:02:00Z</dcterms:modified>
  <cp:revision>8</cp:revision>
  <dc:subject/>
  <dc:title>ГЛАВА МУНИЦИПАЛЬНОГО ОБРАЗОВАНИЯ</dc:title>
</cp:coreProperties>
</file>