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1 мая 2021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ования субвенции, выделенной из областного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осуществление полномочий </w:t>
      </w:r>
      <w:r>
        <w:rPr>
          <w:rFonts w:cs="Times New Roman" w:ascii="Times New Roman" w:hAnsi="Times New Roman"/>
          <w:b/>
          <w:sz w:val="28"/>
          <w:szCs w:val="28"/>
        </w:rPr>
        <w:t>по составлению (изменению) списков кандидатов в присяжные заседатели федеральных судов общей юрисдикции в Российской Феде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2021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Федеральным законом от 20 августа 2004 года </w:t>
          <w:br/>
          <w:t>№ 113-ФЗ «О присяжных заседателях федеральных судов общей юрисдикции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»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 Правительства Российской Федерации от 23 мая 2005 года № 320 «Об утверждении Правил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областным законом от 21 декабря 2020 года № 363-22-ОЗ «Об областном бюджете на 2021 и плановый период 2022 и 2023 годов», руководствуясь Уставом Коношского муниципального района Архангельской области, администрация муницип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орядок расходования субвенции, выделенной из областного бюджета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1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о дня его подписания и распространяется на правоотношения, возникшие с 01 января 2021 года.</w:t>
      </w:r>
    </w:p>
    <w:p>
      <w:pPr>
        <w:pStyle w:val="FORMATTEX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FORMATTEXT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        О.Г. Реутов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906828" TargetMode="External"/><Relationship Id="rId4" Type="http://schemas.openxmlformats.org/officeDocument/2006/relationships/hyperlink" Target="http://docs.cntd.ru/document/90193439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1:00Z</dcterms:created>
  <dc:creator>ConsultantPlus</dc:creator>
  <dc:description/>
  <cp:keywords/>
  <dc:language>en-US</dc:language>
  <cp:lastModifiedBy>Lena</cp:lastModifiedBy>
  <cp:lastPrinted>2021-06-07T08:14:00Z</cp:lastPrinted>
  <dcterms:modified xsi:type="dcterms:W3CDTF">2021-12-15T11:53:00Z</dcterms:modified>
  <cp:revision>6</cp:revision>
  <dc:subject/>
  <dc:title/>
</cp:coreProperties>
</file>