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1 октября 2021 г. №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. Коноша Архангель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«О мероприятиях по реализации государственной социальной политики»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в 2021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Cs/>
          <w:sz w:val="26"/>
          <w:szCs w:val="26"/>
        </w:rPr>
        <w:t>Руководствуясь З</w:t>
      </w:r>
      <w:r>
        <w:rPr>
          <w:rFonts w:cs="Times New Roman" w:ascii="Times New Roman" w:hAnsi="Times New Roman"/>
          <w:sz w:val="26"/>
          <w:szCs w:val="26"/>
        </w:rPr>
        <w:t>аконом Архангельской области от 21 декабря 2020 года</w:t>
        <w:br/>
        <w:t xml:space="preserve">№ 363-22-ОЗ «Об областном бюджете на 2021 год </w:t>
      </w:r>
      <w:r>
        <w:rPr>
          <w:rFonts w:cs="Times New Roman" w:ascii="Times New Roman" w:hAnsi="Times New Roman"/>
          <w:bCs/>
          <w:sz w:val="26"/>
          <w:szCs w:val="26"/>
        </w:rPr>
        <w:t>и на плановый период 2022 и 2023 годов</w:t>
      </w:r>
      <w:r>
        <w:rPr>
          <w:rFonts w:cs="Times New Roman" w:ascii="Times New Roman" w:hAnsi="Times New Roman"/>
          <w:sz w:val="26"/>
          <w:szCs w:val="26"/>
        </w:rPr>
        <w:t>», решением тридцать третьей сессии Собрания депутатов</w:t>
        <w:br/>
        <w:t>МО «Коношский муниципальный район» от 25 декабря 2020 года № 355</w:t>
        <w:br/>
        <w:t xml:space="preserve">«О бюджете муниципального образования «Коношский муниципальный район» на 2021 год и на плановый период 2022 и 2023 годов», статьей 25 Устава Коношского муниципального района Архангельской области, администрация муниципального образования 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.</w:t>
      </w:r>
      <w:r>
        <w:rPr>
          <w:rFonts w:eastAsia="MS Mincho;ＭＳ 明朝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«О мероприятиях по реализации государственной социальной политики»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 2021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851" w:leader="none"/>
          <w:tab w:val="left" w:pos="7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образования</w:t>
        <w:tab/>
        <w:t xml:space="preserve">  С.С. Едем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№1_"/>
    <w:qFormat/>
    <w:rPr>
      <w:sz w:val="21"/>
      <w:szCs w:val="21"/>
      <w:shd w:fill="FFFFFF" w:val="clear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4">
    <w:name w:val="Основной текст (4)_"/>
    <w:qFormat/>
    <w:rPr>
      <w:spacing w:val="-10"/>
      <w:sz w:val="8"/>
      <w:szCs w:val="8"/>
      <w:shd w:fill="FFFFFF" w:val="clear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54" w:before="240" w:after="0"/>
      <w:jc w:val="center"/>
      <w:outlineLvl w:val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pacing w:val="-10"/>
      <w:sz w:val="8"/>
      <w:szCs w:val="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02:00Z</dcterms:created>
  <dc:creator>*</dc:creator>
  <dc:description/>
  <cp:keywords/>
  <dc:language>en-US</dc:language>
  <cp:lastModifiedBy>Lena</cp:lastModifiedBy>
  <dcterms:modified xsi:type="dcterms:W3CDTF">2021-12-15T12:00:00Z</dcterms:modified>
  <cp:revision>254</cp:revision>
  <dc:subject/>
  <dc:title>АДМИНИСТРАЦИЯ МУНИЦИПАЛЬНОГО ОБРАЗОВАНИЯ</dc:title>
</cp:coreProperties>
</file>