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1 августа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формир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заданий муниципальным учреждени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ошского муниципального района и порядке финансового обеспечения выполнения этих зада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В соответствии с пунктами 3 и 4 статьи 69.2 Бюджетного кодекса Российской Федерации, подпунктом 2 пункта 7 статьи 9.2 Федерального закона от 12 января 1996 года № 7-ФЗ «О некоммерческих организациях», пунктом 2 части 5 статьи 4 Федерального закона от 03 ноября 2006 года № 174-ФЗ «Об автономных учреждениях», администрация муниципального образования </w:t>
      </w:r>
      <w:r>
        <w:rPr>
          <w:b/>
          <w:bCs/>
          <w:szCs w:val="28"/>
        </w:rPr>
        <w:t>п о с т а н о в л я е т</w:t>
      </w:r>
      <w:r>
        <w:rPr>
          <w:szCs w:val="28"/>
        </w:rPr>
        <w:t>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;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лучае принятия решения о бюджете на очередной финансовый год без указания в нем показателей планового периода формирование муниципальных заданий муниципальным учреждениям и финансовое обеспечение выполнения этих заданий осуществляются на один финансовый год. В этом случае в </w:t>
      </w:r>
      <w:hyperlink w:anchor="Par2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ложению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, утвержденному настоящим постановлением, графы, касающиеся первого и второго годов планового периода, заполнению не подлежа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Коношский муниципальный район» от 27 августа 2015 года № 566 «Об утверждении Положения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Коношский муниципальный район» от 20 июля 2020 года № 360 «О внесении изменений в Положение о порядке формирования муниципальных заданий муниципальным учреждениям Коношского муниципального района и порядок финансового обеспечения выполнения этих заданий, утвержденное постановлением администрации муниципального образования «Коношский муниципальный район» от 27 августа 2015 года № 566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образования «Коношский муниципальный район» от 10 августа 2020 года № 404 «О внесении изменения в постановление администрации муниципального образования «Коношский муниципальный район» от 27 августа 2015 года </w:t>
        <w:br/>
        <w:t>№ 566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за исключением пункта 3 вступает в силу с момента его подписания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настоящего постановления вступает в силу с 1 января 2021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МО «Коношский муниципальный район»</w:t>
        <w:tab/>
        <w:tab/>
        <w:tab/>
        <w:tab/>
        <w:t xml:space="preserve">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0:00Z</dcterms:created>
  <dc:creator>Ратманов Андрей Николаевич</dc:creator>
  <dc:description/>
  <cp:keywords/>
  <dc:language>en-US</dc:language>
  <cp:lastModifiedBy>Lena</cp:lastModifiedBy>
  <cp:lastPrinted>2020-09-01T15:09:00Z</cp:lastPrinted>
  <dcterms:modified xsi:type="dcterms:W3CDTF">2020-09-23T07:52:00Z</dcterms:modified>
  <cp:revision>347</cp:revision>
  <dc:subject/>
  <dc:title/>
</cp:coreProperties>
</file>