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04 марта 2019 г. № 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усмотренных государственной программ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рхангельской области 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2013 – 2020 годы)» на 2019 год»</w:t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на обеспечение развития и укрепления материально-технической базы домов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аселенных пунктах с числом жителей до 50 тысяч человек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обеспечение развития и укрепления материально-технической базы домов культуры в населенных пунктах с числом жителей до 50 тысяч человек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9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5 октября 2018 года № 622 (с изменениями и дополнениями) (далее – субсидии), предоставляются муниципальным образованиям для софинансирования расходов бюджетов муниципальных образований на реализацию мероприятий, предусматривающих развитие и укрепление материально-технической базы муниципальных домов культуры, расположенных в населенных пунктах с численностью населения до 50 тысяч человек, и осуществляющих свою деятельность на территории соответствующих муниципальных образ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831"/>
      <w:bookmarkEnd w:id="0"/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на предоставление субсидии на обеспечение развития и укрепления материально-технической базы муниципальных домов культуры муниципальных образований Архангель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Мирный», муниципальному образованию «Вохтомское», муниципальному образованию «Климовское», муниципальному образованию «Подюжско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о справкой о потребности в обновлении материально-технической базы муниципальных домов культуры, сметой расходов на укрепление материально-технической базы муниципальных домов культуры муниципального образования «Коношский муниципальный район», в пределах средств, выделенных из областного бюджета согласно постановления Правительства Архангельской области от 06 февраля 2019г. № 43-пп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домов культуры в населенных пунктах с числом жителей до 50 тысяч человек,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на 2019 год».</w:t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Lena</cp:lastModifiedBy>
  <cp:lastPrinted>2019-03-05T09:48:00Z</cp:lastPrinted>
  <dcterms:modified xsi:type="dcterms:W3CDTF">2019-11-26T12:32:00Z</dcterms:modified>
  <cp:revision>120</cp:revision>
  <dc:subject/>
  <dc:title/>
</cp:coreProperties>
</file>