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/>
      </w:pPr>
      <w:r>
        <w:rPr/>
        <w:t>ПРИЛОЖЕНИЕ № 2</w:t>
      </w:r>
    </w:p>
    <w:p>
      <w:pPr>
        <w:pStyle w:val="Normal"/>
        <w:ind w:left="1062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1062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1062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10620" w:hanging="0"/>
        <w:jc w:val="center"/>
        <w:rPr/>
      </w:pPr>
      <w:r>
        <w:rPr/>
        <w:t xml:space="preserve">от 12 ноября 2018 г.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Развитие дорожной сети,</w:t>
      </w:r>
    </w:p>
    <w:p>
      <w:pPr>
        <w:pStyle w:val="Normal"/>
        <w:jc w:val="right"/>
        <w:rPr/>
      </w:pPr>
      <w:r>
        <w:rPr/>
        <w:t>повышение безопасности дорожного движения</w:t>
      </w:r>
    </w:p>
    <w:p>
      <w:pPr>
        <w:pStyle w:val="Normal"/>
        <w:jc w:val="right"/>
        <w:rPr/>
      </w:pPr>
      <w:r>
        <w:rPr/>
        <w:t>в муниципальном образован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Коношский муниципальный район» на 2019 г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Е Р Е Ч Е Н 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мероприятий муниципальной программы «Развитие дорожной сети, повышение безопасности дорожного дви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в муниципальном образовании «Коношский муниципальный район» на 2019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4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200"/>
        <w:gridCol w:w="4320"/>
        <w:gridCol w:w="2586"/>
        <w:gridCol w:w="1374"/>
        <w:gridCol w:w="1440"/>
      </w:tblGrid>
      <w:tr>
        <w:trPr>
          <w:trHeight w:val="49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мероприятий программы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писание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Источники финансирования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9</w:t>
            </w:r>
          </w:p>
        </w:tc>
      </w:tr>
      <w:tr>
        <w:trPr>
          <w:trHeight w:val="5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, ремонт автомобильных дорог местного знач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. Ямочный ремонт асфальтобетонного покрыт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 Асфальтирование ул. Спортив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п. Подюг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 Ремонт грунтовых дорог и устройство водопропускных труб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п. Ерцево, п. Подюга, ремонт улиц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. Красивое, п. Гринево, улиц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д. Пономаревская, очистка канав, устройство дренажных труб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п. Волошка, ремонт а/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ул. Приозерная в д. Климовска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д. Кеменцево, д. Порядинска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д. Ануфриево; ремонт а/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п. Мелентьевский, д. Осташевска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д. Куфтыревская, ул. Охотничь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п. Мирный, улицы п. Соснов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 Сезонное грейдирование улиц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 Механизированная снегоочитска а/д местного значения. Ручная снегоочистка мостов и пешеходных перехо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 Прочие работ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йонный бюджет (средства дорожного фонда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2 7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2 735,0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ентаризация и паспортизация дорог местного знач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по паспортизации дорог местного знач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йонный бюджет (дорожный фонд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00,0</w:t>
            </w:r>
          </w:p>
        </w:tc>
      </w:tr>
      <w:tr>
        <w:trPr>
          <w:trHeight w:val="5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, направленные на повышение обеспечения безопасности дорожного движ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орожных знак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йонный бюджет (средства дорожного фонда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9,0</w:t>
            </w:r>
          </w:p>
        </w:tc>
      </w:tr>
      <w:tr>
        <w:trPr>
          <w:trHeight w:val="5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 дворовым территориям многоквартирных домов населенных пунктов, осуществляемых за счет бюджетных ассигнований муниципальных дорожных фондо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убсидии будут перечислены в бюджет городского поселения на выполнение работ по асфальтированию ул. Вокзальна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бластной бюдж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 5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 584,5</w:t>
            </w:r>
          </w:p>
        </w:tc>
      </w:tr>
      <w:tr>
        <w:trPr>
          <w:trHeight w:val="70" w:hRule="atLeast"/>
        </w:trPr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Всего по мероприятия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Всего, в т.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 0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 018,5</w:t>
            </w:r>
          </w:p>
        </w:tc>
      </w:tr>
      <w:tr>
        <w:trPr>
          <w:trHeight w:val="70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Районный бюджет (средства дорожного фонда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3 4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3 434,0</w:t>
            </w:r>
          </w:p>
        </w:tc>
      </w:tr>
      <w:tr>
        <w:trPr>
          <w:trHeight w:val="70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 5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 584,5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1134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5:26:00Z</dcterms:created>
  <dc:creator>Администрация</dc:creator>
  <dc:description/>
  <cp:keywords/>
  <dc:language>en-US</dc:language>
  <cp:lastModifiedBy>User</cp:lastModifiedBy>
  <cp:lastPrinted>2018-11-13T09:51:00Z</cp:lastPrinted>
  <dcterms:modified xsi:type="dcterms:W3CDTF">2019-08-19T05:17:00Z</dcterms:modified>
  <cp:revision>10</cp:revision>
  <dc:subject/>
  <dc:title/>
</cp:coreProperties>
</file>