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773" w:hanging="0"/>
        <w:jc w:val="center"/>
        <w:rPr/>
      </w:pPr>
      <w:r>
        <w:rPr/>
        <w:t>ПРИЛОЖЕНИЕ № 2</w:t>
      </w:r>
    </w:p>
    <w:p>
      <w:pPr>
        <w:pStyle w:val="Normal"/>
        <w:ind w:left="10773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10773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10773" w:hanging="0"/>
        <w:jc w:val="center"/>
        <w:rPr>
          <w:spacing w:val="-4"/>
        </w:rPr>
      </w:pPr>
      <w:r>
        <w:rPr>
          <w:spacing w:val="-4"/>
        </w:rPr>
        <w:t>«Коношский муниципальный район»</w:t>
      </w:r>
    </w:p>
    <w:p>
      <w:pPr>
        <w:pStyle w:val="Normal"/>
        <w:ind w:left="10773" w:hanging="0"/>
        <w:jc w:val="center"/>
        <w:rPr>
          <w:spacing w:val="-4"/>
        </w:rPr>
      </w:pPr>
      <w:r>
        <w:rPr>
          <w:spacing w:val="-4"/>
        </w:rPr>
        <w:t xml:space="preserve">от 14 января 2019 г. №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33"/>
        <w:gridCol w:w="5244"/>
        <w:gridCol w:w="2268"/>
        <w:gridCol w:w="1559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rHeight w:val="2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 «Организация и обеспечение бюджетного процесса 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информационных систем управления финансами в Коношском районе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цесса планирования районного бюджет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составление проекта решения о бюджете, внесение изменений в решение о бюдж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сполнения районного бюджета и формирования бюджетной отчетност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исполнение районного бюджета и формирование бюджетной отчетности в порядке и в сроки, предусмотренные бюджетным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зрачности и доступности информации о формировании и исполнении районного бюджета и качества управления финансам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б исполнении районного бюджета на официальном сайте в сети «Интер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 к казне муниципального образования, предусматривающих обращение взыскания на средства районного бюджета в порядке, предусмотренном законодательством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ое исполнение судебн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2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 (поселений) и осуществление иных расходов, администратором по которым является  финансовое управление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размеров и перечисление межбюджетных трансфертов бюджетам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8,7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98,7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82,3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6,4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Управление муниципальным долгом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вершенствование планирования объема и структуры муниципального долг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точниками покрытия районного бюджета за счет муниципальных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евременное погашение долговых обязательств и исполнение обязательств по обслуживанию муниципального внутреннего долг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сутствие просроченных платежей по погашению долговых обязательств и обязательств по обслуживанию муниципального дол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пераций по управлению муниципальным долгом, направленных на оптимизацию его структуры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униципальных заимствований с учетом планируемых кассовых разрывов в максимально благоприятный момент времени, когда стоимость привлекаемых финансовых ресурсов минимальна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управление муниципальным долгом и расходами на его обслуживание, поддержание их в рамках законодательно установленных огранич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2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2,3</w:t>
            </w:r>
          </w:p>
        </w:tc>
      </w:tr>
      <w:tr>
        <w:trPr/>
        <w:tc>
          <w:tcPr>
            <w:tcW w:w="14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«Поддержание устойчивого исполнения бюджетов муниципальных образований (поселений)»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едложений по совершенствованию методик распределения межбюджетных трансфертов, предоставляемых муниципальным образ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расчетов (определ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годный расчет (уточнение) объемов межбюджетных трансфертов, предоставляемых бюджетам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сумм межбюджетных трансфертов в целях поддержания устойчивого исполнения бюджетов муниципальных образований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и своевременное перечисление сумм межбюджетных трансфе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721,9</w:t>
            </w:r>
          </w:p>
        </w:tc>
      </w:tr>
      <w:tr>
        <w:trPr>
          <w:trHeight w:val="53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66,8</w:t>
            </w:r>
          </w:p>
        </w:tc>
      </w:tr>
      <w:tr>
        <w:trPr>
          <w:trHeight w:val="7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55,1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 по подпрограмме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721,9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66,8</w:t>
            </w:r>
          </w:p>
        </w:tc>
      </w:tr>
      <w:tr>
        <w:trPr>
          <w:trHeight w:val="129" w:hRule="atLeast"/>
        </w:trPr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655,1</w:t>
            </w:r>
          </w:p>
        </w:tc>
      </w:tr>
      <w:tr>
        <w:trPr>
          <w:trHeight w:val="70" w:hRule="atLeast"/>
        </w:trPr>
        <w:tc>
          <w:tcPr>
            <w:tcW w:w="10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 782,9</w:t>
            </w:r>
          </w:p>
        </w:tc>
      </w:tr>
      <w:tr>
        <w:trPr/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82,3</w:t>
            </w:r>
          </w:p>
        </w:tc>
      </w:tr>
      <w:tr>
        <w:trPr/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583,2</w:t>
            </w:r>
          </w:p>
        </w:tc>
      </w:tr>
      <w:tr>
        <w:trPr/>
        <w:tc>
          <w:tcPr>
            <w:tcW w:w="10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91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46:00Z</dcterms:created>
  <dc:creator>lenin</dc:creator>
  <dc:description/>
  <cp:keywords/>
  <dc:language>en-US</dc:language>
  <cp:lastModifiedBy>Lena</cp:lastModifiedBy>
  <cp:lastPrinted>2019-01-15T16:45:00Z</cp:lastPrinted>
  <dcterms:modified xsi:type="dcterms:W3CDTF">2019-03-21T12:25:00Z</dcterms:modified>
  <cp:revision>175</cp:revision>
  <dc:subject/>
  <dc:title>Приложение № 3</dc:title>
</cp:coreProperties>
</file>