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 «КОНОШСКИЙ МУНИЦИПАЛЬНЫЙ РАЙОН»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  <w:spacing w:val="70"/>
          <w:sz w:val="28"/>
          <w:szCs w:val="28"/>
        </w:rPr>
      </w:pPr>
      <w:r>
        <w:rPr>
          <w:b/>
          <w:bCs/>
          <w:spacing w:val="70"/>
          <w:sz w:val="28"/>
          <w:szCs w:val="28"/>
        </w:rPr>
        <w:t>ПОСТАНОВЛЕНИЕ</w:t>
      </w:r>
    </w:p>
    <w:p>
      <w:pPr>
        <w:pStyle w:val="Normal"/>
        <w:widowControl/>
        <w:jc w:val="center"/>
        <w:rPr>
          <w:b/>
          <w:b/>
          <w:bCs/>
          <w:spacing w:val="70"/>
          <w:sz w:val="20"/>
          <w:szCs w:val="20"/>
        </w:rPr>
      </w:pPr>
      <w:r>
        <w:rPr>
          <w:b/>
          <w:bCs/>
          <w:spacing w:val="70"/>
          <w:sz w:val="20"/>
          <w:szCs w:val="20"/>
        </w:rPr>
      </w:r>
    </w:p>
    <w:p>
      <w:pPr>
        <w:pStyle w:val="Normal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 марта 2019 г. №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оставления и расходования субвенции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ыделенной из областного бюджета на возмещение расходов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вязанных с реализацией мер социальной поддержк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едоставлению компенсации расходов на оплату жилых помещений, отопления и освещения педагогическим работникам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разовательных организаций в сельских населенных пунктах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бочих поселках (поселках городского типа), в 2019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8 статьи 47 Федерального закона от 29 декабря 2012 года № 273-ФЗ «Об образовании в Российской Федерации», главой 7 областного закона от 02 июля 2013 года № 712-41-ОЗ «Об образовании в Архангельской области», областным законом от 17 декабря 2018 года № 35-4-ОЗ «Об областном бюджете на 2019 год и на плановый период 2020 и 2021 годов», постановлением Правительства Архангельской области от 30 марта 2010 года</w:t>
        <w:br/>
        <w:t>№ 79-пп «Об утверждении Порядка предоставления мер социальной поддержки педагогическим работникам государственных образовательных организаций Архангельской области и муниципальных образовательных организаций муниципальных образований Архангельской области, государственных организаций Архангельской области для детей-сирот и детей, оставшихся без попечения родителей, и государственных медицинских организаций Архангельской области в сельских населенных пунктах, рабочих поселках (поселках городского типа) Архангельской области» (с изменениями и дополнениями) и в целях реализации муниципальной программы «Развитие образования в муниципальном образовании «Коношский муниципальный район» на 2019 год», утвержденной постановлением администрации муниципального образования «Коношский муниципальный район» от 29 октября 2018 года № 665, муниципальной программы «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9 году», утвержденной постановлением администрации муниципального образования «Коношский муниципальный район» от 18 октября 2018 года № 634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ый Порядок предоставления и расходования субвенции, выделенной из областного бюджета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 в 2019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Действие Порядка распространяется на правоотношения, возникшие с</w:t>
        <w:br/>
        <w:t>01 января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  <w:tab/>
        <w:t>О.Г. Реут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20"/>
          <w:tab w:val="left" w:pos="7938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4962" w:hanging="0"/>
        <w:jc w:val="center"/>
        <w:rPr/>
      </w:pPr>
      <w:r>
        <w:rPr>
          <w:sz w:val="26"/>
          <w:szCs w:val="26"/>
        </w:rPr>
        <w:t xml:space="preserve">от 14 марта 2019 г. №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П О Р Я Д О 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оставления и расходования субвенции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ыделенной из областного бюджета на возмещение расходов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вязанных с реализацией мер социальной поддержк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едоставлению компенсации расходов на оплату жилых помещений, отопления и освещения педагогическим работникам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разовательных организаций в сельских населенных пунктах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бочих поселках (поселках городского типа), в 2019 году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Настоящий Порядок разработан в целях реализации муниципальной программы «Развитие образования в муниципальном образовании «Коношский муниципальный район» на 2019 год», утвержденной постановлением администрации муниципального образования «Коношский муниципальный район» от 29 октября 2018 года № 665, муниципальной программы «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9 году», утвержденной постановлением администрации муниципального образования «Коношский муниципальный район» от 18 октября 2018 года № 634, и определяет правила предоставления и расходования субвенции, выделенной из областного бюджета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 в 2019 году (далее – субвенци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К получателям мер социальной поддержки относятся следующие категории педагогических работников муниципальных образовательных организаций муниципального образования «Коношский муниципальный район» (далее – образовательные организации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едагогические работники, руководители, заместители руководителей, руководители структурных подразделений и их заместители, работающие и проживающие в сельских населенных пунктах, рабочих поселках (поселках городского типа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педагогические работники, руководители, заместители руководителей, руководители структурных подразделений и их заместители, прекратившие трудовые отношения с образовательной организацией после установления (назначения) им пенсии (независимо от вида пенсии), если общий стаж их работы в такой образовательной организации составляет не менее десяти лет и на момент выхода на пенсию они имели право на указанные меры социальной поддерж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 о предоставлении мер социальной поддержки педагогическим работникам на предоставление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 в соответствии с Федеральным законом от 07 марта 2018 года</w:t>
        <w:br/>
        <w:t>№ 56-ФЗ «О внесении изменений в отдельные законодательные акты Российской Федерации в связи с принятием Федерального закона «О внесении изменений в отдельные законодательные акты Российской Федерации в части учета и совершенствования представления мер социальной поддержки исходя из обязанности соблюдения принципа адресности и применения критериев нуждаемости» размещается в Единой государственной информационной системе социального обеспеч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мещение и получение указанной информации в ЕГИССО осуществляются в соответствии с Федеральным законом от 17 июля 1999 года</w:t>
        <w:br/>
        <w:t>№ 178-ФЗ «О государственной социальной помощ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Средства субвенци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ассовые расходы, осуществляются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Средства субвенции в виде субсидий направляются финансовым управлением администрации муниципального образования «Коношский муниципальный район» (далее – финансовое управление) управлению образования администрации муниципального образования «Коношский муниципальный район» (далее – управление образования) на основании заявок в соответствии со сводной бюджетной росписью бюджета и суммы, необходимой для оплаты денежных обязательств по расходам получателей средств местных бюдже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Управление образования при получении средств субсидий, производит их перечисление на лицевые счета муниципальных образовательных организаций согласно их заявк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Получателями средств субсидий являются муниципальные образовательные организ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Перечисление денежных средств муниципальной образовательной организации, не являющейся получателем бюджетных средств, осуществляется в виде субсидий на иные цел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еречислении субсидии муниципальным образовательным организациям, не являющимся получателем бюджетных средств, управление образования представляет в органы Федерального казначейства следующие докумен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шение между управлением образования и муниципальной образовательной организацией, предусматривающее получение субсид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атежные документы на перечисление субсидии муниципальной образовательной организации на лицевой счет в органах Федерального казначей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. № 10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ование средств субсидий получателями средств местных бюджетов и муниципальными образовательными организациями осуществляется в порядке санкционирования оплаты денежных обязательств получателей средств областного бюджета, утвержденном постановлением министерства финансов Архангель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Средства субсидий направляются муниципальными образовательными организациями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 Отдел культуры администрации муниципального образования «Коношский муниципальный район» (далее – отдел культуры) ежемесячно, до</w:t>
        <w:br/>
        <w:t>3 числа текущего месяца, представляет в управление образования заявку с указанием потребности в денежных средствах на компенсацию расходов на оплату жилых помещений, отопления и освещения педагогическим работникам подведомственных образовательных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образования ежемесячно, до 5 числа текущего месяца, представляет в министерство образования и науки Архангельской области заявку с указанием потребности в денежных средствах на компенсацию расходов на оплату жилых помещений, отопления и освещения педагогическим работникам образовательных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требность в денежных средствах на возмещение расходов на предоставление компенсации расходов на оплату жилых помещений, отопления и освещения определяется исходя из среднего размера затрат в месяц на перечисление (выплату) денежных средств на компенсацию расходов на оплату жилых помещений, отопления и освещения педагогическим работникам образовательных организ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. Получатели средств местных бюджетов представляют в органы Федерального казначейства документы, подтверждающие возникновение денежных обязательств получателей средств областного бюджета и администраторов источников финансирования дефицита областного бюджета, утвержденным постановлением министерства финансов Архангель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. Образовательные организации ежемесячно, не позднее 25 числа текущего месяца направляют в управление образования, отдел культуры отчет о произведенных расходах по предоставлению компенсации расходов по оплате жилых помещений, отопления и освещения педагогическим работникам по установленной форм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. Отдел культуры ежемесячно до 1 числа месяца, следующего за отчётным, представляет в управление образования отчет о произведенных расходах по предоставлению компенсации расходов на оплату жилых помещений, отопления и освещения подведомственными образовательными организациями по установленной форм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правление образования ежемесячно до 5 числа месяца, следующего за отчётным, представляет в министерство образования, науки Архангельской области отчет о произведенных расходах по предоставлению компенсации расходов на оплату жилых помещений, отопления и освещения по установленной министерством форм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3. При неполном использовании средств субсидии, экономия не может быть направлена на другие цели и подлежит возврату в бюдж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Ответственность за нецелевое использование средств возлагается на руководителей муниципальных образовательных организаций и руководителей учреждений куль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5. Контроль за целевым использованием средств осуществляется управлением образования, отделом куль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>
      <w:spacing w:lineRule="exact" w:line="298"/>
      <w:ind w:firstLine="715"/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98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32:00Z</dcterms:created>
  <dc:creator>1</dc:creator>
  <dc:description/>
  <cp:keywords/>
  <dc:language>en-US</dc:language>
  <cp:lastModifiedBy>Lena</cp:lastModifiedBy>
  <cp:lastPrinted>2019-03-15T14:06:00Z</cp:lastPrinted>
  <dcterms:modified xsi:type="dcterms:W3CDTF">2019-03-21T12:47:00Z</dcterms:modified>
  <cp:revision>20</cp:revision>
  <dc:subject/>
  <dc:title>АДМИНИСТРАЦИЯ МУНИЦИПАЛЬНОГО ОБРАЗОВАНИЯ</dc:title>
</cp:coreProperties>
</file>