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УТВЕРЖДЕН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постановлением администрации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муниципального образования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«Коношский муниципальный район»</w:t>
      </w:r>
    </w:p>
    <w:p>
      <w:pPr>
        <w:pStyle w:val="Style23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  <w:lang w:val="ru-RU" w:eastAsia="ru-RU"/>
        </w:rPr>
        <w:t xml:space="preserve">от 15 октября 2018 г.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й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й бюджетам поселений, предоставляемых в рамка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МО «Коношский муниципальный район» «Управление муниципальными финансами и муниципальным долгом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9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, разработанный в соответствии со статьями 139 и 140 Бюджетного кодекса Российской Федерации, пунктом 13 статьи 9 Положения о бюджетном процессе в МО «Коношский муниципальный район», определяет правила предоставления и расходов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бвенций бюджетам поселений на осуществление государственных полномочий Архангельской области по созданию комиссий в сфере административных правонаруш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й бюджетам поселений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и расходования субвенц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м поселений на осуществление государственных полномочий Архангельской области по созданию комисс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фере административных правонару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, разработанный в соответствии со статьей 140 Бюджетного кодекса Российской Федерации, областным законом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определяет правила предоставления и расходования субвенций из областного бюджета бюджетам поселений (далее соответственно-муниципальные образования) на осуществление государственных полномочий Архангельской области органами местного самоуправления муниципальных образований по созданию комиссий в сфере административных правонарушений, установленных соответственно статьей 32 указанного областного закона (далее соответственно – субвенции)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субвенций предоставляются для реализации государственных полномочий Архангельской области на оплату расходов, предусмотренных статьей 70 Бюджетного кодекса Российской Федерации: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МО «Коношский муниципальный район» (далее – финансовое управление) осуществляет перечисление средств субвенций за счет средств областного бюджета в пределах сводной бюджетной росписи бюджета МО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, 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муниципальных образований представляют в финансовое управление отчет о произведенных расходах по форме и в сроки, установленные министерством финансов Архангельской област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ость за нецелевое использование средств субвенций возлагается на органы местного самоуправления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целевым использованием субвенц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1015"/>
      <w:bookmarkEnd w:id="0"/>
      <w:r>
        <w:rPr>
          <w:rFonts w:cs="Times New Roman" w:ascii="Times New Roman" w:hAnsi="Times New Roman"/>
          <w:sz w:val="26"/>
          <w:szCs w:val="26"/>
        </w:rPr>
        <w:t>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и расходования субвенций бюджетам поселений на осуществление полномочий по первичному воинскому уче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ях, где отсутствуют военные комиссари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Порядок, разработанный в соответствии со статьей 140 Бюджетного кодекса Российской Федерации,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 и облас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0 сентября 2005 года № 84-5-ОЗ «О наделении органов местного самоуправления муниципальных образований Архангельской области государственными полномочиями», устанавливает правила предоставления и расходования субвенций бюджетам поселений (далее – муниципальные образования) на осуществление полномочий по первичному воинскому учету на территориях, где отсутствуют военные комиссариаты (далее – субвенции)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субвенций предоставляются для реализации статьи 8 Федерального закона от 28 марта 1998 года № 53-ФЗ «О воинской обязанности и военной службе» на оплату расходов, предусмотренных статьей 70 Бюджетного кодекса Российской Федераци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плату труда работников органов местного самоуправления муниципальных образований, муниципальных служащих, командировочные и иные выплаты в соответствии с трудовыми договорами </w:t>
        <w:br/>
        <w:t>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плату налогов, сборов и иных обязательных платежей </w:t>
        <w:br/>
        <w:t>в бюджетную систему Российской Федерации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Финансовое управление осуществляет перечисление средств субвенций по мере поступления финансовых средств из областного бюджета, в пределах сводной бюджетной росписи бюджета МО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3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т операций по использованию средств субвенций осуществляется на лицевых счетах получателей средств местных бюджетов, открытых </w:t>
        <w:br/>
        <w:t>в органах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анкционирования оплаты денежных обязательств получателей средств областного бюджета </w:t>
        <w:br/>
        <w:t>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Органы местного самоуправления муниципальных образований отражают суммы субвенций в доходах местных бюджетов в соответствии </w:t>
        <w:br/>
        <w:t>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Получатели средств местных бюджетов осуществляют кассовые расходы, связанные с первичным воинским учетом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3.7.Органы местного самоуправления ежеквартально, не позднее 4 числа месяца, следующего за отчетным кварталом, представляют в финансовое управление отчет о расходах местных бюджетов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 по форме, установленной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Контроль за целевым использованием средств субвенций осуществляетс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предоставления и расходования субсид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м поселений на частичное возмещение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ер социальной поддерж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валифицированных специалистов учреждений культуры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организаций (кроме педагогических работников), финансируемых из местных бюджетов, проживающих и работающи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сельских населенных пунктах, рабочих поселках (поселках городского тип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overflowPunct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Настоящий Порядок, разработанный в соответствии со статьей 139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4</w:t>
        </w:r>
      </w:hyperlink>
      <w:r>
        <w:rPr>
          <w:sz w:val="26"/>
          <w:szCs w:val="26"/>
        </w:rPr>
        <w:t xml:space="preserve"> областного закона</w:t>
        <w:br/>
        <w:t>от 22 июня 2005 года № 52-4-ОЗ «О мерах социальной поддержки отдельных категорий квалифицированных специалистов, проживающих и работающих</w:t>
        <w:br/>
        <w:t>в сельских населенных пунктах, рабочих поселках (поселках городского типа)», устанавливает правила предоставления и расходования субсидий бюджетам поселений (далее – муниципальные образования)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(далее – субсидии)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учателям мер социальной поддержки относятся квалифицированные специалисты учреждений культуры и образовательных организаций (кроме педагогических работников), финансируемых из местных бюджетов, проживающие и работающие в сельских населенных пунктах, рабочих поселках (поселках городского типа) Архангельской области, в том числе вышедшие на пенсию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управление осуществляет перечисление средств субсидий по мере поступления финансовых средств из областного бюджета, в пределах сводной бюджетной росписи бюджета МО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4.4. Субсид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ы местного самоуправления муниципальных образований отражают суммы субсидий в доходах местных бюджетов в соответствии </w:t>
        <w:br/>
        <w:t>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Органы местного самоуправления муниципальных образований осуществляют кассовые расходы, в том числе в виде субсидий муниципальным бюджетным и автономным учреждениям муниципальных образований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направления кода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Перечисление средств муниципальным бюджетным и автономным учреждениям муниципальных образований осуществляется в виде субсидий на иные цели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еречислении субсидий муниципальным бюджетным </w:t>
        <w:br/>
        <w:t>и автономным учреждениям муниципальных образований органы местного самоуправления муниципальных образований представляют в органы, осуществляющие санкционирование оплаты денежных обязательств, следующие документы: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шения, предусматривающие получение субсидий, между органами местного самоуправления муниципальных образований </w:t>
        <w:br/>
        <w:t>и муниципальными автономными учреждениями муниципальных образований, муниципальными бюджетными учреждениями муниципальных образований;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тежные документы на перечисление субсидий муниципальным бюджетным учреждениям муниципальных образований на лицевые счета </w:t>
        <w:br/>
        <w:t>в органах Федерального казначейства (финансовых органах муниципальных образований)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Органы местного самоуправления муниципальных образований ежеквартально, до 12-го числа месяца, следующего за отчетным, представляют в финансовое управление отчет о произведенных расходах по форме, установленной министерством финансов Архангельской области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Ответственность за нецелевое использование средств субсидий возлагается на органы местного самоуправления муниципальных образований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Контроль за целевым использованием субсид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498"/>
        </w:tabs>
        <w:ind w:left="2498" w:hanging="10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Абзац списка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B65A0CA2CD6A1BD58EC7BEC75E4E413410BC4D43F6D0865CB43F0B2C39A44124nDH" TargetMode="External"/><Relationship Id="rId3" Type="http://schemas.openxmlformats.org/officeDocument/2006/relationships/hyperlink" Target="consultantplus://offline/ref=66B65A0CA2CD6A1BD58EC7BEC75E4E413410BC4D46F0D1885EB43F0B2C39A4414D7CC2941D38192873FE542An8H" TargetMode="External"/><Relationship Id="rId4" Type="http://schemas.openxmlformats.org/officeDocument/2006/relationships/hyperlink" Target="consultantplus://offline/ref=1127AA85BF462CA5A05905C0CC6A21A08353A3281AB0427CEC1B0EBA28726E5F2739264C799839o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29:00Z</dcterms:created>
  <dc:creator>Тарасова</dc:creator>
  <dc:description/>
  <cp:keywords/>
  <dc:language>en-US</dc:language>
  <cp:lastModifiedBy>Lena</cp:lastModifiedBy>
  <cp:lastPrinted>2018-10-17T15:19:00Z</cp:lastPrinted>
  <dcterms:modified xsi:type="dcterms:W3CDTF">2019-03-21T12:38:00Z</dcterms:modified>
  <cp:revision>22</cp:revision>
  <dc:subject/>
  <dc:title>Проект</dc:title>
</cp:coreProperties>
</file>