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16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А</w:t>
      </w:r>
    </w:p>
    <w:p>
      <w:pPr>
        <w:pStyle w:val="Style16"/>
        <w:ind w:left="516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6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6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Style16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5 октября 2018 г.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ым долгом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480"/>
      </w:tblGrid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МО «Коношский муниципальный район» «Управление муниципальными финансами и муниципальным долгом на 2019 год» </w:t>
            </w:r>
            <w:r>
              <w:rPr>
                <w:sz w:val="26"/>
                <w:szCs w:val="26"/>
              </w:rPr>
              <w:t>(далее – муниципальная программа)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октября 2018 года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рограмм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– 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ая организация и обеспечение бюджетного процесса (задача № 1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ффективное управление муниципальным долгом (задача № 2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ание устойчивого исполнения бюджетов муниципальных образований (поселений) (задача № 3)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Подпрограммы муниципа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)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2 «Управление муниципальным долгом 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b/>
                <w:sz w:val="26"/>
                <w:szCs w:val="26"/>
              </w:rPr>
              <w:t>7 090,1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едерального бюджета </w:t>
            </w:r>
            <w:r>
              <w:rPr>
                <w:b/>
                <w:sz w:val="26"/>
                <w:szCs w:val="26"/>
              </w:rPr>
              <w:t xml:space="preserve">– 978,8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>4 533,1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1 578,2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управление общественными финансами является важным условием для повышения уровня и качества жизни населения, устойчивого экономического роста, модернизации экономики и социальной сферы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униципальная программа МО «Коношский муниципальный район» «Управление муниципальными финансами и муниципальным долгом» разработана в соответствии с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тьей 179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остановлением администрации МО «Коношский муниципальный район» от 18 сентября 2013 г. № 454 «Об утверждении Порядка разработки и реализации муниципальных программ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муниципальной программы осуществляется в рамках компетенции финансового управления администрации МО «Коношский муниципальный район» (далее по тексту – финансовое управление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 состоит из трех подпрограм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Управление муниципальным долгом 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Поддержание устойчивого исполнения бюджетов муниципальных образований (поселений)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ной системы Конош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1 «Организация и обеспечение бюджетного процесса и развитие информационных систем управления финансами в Коношском районе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1 «Организация составления проекта районного бюджета, исполнения районного бюджета и составления бюджетной отчетности» реализуютс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Организация процесса планирования районного бюдж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районный бюджет на очередной финансовый год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и качественной подготовки проекта районного бюджета на очередной финансовый год финансовое управл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оставление проекта районного бюджета и материалов к нем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ект основных направлений бюджетной и налоговой политик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реестр расходн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ция исполнения районного бюджета и формирования бюджетной отчет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ведение сводной бюджетной росписи и кассового плана исполнения районного бюдже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ведение объёмов финансирования до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обеспечение ликвидности единого казначейского счёта бюджета для своевременного исполнения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тчетности по исполнению районного и консолидированного бюджета по формам, установленным нормативными актами Министерства финансов Архангельской области, а также аналитической отчёт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ую работу с главными администраторами бюджетных средств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2 «Повышение прозрачности и доступности информации об осуществлении бюджетного процесса и качества управления финансами» реализуютс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овышение прозрачности и доступности информации о формировании и исполнении районного бюджета и качества управления финанс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редполагает обеспечение открытости и прозрачности общественных финансов путем осуществления мер по следующим направлениям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) организация деятельности по участию граждан в бюджетном процессе (проведение публичных слушаний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) регулярная публикация решений о бюджет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Для решения задачи № 3 «Обеспечение исполнения судебных актов, предусматривающих обращение взыскания на средства районного бюджета реализуется следующее мероприят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исполнение судебных актов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4 «Осуществление иных расходов, администрируемых финансовым управлением» реализуютс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1. 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размеров и перечисление межбюджетных трансфертов бюджетам муниципальных образований (поселений), администратором которых является финансовое управл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осуществление иных расходов, администратором по которым является финансовое управле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В рамках подпрограммы № 2 «Управление муниципальным долгом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1 «Сохранение объема и структуры муниципального долга на экономически безопасном уровне» реализу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Совершенствование планирования объема и структуры муниципального долг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на очередной финансовый год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бъема расходов на обслуживание муниципального долг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воевременное погашение долговых обязательств и исполнение обязательств по обслуживанию муниципального внутреннего долг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ведение долговой книги в установленном порядк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2 «Минимизация стоимости заимствований» реализуются следующие мероприятия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роведение операций по управлению муниципальным долгом, направленных на оптимизацию его структуры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срочное погашение долговых обязательств, что позволяет сократить расходы за пользование ресурсами;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едитов из областного бюджета по льготным ставкам;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аткосрочных кредитов на кассовый разрыв из областного бюджета;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2.2.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№ 44-ФЗ 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3 «Поддержание устойчивого исполнения бюджетов муниципальных образований (поселений)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1 «Нормативно-правовое и организационное обеспечение повышения устойчивости исполнения бюджетов муниципальных образований и оценка качества бюджетного процесса в муниципальных образованиях » реализуютс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дготовка предложе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бор и обобщение предложений органов местного самоуправления по совершенствованию методик распределения межбюджетных трансферт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ложений органов местного самоуправления по совершенствованию методик распределения межбюджетных трансфертов и принятие решения об изменении утвержденных методи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ение расчетов (определение) объемов межбюджетных трансфертов, предоставляемых бюджетам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согласование с органами местного самоуправления исходных данных для проведения расчетов распределения дотаций на выравнивание бюджетной обеспеченности поселений и отдельных субвенций на очередной финансовый год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счетов (определение) объемов и распределение межбюджетных трансфертов, предоставляемых бюджетам муниципальных образова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Для решения задачи № 2 «Финансовое обеспечение повышения устойчивости исполнения бюджетов муниципальных образований реализуется следующее мероприяти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еречисление сумм межбюджетных трансфертов в целях поддержания устойчивого исполнения бюджетов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Перечисление муниципальным образованиям следующих межбюджетных трансфертов: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таций на выравнивание бюджетной обеспеченности поселений;</w:t>
      </w:r>
    </w:p>
    <w:p>
      <w:pPr>
        <w:pStyle w:val="Style17"/>
        <w:tabs>
          <w:tab w:val="clear" w:pos="708"/>
          <w:tab w:val="left" w:pos="142" w:leader="none"/>
          <w:tab w:val="left" w:pos="10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субсидий на софинансирование вопросов местного значени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предусматривается на 2019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в 2019 году составит 7 090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 за счет средст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978,8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ластного бюджета – 4 533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йонного бюджета – 1 578,2 тыс. рубле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 и до утверждения программы могут быть скорректирован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1 «Организация и обеспечение бюджетного процесса и развитие информационных систем управления финанс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ношск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399"/>
      </w:tblGrid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№ 1 – эффективная организация и обеспечение бюджетного процес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№ 1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рганизация составления проекта районного бюджета, исполнения районного бюджета и составления бюджетной отчетности 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вышение прозрачности и доступности информации об осуществлении бюджетного процесса и качества управления финансами (задача № 2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исполнения судебных актов, предусматривающих обращение взыскания на средства районного бюджета (задача № 3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существление иных расходов, администрируемых финансовым управлением (задача № 4)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Подпрограмма № 1 реализуется в один этап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399"/>
      </w:tblGrid>
      <w:tr>
        <w:trPr>
          <w:trHeight w:val="6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№ 1 – 1 810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978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15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315,9 тыс. рублей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1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1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лючевыми направлениями деятельности при реализации подпрограммы</w:t>
        <w:br/>
        <w:t>№ 1 являются своевременная и качественная подготовка проекта решения о бюджете на очередной финансовый год, организация исполнения районного бюджета и формирование бюджетной отчет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овременно деятельность по реализации подпрограммы № 1 должна обеспечивать сбалансированность районного бюджета и бюджетов муниципальных образований с учетом достижения приоритетных направлений бюджетной и налоговой полит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бюджетов и наращивания долговых обязательств. Исчерпание возможностей «экстенсивного» планирования расходов требует изменения инструментария бюджетного процес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ысить результативность бюджетных ресурсов предлагается, в том числе за счёт перехода к программно-целевому принципу формирования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ное требование к организации непосредственно процесса исполнения бюджета – это гарантированное своевременное исполнение принятых расходных обязательств. В ежемесячном режиме осуществляется мониторинг просроченной кредиторской задолженности консолидированного бюджета. По состоянию на</w:t>
        <w:br/>
        <w:t>01 января 2018 года просроченная кредиторская задолженность по заработной плате и исполнению обязательств по денежным выплатам гражданам по обязательствам бюджета отсутствуе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временные методы управления общественными финансами подразумевают повышение прозрачности и открытости бюджетного процесса. Исполнение районного бюджета регулярно освещается на сайте в сети Интернет. В то же время информация должна быть понятной не только для специалистов, но и для всех заинтересованных гражда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инансовое управление осуществляет функции главного администратора доходов, главного распорядителя средств районного бюджета, а также главного администратора источников финансирования дефицита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2 «Управление муниципальным долго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240"/>
      </w:tblGrid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№ 2 – эффективное управление муниципальным дол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№ 2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объема и структуры муниципального долга на экономически безопасном уров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инимизация стоимости заимствов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дача № 2)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Подпрограмма № 2 реализуется в один этап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№ 2 – 1 262,3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1 262,3 тыс. рублей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2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2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чиной возникновения муниципального долга является дефицит районного бюджета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3 «Поддержание устойчивого исполнения бюджетов муниципальных образований (поселений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 (далее – подпрограмма № 3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подпрограммы № 3 – поддержание устойчивого исполнения бюджетов муниципальных образов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подпрограммы № 3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о-правовое и организационное обеспечение повышения устойчивости исполнения бюджетов муниципальных образований (поселений) (задача № 1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нансовое обеспечение повышения устойчивости исполнения бюджетов муниципальных образ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№ 3 – 4 017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4 017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0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3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3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обходимость оказания финансовой поддержки муниципальным образованиям для обеспечения устойчивого исполнения местных бюджетов обусловлена неравномерностью социального и экономического развития муниципальных образований, а также значительными объективными различиями стоимости предоставления муниципальных услу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выравнивания финансовых возможностей местных бюджетов законодательством Российской Федерации предусмотрено оказание муниципалитетам безвозмездной и безвозвратной финансовой поддержки из районного бюджета в виде дотаций на выравнивание бюджетной обеспеченности (основные требования к расчету и распределению дотаций установлены Бюджетным кодексом Российской Федерац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дотаций на выравнивание бюджетной обеспеченности, муниципальным образованиям предоставляются иные виды межбюджетных трансфертов с целью повышения финансовой самостоятельности органов местного самоуправления по решению вопросов местного 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№ 3 на 2019 год предусмотрены следующие виды межбюджетных трансфер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тации на выравнивание бюджетной обеспеченности посел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софинансирование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амках реализации мероприятия 1 финансовым управлением проводится анализ предложений органов местного самоуправления муниципальных образова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ероприятия 2 осуществляется расчет (определение) объемов межбюджетных трансфертов, предоставляемых бюджетам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Дотаций на выравнивание бюджетной обеспеченности поселений (далее – дотации на выравнивание бюджетной обеспеченност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расчета и распределения дотаций на выравнивание бюджетной обеспеченности финансовым управлением производится сверка исходных данных для расчета дотаций на выравнивание бюджетной обеспеченности с муниципальными образова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ы и распределение дотаций на выравнивание бюджетной обеспеченности утверждаются решением о бюджете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убсидий бюджетам муниципальных образований на софинансирование вопросов местного значения (далее – субсидии), предоставляемых бюджетам муниципальных образований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3 осуществляется перечисление сумм межбюджетных трансфертов, рассчитанных в соответствии с мероприятием 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гласно областному закону от 20.09.2005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жидаемыми основными результатами реализации муниципальной программы являются обеспечение исполнения расходных обязательств при сохранении стабильности, долгосрочной сбалансированности и устойчивости бюджетной системы Конош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реализации мероприятий муниципальной программы и решения вышеуказанных задач по состоянию на конец 2019 года должно быть обеспечено достижение показателей, и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е должен превысить ограничений, предусмотренных пунктом 2 статьи 92.1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дельный вес расходов районного бюджета, формируемых в рамках муниципальных программ – не менее 6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basedOn w:val="Normal"/>
    <w:next w:val="Style16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45:00Z</dcterms:created>
  <dc:creator>Администрация</dc:creator>
  <dc:description/>
  <cp:keywords/>
  <dc:language>en-US</dc:language>
  <cp:lastModifiedBy>Lena</cp:lastModifiedBy>
  <dcterms:modified xsi:type="dcterms:W3CDTF">2019-03-21T12:42:00Z</dcterms:modified>
  <cp:revision>32</cp:revision>
  <dc:subject/>
  <dc:title/>
</cp:coreProperties>
</file>