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 октября 2018 г. №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 О Р Я Д О К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я и расходования субсидий бюджетам поселений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софинансирование проектов территориального общественного самоуправления в рамках муниципальной 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Развитие территориального общественного самоуправ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2019 год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1. Настоящий Порядок предоставления и расходования субсидий бюджетам поселений на софинансирование проектов территориального общественного самоуправления в рамках муниципальной программы «Развитие территориального общественного самоуправления в муниципальном образовании «Коношский муниципальный район» на 2019 год» (далее – Порядок определяет правила предоставления и расходования субсидий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бюджетам поселений на софинансирование проектов территориального общественного самоуправления за счет средств бюджета муниципального образования «Коношский муниципальный район»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(далее – субсид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убсидии выделяются бюджетам поселений с целью софинансирования социально значимых проектов, разработанных и реализуемых территориальными общественными самоуправлениями, осуществляющими свою деятельность на территории Коношского муниципальн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олучателями субсидий являются органы местного самоуправления поселений, на территории которых функционируют территориальные общественные самоуправ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Финансовое управление администрации муниципального образования «Коношский муниципальный район»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 и показателей кассового плана на эти цели финансовому управл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убсидии перечисляются в порядке межбюджетных отношений на счет, открытый в органе Федерального казначейства,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Субсидии отражаются в доходах соответствующего бюджета в соответствии с кодами бюджетной классификации, утверждённой законодательством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, при осуществлении кассового обслуживания исполнения бюджетов муниципальных образова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Расходование субсидии осуществляется по соответствующим разделам, подразделам и видам расходов классификации, расходов бюджетов с сохранением кода направления расходов целевой статьи (13-17 разряды кода классификации расходов), присвоенной субсидии при передаче средств из районного бюдж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тветственность за нецелевое использование средств субсидий возлагается на органы местного самоуправления посе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Контроль за целевым использованием средств субсидий осуществляет организационно-правовой отдел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Arial Unicode MS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04:00Z</dcterms:created>
  <dc:creator>Администрация</dc:creator>
  <dc:description/>
  <cp:keywords/>
  <dc:language>en-US</dc:language>
  <cp:lastModifiedBy>Lena</cp:lastModifiedBy>
  <cp:lastPrinted>2017-10-11T11:56:00Z</cp:lastPrinted>
  <dcterms:modified xsi:type="dcterms:W3CDTF">2019-03-21T12:25:00Z</dcterms:modified>
  <cp:revision>4</cp:revision>
  <dc:subject/>
  <dc:title/>
</cp:coreProperties>
</file>