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октября 2018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0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 администрация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19 год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9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hyperlink w:anchor="__RefHeading___Toc39985079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Порядок предоставления и расходования субсидий бюджетам поселений на развитие территориального общественного самоуправления Архангельской области в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рамках подпрограммы «Развитие территориального общественного самоуправления в Архангельской области» на 2019 год»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.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19 год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19 год» </w:t>
      </w:r>
      <w:r>
        <w:rPr>
          <w:rFonts w:cs="Times New Roman" w:ascii="Times New Roman" w:hAnsi="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30:00Z</dcterms:created>
  <dc:creator>1</dc:creator>
  <dc:description/>
  <cp:keywords/>
  <dc:language>en-US</dc:language>
  <cp:lastModifiedBy>Lena</cp:lastModifiedBy>
  <cp:lastPrinted>2018-10-12T14:17:00Z</cp:lastPrinted>
  <dcterms:modified xsi:type="dcterms:W3CDTF">2019-03-21T12:27:00Z</dcterms:modified>
  <cp:revision>4</cp:revision>
  <dc:subject/>
  <dc:title/>
</cp:coreProperties>
</file>