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Normal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июля 2019 г. № 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редусмотренных государственно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ой Архангель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ультура Русского Север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013 – 2024 годы)» на 2019 год»</w:t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сидий бюджетам посе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сидии бюджетам поселений (далее – муниципальные образования) 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 в рамках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4 годы)» на 2019 год</w:t>
      </w:r>
      <w:r>
        <w:rPr>
          <w:rFonts w:cs="Times New Roman" w:ascii="Times New Roman" w:hAnsi="Times New Roman"/>
          <w:sz w:val="28"/>
          <w:szCs w:val="28"/>
        </w:rPr>
        <w:t>», утвержденной постановлением администрации муниципального образования «Коношский муниципальный район»</w:t>
        <w:br/>
        <w:t>от 15 октября 2018 года № 622 (с изменениями и дополнениями) (далее – субсидии), предоставляются муниципальным образованиям для софинансирования расходов бюджетов муниципальных образований на реализацию мероприятий, предусматривающих проведению ремонтов зданий муниципальных учреждений культуры на территории соответствующих муниципальных образований.</w:t>
      </w:r>
    </w:p>
    <w:p>
      <w:pPr>
        <w:pStyle w:val="Normal"/>
        <w:ind w:firstLine="709"/>
        <w:jc w:val="both"/>
        <w:rPr/>
      </w:pPr>
      <w:bookmarkStart w:id="0" w:name="P6831"/>
      <w:bookmarkEnd w:id="0"/>
      <w:r>
        <w:rPr>
          <w:rFonts w:cs="Times New Roman" w:ascii="Times New Roman" w:hAnsi="Times New Roman"/>
          <w:sz w:val="28"/>
          <w:szCs w:val="28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ределение субсидий осуществляется Отделом культуры администрации муниципального образования «Коношский муниципальный район» на основании заявки на участие в конкурсе на предоставление субсидии на софинансирование мероприятий по проведению ремонтов зданий муниципальных учреждений культуры муниципальных образований Архангель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субсидии предоставляются муниципальному образованию «Тавреньгское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субсидии бюджету муниципального образования определяется в соответствии со сметой расходов на капитальный ремонт Муниципального бюджетного учреждения культуры «Тавреньгский Центр досуга» в пределах средств, выделенных из областного бюджета согласно постановления Правительства Архангельской области от 11 июня 2019 года № 302-пп «Об утверждении распределения субсидий бюджетам муниципальных районов и городских округов Архангельской области 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qFormat/>
    <w:rPr>
      <w:sz w:val="23"/>
      <w:szCs w:val="23"/>
      <w:lang w:bidi="ar-SA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7:00Z</dcterms:created>
  <dc:creator>Администрация</dc:creator>
  <dc:description/>
  <cp:keywords/>
  <dc:language>en-US</dc:language>
  <cp:lastModifiedBy>Lena</cp:lastModifiedBy>
  <cp:lastPrinted>2019-08-05T11:54:00Z</cp:lastPrinted>
  <dcterms:modified xsi:type="dcterms:W3CDTF">2019-11-26T12:33:00Z</dcterms:modified>
  <cp:revision>122</cp:revision>
  <dc:subject/>
  <dc:title/>
</cp:coreProperties>
</file>