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9 июля 2019 г. №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униципальную программу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офинансирование мероприятий, предусмотренных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й программой Архангельской област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ультура Русского Севера (2013 – 2024 годы)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9 год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MS Mincho;ＭＳ 明朝"/>
          <w:bCs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постановлением Правительства Архангельской области от 11 июня 2019 года № 302-пп «Об утверждении распределения субсидий бюджетам муниципальных районов и городских округов Архангельской области на софинансирование мероприятий по проведению ремонтов зданий муниципальных учреждений культуры муниципальных образований Архангельской области в 2019 году», статьей 25 Устава муниципального образования «Коношский муниципальный район» Архангельской области, администрация муниципального образования </w:t>
      </w:r>
      <w:r>
        <w:rPr>
          <w:rFonts w:eastAsia="MS Mincho;ＭＳ 明朝"/>
          <w:b/>
          <w:sz w:val="28"/>
          <w:szCs w:val="28"/>
        </w:rPr>
        <w:t>п о с т а н о в л я е т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Софинансирование мероприятий, предусмотренных государственной программой Архангельской области «Культура Русского Севера (2013 – 2024 годы)» на 2019 го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», утвержденную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муниципального образования «Коношский муниципальный район» от 15 октября 2018 года № 622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 «Коношский муниципальный район»</w:t>
            </w:r>
          </w:p>
        </w:tc>
        <w:tc>
          <w:tcPr>
            <w:tcW w:w="3226" w:type="dxa"/>
            <w:tcBorders/>
          </w:tcPr>
          <w:p>
            <w:pPr>
              <w:pStyle w:val="Normal"/>
              <w:tabs>
                <w:tab w:val="clear" w:pos="708"/>
                <w:tab w:val="left" w:pos="7638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3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Г. Реут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</w:t>
      </w:r>
    </w:p>
    <w:p>
      <w:pPr>
        <w:pStyle w:val="Normal"/>
        <w:ind w:left="4678" w:hanging="0"/>
        <w:jc w:val="center"/>
        <w:rPr/>
      </w:pPr>
      <w:r>
        <w:rPr>
          <w:sz w:val="28"/>
          <w:szCs w:val="28"/>
        </w:rPr>
        <w:t xml:space="preserve">от 29 июля 2019 г.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З М Е Н Е Н И Я,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торые вносятся в муниципальную программу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Софинансирование мероприятий, предусмотренных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й программой Архангельской област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ультура Русского Севера (2013 – 2024 годы)» на 2019 год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»</w:t>
      </w:r>
    </w:p>
    <w:p>
      <w:pPr>
        <w:pStyle w:val="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Дополнить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приложением № 4 «Методика распределения субсидий бюджетам поселений на софинансирование мероприятий по проведению ремонтов зданий муниципальных учреждений культуры муниципальных образований Архангельской области в 2019 году» согласно приложению № 1 к настоящему постановлению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 . </w:t>
      </w:r>
      <w:r>
        <w:rPr>
          <w:color w:val="000000"/>
          <w:sz w:val="28"/>
          <w:szCs w:val="28"/>
        </w:rPr>
        <w:t xml:space="preserve">Дополнить </w:t>
      </w:r>
      <w:r>
        <w:rPr>
          <w:sz w:val="28"/>
          <w:szCs w:val="28"/>
        </w:rPr>
        <w:t>муниципальную программу приложением № 5 «Порядок предоставления и расходования субсидий бюджетам поселений на софинансирование мероприятий по проведению ремонтов зданий муниципальных учреждений культуры муниципальных образования Архангельской области в 2019 году» согласно приложению № 2 к настоящему постановлению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 Roman;Times New Roman" w:hAnsi="Time Roman;Times New Roman" w:cs="Arial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Lena</cp:lastModifiedBy>
  <cp:lastPrinted>2019-07-25T16:07:00Z</cp:lastPrinted>
  <dcterms:modified xsi:type="dcterms:W3CDTF">2019-11-26T12:33:00Z</dcterms:modified>
  <cp:revision>262</cp:revision>
  <dc:subject/>
  <dc:title/>
</cp:coreProperties>
</file>