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2 октября 2019 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и расходования средств резервного фонда Правительства Архангельской области на выполнение работ по ремонту мостового перехода через реку Тавреньгу в дер. Коняшевск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основании распоряжения Правительства Архангельской области </w:t>
        <w:br/>
        <w:t xml:space="preserve">от 25 июня 2019 года № 278-рп «О выделении средств из резервного фонда Правительства Архангельской области министерству транспорта Архангельской области (для бюджета муниципального образования «Коношский муниципальный район»), муниципальной программой </w:t>
      </w:r>
      <w:r>
        <w:rPr>
          <w:rFonts w:cs="Times New Roman" w:ascii="Times New Roman" w:hAnsi="Times New Roman"/>
          <w:sz w:val="26"/>
          <w:szCs w:val="26"/>
        </w:rPr>
        <w:t xml:space="preserve">«Развитие дорожной сети, повышение безопасности дорожного движе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15 октября 2018 года № 524,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я муниципального образования, </w:t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 о с т а н о в л я е т 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Title"/>
        <w:widowControl/>
        <w:ind w:firstLine="708"/>
        <w:jc w:val="both"/>
        <w:rPr>
          <w:rStyle w:val="StrongEmphasis"/>
          <w:rFonts w:eastAsia="Calibri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рилагаемый Порядок предоставления и расходования  средств резервного фонда Правительства Архангельской области на выполнение работ по ремонту мостового перехода через реку Тавреньгу в дер. Коняшевская в 2019 год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9 июля 2019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01:00Z</dcterms:created>
  <dc:creator>Admin</dc:creator>
  <dc:description/>
  <cp:keywords/>
  <dc:language>en-US</dc:language>
  <cp:lastModifiedBy>Lena</cp:lastModifiedBy>
  <cp:lastPrinted>2019-10-23T13:20:00Z</cp:lastPrinted>
  <dcterms:modified xsi:type="dcterms:W3CDTF">2019-11-26T12:42:00Z</dcterms:modified>
  <cp:revision>7</cp:revision>
  <dc:subject/>
  <dc:title>:ТАНОВЛЕНИЕ</dc:title>
</cp:coreProperties>
</file>