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3 сентября 2019 г. №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расходования </w:t>
      </w:r>
      <w:r>
        <w:rPr>
          <w:b/>
          <w:sz w:val="26"/>
          <w:szCs w:val="26"/>
        </w:rPr>
        <w:t xml:space="preserve">субсидии </w:t>
      </w:r>
      <w:r>
        <w:rPr>
          <w:b/>
          <w:bCs/>
          <w:color w:val="000000"/>
          <w:sz w:val="26"/>
          <w:szCs w:val="26"/>
        </w:rPr>
        <w:t>из областного бюджет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а государственную поддержку отрасли культуры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в 2019 год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rFonts w:eastAsia="MS Mincho;ＭＳ 明朝"/>
          <w:bCs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постановлением Правительства Архангельской области от 06 февраля 2019г. № 44-пп «Об утверждении распределения субсидий бюджетам муниципальных районов и городских округов Архангельской области на поддержку отрасли культуры в 2019 году»,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ＭＳ 明朝"/>
          <w:b/>
          <w:sz w:val="26"/>
          <w:szCs w:val="26"/>
        </w:rPr>
        <w:t>п о с т а н о в л я е т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расходования </w:t>
      </w:r>
      <w:r>
        <w:rPr>
          <w:rFonts w:cs="Times New Roman" w:ascii="Times New Roman" w:hAnsi="Times New Roman"/>
          <w:sz w:val="26"/>
          <w:szCs w:val="26"/>
        </w:rPr>
        <w:t xml:space="preserve">субсид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з областного бюджет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на государственную поддержку отрасли культуры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 2019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остановление вступает в силу с момента его подписания и распространяется на правоотношения, возникшие с 19 февраля 2019 года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В.В. Лебед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19-09-24T11:31:00Z</cp:lastPrinted>
  <dcterms:modified xsi:type="dcterms:W3CDTF">2019-11-26T12:38:00Z</dcterms:modified>
  <cp:revision>380</cp:revision>
  <dc:subject/>
  <dc:title/>
</cp:coreProperties>
</file>