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РИЛОЖЕНИЕ</w:t>
      </w:r>
    </w:p>
    <w:p>
      <w:pPr>
        <w:pStyle w:val="Normal"/>
        <w:ind w:left="5040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«Коношский муниципальный район»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left="5040" w:hanging="0"/>
        <w:outlineLvl w:val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31 августа</w:t>
      </w:r>
      <w:r>
        <w:rPr>
          <w:sz w:val="26"/>
          <w:szCs w:val="26"/>
        </w:rPr>
        <w:t xml:space="preserve"> 2018 г. № 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ru-RU"/>
        </w:rPr>
        <w:t>5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«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Софинансирование мероприятий, предусмотренных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государственной программой Архангельской области</w:t>
      </w:r>
    </w:p>
    <w:p>
      <w:pPr>
        <w:pStyle w:val="Normal"/>
        <w:widowControl w:val="false"/>
        <w:autoSpaceDE w:val="false"/>
        <w:jc w:val="right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«Культура Русского Севера (2013 – 2020 годы)» на 2018 год»</w:t>
      </w:r>
    </w:p>
    <w:p>
      <w:pPr>
        <w:pStyle w:val="Style15"/>
        <w:shd w:fill="auto" w:val="clear"/>
        <w:spacing w:lineRule="auto" w:line="240" w:before="0" w:after="0"/>
        <w:ind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;Times New Roman"/>
          <w:b/>
          <w:color w:val="000000"/>
          <w:sz w:val="26"/>
          <w:szCs w:val="26"/>
          <w:lang w:val="ru-RU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>П О Р Я Д О К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  <w:t xml:space="preserve">предоставления и расходования субсидий бюджетам поселений на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повышение средней заработной платы работников муниципальных учреждений культуры в целях реализации Указа Президента Российской Федерации</w:t>
      </w:r>
    </w:p>
    <w:p>
      <w:pPr>
        <w:pStyle w:val="Normal"/>
        <w:autoSpaceDE w:val="false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от 07 мая 2012 года № 597 «О мероприятиях по реализаци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государственной социальной политики» на 2018 год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I. Общие положения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. Настоящий Порядок, разработанный в целях реализации муниципальной программы «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</w:rPr>
        <w:t>Софинансирование мероприятий, предусмотренных государственной программой Архангельской области «Культура Русского Севера (2013 – 2020 годы)» на 2018 год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», утвержденной постановлением администрации муниципального образования «Коношский муниципальный район» от 13 октября 2017 года № 633 (с изменениями и дополнениями), определяет порядок предоставления и расходования субсидий бюджетам поселений (далее – муниципальные образования)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(далее – субсидии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2. Субсидии предоставляются бюджетам муниципальных образований за счет средств областного бюджета в целях 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доведения средней заработной платы работников муниципальных учреждений культуры до уровня предусмотренного планом мероприятий («дорожная карта»)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6"/>
          <w:szCs w:val="26"/>
        </w:rPr>
        <w:t>«Изменения в отраслях социальной сферы, направленные на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6"/>
          <w:szCs w:val="26"/>
        </w:rPr>
        <w:t>повышение эффективности сферы культуры Архангельской области»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, утвержденным распоряжением Правительства Архангельской области от 26 февраля 2013 года № 37-рп.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II. Условия предоставления и размер субсиди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3. Субсидии предоставляются на повышение средней заработной платы работников муниципальных учреждений культуры в целях выполнения Указа Президента Российской Федерации от 07 мая 2017 года № 597 «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4. Размер субсидии из областного бюджета бюджету муниципального образования на повышение средней заработной платы работников муниципальных учреждений культуры, определяется по формуле: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  <w:vertAlign w:val="subscript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РСмо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= РСкмр /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6"/>
          <w:szCs w:val="26"/>
        </w:rPr>
        <w:t>Чкмр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vertAlign w:val="subscript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/>
        </w:rPr>
        <w:t>x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Ч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vertAlign w:val="subscript"/>
          <w:lang w:val="en-US"/>
        </w:rPr>
        <w:t>i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де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РСмо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– размер субсидии, предоставляемой бюджету i-го муниципального образования на очередной финансовый год, тыс. рубле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РСкмр – размер субсидии, предоставленной бюджету муниципального образования «Коношский муниципальный район» из областного бюджета на очередной финансовый год, тыс. рублей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eastAsia="Calibri;Times New Roman" w:cs="Times New Roman;Times New Roman" w:ascii="Times New Roman;Times New Roman" w:hAnsi="Times New Roman;Times New Roman"/>
          <w:color w:val="000000"/>
          <w:sz w:val="26"/>
          <w:szCs w:val="26"/>
        </w:rPr>
        <w:t>Чкмр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– среднесписочная численность работников (без учета внешних совместителей) муниципальных учреждений культуры, работающих на территории муниципального образования «Коношский муниципальный район» всего, человек;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Ч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vertAlign w:val="subscript"/>
          <w:lang w:val="en-US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– среднесписочная численность работников (без учета внешних совместителей) муниципальных учреждений культуры, работающих на территории i-го муниципального образования, человек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5. Предоставление субсидий осуществляется при выполнении муниципальными образованиями следующих услов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) наличие муниципальных правовых актов, определяющих расходные обязательства муниципальных образований на повышение средней заработной платы работников муниципальных учреждений культуры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, в целях софинансирования которых предоставляется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с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6"/>
          <w:szCs w:val="26"/>
        </w:rPr>
        <w:t>убсидия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2) 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наличие в бюджете муниципального образования соответствующих бюджетных ассигнований на финансовое обеспечение расходных обязательств, в целях софинансирования которых предоставляется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с</w:t>
      </w:r>
      <w:r>
        <w:rPr>
          <w:rFonts w:eastAsia="Calibri;Times New Roman" w:cs="Times New Roman;Times New Roman" w:ascii="Times New Roman;Times New Roman" w:hAnsi="Times New Roman;Times New Roman"/>
          <w:color w:val="000000"/>
          <w:sz w:val="26"/>
          <w:szCs w:val="26"/>
        </w:rPr>
        <w:t>убсидия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,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в размере не менее</w:t>
        <w:br/>
        <w:t>10 процентов от общего объема расходов, планируемых на повышение средней заработной платы работников муниципальных учреждений культуры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3) заключение соглашения с Отделом культуры администрации муниципального образования «Коношский муниципальный район» (далее – отдел культуры) о предоставлении субсидии бюджетам муниципальных образований (далее – соглашение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6. Предоставление субсидии осуществляется отделом культуры в соответствии с их распределением, утверждаемым решением Собрания депутатов МО «Коношский муниципальный район» о бюджете муниципального образования «Коношский муниципальный район» на 2018 год (далее – решение Собрания депутатов)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7. На основании распределения, утвержденного решением Собрания депутатов, отдел культуры заключает соглашения с муниципальными образованиями, на основании которых средства областного бюджета перечисляются в бюджеты муниципальных образований (далее – соглашение)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8. Для подтверждения возникших денежных обязательств получатели средств местных бюджетов представляют в органы Федерального казначейства документы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 Архангельской области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ри получении наличных денежных средств получатели бюджетных средств руководствуются правилами обеспечения наличными деньгами получателей средств бюджетов бюджетной системы Российской Федерации.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III. Осуществление контроля за целевым использованием субсидии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9. Муниципальные образования представляют в отдел культуры отчет об использовании субсидий в порядке и сроки, которые предусмотрены соглашениями с отделом культур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0. Не использованные в текущем финансовом году остатки субсидии подлежат возврату в областной бюджет в порядке, предусмотренном бюджетны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1. В случае если муниципальным образованием по состоянию на 31 декабря года предоставления субсидии допущены нарушения обязательств по достижению показателей результативности использования субсидии, объем средств, подлежащий возврату из бюджетов муниципальных образований в бюджет муниципального образования «Коношский муниципальный район» в срок до</w:t>
        <w:br/>
        <w:t>1 апреля года, следующего за годом предоставления субсидии (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>возврата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)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809240" cy="387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  <w:lang w:val="en-US" w:eastAsia="en-US"/>
        </w:rPr>
        <w:t>субсидии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– размер субсидии, предоставленной бюджету муниципального образования в отчетно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k – коэффициент возврата субсид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n – общее количество показателей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2. При расчете объема средств, подлежащих возврату из бюджета муниципального образования в бюджет муниципального образования «Коношский муниципальный район», в размере субсидии, предоставленной бюджету муниципального образования в отчетном финансовом году (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/>
        </w:rPr>
        <w:t>V</w:t>
      </w:r>
      <w:r>
        <w:rPr>
          <w:rFonts w:cs="Times New Roman;Times New Roman" w:ascii="Times New Roman;Times New Roman" w:hAnsi="Times New Roman;Times New Roman"/>
          <w:color w:val="000000"/>
          <w:sz w:val="18"/>
          <w:szCs w:val="18"/>
        </w:rPr>
        <w:t>субсидии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), не учитывается размер остатка субсидии, не использованного по состоянию на</w:t>
        <w:br/>
        <w:t>1 января текущего финансового года, потребность в котором не подтверждена министерством, осуществляющим администрирование доходов областного бюджета от возврата остатков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3. Коэффициент возврата субсидии рассчитывается по формуле: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477645" cy="3213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78130" cy="32131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4. Индекс, отражающий уровень недостижения i-го показателя результативности использования субсидии, определяется: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а)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, по формуле: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308735" cy="32131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12090" cy="32131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212090" cy="32131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лановое значение i-го показателя результативности использования субсидии, установленное соглашение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б)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, по формуле:</w:t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1308735" cy="32131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bookmarkStart w:id="1" w:name="Par32"/>
      <w:bookmarkEnd w:id="1"/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5. Ответственность за нецелевое использование субсидии несут руководители муниципальных учреждений культуры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6. Контроль за целевым использованием средств субсидии осуществляется отделом культуры.</w:t>
      </w:r>
    </w:p>
    <w:p>
      <w:pPr>
        <w:pStyle w:val="Normal"/>
        <w:autoSpaceDE w:val="false"/>
        <w:ind w:firstLine="7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17. В случае нецелевого использования субсидии и (или) совершения бюджетных правонарушений бюджетные меры принуждения к получателям субсидии, совершившим бюджетные нарушения, применяются в порядке и по основаниям, установленным бюджетным законодательством.»</w:t>
      </w:r>
    </w:p>
    <w:p>
      <w:pPr>
        <w:pStyle w:val="Style15"/>
        <w:shd w:fill="auto" w:val="clear"/>
        <w:spacing w:lineRule="auto" w:line="240" w:before="0" w:after="0"/>
        <w:ind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;Times New Roman"/>
          <w:b/>
          <w:color w:val="000000"/>
          <w:sz w:val="26"/>
          <w:szCs w:val="26"/>
          <w:lang w:val="ru-RU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 New Roman" w:hAnsi="Times New Roman;Times New Roman" w:cs="Times New Roman;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 New Roman" w:hAnsi="Times New Roman;Times New Roman" w:cs="Times New Roman;Times New Roman"/>
                      </w:rPr>
                    </w:pP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t>4</w:t>
                    </w:r>
                    <w:r>
                      <w:rPr>
                        <w:rStyle w:val="PageNumber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;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character" w:styleId="Style14">
    <w:name w:val="Основной текст_ Знак"/>
    <w:basedOn w:val="Style13"/>
    <w:qFormat/>
    <w:rPr>
      <w:sz w:val="23"/>
      <w:szCs w:val="23"/>
      <w:lang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;Times New Roman" w:hAnsi="Times New Roman;Times New Roman" w:eastAsia="Times New Roman;Times New Roman" w:cs="Times New Roman;Times New Roman"/>
      <w:color w:val="000000"/>
      <w:sz w:val="23"/>
      <w:szCs w:val="23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8:17:00Z</dcterms:created>
  <dc:creator>Администрация</dc:creator>
  <dc:description/>
  <cp:keywords/>
  <dc:language>en-US</dc:language>
  <cp:lastModifiedBy>Lena</cp:lastModifiedBy>
  <cp:lastPrinted>2018-09-03T14:23:00Z</cp:lastPrinted>
  <dcterms:modified xsi:type="dcterms:W3CDTF">2018-11-19T05:23:00Z</dcterms:modified>
  <cp:revision>218</cp:revision>
  <dc:subject/>
  <dc:title/>
</cp:coreProperties>
</file>