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8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before="0" w:after="0"/>
        <w:ind w:left="108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before="0" w:after="0"/>
        <w:ind w:left="108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spacing w:before="0" w:after="0"/>
        <w:ind w:left="108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spacing w:before="0" w:after="0"/>
        <w:ind w:left="108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0 ноября 2017 г. 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дорожной сети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безопасности дорожного движ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Коношский муниципальный район» на 2018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Е Р Е Ч Е Н 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оприятий муниципальной программы 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</w:rPr>
        <w:t>в муниципальном образовании «Коношский муниципальный район» на 2018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7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320"/>
        <w:gridCol w:w="5040"/>
        <w:gridCol w:w="2340"/>
        <w:gridCol w:w="1080"/>
        <w:gridCol w:w="1080"/>
      </w:tblGrid>
      <w:tr>
        <w:trPr>
          <w:trHeight w:val="49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 программы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7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1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Содержание, капитальный ремонт, ремонт и обустройство автомобильных дорог, находящихся в границах населенных пунктов, включая разработку проект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ы дорог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средства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3,2</w:t>
            </w:r>
          </w:p>
        </w:tc>
      </w:tr>
      <w:tr>
        <w:trPr>
          <w:trHeight w:val="1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и паспортизация дорог местного зна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по инвентаризации и паспортизации дорог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дорожный фон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5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 содержание доро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Механизированная снегоочистка, расчистка автомобильных дорог от снежных заносов, профилирование и уплотнение снежного покрова на проезжей части автомобильных дорог, очистка водопропускных труб в весенний период, уборка лавинных от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средства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3,0</w:t>
            </w:r>
          </w:p>
        </w:tc>
      </w:tr>
      <w:tr>
        <w:trPr>
          <w:trHeight w:val="5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, мостов и мостовых сооружений в весенне-летний пери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филировка грунтовых дорог; восстановление поперечного профиля и ровности проезжей част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обавлением новых материалов; исправление сопряжения мостового сооружения с насыпью, установка дорожных знаков. Прочие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средства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97,8</w:t>
            </w:r>
          </w:p>
        </w:tc>
      </w:tr>
      <w:tr>
        <w:trPr>
          <w:trHeight w:val="5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овышение обеспечения безопасности дорожного движ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орожных зна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средства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</w:tr>
      <w:tr>
        <w:trPr>
          <w:trHeight w:val="5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 с единственным подрядчико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ы дорог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средства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еречисление городскому поселению субсидии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8 г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Средства субсидии будут направлен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О «Конош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7,7</w:t>
            </w:r>
          </w:p>
        </w:tc>
      </w:tr>
      <w:tr>
        <w:trPr>
          <w:trHeight w:val="70" w:hRule="atLeast"/>
        </w:trPr>
        <w:tc>
          <w:tcPr>
            <w:tcW w:w="9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мероприят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10,7</w:t>
            </w:r>
          </w:p>
        </w:tc>
      </w:tr>
      <w:tr>
        <w:trPr>
          <w:trHeight w:val="70" w:hRule="atLeast"/>
        </w:trPr>
        <w:tc>
          <w:tcPr>
            <w:tcW w:w="9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ный бюджет (средства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23,0</w:t>
            </w:r>
          </w:p>
        </w:tc>
      </w:tr>
      <w:tr>
        <w:trPr>
          <w:trHeight w:val="70" w:hRule="atLeast"/>
        </w:trPr>
        <w:tc>
          <w:tcPr>
            <w:tcW w:w="9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7,7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4:39:00Z</dcterms:created>
  <dc:creator>Администрация</dc:creator>
  <dc:description/>
  <cp:keywords/>
  <dc:language>en-US</dc:language>
  <cp:lastModifiedBy>User123</cp:lastModifiedBy>
  <cp:lastPrinted>2017-11-09T10:14:00Z</cp:lastPrinted>
  <dcterms:modified xsi:type="dcterms:W3CDTF">2018-09-05T06:49:00Z</dcterms:modified>
  <cp:revision>36</cp:revision>
  <dc:subject/>
  <dc:title/>
</cp:coreProperties>
</file>