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10 ноября 2017 г.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. Коноша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целях приведения в соответствие с финансовым обеспечением мероприятий программы «Развитие дорожной сети, повышение безопасности дорожного движения в муниципальном образовании «Коношский муниципальный район» на 2018 год, администрация муниципального образ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е изменения 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 на 2018 год, утвержденную постановлением администрации муниципального образования «Коношский муниципальный район» от 13 октября 2017 года</w:t>
        <w:br/>
        <w:t>№ 624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  <w:tab/>
        <w:t xml:space="preserve">  О.Г. Реутов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10 ноября 2017 г.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торые вносятся в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 паспорте Программ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перечень основных мероприятий добавить пункт 7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7 Перечисление городскому поселению субсид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8 г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троку «Объем и источники финансирования»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– 13 210,7 тыс. рублей, в том чис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ый бюджет (дорожный фонд) – 11 823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бюджет – 1 387,7 тыс. рублей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аздел 4 «Ресурсное обеспечение реализации Программы» изложить в новой редакции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ъем финансирования Программы на 2018 год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сего – 13 210,7 тыс. рублей, в т.ч.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йонный бюджет (средства дорожного фонда) – 11 823,0 тыс. рублей;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ластной бюджет – 1 387,7 тыс. рубле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ординация Программы и текущий контроль за ходом ее реализации осуществляются отделом архитектуры, строительства, ТЭК, ЖКХ администрации муниципального образования «Коношский муниципальный район».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В приложении № 1 «Методика расчета целевых показателей эффективност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на 2018 год»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 графе 2 слова «Ежегодное увеличение отремонтированных дорог на 5,6%» заменить на «Годовой % отремонтированных дорог 3,6»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 графе 3 слова «% отремонтированных дорог за 2017 год» заменить на «Отчет отдела архитектуры, строительства, ТЭК, ЖКХ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№ 2 «Ресурсное обеспечение реализаци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на 2018 год» изложить в новой редакции согласно приложению № 1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Приложение № 3 «Перечень мероприятий муниципальной программы «Р</w:t>
      </w:r>
      <w:r>
        <w:rPr>
          <w:rFonts w:cs="Times New Roman" w:ascii="Times New Roman" w:hAnsi="Times New Roman"/>
          <w:b w:val="false"/>
          <w:sz w:val="28"/>
          <w:szCs w:val="28"/>
        </w:rPr>
        <w:t>азвитие дорожной сети, повышение безопасности дорожного движения в муниципальном образовании «Коношский муниципальный район» на 2018 год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ложить в новой редакции согласно приложению № 2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Дополнить Программу приложением № 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рядок предоставления и расходования субсидии бюджетам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8 год» согласно приложению № 3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Дополнить Программу приложением № 5 «Методика распределения субсидии бюджетам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8 год» согласно приложению № 4 к настоящему постановлению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5:00Z</dcterms:created>
  <dc:creator>Admin</dc:creator>
  <dc:description/>
  <cp:keywords/>
  <dc:language>en-US</dc:language>
  <cp:lastModifiedBy>User123</cp:lastModifiedBy>
  <cp:lastPrinted>2017-11-09T10:24:00Z</cp:lastPrinted>
  <dcterms:modified xsi:type="dcterms:W3CDTF">2018-09-05T06:48:00Z</dcterms:modified>
  <cp:revision>23</cp:revision>
  <dc:subject/>
  <dc:title>:ТАНОВЛЕНИЕ</dc:title>
</cp:coreProperties>
</file>