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4 мая 2018 г. № 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оступная среда» на 2018 год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й бюджетам поселений на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ступной среды для инвали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бсидии бюджетам поселений (далее – муниципальные образования) на меропри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й Архангельской области доступной среды для инвалидов в рамках муниципальной программы «Доступная среда» на 2018 год, утвержденной постановлением администрации муниципального образования «Коношский муниципальный район» от 13 октября 2017 года № 617 (с изменениями и дополнениями) (далее – субсидии), предоставляются муниципальным образованиям на меропри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в муниципальных учреждениях культуры, </w:t>
      </w:r>
      <w:r>
        <w:rPr>
          <w:rFonts w:cs="Times New Roman" w:ascii="Times New Roman" w:hAnsi="Times New Roman"/>
          <w:sz w:val="28"/>
          <w:szCs w:val="28"/>
        </w:rPr>
        <w:t>осуществляющих свою деятельность в населенных пунктах соответствующих муниципальных образован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упной среды для инвали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831"/>
      <w:bookmarkEnd w:id="0"/>
      <w:r>
        <w:rPr>
          <w:rFonts w:cs="Times New Roman" w:ascii="Times New Roman" w:hAnsi="Times New Roman"/>
          <w:sz w:val="28"/>
          <w:szCs w:val="28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пределение субсидий осуществляется Отделом культуры администрации муниципального образования «Коношский муниципальный район» на основании заявления на участие в конкурсе на предоставление субсидий бюджетам муниципальных образований Архангельской области на меропри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й Архангель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ной среды для инвали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ства субсидии предоставляются муниципальному образованию «Коношское» как единственному участнику от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ъем субсидии бюджету муниципального образования определяется в соответствии с локальным сметным расчетом на приспособление санитарно-гигиенических помещений в МБУК «Коношский Дом культуры и досуга» (санузел для инвалидов), в пределах средств, выделенных из областного бюджета согласно постановлению Правительства Архангельской области от 01 марта 2018 года № 91-пп «Об утверждении распределения субсидий бюджетам 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ний Архангельской области на мероприятия по обеспечению в муниципальных учреждениях культур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>образований Архангельской области доступной среды для инвалидов на 2018 год</w:t>
      </w:r>
      <w:r>
        <w:rPr>
          <w:rFonts w:cs="Times New Roman" w:ascii="Times New Roman" w:hAnsi="Times New Roman"/>
          <w:sz w:val="28"/>
          <w:szCs w:val="28"/>
        </w:rPr>
        <w:t>».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/>
      </w:pPr>
      <w:r>
        <w:rPr>
          <w:sz w:val="28"/>
          <w:szCs w:val="28"/>
        </w:rPr>
        <w:t>______________</w:t>
      </w:r>
      <w:r>
        <w:rPr>
          <w:sz w:val="28"/>
          <w:szCs w:val="28"/>
          <w:lang w:val="ru-RU"/>
        </w:rPr>
        <w:t>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qFormat/>
    <w:rPr>
      <w:sz w:val="23"/>
      <w:szCs w:val="23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17:00Z</dcterms:created>
  <dc:creator>Администрация</dc:creator>
  <dc:description/>
  <cp:keywords/>
  <dc:language>en-US</dc:language>
  <cp:lastModifiedBy>User123</cp:lastModifiedBy>
  <dcterms:modified xsi:type="dcterms:W3CDTF">2018-09-05T07:13:00Z</dcterms:modified>
  <cp:revision>180</cp:revision>
  <dc:subject/>
  <dc:title/>
</cp:coreProperties>
</file>