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 марта 2018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 предоставления и расходования субвен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областного бюджета на мероприятия по провед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здоровительной кампании детей в 2018 году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ка предоставления и расходования средств бюдж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ероприятия по проведению оздоровительной кампании детей в 2018 году и Порядка предоставления мер социальной поддержки на мероприят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ведению оздоровительной кампании детей в 2018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законом Архангельской области 15 декабря 2017 года № 581-40-ОЗ «Об областном бюджете на 2018 год и на плановый период 2019 и 2020 годов», законом Архангельской области от 30 сентября 2011 года</w:t>
        <w:br/>
        <w:t>№ 326-24-ОЗ «Об организации и обеспечении отдыха, оздоровления и занятости детей», постановлением Правительства Архангельской области от 06 февраля 2018 года № 52-пп «Об установлении на 2018 год размеров полной или частичной оплаты за счет средств областного бюджета стоимости путевок на санаторно-курортное оздоровление (отдых и оздоровление) детей, проезда к мету отдыха и оздоровления детей в составе организованной группы детей и обратно, услуг лиц, сопровождающих детей к месту санаторно-курортного оздоровления (отдыха и оздоровления) в составе организованной группы детей и обратно», постановлением Правительства Архангельской области от 12 октября 2012 года № 464-пп</w:t>
        <w:br/>
        <w:t xml:space="preserve">«Об утверждении государственной программы Архангельской области «Социальная поддержка граждан в Архангельской области (2013 – 2020 годы)» и в целях реализации муниципальной программы «Организация отдыха и оздоровления детей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13 октября 2017 года № 618 (с изменениями и дополнениями)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TextBody"/>
        <w:tabs>
          <w:tab w:val="clear" w:pos="708"/>
          <w:tab w:val="left" w:pos="7860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ые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орядок предоставления и расходования субвенции из областного бюджета на мероприятия по проведению оздоровительной кампании детей в 2018 году согласно приложению № 1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) Порядок предоставления и расходования средств бюджета муниципального образования «Коношский муниципальный район» на мероприятия по проведению оздоровительной кампании детей в 2018 году согласно приложению № 2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Порядок предоставления мер социальной поддержки на мероприятия по проведению оздоровительной кампании детей в 2018 году согласно приложению</w:t>
        <w:br/>
        <w:t>№ 3.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постановление подлежит опубликованию (обнародованию)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4. Настоящее постановление вступает в силу со дня его подписания и распространяется на правоотношения, возникшие с 1 января 2018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920" w:leader="none"/>
        </w:tabs>
        <w:ind w:hanging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1:00Z</dcterms:created>
  <dc:creator>Администрация</dc:creator>
  <dc:description/>
  <cp:keywords/>
  <dc:language>en-US</dc:language>
  <cp:lastModifiedBy>User123</cp:lastModifiedBy>
  <cp:lastPrinted>2018-04-02T10:00:00Z</cp:lastPrinted>
  <dcterms:modified xsi:type="dcterms:W3CDTF">2018-09-05T07:14:00Z</dcterms:modified>
  <cp:revision>11</cp:revision>
  <dc:subject/>
  <dc:title/>
</cp:coreProperties>
</file>