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10 мая 2017 г. №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Р Я Д О К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оставления и расходования дотаций бюджетам поселений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6"/>
          <w:szCs w:val="26"/>
        </w:rPr>
        <w:t>на выравнивание бюджетной обеспеченности</w:t>
      </w:r>
      <w:r>
        <w:rPr>
          <w:b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рамках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7 год»</w:t>
      </w:r>
    </w:p>
    <w:p>
      <w:pPr>
        <w:pStyle w:val="Normal"/>
        <w:tabs>
          <w:tab w:val="clear" w:pos="708"/>
          <w:tab w:val="left" w:pos="-540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Настоящий Порядок разработан в соответствии с главой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бластного закона от 20 сентября 2005 года № 84-5-ОЗ «Наделение органов местного самоуправления государственными полномочиями по расчету и предоставлению местным бюджетам городских, сельских поселений дотаций на выравнивание бюджетной обеспеченности поселений за счет средств областного бюджета »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 решением тридцать девятой сессии Собрания депутатов МО «Коношский муниципальный район» от 28 декабря 2016 года № 303 «О бюджете муниципального образования «Коношский муниципальный район» на 2017 год» .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6"/>
          <w:szCs w:val="26"/>
        </w:rPr>
        <w:t>2. Настоящий Порядок определяет правила предоставления и расходования дотаций на выравнивание бюджетной обеспеченности в</w:t>
      </w:r>
      <w:r>
        <w:rPr>
          <w:bCs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год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Дотации на выравнивание бюджетной обеспеченности в</w:t>
      </w:r>
      <w:r>
        <w:rPr>
          <w:bCs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</w:t>
      </w:r>
      <w:r>
        <w:rPr>
          <w:sz w:val="26"/>
          <w:szCs w:val="26"/>
        </w:rPr>
        <w:t xml:space="preserve"> (далее – дотации) предоставляются бюджетам поселени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счет средств бюджета муниципального образования «Коношский муниципальный район» (далее – средств районного бюджета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счет средств областного бюджета в рамках государственной программы Архангельской области «Управление государственными финансами и государственным долгом Архангельской области (2014 – 2017 годы)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4. Финансовое управление администрации муниципального образования «Коношский муниципальный район» (далее – финансовое управление) осуществляет перечисление средств дотаций в соответствии со сводной бюджетной росписью районного бюджета на 2017 год и утверждёнными на эти цели финансовому управлению лимитами бюджетных обязательств, показателями кассового пла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разделу 1400 «Межбюджетные трансферты общего характера бюджетам бюджетной системы Российской Федерации», подразделу 1401 «Дотации на выравнивание бюджетной обеспеченности субъектов Российской Федерации и муниципальных образований» на счет, открытый Управлению Федерального казначейства по Архангельской области и НАО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5. Органы местного самоуправления поселений отражают суммы дотаций в доходах бюджетов поселений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6. Органы местного самоуправления поселений направляют средства дотаций на финансовое обеспечение расходов, предусмотренных решением представительных органов поселений о местных бюджетах, в соответствии с кодами бюджетной классификации, утвержденной законодательством Российской Федерации, и нормативн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7. Получатели средств бюджетов поселений представляют в органы Федерального казначейства документы, подтверждающие возникновение денежных обязательств, предусмотренных порядком санкционирования оплаты денежных обязательств получателей средств бюджета соответствующего поселения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6"/>
          <w:szCs w:val="26"/>
        </w:rPr>
        <w:t>При получении наличных денежных средств получатели средств бюджетов поселений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 от 30 июня 2014 года № 10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4:00Z</dcterms:created>
  <dc:creator>Администрация</dc:creator>
  <dc:description/>
  <cp:keywords/>
  <dc:language>en-US</dc:language>
  <cp:lastModifiedBy>Ускова</cp:lastModifiedBy>
  <cp:lastPrinted>2017-05-11T16:25:00Z</cp:lastPrinted>
  <dcterms:modified xsi:type="dcterms:W3CDTF">2018-01-27T07:36:00Z</dcterms:modified>
  <cp:revision>7</cp:revision>
  <dc:subject/>
  <dc:title/>
</cp:coreProperties>
</file>