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т 10 мая 2017 г. №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 расходования в 2017 году межбюджетных трансфер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бюджетам поселений из бюджета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 в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муниципальными финансами и муниципальным долгом на 2017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"/>
        <w:autoSpaceDE w:val="true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 w:eastAsia="ru-RU"/>
        </w:rPr>
      </w:pPr>
      <w:r>
        <w:rPr>
          <w:rFonts w:cs="Times New Roman"/>
          <w:b w:val="false"/>
          <w:bCs/>
          <w:sz w:val="26"/>
          <w:szCs w:val="26"/>
          <w:lang w:val="ru-RU"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 и в целях реализации решения тридцать девятой сессии Собрания депутатов МО «Коношский муниципальный район» от 28 декабря 2016 года № 303 «О бюджете муниципального образования «Коношский муниципальный район» на 2017 год»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 Утвердить прилагаемые: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орядок предоставления и расходования дотаций бюджетам поселений на выравнивание бюджетной обеспеченности </w:t>
      </w:r>
      <w:r>
        <w:rPr>
          <w:rFonts w:cs="Times New Roman" w:ascii="Times New Roman" w:hAnsi="Times New Roman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согласно приложению № 1;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орядок предоставления и расходования субсидий бюджетам поселений на софинансирование вопросов местного значе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мках муниципальной программы МО «Коношский муниципальный район» «Управление муниципальными финансами и муниципальным долгом на 2017 год» согласно приложению № 2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настоящего постановления возложить на начальника финансового управления администрации муниципального образования «Коношский муниципальный район» С.А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Кузнецову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о дня его подписания и распространяется на правоотношения, возникшие с 01 января 2017год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администрации</w:t>
      </w:r>
    </w:p>
    <w:p>
      <w:pPr>
        <w:pStyle w:val="ConsPlusTitle"/>
        <w:widowControl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  <w:tab/>
        <w:t xml:space="preserve">  С.В. Се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jc w:val="center"/>
    </w:pPr>
    <w:rPr>
      <w:b/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3:00Z</dcterms:created>
  <dc:creator>Администрация</dc:creator>
  <dc:description/>
  <cp:keywords/>
  <dc:language>en-US</dc:language>
  <cp:lastModifiedBy>Ускова</cp:lastModifiedBy>
  <dcterms:modified xsi:type="dcterms:W3CDTF">2018-01-27T07:35:00Z</dcterms:modified>
  <cp:revision>6</cp:revision>
  <dc:subject/>
  <dc:title/>
</cp:coreProperties>
</file>