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Коношский муниципальный район»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 мая 2017 года №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hd w:fill="FFFFFF" w:val="clear"/>
        <w:spacing w:before="0" w:after="200"/>
        <w:contextualSpacing/>
        <w:jc w:val="right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«Формирование комфортной (современной)</w:t>
      </w:r>
    </w:p>
    <w:p>
      <w:pPr>
        <w:pStyle w:val="Normal"/>
        <w:shd w:fill="FFFFFF" w:val="clear"/>
        <w:spacing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городской среды М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Коношский муниципальный район»</w:t>
      </w:r>
    </w:p>
    <w:p>
      <w:pPr>
        <w:pStyle w:val="Normal"/>
        <w:shd w:fill="FFFFFF" w:val="clear"/>
        <w:spacing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17 год»</w:t>
      </w:r>
    </w:p>
    <w:p>
      <w:pPr>
        <w:pStyle w:val="Style1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распредел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бсидии бюджетам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Субсидии, бюджетам поселений предоставляю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реализацию мероприятий по благоустройству территорий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дворовых и общественных территорий в рамках муниципальной программ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«Формирование комфортной (современной) городской среды 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Коношский муниципальный район» на 2017 год».</w:t>
      </w:r>
    </w:p>
    <w:p>
      <w:pPr>
        <w:pStyle w:val="Normal"/>
        <w:spacing w:lineRule="auto" w:line="240" w:before="0" w:after="0"/>
        <w:ind w:right="-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предоставляются на реализацию и финансирование мероприятий по благоустройству дворовых и общественных территорий муниципальных образований, в состав которых входят населенные пункты с численностью населения свыше 1000 человек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Субсидии имеют строго целевое назначение и расходуются муниципальными образованиями исключительно на цели, указанные в пункте 1 настоящей Метод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4.Размер Субсид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муниципальному образованию определяется по формуле: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=Собщ*Кко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гд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i–Размер Субсидии i-му поселению,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щ- общий объем бюджетных ассигнований, предусматриваемых в бюджете Архангельской области на финансовое обеспечение расходных обязательств муниципальному образованию «Коношский муниципальный район» на 2017 год, рублей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ко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индекс, присваиваемы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муниципальному образова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14:00Z</dcterms:created>
  <dc:creator>V</dc:creator>
  <dc:description/>
  <cp:keywords/>
  <dc:language>en-US</dc:language>
  <cp:lastModifiedBy>Ускова</cp:lastModifiedBy>
  <cp:lastPrinted>2017-05-24T16:12:00Z</cp:lastPrinted>
  <dcterms:modified xsi:type="dcterms:W3CDTF">2018-01-27T07:41:00Z</dcterms:modified>
  <cp:revision>5</cp:revision>
  <dc:subject/>
  <dc:title/>
</cp:coreProperties>
</file>