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22 мая 2017 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муниципальную программу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«Формирование комфортной (современной)</w:t>
      </w:r>
    </w:p>
    <w:p>
      <w:pPr>
        <w:pStyle w:val="Normal"/>
        <w:shd w:fill="FFFFFF" w:val="clear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городской среды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оношский муниципальный район»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 перечис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сидии 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мероприятиям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Формирование комфортной (современной) городской среды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оношский муниципальный район» на 2017 год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Утвердить прилагаемые изменения в муниципальную программу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Формирование комфортной (современной)городской среды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оношский муниципальный район» на 2017 год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утвержденную постановлением администрации муниципального образования «Коношский муниципальный район» от 28 апреля 2017 года № 228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                                                О.Г. Реутов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 Т В Е Р Ж Д Е Н Ы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становлением администрации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Коношский муниципальный район»</w:t>
      </w:r>
    </w:p>
    <w:p>
      <w:pPr>
        <w:pStyle w:val="ConsPlusTitle"/>
        <w:widowControl/>
        <w:ind w:firstLine="54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т 22 мая 2017 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И З М Е Н Е Н И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торые вносятся в муниципальную программу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«Формирование комфортной (современной) городской среды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М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Коношский муниципальный район» на 2017 год»</w:t>
      </w:r>
    </w:p>
    <w:p>
      <w:pPr>
        <w:pStyle w:val="ConsPlusTitle"/>
        <w:widowControl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Дополнить муниципальную программу приложением № 11 «Порядок предоставления и расходования 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» согласно приложению</w:t>
        <w:br/>
        <w:t xml:space="preserve">№ 1 к настоящему постановлению.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Дополнить муниципальную программу приложением № 12 «Методика распределения 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» согласно приложению № 2 к настоящему постановлени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39:00Z</dcterms:created>
  <dc:creator>Admin</dc:creator>
  <dc:description/>
  <cp:keywords/>
  <dc:language>en-US</dc:language>
  <cp:lastModifiedBy>Ускова</cp:lastModifiedBy>
  <cp:lastPrinted>2017-06-21T13:46:00Z</cp:lastPrinted>
  <dcterms:modified xsi:type="dcterms:W3CDTF">2018-01-27T07:41:00Z</dcterms:modified>
  <cp:revision>10</cp:revision>
  <dc:subject/>
  <dc:title>:ТАНОВЛЕНИЕ</dc:title>
</cp:coreProperties>
</file>