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22 июня 2017 г.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ов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 расходования субсидий на реализацию мероприятий государственной программы Российской Федерации «Доступная среда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 – 2020 годы в 2017 год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областным законом от 23 декабря 2016 года</w:t>
        <w:br/>
        <w:t>№ 503-31-ОЗ «Об областном бюджете» на 2017 год и плановый период 2018 и 2019 годов», государственной программой Архангельской области «Развитие образования и науки Архангельской области» (2013 – 2020 годы), утвержденной постановлением Правительства Архангельской области от</w:t>
        <w:br/>
        <w:t xml:space="preserve">12 октября 2012 года № 463-пп, и муниципальной программой муниципального образования «Коношский муниципальный район» «Доступная среда» на 2017 год, утвержденной постановлением администрации муниципального образования «Коношский муниципальный район» от 11 октября 2016 года № 521, и в целях выполнения мероприятий по формированию сети общеобразовательных организаций, в которых созданы условия для инклюзивного образования детей-инвалидов, администраци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TextBody"/>
        <w:ind w:firstLine="720"/>
        <w:rPr/>
      </w:pPr>
      <w:r>
        <w:rPr/>
        <w:t>1. Утвердить прилагаемые:</w:t>
      </w:r>
    </w:p>
    <w:p>
      <w:pPr>
        <w:pStyle w:val="TextBody"/>
        <w:ind w:firstLine="720"/>
        <w:rPr/>
      </w:pPr>
      <w:r>
        <w:rPr/>
        <w:t>Порядок предоставления и расходования субсидии из областного бюджета на мероприятия по созданию в дошкольных образовательных, общеобразовательных организациях, организациях дополнительного образования детей условий для получения детьми-инвалидами качественного образования государственной программы Российской Федерации «Доступная среда» на 2011 – 2020 годы в 2017 году согласно приложению</w:t>
        <w:br/>
        <w:t>№ 1;</w:t>
      </w:r>
    </w:p>
    <w:p>
      <w:pPr>
        <w:pStyle w:val="TextBody"/>
        <w:ind w:firstLine="720"/>
        <w:rPr/>
      </w:pPr>
      <w:r>
        <w:rPr/>
        <w:t>Порядок предоставления и расходования субсидии из бюджета муниципального образования «Коношский муниципальный район» в рамках муниципальной программы муниципального образования «Коношский муниципальный район» «Доступная среда» на 2017 год на мероприятия государственной программы Российской Федерации «Доступная среда» на 2011 – 2020 годы в 2017 году согласно приложению № 2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</w:t>
        <w:br/>
        <w:t>С.А. Захаро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одписания и распространяется на правоотношения, возникшие с 28 апреля 2017 года.</w:t>
      </w:r>
    </w:p>
    <w:p>
      <w:pPr>
        <w:pStyle w:val="Normal"/>
        <w:tabs>
          <w:tab w:val="clear" w:pos="708"/>
          <w:tab w:val="left" w:pos="-54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/>
          <w:bCs/>
          <w:sz w:val="28"/>
          <w:szCs w:val="28"/>
        </w:rPr>
        <w:t>муниципального образования</w:t>
        <w:tab/>
        <w:t xml:space="preserve">  О.Г. Реут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7:57:00Z</dcterms:created>
  <dc:creator>Администрация</dc:creator>
  <dc:description/>
  <cp:keywords/>
  <dc:language>en-US</dc:language>
  <cp:lastModifiedBy>Ускова</cp:lastModifiedBy>
  <cp:lastPrinted>2017-06-23T11:07:00Z</cp:lastPrinted>
  <dcterms:modified xsi:type="dcterms:W3CDTF">2018-01-27T07:46:00Z</dcterms:modified>
  <cp:revision>9</cp:revision>
  <dc:subject/>
  <dc:title/>
</cp:coreProperties>
</file>