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ind w:left="4860" w:hanging="0"/>
        <w:jc w:val="center"/>
        <w:rPr/>
      </w:pPr>
      <w:r>
        <w:rPr>
          <w:rFonts w:cs="Times New Roman" w:ascii="Times New Roman" w:hAnsi="Times New Roman"/>
        </w:rPr>
        <w:t xml:space="preserve">от 23 марта 2017 г. № 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left="4860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left="4860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Софинансирование мероприятий,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усмотренных государственной программой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рхангельской области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Культура Русского Севера</w:t>
      </w:r>
    </w:p>
    <w:p>
      <w:pPr>
        <w:pStyle w:val="Normal"/>
        <w:widowControl w:val="false"/>
        <w:autoSpaceDE w:val="false"/>
        <w:ind w:left="48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(2013 – 2020 годы)» на 2017 год»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(далее – муниципальные образования)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жителей в рамках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7 год</w:t>
      </w:r>
      <w:r>
        <w:rPr>
          <w:rFonts w:cs="Times New Roman" w:ascii="Times New Roman" w:hAnsi="Times New Roman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26 октября 2016 года № 561 (с изменениями и дополнениями) (далее – субсидии), предоставляются муниципальным образованиям для софинансирования расходов бюджетов муниципальных образований на обеспечение развития и укрепление материально-технической базы муниципальных домов культуры муниципальных образований Архангельской области, осуществляющим свою деятельность в населенных пунктах соответствующих муниципальных образ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отделом культуры администрации муниципального образования «Коношский муниципальный район» на основании заявки на участие в конкурсе на предоставление субсидии на обеспечение развития и укрепление материально-технической базы муниципальных домов культуры муниципальных образований Архангель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редства субсидии предоставляются муниципальному образованию «Коношское» как единственному участнику от муниципального образования «Коношский муниципальный район»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бъем субсидии бюджету муниципального образования определяется в соответствии со сметой расходов на укрепление материально-технической базы муниципальных домов культуры муниципального образования «Коношский муниципальный район», в пределах средств, выделенных из областного бюджета согласно постановления Правительства Архангельской области от 07 февраля 2017г. № 51-пп (с изменениями и дополнениями) «Об утверждении распределения субсидий бюджетам муниципальных образований Архангельской области на обеспечение развития и укрепления материально-технической базы муниципальных домов культуры муниципальных образований Архангельской области и распределения субсидий бюджетам муниципальных образований Архангельской области на поддержку творческой деятельности муниципальных театров в городах с численностью населения до 300 тысяч человек в 2017 году».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basedOn w:val="Style13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7:00Z</dcterms:created>
  <dc:creator>Администрация</dc:creator>
  <dc:description/>
  <cp:keywords/>
  <dc:language>en-US</dc:language>
  <cp:lastModifiedBy>Ускова</cp:lastModifiedBy>
  <cp:lastPrinted>2017-03-23T13:26:00Z</cp:lastPrinted>
  <dcterms:modified xsi:type="dcterms:W3CDTF">2018-01-27T07:15:00Z</dcterms:modified>
  <cp:revision>59</cp:revision>
  <dc:subject/>
  <dc:title/>
</cp:coreProperties>
</file>