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 ноября 2016г. 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а дворовых территорий многоквартирных домов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здов к дворовым территориям многоквартирных домов населенных пунктов, осуществляемых за счет бюджетных ассиг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дорожных фондов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 в 2017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топливно-энергетического комплекса и жилищно-коммунального хозяйства администрации МО «Коношский муниципальный район» (далее – отдел ТЭК и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соответствующего бюджета по коду бюджетной классификации Российской Федерации 00020220216130000151 «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едоставление в адрес отдела ТЭК и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7 го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ТЭК и ЖКХ до 1 ноября 2017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ТЭК и ЖКХ обеспечивает своевременное предоставление в министерство по транспорту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ТЭК и ЖК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4:00Z</dcterms:created>
  <dc:creator>Администрация</dc:creator>
  <dc:description/>
  <cp:keywords/>
  <dc:language>en-US</dc:language>
  <cp:lastModifiedBy>Ускова</cp:lastModifiedBy>
  <cp:lastPrinted>2016-11-28T09:24:00Z</cp:lastPrinted>
  <dcterms:modified xsi:type="dcterms:W3CDTF">2018-01-27T08:44:00Z</dcterms:modified>
  <cp:revision>8</cp:revision>
  <dc:subject/>
  <dc:title/>
</cp:coreProperties>
</file>