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23 ноября 2016 г.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с. Коноша Архангель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дорожной сети, повышение безопасности дорожного движения в муниципальном образовании 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целях приведения в соответствие с финансовым обеспечением мероприятий программы «Развитие дорожной сети, повышение безопасности дорожного движения в муниципальном образовании «Коношский муниципальный район» на 2017 год, администрация муниципального образования </w:t>
      </w:r>
      <w:r>
        <w:rPr>
          <w:rFonts w:cs="Times New Roman" w:ascii="Times New Roman" w:hAnsi="Times New Roman"/>
          <w:bCs w:val="false"/>
          <w:sz w:val="28"/>
          <w:szCs w:val="28"/>
        </w:rPr>
        <w:t>п о с т а н о в л я е т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прилагаемые изменения в муниципальную программу «Развитие дорожной сети, повышение безопасности дорожного движения в муниципальном образовании «Коношский муниципальный район» на 2017 год, утвержденную постановлением администрации муниципального образования «Коношский муниципальный район» от 14 ноября 2016 года</w:t>
        <w:br/>
        <w:t>№ 633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</w:t>
      </w:r>
    </w:p>
    <w:p>
      <w:pPr>
        <w:pStyle w:val="ConsPlusTitle"/>
        <w:tabs>
          <w:tab w:val="clear" w:pos="708"/>
          <w:tab w:val="left" w:pos="7740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</w:t>
        <w:tab/>
        <w:t xml:space="preserve">  О.Г. Реутов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486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Ы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ind w:left="486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23 ноября 2016г.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оторые вносятся в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Развитие дорожной сети, повышение безопасности дорожного движения в муниципальном образовании 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а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 паспорте Программ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в перечень основных мероприятий добавить пункт 7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7 Перечисление городскому поселению субсид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7 год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троку «Объем и источники финансирования»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щий объем финансирования – 10 730,1 тыс. рублей, в том числ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ный бюджет (дорожный фонд) – 9 516,0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й бюджет – 1 214,1 тыс. рублей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Раздел 4 «Ресурсное обеспечение реализации Программы» изложить в новой редакции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ъем финансирования Программы на 2017 год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сего – 10 730,1 тыс. рублей, в т.ч.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йонный бюджет (средства дорожного фонда) – 9 516,0 тыс. рублей;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ластной бюджет – 1 214,1 тыс.рублей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ординация Программы и текущий контроль за ходом ее реализации осуществляются отделом ТЭК и ЖКХ администрации муниципального образования «Коношский муниципальный район».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В приложении № 1 «Методика расчета целевых показателей эффективности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 на 2017 год»: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в графе 2 слова «Ежегодное увеличение отремонтированных дорог на 5,6%» заменить на «Годовой % отремонтированных дорог 3,6»;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в графе 3 слова «% отремонтированных дорог за 2016 год» заменить на «Отчет отдела ТЭК и ЖКХ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риложение № 2 «Ресурсное обеспечение реализации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 на 2017 год» изложить в новой редакции согласно приложению № 1 к настоящему постановлению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Приложение № 3 «Перечень мероприятий муниципальной программы «Р</w:t>
      </w:r>
      <w:r>
        <w:rPr>
          <w:rFonts w:cs="Times New Roman" w:ascii="Times New Roman" w:hAnsi="Times New Roman"/>
          <w:b w:val="false"/>
          <w:sz w:val="28"/>
          <w:szCs w:val="28"/>
        </w:rPr>
        <w:t>азвитие дорожной сети, повышение безопасности дорожного движения в муниципальном образовании «Коношский муниципальный район» на 2017 год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зложить в новой редакции согласно приложению № 2 к настоящему постановлению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Дополнить Программу приложением № 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орядок предоставления и расходования субсидии бюджетам поселений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7 год» согласно приложению № 3 к настоящему постановлению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Дополнить Программу приложением № 5 «Методика распределения субсидии бюджетам поселений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7 год» согласно приложению № 4 к настоящему постановлению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05:00Z</dcterms:created>
  <dc:creator>Admin</dc:creator>
  <dc:description/>
  <cp:keywords/>
  <dc:language>en-US</dc:language>
  <cp:lastModifiedBy>Ускова</cp:lastModifiedBy>
  <cp:lastPrinted>2016-11-24T16:49:00Z</cp:lastPrinted>
  <dcterms:modified xsi:type="dcterms:W3CDTF">2018-01-27T08:45:00Z</dcterms:modified>
  <cp:revision>18</cp:revision>
  <dc:subject/>
  <dc:title>:ТАНОВЛЕНИЕ</dc:title>
</cp:coreProperties>
</file>