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АДМИНИСТРАЦ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8 октября 2016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м долгом 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 (в ред. от 03.10.2014 № 695/1) администрация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на 2017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7 го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 С.А. Зах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Ускова</cp:lastModifiedBy>
  <cp:lastPrinted>2013-10-03T11:19:00Z</cp:lastPrinted>
  <dcterms:modified xsi:type="dcterms:W3CDTF">2018-01-27T08:38:00Z</dcterms:modified>
  <cp:revision>342</cp:revision>
  <dc:subject/>
  <dc:title>Проект</dc:title>
</cp:coreProperties>
</file>