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и муниципальным долгом 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я субсидий бюджетам поселений предоставляемых в рамках муниципальной программы МО «Конош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бсидии бюджетам поселений (далее – муниципальные образования) предусматриваются с целью оказания финансовой поддержки из районного бюджета на решение вопросов, связанны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редоставлением мер социальной поддержки квалифицированных специалис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</w:t>
      </w:r>
      <w:r>
        <w:rPr>
          <w:spacing w:val="20"/>
          <w:sz w:val="26"/>
          <w:szCs w:val="26"/>
        </w:rPr>
        <w:t>(</w:t>
      </w:r>
      <w:r>
        <w:rPr>
          <w:sz w:val="26"/>
          <w:szCs w:val="26"/>
        </w:rPr>
        <w:t>поселках городского типа</w:t>
      </w:r>
      <w:r>
        <w:rPr>
          <w:spacing w:val="20"/>
          <w:sz w:val="26"/>
          <w:szCs w:val="26"/>
        </w:rPr>
        <w:t>)</w:t>
      </w:r>
      <w:r>
        <w:rPr>
          <w:sz w:val="26"/>
          <w:szCs w:val="26"/>
        </w:rPr>
        <w:t>;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софинансированием вопросов местного значения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аспределение субсидий бюджетам посе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частичное возмещение расходов по предоставлению м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й поддержки квалифицированных специалис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реждений культуры и образовательны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роме педагогических работников), финансируемых из местных бюджетов, проживающих и работающих в сельских населенных пункт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spacing w:val="-10"/>
          <w:sz w:val="26"/>
          <w:szCs w:val="26"/>
        </w:rPr>
        <w:t>1. К получателям мер социальной поддержки относятся квалифицированные</w:t>
      </w:r>
      <w:r>
        <w:rPr>
          <w:sz w:val="26"/>
          <w:szCs w:val="26"/>
        </w:rPr>
        <w:t xml:space="preserve"> специалисты муниципальных учреждений культуры (далее – учреждения культуры) и муниципальных образовательных организаций (далее – образовательные организации)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Коношского муниципального района, в том числе вышедшие на пенсию.</w:t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2. Объем субсидии на частичное возмещение расходов по </w:t>
      </w:r>
      <w:r>
        <w:rPr>
          <w:spacing w:val="-8"/>
          <w:sz w:val="26"/>
          <w:szCs w:val="26"/>
        </w:rPr>
        <w:t>предоставлению мер социальной поддержки квалифицированных специалистов</w:t>
      </w:r>
      <w:r>
        <w:rPr>
          <w:sz w:val="26"/>
          <w:szCs w:val="26"/>
        </w:rPr>
        <w:t xml:space="preserve">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бюджету i-го муниципального образования рассчитывается по формуле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(К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/ БО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vertAlign w:val="subscript"/>
        </w:rPr>
        <w:t>о</w:t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 ––––––––––– ,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Б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указанной субсидии бюджету i-го муниципального образования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кассовые расход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-го муниципального образования по </w:t>
      </w:r>
      <w:r>
        <w:rPr>
          <w:rFonts w:cs="Times New Roman" w:ascii="Times New Roman" w:hAnsi="Times New Roman"/>
          <w:spacing w:val="-6"/>
          <w:sz w:val="26"/>
          <w:szCs w:val="26"/>
        </w:rPr>
        <w:t>предоставлению мер социальной поддержки квалифицированных специалис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за год, предшествующий году, в котором осуществляется планирование бюджета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БО</w:t>
      </w:r>
      <w:r>
        <w:rPr>
          <w:rFonts w:cs="Times New Roman" w:ascii="Times New Roman" w:hAnsi="Times New Roman"/>
          <w:spacing w:val="-6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– уровень расчетной бюджетной обеспеченности </w:t>
      </w:r>
      <w:r>
        <w:rPr>
          <w:rFonts w:cs="Times New Roman" w:ascii="Times New Roman" w:hAnsi="Times New Roman"/>
          <w:spacing w:val="-6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-6"/>
          <w:sz w:val="26"/>
          <w:szCs w:val="26"/>
        </w:rPr>
        <w:t>-го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– общий объем указанных субсидий бюджетам муниципальных образований, предусмотренный в областном бюджете,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UM – знак суммир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Распределение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софинансирование вопросов местного 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убсидия на софинансирование вопросов местного значения (далее – субсидия) предоставляется бюджетам поселений (далее – муниципальное образование) при условии, если потребность муниципального образования в дополнительных средствах местного бюджета на 2017 год превышает прирост расчетных доходов бюджета муниципального образования в 2017 году по сравнению с расчетными доходами бюджета муниципального образования в 201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убсидия бюджету муниципального образования рассчитыва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= 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– субсидия бюджету муниципального образования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е доходы бюджета муниципального образования в 2016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е доходы бюджета муниципального образования в 2017 году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счетные доходы бюджета муниципального образования в 2016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 xml:space="preserve">2016 </w:t>
      </w:r>
      <w:r>
        <w:rPr>
          <w:sz w:val="26"/>
          <w:szCs w:val="26"/>
        </w:rPr>
        <w:t xml:space="preserve"> = Н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+ ДП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+СВМЗ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е доходы бюджета муниципального образования в 2016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Д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налоговые и неналоговые доходы  бюджета муниципального образования в 2016 году, учтенные при расчете субсидий бюджетам муниципальных образований на софинансирование вопросов местного значения на 2016 год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П</w:t>
      </w:r>
      <w:r>
        <w:rPr>
          <w:sz w:val="26"/>
          <w:szCs w:val="26"/>
          <w:vertAlign w:val="superscript"/>
        </w:rPr>
        <w:t>2016</w:t>
      </w:r>
      <w:r>
        <w:rPr>
          <w:sz w:val="26"/>
          <w:szCs w:val="26"/>
        </w:rPr>
        <w:t xml:space="preserve"> – расчетный объем дотации бюджету муниципального образования на выравнивание бюджетной обеспеченности поселений на 2016 год, утвержденный решением сессии Муниципального Совета МО «Коношский муниципальный район»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МЗ – объем субсидии бюджету муниципального образования на софинансирование вопросов местного значения на 2016 год, утвержденный  решением сессии Муниципального Совета МО «Коношский муниципальный район» от 23.12.2015 № 210 (с изм. на 17.02.2016 № 228)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Расчетные доходы бюджета муниципального образования в 2017 году рассчитываю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= Н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+ДП</w:t>
      </w:r>
      <w:r>
        <w:rPr>
          <w:sz w:val="26"/>
          <w:szCs w:val="26"/>
          <w:vertAlign w:val="superscript"/>
        </w:rPr>
        <w:t xml:space="preserve">2017, </w:t>
      </w: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е доходы бюджета муниципального образования в 2017 году,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Д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прогноз налоговых и неналоговых доходов бюджета муниципального образования на 2017 год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П</w:t>
      </w:r>
      <w:r>
        <w:rPr>
          <w:sz w:val="26"/>
          <w:szCs w:val="26"/>
          <w:vertAlign w:val="superscript"/>
        </w:rPr>
        <w:t>2017</w:t>
      </w:r>
      <w:r>
        <w:rPr>
          <w:sz w:val="26"/>
          <w:szCs w:val="26"/>
        </w:rPr>
        <w:t xml:space="preserve"> – расчетный объем дотации бюджету муниципального образования на выравнивание бюджетной обеспеченности поселений на 2017 год,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Субсидии предоставляются муниципальным образованиям при условии заключения органами местного самоуправления муниципальных образований и министерством финансов Архангельской области соглашений, предусматривающих в том числе меры по своевременной выплате заработной платы работникам муниципальных уч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 несоблюдении органами местного самоуправления условий предоставления субсидии, установленных в соглашении, на соответствующую отчетную дату перечисление субсидии муниципальному образованию приостанавливается до получения от органа местного самоуправления подтверждения о выполнении условий, нарушение которых повлекло приостановку перечисления субсид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т органа местного самоуправления в течение месяца не поступило подтверждение о выполнении условий, нарушение которых повлекло приостановку перечисления субсидии, плановые суммы финансирования по соответствующему объему субсидии, перечисление которого было приостановлено, переносятся на следующий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сли орган местного самоуправления до 15 декабря 2017 года не подтвердил выполнение по состоянию на 01 декабря 2017 года условий предоставления субсидии, установленных в соглашении, общий объем субсидии сокращается на соответствующую сумм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center"/>
        <w:rPr/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26:00Z</dcterms:created>
  <dc:creator>minfin user</dc:creator>
  <dc:description/>
  <cp:keywords/>
  <dc:language>en-US</dc:language>
  <cp:lastModifiedBy>Ускова</cp:lastModifiedBy>
  <cp:lastPrinted>2016-11-07T09:52:00Z</cp:lastPrinted>
  <dcterms:modified xsi:type="dcterms:W3CDTF">2018-01-27T08:39:00Z</dcterms:modified>
  <cp:revision>70</cp:revision>
  <dc:subject/>
  <dc:title/>
</cp:coreProperties>
</file>