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040" w:hanging="0"/>
        <w:jc w:val="right"/>
        <w:rPr>
          <w:rStyle w:val="StrongEmphasis"/>
          <w:bCs w:val="false"/>
          <w:sz w:val="26"/>
          <w:szCs w:val="26"/>
        </w:rPr>
      </w:pPr>
      <w:r>
        <w:rPr>
          <w:rStyle w:val="StrongEmphasis"/>
          <w:bCs w:val="false"/>
          <w:sz w:val="26"/>
          <w:szCs w:val="26"/>
        </w:rPr>
        <w:t>ПРОЕКТ</w:t>
      </w:r>
    </w:p>
    <w:p>
      <w:pPr>
        <w:pStyle w:val="Style15"/>
        <w:spacing w:before="0" w:after="0"/>
        <w:ind w:left="5040" w:hanging="0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5"/>
        <w:spacing w:before="0" w:after="0"/>
        <w:ind w:left="5040" w:hanging="0"/>
        <w:jc w:val="center"/>
        <w:rPr/>
      </w:pPr>
      <w:r>
        <w:rPr>
          <w:rStyle w:val="StrongEmphasis"/>
          <w:b w:val="false"/>
          <w:bCs w:val="false"/>
          <w:sz w:val="26"/>
          <w:szCs w:val="26"/>
        </w:rPr>
        <w:t>УТВЕРЖДЕНА</w:t>
      </w:r>
    </w:p>
    <w:p>
      <w:pPr>
        <w:pStyle w:val="Style16"/>
        <w:ind w:left="5040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Style16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Style16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28 октября 2016 г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Управление муниципальными финансами 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ым долгом на 2017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программа МО «Коношский муниципальный район» «Управление муниципальными финансами и муниципальным долгом на 2017 год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далее – муниципальная программа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октября 2016 год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 – обеспечение долгосрочной сбалансированности и устойчивости бюджетной системы Конош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эффективная организация и обеспечение бюджетного процесса (задача № 1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эффективное управление муниципальным долгом  (задача № 2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ддержание устойчивого исполнения бюджетов муниципальных образований (поселений) (задача № 3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. Муниципальная программа реализуе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дин этап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сновных мероприятий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рограммы муниципальной программы)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дпрограмма № 1 «Организация и обеспечение бюджетного процесса и развитие информационных систем управления финансами в Коношском районе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дпрограмма № 2 «Управление муниципальным долгом 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дпрограмма №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муниципальной программы составляет 27 725,6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964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5 545,4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21 215,8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олгосрочной сбалансированности и устойчивости бюджетной системы Коношск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муниципального долг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рограммы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. 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Эффективное управление общественными финансами является важным условием для повышения уровня и качества жизни населения, устойчивого экономического роста, модернизации экономики и социальной сферы.</w:t>
      </w:r>
    </w:p>
    <w:p>
      <w:pPr>
        <w:pStyle w:val="Normal"/>
        <w:ind w:firstLine="70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программа разработана в соответствии с:</w:t>
      </w:r>
    </w:p>
    <w:p>
      <w:pPr>
        <w:pStyle w:val="Normal"/>
        <w:ind w:firstLine="70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атьей 179 Бюджетного кодекса Российской Федерации;</w:t>
      </w:r>
    </w:p>
    <w:p>
      <w:pPr>
        <w:pStyle w:val="Normal"/>
        <w:ind w:firstLine="706"/>
        <w:jc w:val="both"/>
        <w:rPr/>
      </w:pPr>
      <w:r>
        <w:rPr>
          <w:bCs/>
          <w:sz w:val="26"/>
          <w:szCs w:val="26"/>
        </w:rPr>
        <w:t>постановлением администрации муниципального образования «Коношский муниципальный район» от 18 сентября 2013 года № 454 «Об утверждении Порядка разработки и реализации муниципальных программ муниципального образования «Коношский муниципальный район».</w:t>
      </w:r>
    </w:p>
    <w:p>
      <w:pPr>
        <w:pStyle w:val="Normal"/>
        <w:ind w:firstLine="706"/>
        <w:jc w:val="both"/>
        <w:rPr/>
      </w:pPr>
      <w:r>
        <w:rPr>
          <w:bCs/>
          <w:sz w:val="26"/>
          <w:szCs w:val="26"/>
        </w:rPr>
        <w:t>Реализация муниципальной программы осуществляется в рамках компетенции финансового управления администрации муниципального образования «Коношский муниципальный район» (далее по тексту – финансовое управление).</w:t>
      </w:r>
    </w:p>
    <w:p>
      <w:pPr>
        <w:pStyle w:val="Normal"/>
        <w:ind w:firstLine="70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программа состоит из трех подпрограмм: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1 «Организация и обеспечение бюджетного процесса и развитие информационных систем управления финансами в Коношском районе»;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подпрограмма № 2 «Управление муниципальным долгом»;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3 «Поддержание устойчивого исполнения бюджетов муниципальных образований (поселений)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 и задач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является обеспечение долгосрочной сбалансированности и устойчивости бюджетной системы Коношского райо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В рамках подпрограммы № 1 «Организация и обеспечение бюджетного процесса и развитие информационных систем управления финансами в Коношском районе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Для решения задачи № 1 «Организация составления проекта районного бюджета, исполнения районного бюджета и составления бюджетной отчетности» реализуются следующие мероприят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Организация процесса планирования районного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реализации данного мероприятия является принятый в установленные сроки и соответствующий требованиям бюджетного законодательства Российской Федерации районный бюджет на очередной финансовый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своевременной и качественной подготовки проекта районного бюджета на очередной финансовый год финансовое управлен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составление проекта районного бюджета и материалов к нем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проекты основных направлений бюджетной и налоговой полити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ет реестр расходных обязательст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Организация исполнения районного бюджета и формирования бюджетной отчет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и ведение сводной бюджетной росписи и кассового плана исполнения районного бюдже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ведение объёмов финансирования до главных распорядителей средств районного бюдже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ликвидности единого казначейского счёта  бюджета для своевременного исполнения расходных обязательст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отчетности по исполнению районного и консолидированного бюджета по формам, установленным нормативными актами Министерства финансов Архангельской области, а также аналитической отчётности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ую работу с главными администраторами бюджетных средст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Для решения задачи № 2 «Повышение прозрачности и доступности информации об осуществлении бюджетного процесса и качества управления финансами» реализуются следующие мероприят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Повышение прозрачности и доступности информации о формировании и исполнении районного бюджета и качества управления финанс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предполагает обеспечение открытости и прозрачности общественных финансов путем осуществления мер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рганизация деятельности по участию граждан в бюджетном процессе (проведение публичных слушаний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регулярная публикация решений о бюджете.</w:t>
      </w:r>
    </w:p>
    <w:p>
      <w:pPr>
        <w:pStyle w:val="Style17"/>
        <w:tabs>
          <w:tab w:val="clear" w:pos="708"/>
          <w:tab w:val="left" w:pos="-5400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3. Для решения задачи № 3 «Обеспечение исполнения судебных актов, предусматривающих обращение взыскания на средства районного бюджета реализуется следующее мероприят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Исполнение судебных актов по искам к казне муниципального образования, предусматривающих обращение взыскания на средства районного бюджета в порядке, предусмотр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исполнение судебных актов за счет ассигнований, предусмотренных на эти цели решением о бюджете. При исполнении судебных актов в объемах, превышающих ассигнования, утвержденные решением о бюджете на эти цели, вносятся соответствующие изменения в сводную бюджетную роспись.</w:t>
      </w:r>
    </w:p>
    <w:p>
      <w:pPr>
        <w:pStyle w:val="Style17"/>
        <w:tabs>
          <w:tab w:val="clear" w:pos="708"/>
          <w:tab w:val="left" w:pos="-5400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4. Для решения задачи № 4 «Осуществление иных расходов, администрируемых финансовым управлением» реализуются следующие мероприят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Определение размеров и перечисление межбюджетных трансфертов бюджетам муниципальных образований (поселений) и осуществление иных расходов, администратором по которым является финансовое управл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размеров и перечисление межбюджетных трансфертов бюджетам муниципальных образований (поселений), администратором которых является финансовое управлени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уществление иных расходов, администратором по которым является финансовое управлени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одпрограммы № 2 «Управление муниципальным долгом»:</w:t>
      </w:r>
    </w:p>
    <w:p>
      <w:pPr>
        <w:pStyle w:val="Style17"/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1. Для решения задачи № 1 «Сохранение объема и структуры муниципального долга на экономически безопасном уровне» реализуются следующие мероприяти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Совершенствование планирования объема и структуры муниципального дол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долговых обязательств при реализации мероприятия будет осуществляться с учетом минимизации рисков долговой политики и стоимости заимствований. Итогом планирования буду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муниципальных внутренних заимствований на очередной финансовый год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объема расходов на обслуживание муниципального долг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Своевременное погашение долговых обязательств и исполнение обязательств по обслуживанию муниципального внутреннего дол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ение долговой книги в установленном порядк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лата основного долга, процентных платежей по муниципальному долгу и оплата услуг, связанных с размещением муниципального долга, обеспечение своевременного и полного исполнения обязательств по обслуживанию муниципального долга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2. Для решения задачи № 2 «Минимизация стоимости заимствований» реализуются следующие мероприятия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2.1. Проведение операций по управлению муниципальным долгом, направленных на оптимизацию его структуры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досрочное погашение долговых обязательств, что позволяет сократить расходы за пользование ресурсами;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привлечение бюджетных кредитов из областного бюджета по льготным ставкам;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привлечение бюджетных краткосрочных кредитов на кассовый разрыв из областного бюджета;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управление остатками средств на едином счете по учету средств бюджета с целью снижения привлечения заемных средств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Финансовое управление будет привлекать кредитные ресурсы кредитных организаций на основе заключения договоров возобновляемых кредитных линий, что позволяет осуществлять выборку кредитов по мере необходимости при отсутствии средств на едином счете бюджета с целью минимизации расходов на обслуживание государственного долга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2.2. 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 финансовых ресурсов минимальна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предусматривается увязка сроков возникновения кассовых разрывов при исполнении районного бюджета, времени, необходимого на проведение конкурсных процедур в соответствии с федеральным законом 44-ФЗ и стоимости финансовых ресурсов на финансовых рынках для привлечения финансовых ресурсов с минимальной стоимостью на максимально возможный срок заимствований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одпрограммы № 3 «Поддержание устойчивого исполнения бюджетов муниципальных образований (поселений)»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Для решения задачи № 1 «Нормативно-правовое и организационное обеспечение повышения устойчивости исполнения бюджетов муниципальных образований и оценка качества бюджетного процесса в муниципальных образованиях» реализуются следующие мероприят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одготовка предложе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бор и обобщение предложений органов местного самоуправления по совершенствованию методик распределения межбюджетных трансферт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редложений органов местного самоуправления по совершенствованию методик распределения межбюджетных трансфертов и принятие решения об изменении утвержденных методик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Осуществление расчетов (определение) объемов межбюджетных трансфертов, предоставляемых бюджетам муниципальных образований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согласование с органами местного самоуправления исходных данных для проведения расчетов распределения дотаций на выравнивание бюджетной обеспеченности поселений и отдельных субвенций на очередной финансовый год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расчетов (определение) объемов и распределение межбюджетных трансфертов, предоставляемых бюджетам муниципальных образований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2. Для решения задачи № 2 «Финансовое обеспечение повышения устойчивости исполнения бюджетов муниципальных образований реализуется следующее мероприятие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2.1. Перечисление сумм межбюджетных трансфертов в целях поддержания устойчивого исполнения бюджетов муниципальных образований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Перечисление муниципальным образованиям следующих межбюджетных трансфертов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дотаций на выравнивание бюджетной обеспеченности поселений;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субсидий на софинансирование вопросов местного значени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hanging="0"/>
        <w:contextualSpacing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муниципальной программы предусматривается на 2017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есурсное обеспечение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в 2017 году составит 27 725,6 тыс. рублей, в том числе за счет средств: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бюджета – 964,4 тыс. рублей;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областного бюджета – 5 545,4 тыс. рублей;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районного бюджета – 21 215,8 тыс. рублей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Объемы бюджетных ассигнований, предусмотренные проектом муниципальной программы, носят предварительный характер, и до утверждения программы могут быть скорректирован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Характеристика подпрограмм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программы № 1 «Организация и обеспечение бюджетного процесса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информационных систем управления финанс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оношском район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00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1 «Организация и обеспечение бюджетного процесса и развитие информационных систем управления финансами в Коношском районе» (далее – подпрограмма № 1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октября 2016 год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 – эффективная организация и обеспечение бюджетного процес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рганизация составления проекта районного бюджета, исполнения районного бюджета и составления бюджетной отчетности (задача № 1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вышение прозрачности и доступности информации об осуществлении бюджетного процесса и качества управления финансами (задача № 2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исполнения судебных актов, предусматривающих обращение взыск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едства районного бюджета (задача № 3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существление иных расходов, администрируемых финансовым управлением (задача № 4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. 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00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2 209,4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964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523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721,5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одпрограммы осуществляет 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лючевыми направлениями деятельности при реализации подпрограммы являются своевременная и качественная подготовка проекта решения о бюджете на очередной финансовый год, организация исполнения районного бюджета и формирование бюджетной отчет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дновременно деятельность по реализации подпрограммы должна обеспечивать сбалансированность районного бюджета и бюджетов муниципальных образований с учетом достижения приоритетных направлений бюджетной и налоговой политик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Основной проблемой в этой части является необходимость достижения целей, требующих ежегодного увеличения бюджетных расходов, в условиях замедления темпов роста доходов бюджетов и наращивания долговых обязательств. Исчерпание возможностей «экстенсивного» планирования расходов требует изменения инструментария бюджетного процесс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высить результативность бюджетных ресурсов предлагается, в том числе за счёт перехода к программно-целевому принципу формирования бюдж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лавное требование к организации непосредственно процесса исполнения бюджета – это гарантированное своевременное исполнение принятых расходных обязательств. В ежемесячном режиме осуществляется мониторинг просроченной кредиторской задолженности консолидированного бюджета. По состоянию на</w:t>
        <w:br/>
        <w:t>01 января 2016 года просроченная кредиторская задолженность по заработной плате и исполнению обязательств по денежным выплатам гражданам по обязательствам бюджета отсутствует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Современные методы управления общественными финансами подразумевают повышение прозрачности и открытости бюджетного процесса. Исполнение районного бюджета регулярно освещается на сайте в сети Интернет. В то же время информация должна быть понятной не только для специалистов, но и для всех заинтересованных гражда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Финансовое управление осуществляет функции главного администратора доходов, главного распорядителя средств районного бюджета (в том числе межбюджетных трансфертов), а также главного администратора источников финансирования дефицита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ая подпрограмма № 1 предусматривает обеспечение управления реализацией муниципальной программы и контроль полноты и своевременности ее выполнения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2 «Управление муниципальным долгом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2 «Управление муниципальным долгом» (далее – подпрограмма № 2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 – эффективное управление муниципальным дол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хранение объема и структуры муниципального долга на экономически безопасном уров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дача № 1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инимизация стоимости заимствований (задача № 2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. 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83,8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183,8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муниципального долг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одпрограммы осуществляет 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чиной возникновения муниципального долга является дефицит районного бюджета. При недостаточности доходных источников покрытия дефицита бюджета, а также для исполнения принятых обязательств возникает необходимость привлечения заемных источников финансирования дефицита районного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истема управления муниципальным долгом включает определение обоснованности заимствований, минимизацию расходов на обслуживание, обеспечение своевременного возврата полученных креди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3 «Поддержание устойчивого исполнения бюджетов муниципальных образований (поселений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3 «Поддержание устойчивого исполнения бюджетов муниципальных образований (поселений)» (далее – подпрограмма № 3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октября 2016 год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 – поддержание устойчивого исполнения бюджетов муниципальных образова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рмативно-правовое и организационное обеспечение повышения устойчивости исполнения бюджетов муниципальных образований (поселений) (задача № 1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финансовое обеспечение повышения устойчивости исполнения бюджетов муниципальных образований (задача № 2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. 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25 332,4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5 021,9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20 310,5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одпрограммы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одпрограммы осуществляет финансовое управление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Необходимость оказания финансовой поддержки муниципальным образованиям для обеспечения устойчивого исполнения местных бюджетов обусловлена неравномерностью социального и экономического развития муниципальных образований, а также значительными объективными различиями стоимости предоставления муниципальных услуг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Для выравнивания финансовых возможностей местных бюджетов законодательством Российской Федерации предусмотрено оказание муниципалитетам безвозмездной и безвозвратной финансовой поддержки из районного бюджета в виде дотаций на выравнивание бюджетной обеспеченности (основные требования к расчету и распределению дотаций установлены Бюджетным кодексом Российской Федерации)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Кроме дотаций на выравнивание бюджетной обеспеченности, муниципальным образованиям предоставляются иные виды межбюджетных трансфертов с целью повышения финансовой самостоятельности органов местного самоуправления по решению вопросов местного значения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№ 3 на 2017 год предусмотрены следующие виды межбюджетных трансфертов: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дотации на выравнивание бюджетной обеспеченности поселений;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софинансирование вопросов местного значения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Реализация подпрограммы № 3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В рамках реализации мероприятия 1 финансовым управлением проводится анализ предложений органов местного самоуправления муниципальных образова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мероприятия 2 осуществляется расчет (определение) объемов межбюджетных трансфертов, предоставляемых бюджетам муниципальных образований: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1) дотаций на выравнивание бюджетной обеспеченности поселений (далее – дотации на выравнивание бюджетной обеспеченности)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В целях расчета и распределения дотаций на выравнивание бюджетной обеспеченности финансовым управлением производится сверка исходных данных для расчета дотаций на выравнивание бюджетной обеспеченности с муниципальными образованиями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бъемы и распределение дотаций на выравнивание бюджетной обеспеченности утверждаются решением о бюджете на очередной финансовый год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2) субсидий бюджетам муниципальных образований на софинансирование вопросов местного значения (далее – субсидии), предоставляемых бюджетам муниципальных образований с целью дополнительного финансового обеспечения расходных обязательств, возникающих в связи с решением вопросов местного значения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Методика распределения субсидий представлена в приложении № 4 к муниципальной программе. Распределение субсидий утверждается решением о бюджете на очередной финансовый год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мероприятия 3 осуществляется перечисление сумм межбюджетных трансфертов, рассчитанных в соответствии с мероприятием 2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Согласно областному закону от 20.09.2005 № 84-5-ОЗ «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Архангельской области» органы местного самоуправления муниципальных районов Архангельской области наделены полномочиями по расчету и предоставлению дотаций на выравнивание бюджетной обеспеченности поселений за счет средств областного бюдже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жидаемые результат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Ожидаемыми основными результатами реализации муниципальной программы являются обеспечение исполнения расходных обязательств при сохранении стабильности, долгосрочной сбалансированности и устойчивости бюджетной системы Коношского района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В результате реализации мероприятий муниципальной программы и решения вышеуказанных задач по состоянию на конец 2017 года должно быть обеспечено достижение показателей, из них: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е должен превысить ограничений, предусмотренных пунктом 2 статьи 92.1 Бюджетного кодекса Российской Федерации;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расходов районного бюджета, формируемых в рамках муниципальных программ – не менее 30 процен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next w:val="Style16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1:00Z</dcterms:created>
  <dc:creator>Администрация</dc:creator>
  <dc:description/>
  <cp:keywords/>
  <dc:language>en-US</dc:language>
  <cp:lastModifiedBy>Ускова</cp:lastModifiedBy>
  <cp:lastPrinted>2016-11-08T11:34:00Z</cp:lastPrinted>
  <dcterms:modified xsi:type="dcterms:W3CDTF">2018-01-27T08:40:00Z</dcterms:modified>
  <cp:revision>48</cp:revision>
  <dc:subject/>
  <dc:title/>
</cp:coreProperties>
</file>