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040" w:hanging="0"/>
        <w:jc w:val="right"/>
        <w:rPr>
          <w:rStyle w:val="StrongEmphasis"/>
          <w:bCs w:val="false"/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ПРОЕКТ</w:t>
      </w:r>
    </w:p>
    <w:p>
      <w:pPr>
        <w:pStyle w:val="Style14"/>
        <w:spacing w:before="0" w:after="0"/>
        <w:ind w:left="5040" w:hanging="0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4"/>
        <w:spacing w:before="0" w:after="0"/>
        <w:ind w:left="5040" w:hanging="0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УТВЕРЖДЕН</w:t>
      </w:r>
    </w:p>
    <w:p>
      <w:pPr>
        <w:pStyle w:val="Style15"/>
        <w:ind w:left="504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5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5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8 октября 2016 г. № 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й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й бюджетам поселений, предоставляемых в рамка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МО «Коношский муниципальный район» «Управление муниципальными финансами и муниципальным долг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, разработанный в соответствии со статьями 139 и 140 Бюджетного кодекса Российской Федерации, пунктом 13 статьи 9 Положения о бюджетном процессе в муниципального образования «Коношский муниципальный район», определяет правила предоставления и расходова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убвенций бюджетам поселений на осуществление государственных полномочий Архангельской области по созданию комиссий в сфере административных правонарушен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й бюджетам поселений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и расходования субвенций бюджетам поселений на осуществление государственных полномочий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озданию комиссий  в сфере административных правонару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ий Порядок, разработанный в соответствии со статьей 140 Бюджетного кодекса Российской Федерации, областным законом от 20 сентября 2005 года № 84-5-ОЗ 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, определяет правила предоставления и расходования субвенций из областного бюджета бюджетам поселений (далее соответственно – муниципальные образования) на осуществление государственных полномочий Архангельской области органами местного самоуправления муниципальных образований по созданию комиссий в сфере административных правонарушений, установленных соответственно статьей 32 указанного областного закона (далее соответственно – субвенции).</w:t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редства субвенций предоставляются для реализации государственных полномочий Архангельской области на оплату расходов, предусмотренных статьей 70 Бюджетного кодекса Российской Федер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венций за счет средств областного бюджета в пределах сводной бюджетной росписи бюджета муниципального образования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Органы местного самоуправления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В случае если 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, 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Органы местного самоуправления муниципальных образований представляют в финансовое управление отчет о произведенных расходах по форме и в сроки, установленные министерством финансов Архангель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ость за нецелевое использование средств субвенций возлагается на органы местного само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целевым использованием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1015"/>
      <w:bookmarkEnd w:id="0"/>
      <w:r>
        <w:rPr>
          <w:rFonts w:cs="Times New Roman" w:ascii="Times New Roman" w:hAnsi="Times New Roman"/>
          <w:sz w:val="26"/>
          <w:szCs w:val="26"/>
        </w:rPr>
        <w:t>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и расходования субвенций бюджетам поселений на осуществление полномочий по первичному воинскому учету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ях, где отсутствуют военные комиссари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Настоящий Порядок, разработанный в соответствии со статьей 140 Бюджетного кодекса Российской Федерации,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 и облас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0 сентября 2005 года № 84-5-ОЗ 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, устанавливает правила предоставления и расходования субвенций бюджетам поселений (далее – муниципальные образования) на осуществление полномочий по первичному воинскому учету на территориях, где отсутствуют военные комиссариаты (далее – субвенц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Средства субвенций предоставляются для реализации статьи 8 Федерального закона от 28 марта 1998 года № 53-ФЗ «О воинской обязанности и военной службе» на оплату расходов, предусмотренных статьей 70 Бюджетного кодекса Российской Федераци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плату труда работников органов местного самоуправления муниципальных образований,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уплату налогов, сборов и иных обязательных платежей в бюджетную систему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венций по мере поступления финансовых средств из областного бюджета, в пределах сводной бюджетной росписи бюджета муниципального образования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рганы местного самоуправления муниципальных образований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Получатели средств местных бюджетов осуществляют кассовые расходы, связанные с первичным воинским учетом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Органы местного самоуправления ежеквартально, не позднее 4 числа месяца, следующего за отчетным кварталом, представляют в финансовое управление отчет о расходах местных бюджетов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 по форме, установленн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Контроль за целевым использованием средств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предоставления и расходования субсидий бюджетам поселе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сельских населенных пунктах, рабочих поселках (поселках городского тип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4.1. Настоящий Порядок, разработанный в соответствии со статьей 139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4</w:t>
        </w:r>
      </w:hyperlink>
      <w:r>
        <w:rPr>
          <w:sz w:val="26"/>
          <w:szCs w:val="26"/>
        </w:rPr>
        <w:t xml:space="preserve"> областного закона от</w:t>
        <w:br/>
        <w:t>22 июня 2005 года № 52-4-ОЗ «О мерах социальной поддержки отдельных категорий квалифицированных специалистов, проживающих и работающих в сельских населенных пунктах, рабочих поселках (поселках городского типа)», устанавливает правила предоставления и расходования субсидий бюджетам поселений (далее – муниципальные образования)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(далее – субсидии).</w:t>
      </w:r>
    </w:p>
    <w:p>
      <w:pPr>
        <w:pStyle w:val="Normal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4.2. К получателям мер социальной поддержки относятся квалифицированные специалисты учреждений культуры и образовательных организаций (кроме педагогических работников), финансируемых из местных бюджетов, проживающие и работающие в сельских населенных пунктах, рабочих поселках (поселках городского типа) Архангельской области, в том числе вышедшие на пенсию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4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сидий по мере поступления финансовых средств из областного бюджета, в пределах сводной бюджетной росписи бюджета муниципального образования «Коношский муниципальный район» в соответствии с кассовым планом по расходам  бюджета, сформированным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 Субсид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муниципальных образований отражают суммы субсид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Органы местного самоуправления муниципальных образований осуществляют кассовые расходы, в том числе в виде субсидий муниципальным бюджетным и автономным учреждениям муниципальных образований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направления кода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Перечисление средств муниципальным бюджетным и автономным учреждениям муниципальных образований осуществляется в виде субсидий на иные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еречислении субсидий муниципальным бюджетным и автономным учреждениям муниципальных образований органы местного самоуправления муниципальных образований представляют в органы, осуществляющие санкционирование оплаты денежных обязательств,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я, предусматривающие получение субсидий, между органами местного самоуправления муниципальных образований и муниципальными автономными учреждениями муниципальных образований, муниципальными бюджетными учреждениями муниципальных образов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ежные документы на перечисление субсидий муниципальным бюджетным учреждениям муниципальных образований на лицевые счета в органах Федерального казначейства (финансовых органах муниципальных образова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Органы местного самоуправления муниципальных образований ежеквартально, до 12-го числа месяца, следующего за отчетным, представляют в финансовое управление отчет о произведенных расходах по форме, установленной министерством финансов Архангель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Ответственность за нецелевое использование средств субсидий возлагается на органы местного самоуправления муниципальных 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Контроль за целевым использованием субсид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498"/>
        </w:tabs>
        <w:ind w:left="249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basedOn w:val="Style11"/>
    <w:qFormat/>
    <w:rPr>
      <w:sz w:val="36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3">
    <w:name w:val="Абзац списка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B65A0CA2CD6A1BD58EC7BEC75E4E413410BC4D43F6D0865CB43F0B2C39A44124nDH" TargetMode="External"/><Relationship Id="rId3" Type="http://schemas.openxmlformats.org/officeDocument/2006/relationships/hyperlink" Target="consultantplus://offline/ref=66B65A0CA2CD6A1BD58EC7BEC75E4E413410BC4D46F0D1885EB43F0B2C39A4414D7CC2941D38192873FE542An8H" TargetMode="External"/><Relationship Id="rId4" Type="http://schemas.openxmlformats.org/officeDocument/2006/relationships/hyperlink" Target="consultantplus://offline/ref=1127AA85BF462CA5A05905C0CC6A21A08353A3281AB0427CEC1B0EBA28726E5F2739264C799839o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Ускова</cp:lastModifiedBy>
  <cp:lastPrinted>2016-11-08T14:51:00Z</cp:lastPrinted>
  <dcterms:modified xsi:type="dcterms:W3CDTF">2018-01-27T08:37:00Z</dcterms:modified>
  <cp:revision>410</cp:revision>
  <dc:subject/>
  <dc:title>Проект</dc:title>
</cp:coreProperties>
</file>