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р</w:t>
      </w:r>
      <w:r>
        <w:rPr>
          <w:rFonts w:cs="Times New Roman" w:ascii="Times New Roman" w:hAnsi="Times New Roman"/>
          <w:b/>
          <w:sz w:val="24"/>
          <w:szCs w:val="24"/>
        </w:rPr>
        <w:t>азвитие 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К</w:t>
      </w:r>
      <w:r>
        <w:rPr>
          <w:rFonts w:cs="Times New Roman" w:ascii="Times New Roman" w:hAnsi="Times New Roman"/>
          <w:b/>
          <w:sz w:val="24"/>
          <w:szCs w:val="24"/>
        </w:rPr>
        <w:t>оношский муниципальный район» на 2017 год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1079"/>
        <w:gridCol w:w="921"/>
        <w:gridCol w:w="9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п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аименование 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Программы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firstLine="2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затраты,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т.ч. по года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>201</w:t>
            </w:r>
            <w:r>
              <w:rPr>
                <w:bCs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>201</w:t>
            </w:r>
            <w:r>
              <w:rPr>
                <w:bCs/>
                <w:iCs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я по развитию 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роведении собраний граждан по организаци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населением, публикации С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нормативно-правовой документации, регламентирующей деятельность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, круглых стол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о-правовой документации для совершенствования деятельност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остановлений, распоряжений, поло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анализа, при проведении конкурсов и т.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оординационного Совета по содействию органам ТОС при Главе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собраний Сове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в т.ч. выездных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1079"/>
        <w:gridCol w:w="921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«Лучший активист ТОС Архангельской области 2017 года» и «Лучший ТОС Архангельской области 2017 года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первых отборочных этапов конкур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еминаров и конференций по развитию территориального общественного самоуправления на территории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 районных семинаров и конференций в целях популяризации ТОС, обмена опытом, выявления лучшей практики, обу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вручением сувениров представителям ТОС район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Софинансирование проектов 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конкурсе проектов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я областного бюдже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убсидии в районном бюджет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внебюджетных средст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>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36,4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24,3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 Информационное обеспе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издание информационно-методических материалов по территориальному общественному самоуправлен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онкурсу проектов «Развитие территориального общественного самоуправления на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ий муниципальный район»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азработка и выпус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ника (буклета) информационно-методических материалов по Т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ое освещение опыта и результатов работы органов ТОС в местных СМИ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публикование статей по развитию ТОС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О «Коношский муниципальный район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деятельности ТО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ий муниципальный район» на официальном Интернет-портале ТОС Архангельской области, на официальном сайте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деятельности ТОС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фициальном Интернет-порта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Архангель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. Приобретение оборудования для информационного обеспечения разви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4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оргтехники (ноутбук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ргтехника будет приобретена для проведения семинаров, наглядного показа развития территориального общественного самоуправления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на территории МО «Коношский муниципальный район» с целью освещения положительных практик реализованных проектов, популяризации ТОС, содействия гражданам по созданию новых органов ТО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с целью уменьшения расходов по заказу вышеуказанных информ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етодических материалов по ТОС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94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285" w:leader="none"/>
                <w:tab w:val="center" w:pos="403" w:leader="none"/>
              </w:tabs>
              <w:spacing w:lineRule="auto" w:line="240"/>
              <w:ind w:left="94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94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9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63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63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7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3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42,1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84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24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8">
    <w:name w:val="Основной текст (8)_ Знак"/>
    <w:basedOn w:val="Style14"/>
    <w:qFormat/>
    <w:rPr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0:00Z</dcterms:created>
  <dc:creator>Администрация</dc:creator>
  <dc:description/>
  <cp:keywords/>
  <dc:language>en-US</dc:language>
  <cp:lastModifiedBy>Ускова</cp:lastModifiedBy>
  <cp:lastPrinted>2016-10-14T10:29:00Z</cp:lastPrinted>
  <dcterms:modified xsi:type="dcterms:W3CDTF">2018-01-27T08:36:00Z</dcterms:modified>
  <cp:revision>37</cp:revision>
  <dc:subject/>
  <dc:title/>
</cp:coreProperties>
</file>