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420" w:leader="none"/>
        </w:tabs>
        <w:ind w:left="504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-3420" w:leader="none"/>
        </w:tabs>
        <w:ind w:left="50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Normal"/>
        <w:tabs>
          <w:tab w:val="clear" w:pos="708"/>
          <w:tab w:val="left" w:pos="-3420" w:leader="none"/>
        </w:tabs>
        <w:ind w:left="50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Normal"/>
        <w:tabs>
          <w:tab w:val="clear" w:pos="708"/>
          <w:tab w:val="left" w:pos="-3420" w:leader="none"/>
        </w:tabs>
        <w:ind w:left="50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Normal"/>
        <w:tabs>
          <w:tab w:val="clear" w:pos="708"/>
          <w:tab w:val="left" w:pos="-3420" w:leader="none"/>
        </w:tabs>
        <w:ind w:left="50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оношский муниципальный район»</w:t>
      </w:r>
    </w:p>
    <w:p>
      <w:pPr>
        <w:pStyle w:val="Normal"/>
        <w:tabs>
          <w:tab w:val="clear" w:pos="708"/>
          <w:tab w:val="left" w:pos="-3420" w:leader="none"/>
        </w:tabs>
        <w:ind w:left="50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14 октября 2016 г. № 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 О Р Я Д О К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едоставления и расходования субсидий бюджетам поселений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 софинансирование проектов территориального общественного самоуправления в рамках муниципальной программы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«Развитие территориального общественного самоуправ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муниципальном образовании «Коношский муниципальный район»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 2017 год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1. Настоящий Порядок предоставления и расходования субсидий бюджетам поселений на софинансирование проектов территориального общественного самоуправления в рамках муниципальной программы «Развитие территориального общественного самоуправления в муниципальном образовании «Коношский муниципальный район» на 2017 год» (далее – Порядок определяет правила предоставления и расходования субсидий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бюджетам поселений на софинансирование проектов территориального общественного самоуправления за счет средств бюджета муниципального образования «Коношский муниципальный район»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(далее – субсидии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Субсидии выделяются бюджетам поселений с целью софинансирования социально значимых проектов, разработанных и реализуемых территориальными общественными самоуправлениями, осуществляющими свою деятельность на территории Коношского муниципального райо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Получателями субсидий являются органы местного самоуправления поселений, на территории которых функционируют территориальные общественные самоуправл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Финансовое управление администрации муниципального образования «Коношский муниципальный район» осуществляет перечисление средств субсидии согласно сводной бюджетной росписи бюджета муниципального образования «Коношский муниципальный район» в пределах утвержденных лимитов бюджетных обязательств и показателей кассового плана на эти цели финансовому управлению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Субсидии перечисляются в порядке межбюджетных отношений на счет, открытый в органе Федерального казначейства, для учета поступлений и их распределения между бюджетами бюджетной системы Российской Федерации для последующего перечисления в установленном порядке в бюджеты поселени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Субсидии отражаются в доходах соответствующего бюджета по коду бюджетной классификации Российской Федерации 000 2 02 02999 10 0000 151 «Прочие субсидии бюджетам поселений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Учет операций по использованию средств субсидии осуществляется на лицевых счетах получателей средств бюджетов поселений, открытых в органе Федерального казначейства, при осуществлении кассового обслуживания исполнения бюджетов муниципальных образовани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Расходование субсидии осуществляется по соответствующим разделам, подразделам и видам расходов классификации, расходов бюджетов с сохранением кода направления целевой статьи расходов (13-17 разряды кода классификации расходов), присвоенной субвенции при передаче средств из районного бюдже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Ответственность за нецелевое использование средств субсидий возлагается на органы местного самоуправления поселени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Контроль за целевым использованием средств субсидий осуществляет организационно-правовой отдел администрации муниципального образования «Коношский муниципальный район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Бюджетные меры принуждения к получателям субсид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Arial Unicode MS" w:cs="Cambria"/>
      <w:b/>
      <w:bCs/>
      <w:color w:val="365F91"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2:42:00Z</dcterms:created>
  <dc:creator>Администрация</dc:creator>
  <dc:description/>
  <cp:keywords/>
  <dc:language>en-US</dc:language>
  <cp:lastModifiedBy>Ускова</cp:lastModifiedBy>
  <cp:lastPrinted>2016-10-13T11:55:00Z</cp:lastPrinted>
  <dcterms:modified xsi:type="dcterms:W3CDTF">2018-01-27T08:34:00Z</dcterms:modified>
  <cp:revision>20</cp:revision>
  <dc:subject/>
  <dc:title/>
</cp:coreProperties>
</file>