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ЕКТ</w:t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3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7 год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 Е Т О Д И К А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</w:rPr>
        <w:t>распределения субсидий бюджетам поселений на развитие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</w:rPr>
        <w:t>территориального общественного самоуправления Архангельской области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</w:rPr>
        <w:t>в рамках подпрограммы «Развитие территориального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го самоуправления в Архангельской области» на 2017 год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Субсидии бюджетам поселений (далее – муниципальные образования) на поддержку территориального общественного самоуправления в рамках подпрограммы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«Развитие территориального общественного самоуправления в Архангельской области» </w:t>
      </w:r>
      <w:r>
        <w:rPr>
          <w:rFonts w:cs="Times New Roman" w:ascii="Times New Roman" w:hAnsi="Times New Roman"/>
          <w:sz w:val="26"/>
          <w:szCs w:val="26"/>
        </w:rPr>
        <w:t xml:space="preserve">на 2017 год в рамках государственной программы, </w:t>
      </w:r>
      <w:r>
        <w:rPr>
          <w:rFonts w:cs="Times New Roman" w:ascii="Times New Roman" w:hAnsi="Times New Roman"/>
          <w:bCs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вержденной постановлением Правительства Архангельской 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  <w:br/>
        <w:t>08 октября 2013 № 464-пп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утверждении государственной программы Архангельской области «Развитие местного самоуправления в Архангельской области и государственная поддержка социально-ориентированных некоммерческих организаций (2014 – 2020 годы)» за счет средств областного бюджета </w:t>
      </w:r>
      <w:r>
        <w:rPr>
          <w:rFonts w:cs="Times New Roman" w:ascii="Times New Roman" w:hAnsi="Times New Roman"/>
          <w:sz w:val="26"/>
          <w:szCs w:val="26"/>
        </w:rPr>
        <w:t>(далее – субсидии) предоставляются муниципальным образованиям для софинансирования расходов на реализацию социально значимых проектов, разработанных территориальными общественными самоуправлениями, осуществляющими свою деятельность в сельских и городском населенных пунктах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аво на получение субсидии имеют муниципальные образования Конош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спределение субсидий осуществляется администрацией муниципального образования «Коношский муниципальный район» на конкурсной основе по приоритетным направлениям развития территориального общественного самоуправления.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2016" w:leader="none"/>
          <w:tab w:val="left" w:pos="5586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ъем субсидии бюджету муниципального образования определяется по результатам проведенного конкурса, в пределах средств, предусмотренных на эти цели областным законом «Об областном бюджете» на 2017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 определении объема субсидии необходимо учитывать, что сумма средств областного бюджета на реализацию одного проекта не может превышать 150 тысяч рублей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</w:t>
      </w:r>
    </w:p>
    <w:p>
      <w:pPr>
        <w:pStyle w:val="Style17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auto" w:val="clear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auto" w:val="clear"/>
        <w:tabs>
          <w:tab w:val="clear" w:pos="708"/>
          <w:tab w:val="left" w:pos="5835" w:leader="none"/>
        </w:tabs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>
          <w:sz w:val="24"/>
          <w:szCs w:val="24"/>
          <w:lang w:val="ru-RU"/>
        </w:rPr>
      </w:pPr>
      <w:bookmarkStart w:id="0" w:name="Par2366"/>
      <w:bookmarkEnd w:id="0"/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4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на 2017 год»</w:t>
      </w:r>
    </w:p>
    <w:p>
      <w:pPr>
        <w:pStyle w:val="Style17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7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 Е Т О Д И К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пределения субсидий бюджетам поселений по софинансирова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оектов территориального общественного самоуправления в рамках муниципальной программы «Развитие территориального общественного самоуправления в муниципальном образо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ношский муниципальный район»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убсидии бюджетам поселений (далее – муниципальные образования) на поддержку территориального общественного самоуправл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мках муниципальной программы «Развитие территориального общественного самоуправления в муниципальном образовании «Коношский муниципальный район» на 2017 год», предоставляются муниципальным образованиям для софинансирования расходов бюджетов муниципальных образований на реализацию социально значимых проектов, разработанных территориальными общественными самоуправлениями, осуществляющими свою деятельность в населенных пунктах соответствующих муниципальных образова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аво на получение субсидии имеют муниципальные образования Конош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спределение субсидий осуществляется администрацией муниципального образования «Коношский муниципальный район» на конкурсной основе по приоритетным направлениям развития территориального общественного самоуправления.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2016" w:leader="none"/>
          <w:tab w:val="left" w:pos="5586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бъем субсидии бюджету муниципального образования определяется по результатам проведенного конкурса, в пределах средств, предусмотренных на эти цели, решением о бюджете муниципального образования «Коношский муниципальный район» на 2017 год».</w:t>
      </w:r>
    </w:p>
    <w:p>
      <w:pPr>
        <w:pStyle w:val="Style17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shd w:fill="auto" w:val="clear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Arial Unicode MS" w:cs="Cambria"/>
      <w:b/>
      <w:bCs/>
      <w:color w:val="000000"/>
      <w:sz w:val="26"/>
      <w:szCs w:val="26"/>
      <w:lang w:val="ru-RU" w:bidi="ar-SA"/>
    </w:rPr>
  </w:style>
  <w:style w:type="character" w:styleId="Style14">
    <w:name w:val="Основной текст_ Знак"/>
    <w:basedOn w:val="Style13"/>
    <w:qFormat/>
    <w:rPr>
      <w:sz w:val="23"/>
      <w:szCs w:val="23"/>
      <w:lang w:bidi="ar-SA"/>
    </w:rPr>
  </w:style>
  <w:style w:type="character" w:styleId="Style15">
    <w:name w:val="Верхний колонтитул Знак"/>
    <w:basedOn w:val="Style13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39:00Z</dcterms:created>
  <dc:creator>Администрация</dc:creator>
  <dc:description/>
  <cp:keywords/>
  <dc:language>en-US</dc:language>
  <cp:lastModifiedBy>Ускова</cp:lastModifiedBy>
  <cp:lastPrinted>2016-10-17T11:32:00Z</cp:lastPrinted>
  <dcterms:modified xsi:type="dcterms:W3CDTF">2018-01-27T08:36:00Z</dcterms:modified>
  <cp:revision>21</cp:revision>
  <dc:subject/>
  <dc:title/>
</cp:coreProperties>
</file>