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Normal"/>
        <w:autoSpaceDE w:val="false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5400" w:hanging="0"/>
        <w:jc w:val="center"/>
        <w:rPr/>
      </w:pPr>
      <w:r>
        <w:rPr/>
        <w:t xml:space="preserve">от 04 февраля 2016г. №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 расходования средст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я по проведению оздоровительной кампании детей в 2016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едоставления и расходования средств бюджета муниципального образования «Коношский муниципальный район» (далее – средства бюджета муниципального образования) на мероприятия по проведению оздоровительной кампании детей в 2016 году в рамках муниципальной программы «Организация отдыха и оздоровления детей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12 октября 2015 года № 679 (с изменениями и дополнениями), на условиях софинансир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бюджета муниципального образования направляются на мероприятия по оздоровлению детей школьного возраста (от 6 лет шести месяцев до 17 лет (включительно) в каникулярный период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управление администрации муниципального образования «Коношский муниципальный район» доводит расходными расписаниями объемы финансирования в соответствии со сводной бюджетной росписью бюджета муниципального образования в пределах доведенных лимитов бюджетных обязательств и показателей кассового плана управлению образования администрации муниципального образования «Коношский муниципальный район» (далее – управление образования), согласно предоставленной зая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правление образования при получении средств бюджета муниципального образования производит их перечисление юридическим и физическим лицам в порядке, установл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 счет средств бюджета муниципального образования осуществляется возмещение расходов, связанных с предоставлением детя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ной или частичной оплаты (компенсации) стоимости путевок в организации отдыха и оздоровления детей (далее – лагеря)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загородные стационарные детские оздоровительные лагеря,</w:t>
      </w:r>
      <w:r>
        <w:rPr>
          <w:rFonts w:cs="Calibri"/>
        </w:rPr>
        <w:t xml:space="preserve"> соответствующие санитарно-эпидемиологическим </w:t>
      </w:r>
      <w:hyperlink r:id="rId2">
        <w:r>
          <w:rPr>
            <w:rStyle w:val="InternetLink"/>
            <w:rFonts w:cs="Calibri"/>
          </w:rPr>
          <w:t>требованиям</w:t>
        </w:r>
      </w:hyperlink>
      <w:r>
        <w:rPr>
          <w:rFonts w:cs="Calibri"/>
        </w:rPr>
        <w:t xml:space="preserve"> к устройству, содержанию и организации работы стационарных организаций отдыха и оздоровления детей, утвержденным постановлением Главного государственного санитарного врача Российской Федерации от 27 декабря 2013 года № 73;</w:t>
      </w:r>
    </w:p>
    <w:p>
      <w:pPr>
        <w:pStyle w:val="Normal"/>
        <w:ind w:firstLine="720"/>
        <w:jc w:val="both"/>
        <w:rPr/>
      </w:pPr>
      <w:r>
        <w:rPr/>
        <w:t xml:space="preserve">в специализированные (профильные) лагеря с круглосуточным пребыванием детей, </w:t>
      </w:r>
      <w:r>
        <w:rPr>
          <w:rFonts w:cs="Calibri"/>
        </w:rPr>
        <w:t xml:space="preserve">соответствующие санитарно-эпидемиологическим </w:t>
      </w:r>
      <w:hyperlink r:id="rId3">
        <w:r>
          <w:rPr>
            <w:rStyle w:val="InternetLink"/>
            <w:rFonts w:cs="Calibri"/>
          </w:rPr>
          <w:t>требованиям</w:t>
        </w:r>
      </w:hyperlink>
      <w:r>
        <w:rPr>
          <w:rFonts w:cs="Calibri"/>
        </w:rPr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, или санитарно-эпидемиологическим </w:t>
      </w:r>
      <w:hyperlink r:id="rId4">
        <w:r>
          <w:rPr>
            <w:rStyle w:val="InternetLink"/>
            <w:rFonts w:cs="Calibri"/>
          </w:rPr>
          <w:t>требованиям</w:t>
        </w:r>
      </w:hyperlink>
      <w:r>
        <w:rPr>
          <w:rFonts w:cs="Calibri"/>
        </w:rPr>
        <w:t xml:space="preserve"> к устройству и организации работы детских лагерей палаточного типа, утвержденным постановлением Главного государственного санитарного врача Российской Федерации от 14 мая 2013 года № 25;</w:t>
      </w:r>
    </w:p>
    <w:p>
      <w:pPr>
        <w:pStyle w:val="Normal"/>
        <w:ind w:firstLine="720"/>
        <w:jc w:val="both"/>
        <w:rPr/>
      </w:pPr>
      <w:r>
        <w:rPr/>
        <w:t>2) оплатой (компенсацией) стоимости проездных документов, приобретенных для проезда по Российской Федерации детей до места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3) оплатой (компенсацией) стоимости услуг лиц, сопровождающих организованные группы детей до места отдыха и оздоровления и обрат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змер возмещения расходов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5 настоящего Порядка, за счет бюджета муниципального образования, определяется решением межведомственной комиссии по организации отдыха и оздоровления детей в каникулярный период, созданной при администрации муниципального образования «Коношский муниципальный район» (далее – Комиссия) и на основании распоряжения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7. По решению Комиссии и на основании распоряжения администрации муниципального образования «Коношский муниципальный район» за счет средств бюджета муниципального образования может быть оплачена (компенсирована) разница между стоимостью путевки в лагерь и предельным размером единовременной оплаты (компенсации) стоимости путевки за счет средств областного бюджета, предусмотренным на 2016 год постановлением Правительства Архангель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8. Получателями средств бюджета муниципального образования являются юридические и физические лица.</w:t>
      </w:r>
    </w:p>
    <w:p>
      <w:pPr>
        <w:pStyle w:val="Normal"/>
        <w:ind w:firstLine="720"/>
        <w:jc w:val="both"/>
        <w:rPr/>
      </w:pPr>
      <w:r>
        <w:rPr/>
        <w:t>9. Управление образования, как уполномоченный орган по организации отдыха и оздоровления детей в каникулярный период в 2016 году, при возмещении юридическим лицам расходов, предусмотренных пунктом 5 настоящего Порядка, представляет в органы Федерального казначейства следующие документы:</w:t>
      </w:r>
    </w:p>
    <w:p>
      <w:pPr>
        <w:pStyle w:val="Normal"/>
        <w:ind w:firstLine="720"/>
        <w:jc w:val="both"/>
        <w:rPr/>
      </w:pPr>
      <w:r>
        <w:rPr/>
        <w:t>договор (или соглашение) на возмещение расходов за счет средств бюджета муниципального образования, между управлением образования и юридическим лицом;</w:t>
      </w:r>
    </w:p>
    <w:p>
      <w:pPr>
        <w:pStyle w:val="Normal"/>
        <w:ind w:firstLine="720"/>
        <w:jc w:val="both"/>
        <w:rPr/>
      </w:pPr>
      <w:r>
        <w:rPr/>
        <w:t>платежные документы на перечисление средств бюджета муниципального образования на счет юридического лица в кредитной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autoSpaceDE w:val="false"/>
        <w:ind w:firstLine="720"/>
        <w:jc w:val="both"/>
        <w:rPr/>
      </w:pPr>
      <w:r>
        <w:rPr/>
        <w:t>10. Ответственность за нецелевое использование средств возлагается на управление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11. Контроль за целевым использованием средств субвенции осуществляют органы местного самоуправления соответствующего муниципального образования, министерство финансов и органы государственного финансового контроля Архангельской области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EFFB0D0224D277FC6301A240EF642F6BA2B46541D2AEBiBW3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yperlink" Target="consultantplus://offline/ref=8210D3198A84A5E293F901494AA8A7D1EB1CF8B8D62A4D277FC6301A240EF642F6BA2B46541D2AEBiBW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27:00Z</dcterms:created>
  <dc:creator>*</dc:creator>
  <dc:description/>
  <cp:keywords/>
  <dc:language>en-US</dc:language>
  <cp:lastModifiedBy>Ускова</cp:lastModifiedBy>
  <cp:lastPrinted>2016-02-03T15:17:00Z</cp:lastPrinted>
  <dcterms:modified xsi:type="dcterms:W3CDTF">2016-12-12T12:47:00Z</dcterms:modified>
  <cp:revision>9</cp:revision>
  <dc:subject/>
  <dc:title>ПРИЛОЖЕНИЕ № 2</dc:title>
</cp:coreProperties>
</file>