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 февраля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едоставления и расходования субсид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мероприятия по провед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здоровительной кампании детей в 2016 году и Порядка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16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Архангельской области 18 декабря 2015 года № 375-22-ОЗ «Об областном бюджете на 2016 год», областным законом от</w:t>
        <w:br/>
        <w:t>30 сентября 2011 года № 326-24-ОЗ «Об организации и обеспечении отдыха, оздоровления и занятости детей», Порядком предоставления субсидий из областного бюджета на реализацию мероприятий по организации отдыха и оздоровления детей в каникулярный период и на укрепление материально-технической базы загородных стационарных детских оздоровительных лагерей, находящихся в муниципальной собственности муниципальных образований Архангельской области, утвержденным постановлением Правительства Архангельской области от 13 марта 2013 года № 110-пп «Об утверждении порядков предоставления мер социальной поддержки в сфере обеспечения отдыха и оздоровления детей» (с изменениями и дополнениями), постановлением Правительства Архангельской области от</w:t>
        <w:br/>
        <w:t xml:space="preserve">12 октября 2012 года № 464-пп (с изменениями и дополнениями) «Об утверждении государственной программы Архангельской области «Социальная поддержка граждан в Архангельской области на 2013 – 2018 годы» и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е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убсидии из областного бюджета на мероприятия по проведению оздоровительной кампании детей в 2016 году согласно приложению № 1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редств бюджета муниципального образования «Коношский муниципальный район» на  мероприятия по проведению оздоровительной кампании детей в 2016 году согласно приложению № 2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публикованию в информационно-телекоммуникационной сети «Интернет» на сайте муниципального образования «Коношский муниципальный район»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9:00Z</dcterms:created>
  <dc:creator>Admin</dc:creator>
  <dc:description/>
  <cp:keywords/>
  <dc:language>en-US</dc:language>
  <cp:lastModifiedBy>Ускова</cp:lastModifiedBy>
  <cp:lastPrinted>2016-02-09T11:09:00Z</cp:lastPrinted>
  <dcterms:modified xsi:type="dcterms:W3CDTF">2016-12-12T12:47:00Z</dcterms:modified>
  <cp:revision>6</cp:revision>
  <dc:subject/>
  <dc:title/>
</cp:coreProperties>
</file>