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5 февраля 2016 г.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предоставления и расходования субвенции, выделен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из областного бюджета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2016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6 год», утвержденной постановлением администрации муниципального образования «Коношский муниципальный район» от 08 октября 2015 года № 672 (с изменениями и дополнениями), и определяет правила предоставления и расходования субвенции из областного бюджета на компенсацию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 (далее – муниципальные образовательные организации) в 2016 году (далее – субвенция), и на оплату услуг почтовой связи и услуг кредитны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Расходование средств субвенции отража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венции при передаче средств из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редства субвенции в виде субсидий направляются финансовым управлением администрации муниципального образования «Коношский муниципальный район» управлению образования администрации муниципального образования «Коношский муниципальный район» (далее – управление образования) на основании предоставленной заявки в соответствии со сводной бюджетной росписью бюджета в пределах утвержденного кассового плана бюджета и доведенных лимитов бюджет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лучателями средств субсидий являются муниципальные образовательные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ередаче органов местного самоуправления полномочий по исполнению публичных обязательств перед физическим лицом, подлежащим исполнению в денежной форме, муниципальным бюджетным учреждением, учет операций с указанными средствами осуществляется на лицевых счетах для учета операций по переданным полномочиям получателя бюджетных средств, открытых в установленном порядке в территориальных органах Федерального казначе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5. Управление образования при получении средств субсидий производит их перечисление на лицевые счета муниципальных образовательных организаций согласно их заявка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6. Средства субсидий направляются муниципальным образовательными организациями на финансирование расходов по компенсации родительской платы за присмотр и уход за ребенком в муниципальной образовательной организации, а также на оплату услуг почтовой связи и услуг кредитны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7. Перечисление денежных средств муниципальной образовательной организации, не являющейся получателем бюджетных средств, осуществляется в виде бюджетных ассигнований, доведенных в установленном порядке на принятие и исполнение публичных обязательств перед физическими лицами в денеж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и перечислении субсидии муниципальной образовательной организации, не являющейся получателем бюджетных средств, управление образования представляет в органы Федерального казначейства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 на перечисление субсидии муниципальной образовательной организации на лицевой счет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. № 10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Расходование средств субсидий получателями средств местных бюджетов и муниципальными бюджетными учреждениями осуществляется в порядке санкционирования оплаты денежных обязательств получателей средств областного бюджета, утвержденном постановлением министерства финансов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Муниципальные образовательные организации ежемесячно, до 8-го числа месяца, следующего за отчетным, представляет в управление образования отчет о произведенных за прошедший период расходах и реестр получателей компенсации родительской платы по установлен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Управление образования ежемесячно, до 10-го числа месяца, следующего за отчетным, представляет в министерство образования и науки Архангельской области отчет о произведенных за прошедший период расходах по установленной министерством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color w:val="000000"/>
          <w:sz w:val="26"/>
          <w:szCs w:val="26"/>
        </w:rPr>
        <w:t>При неполном использовании средств субсидии экономия не может быть направлена на другие цели и подлежит возврату в бюджет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Ответственность за нецелевое использование средств возлагается на руководителей муниципальных образовательны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2. Контроль за целевым использованием средств осуществляется управлением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3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47:00Z</dcterms:created>
  <dc:creator>User</dc:creator>
  <dc:description/>
  <cp:keywords/>
  <dc:language>en-US</dc:language>
  <cp:lastModifiedBy>Ускова</cp:lastModifiedBy>
  <cp:lastPrinted>2016-02-02T15:48:00Z</cp:lastPrinted>
  <dcterms:modified xsi:type="dcterms:W3CDTF">2016-12-12T12:48:00Z</dcterms:modified>
  <cp:revision>18</cp:revision>
  <dc:subject/>
  <dc:title>ГЛАВА МУНИЦИПАЛЬНОГО ОБРАЗОВАНИЯ</dc:title>
</cp:coreProperties>
</file>