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 февраля 2016 г.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субвенции, выделен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з областного бюджета на компенсацию родительской плат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за присмотр и уход за ребенком в образовательных организациях, реализующих образовательную программу дошко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 декабря 2012 года</w:t>
        <w:br/>
        <w:t>№ 273-ФЗ «Об образовании в Российской Федерации», законом Архангельской области 18 декабря 2015 года № 375-22-ОЗ (с изменениями и дополнениями) «Об областном бюджете на 2016 год», пунктом 3 статьи 50 областного закона от 02 июля 2013 года № 712-41-ОЗ «Об образовании в Архангельской области», постановлением Правительства Архангельской области от 11 января 2011 года № 2-пп (с изменениями и дополнениями) «Об утверждении порядков предоставления и расходования субвенций бюджетам муниципальных образований Архангельской области и Ненецкого автономного округа в сфере образования», постановлением министерства образования и науки Архангельской области от 27 августа 2013 года № 07 (с изменениями и дополнениями) «О Порядке компенсации родительской платы за присмотр и уход за детьми в государственных образовательных организациях Архангельской области и муниципальных образовательных организациях» и в целях реализации муниципальной программы «Развитие образования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от</w:t>
        <w:br/>
        <w:t xml:space="preserve">08 октября 2015 года № 672 (с изменениями и дополнениями)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рилагаемый Порядок предоставления и расход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венции, выделенной из областного бюджета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 в 2016 го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</w:t>
        <w:br/>
        <w:t xml:space="preserve">С.А. Захарова. </w:t>
      </w:r>
    </w:p>
    <w:p>
      <w:pPr>
        <w:pStyle w:val="TextBody"/>
        <w:ind w:firstLine="720"/>
        <w:rPr/>
      </w:pPr>
      <w:r>
        <w:rPr/>
        <w:t>3. Настоящее постановление вступает в силу со дня его подписания и распространяется на правоотношения, возникшие с 01 января 2016 год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Cs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00:00Z</dcterms:created>
  <dc:creator>Admin</dc:creator>
  <dc:description/>
  <cp:keywords/>
  <dc:language>en-US</dc:language>
  <cp:lastModifiedBy>Ускова</cp:lastModifiedBy>
  <dcterms:modified xsi:type="dcterms:W3CDTF">2016-12-12T12:48:00Z</dcterms:modified>
  <cp:revision>8</cp:revision>
  <dc:subject/>
  <dc:title/>
</cp:coreProperties>
</file>