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1 марта 2016 г.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редоставления и расходования субсидий, выделенн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 на возмещение расходов, связанн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реализацией мер социальной поддержки по предоставлению компенс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ов на оплату жилых помещений, отопления и освещ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дагогическим работникам образовательных организац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в сельских населенных пунктах, рабочих поселках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(поселках городского типа), в 2016 год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8 статьи 47 Федерального закона от</w:t>
        <w:br/>
        <w:t xml:space="preserve">29 декабря 2012 года № 273-ФЗ «Об образовании в Российской Федерации», главой 7 областного закона от 02 июля 2013 года № 712-41-ОЗ «Об образовании в Архангельской области», областным законом от 18 декабря 2015 года № 375-22-ОЗ (с изменениями и дополнениями) «Об областном бюджете на 2016 год», постановлением Правительства Архангельской области от 30 марта 2010 года № 79-пп (с изменениями и дополнениями) «Об утверждении Порядка предоставления мер социальной поддержки педагогическим работникам государственных образовательных организаций Архангельской области и муниципальных образовательных организаций, государственных медицинских организаций Архангельской области в сельской местности, рабочих поселках (поселках городского типа) Архангельской области» и в целях реализации муниципальной программы «Развитие образования в муниципальном образовании «Коношский муниципальный район» на 2016 год», утвержденной постановлением администрации муниципального образования «Коношский муниципальный район» от 08 октября 2015 года № 672, муниципальной программой «Организация деятельности муниципальных бюджетных учреждений культуры и учреждений дополнительного образования в сфере культуры Коношского района в 2016 году», утвержденной постановлением администрации муниципального образования «Коношский муниципальный район» от 14 октября 2015 года № 694, администрация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TextBody"/>
        <w:ind w:firstLine="720"/>
        <w:rPr/>
      </w:pPr>
      <w:r>
        <w:rPr/>
        <w:t>1. Утвердить прилагаемый Порядок предоставления и расходования субсидий, выделенных из областного бюджета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, рабочих поселках (поселках городского типа), в 2016 году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Действие Порядка распространяется на правоотношения, возникшие с 01 января 2016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Захаро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-54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bCs/>
          <w:sz w:val="28"/>
          <w:szCs w:val="28"/>
        </w:rPr>
        <w:t>муниципального образования</w:t>
        <w:tab/>
        <w:t xml:space="preserve">  О.Г. Реу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52:00Z</dcterms:created>
  <dc:creator>Юрист</dc:creator>
  <dc:description/>
  <cp:keywords/>
  <dc:language>en-US</dc:language>
  <cp:lastModifiedBy>Ускова</cp:lastModifiedBy>
  <cp:lastPrinted>2015-02-02T12:54:00Z</cp:lastPrinted>
  <dcterms:modified xsi:type="dcterms:W3CDTF">2016-12-12T12:49:00Z</dcterms:modified>
  <cp:revision>143</cp:revision>
  <dc:subject/>
  <dc:title/>
</cp:coreProperties>
</file>