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580" w:right="-2" w:hanging="0"/>
        <w:jc w:val="right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8"/>
        <w:ind w:left="558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Style18"/>
        <w:ind w:left="558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Style18"/>
        <w:ind w:left="558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Style18"/>
        <w:ind w:left="558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Коношский муниципальный район»</w:t>
      </w:r>
    </w:p>
    <w:p>
      <w:pPr>
        <w:pStyle w:val="Style18"/>
        <w:ind w:left="5580"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 28 декабря 2016 г. № </w:t>
      </w:r>
    </w:p>
    <w:p>
      <w:pPr>
        <w:pStyle w:val="Style18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ind w:right="-2" w:hanging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 О Р Я Д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и расходования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езервного фонда Правительства Архангель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муниципального бюджетного 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 «Коношская детско-юношеская спортив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спортивного инвентаря для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ым спортом обучающихся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предоставления и расходования средств из резервного фонда Правительства Архангельской области для муниципального бюджетного образовательного учреждения дополнительного образования «Коношская детско-юношеская спортивная школа» на приобретение спортивного инвентаря для занятий лыжным спортом обучаю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инансовое обеспечение осуществляется за счет и в пределах средств, предоставляемых из областного бюджета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ства из областного бюджета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едства направляются на приобретение спортивного инвентаря для занятий лыжным спортом обучающихся муниципального бюджетного образовательного учреждения дополнительного образования «Коношская детско-юношеская спортивная школ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фактического поступления на эти цели средств из област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еречислении средств муниципальному бюджетному  образовательному учреждению дополнительного образования «Коношская детско-юношеская спортивная школа» не являющемуся получателем бюджетных средств, управление образования предоставляет в органы, осуществляющие санкционированные оплаты денежных обязательств,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между управлением образования и муниципальным бюджетным общеобразовательным учреждением дополнительного образования «Коношская детско-юношеская спортивная школа», не являющимся получателем бюджетных средств, предусматривающее получение сред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ежные документы на перечисление средств муниципальному бюджетному образовательному учреждению дополнительного образования «Коношская детско-юношеская спортивная школа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ниципальное бюджетное образовательное учреждение дополнительного образования «Коношская детско-юношеская спортивная школа» в двухнедельный срок после проведения соответствующих мероприятий представляет в управление образования отчет о целевом использовании средств резервного фонда по форме согласно приложению № 2 настоящему Порядку с приложением копий платежных и других документов, подтверждающих расходование средств из резервного фон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правление образования в двухнедельный срок со дня получения проводит анализ представленных отчетов об использовании средств резервного фонда и прилагаемых к ним документов на предмет соответствия фактически израсходованных средств целям (направлениям) расход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ных нарушений условий, целей и порядка расходования средств, выделенных из резервного фонда, управление образования в течение месяца со дня получения отчета направляет получателю средств резервного фонда требование о возврате полученных сред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правление образования по результатам проведенного анализа в течение пяти рабочих дней представляет в финансовое управление администрации муниципального образования «Коношский муниципальный район» отчет согласно приложению № 1 настоящему Порядку о целевом использовании средств резервного фонда с приложением копий платежных и других документов в двух экземплярах для последующей отправки в агентство по спорту Архангель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 неполном использовании средств, выделенных из резервного фонда, экономия не может быть направлена на другие цели и подлежит возврату в областной бюдж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тветственность за нецелевое использование средств несет руководитель муниципального бюджетного образовательного учреждения дополнительного образования «Коношская детско-юношеская спортивная школ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онтроль за целевым и эффективным расходованием средств на указанные цели осуществляют в пределах своей компетенции управление образования и другие органы и организации, которым в соответствии с законом и иными правовыми актами Российской Федерации, Архангельской области и муниципального образования «Коношский муниципальный район» предоставлено право проверки деятельности образовательн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Бюджетные меры принуждения к получателям средст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и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я средств из резервного фонда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Архангельской области</w:t>
      </w:r>
    </w:p>
    <w:p>
      <w:pPr>
        <w:pStyle w:val="Normal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муниципального бюджетного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учрежд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ая детско-юношеская спортивная школ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спортивного инвентаря для зан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ым спортом обучающихся в 2016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bookmarkStart w:id="0" w:name="P57"/>
      <w:bookmarkEnd w:id="0"/>
      <w:r>
        <w:rPr>
          <w:rFonts w:cs="Times New Roman" w:ascii="Times New Roman" w:hAnsi="Times New Roman"/>
          <w:b/>
          <w:spacing w:val="60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средств резервного фон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тельства Архангельской обла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ученных в соответствии с распоряжение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тельства Архангель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еквизиты распоряжения Правительства Архангельской области о выделении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езервного фонда Правительства Архангельской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редств резервного фонд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50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1720"/>
        <w:gridCol w:w="2289"/>
        <w:gridCol w:w="1701"/>
        <w:gridCol w:w="1482"/>
        <w:gridCol w:w="1276"/>
        <w:gridCol w:w="936"/>
      </w:tblGrid>
      <w:tr>
        <w:trPr>
          <w:trHeight w:val="24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(направления) расходования выделенных средств (согласно сметно-финансовому расчету)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средств </w:t>
              <w:br/>
              <w:t>из резервного фонда (по распоряжению Правительства Архангельской области и сметно-финансовому расчету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и другие реквизиты документов, подтверж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щих произведен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расходы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о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анный остаток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ind w:right="-143" w:hanging="0"/>
        <w:jc w:val="both"/>
        <w:rPr/>
      </w:pPr>
      <w:bookmarkStart w:id="1" w:name="P82"/>
      <w:bookmarkEnd w:id="1"/>
      <w:r>
        <w:rPr>
          <w:rFonts w:cs="Times New Roman" w:ascii="Times New Roman" w:hAnsi="Times New Roman"/>
          <w:sz w:val="24"/>
          <w:szCs w:val="24"/>
        </w:rPr>
        <w:t>*В примечании указываются причина, дата возврата неиспользованных средств резервного фонда Правительства Архангельской области в областной бюджет, номер платежного документа и т.д.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и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я средств из резервного фонда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Архангельской области</w:t>
      </w:r>
    </w:p>
    <w:p>
      <w:pPr>
        <w:pStyle w:val="Normal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муниципального бюджетного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учрежд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ая детско-юношеская спортивная школ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спортивного инвентаря для занят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ыжным спортом обучающихся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bookmarkStart w:id="2" w:name="P104"/>
      <w:bookmarkEnd w:id="2"/>
      <w:r>
        <w:rPr>
          <w:rFonts w:cs="Times New Roman" w:ascii="Times New Roman" w:hAnsi="Times New Roman"/>
          <w:b/>
          <w:spacing w:val="60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средств резервного фон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тельства Архангельской области за _____ квартал ____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бюджетных средств областного бюджет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50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1600"/>
        <w:gridCol w:w="1701"/>
        <w:gridCol w:w="1702"/>
        <w:gridCol w:w="1418"/>
        <w:gridCol w:w="1179"/>
        <w:gridCol w:w="1260"/>
        <w:gridCol w:w="900"/>
      </w:tblGrid>
      <w:tr>
        <w:trPr>
          <w:trHeight w:val="248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споряжения Правительства Архангельской обла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номер, да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ел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направления) расходования выделенных средств (по распоряжениям Правительства Архангельской област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делено средств из резервного фонда (по распоряжениям Правительства Архангельской области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ислено главным распоряди-телем бюджетных средств областного бюджет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блей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расхо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вано получате-лем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испо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ованный остаток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бле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им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а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27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jc w:val="both"/>
        <w:rPr/>
      </w:pPr>
      <w:bookmarkStart w:id="3" w:name="P130"/>
      <w:bookmarkEnd w:id="3"/>
      <w:r>
        <w:rPr>
          <w:rFonts w:cs="Times New Roman" w:ascii="Times New Roman" w:hAnsi="Times New Roman"/>
          <w:sz w:val="24"/>
          <w:szCs w:val="24"/>
        </w:rPr>
        <w:t>*В примечании указываются причина возврата неиспользованных средств резервного фонда Правительства Архангельской области в областной бюджет, дата и номер платежного докумен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от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.И.О.), номер телеф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8900" cy="158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5pt;mso-wrap-distance-left:0pt;mso-wrap-distance-right:0pt;mso-wrap-distance-top:0pt;mso-wrap-distance-bottom:0pt;margin-top:-0.1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102">
    <w:name w:val="s_102"/>
    <w:basedOn w:val="Style13"/>
    <w:qFormat/>
    <w:rPr>
      <w:b/>
      <w:bCs/>
      <w:color w:val="00008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40:00Z</dcterms:created>
  <dc:creator>*</dc:creator>
  <dc:description/>
  <cp:keywords/>
  <dc:language>en-US</dc:language>
  <cp:lastModifiedBy>димарик</cp:lastModifiedBy>
  <cp:lastPrinted>2016-12-27T10:38:00Z</cp:lastPrinted>
  <dcterms:modified xsi:type="dcterms:W3CDTF">2017-01-24T18:28:00Z</dcterms:modified>
  <cp:revision>15</cp:revision>
  <dc:subject/>
  <dc:title>УТВЕРЖДЕН</dc:title>
</cp:coreProperties>
</file>