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8 декабря 2016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средств из резерв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а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ниципального бюджет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ительного образования «Коношская детско-юношеская спортивная школа» на приобретение спортивного инвента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нятий лыжным спортом обучающихся в 2016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распоряжения Правительства Архангельской области от 20 декабря 2016 года № 526-рп «О выделении средств из резервного фонда Правительства Архангельской области агентству по спорту Архангельской области (для бюджета муниципального образования «Коношский муниципальный район»)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и расходования средств из резервного фонда Правительства Архангельской области для муниципального бюджетного образовательного учреждения дополнительного образования «Коношская детско-юношеская спортивная школа» на приобретение спортивного инвентаря для занятий лыжным спортом обучающихся в 2016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20 декабря 2016 года.</w:t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10:00Z</dcterms:created>
  <dc:creator>Юрист</dc:creator>
  <dc:description/>
  <cp:keywords/>
  <dc:language>en-US</dc:language>
  <cp:lastModifiedBy>димарик</cp:lastModifiedBy>
  <cp:lastPrinted>2017-01-09T16:15:00Z</cp:lastPrinted>
  <dcterms:modified xsi:type="dcterms:W3CDTF">2017-01-24T18:28:00Z</dcterms:modified>
  <cp:revision>8</cp:revision>
  <dc:subject/>
  <dc:title>АДМИНИСТРАЦИЯ МУНИЦИПАЛЬНОГО ОБРАЗОВАНИЯ</dc:title>
</cp:coreProperties>
</file>