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ОБР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М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ноября 2015 года 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Конош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среднесрочную перспективу</w:t>
      </w:r>
    </w:p>
    <w:p>
      <w:pPr>
        <w:pStyle w:val="Normal"/>
        <w:ind w:firstLine="708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сновные направления налоговой политики Коношского муниципального района</w:t>
      </w:r>
      <w:r>
        <w:rPr>
          <w:sz w:val="28"/>
          <w:szCs w:val="28"/>
        </w:rPr>
        <w:t xml:space="preserve"> на 2016 год и на среднесрочную перспективу (далее – налоговая политика)  разработаны в соответствии со статьей </w:t>
      </w:r>
      <w:r>
        <w:rPr>
          <w:spacing w:val="-4"/>
          <w:sz w:val="28"/>
          <w:szCs w:val="28"/>
        </w:rPr>
        <w:t xml:space="preserve">172 Бюджетного кодекса Российской Федерации, статьей 11 Положения  о бюджетном процессе  в муниципальном  образовании  «Коношский муниципальный район», утвержденного решением Муниципального Совета МО «Коношский муниципальный район» от 21 марта 2012 года №292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налоговой политики  направлены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устойчивости консолидированного бюджета муниципального образования с учетом текущей экономическ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экономики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полного и стабильного поступления в бюджет муниципального образования  закрепленных налогов и сб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должна быть нацелена на укрепление доходного потенциала консолидированного бюджета при одновременной активизации работы органов местного самоуправления  по изысканию дополнительных источников доходов районного бюджета и бюджетов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лучшение качества администрирования налоговых доходов главными администраторами доходов бюджета МО «Конош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налоговым органам  по администрированию ими дох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продолжить работ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жведомственной комиссии по контролю за поступлением налоговых и неналоговых доходов в бюджет и внебюджетные фонды Российской Федерации, легализации заработной платы и снижению неформальной занятости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выявлению иногородних субъектов предпринимательской деятельности, имеющих рабочие места на территории Конош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по предоставлению сведений об объектах недвижимого имущества,  используемого для осуществления розничной торговли и сведений об осуществлении предпринимательской деятельности плательщиками единого налога на вмененный доход для отдельных видов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существление поддержки мал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ддержки организаций и индивидуальных предпринимателей, перешедших на систему налогообложения в виде единого налога на вмененный доход для отдельных видов деятельности,   следует сохранить корректирующие значения коэффициентов базовой доходности К2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Эффективное использование муниципальн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роли доходов от использования муниципального имущества продолжить работу по инвентаризации и оптимизации имущества казны, по активизации работы по вовлечению в хозяйственный оборот или приватизацию неиспользуемых объектов недвижимости и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существление мониторинга законодательства Российской Федерации о налогах и сборах с целью приведения в соответствие  с ним муниципальных правовых актов органов местного самоуправления.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sz w:val="28"/>
          <w:szCs w:val="28"/>
        </w:rPr>
        <w:t>Продолжить работу органов местного самоуправления, направленную на расширение налоговой базы по имущественным налогам,  путем выявления и включения в налогооблагаемую базу   имущества и земельных участков, которые до настоящего времени не зарегистрированы или зарегистрированы с неполным отражением сведений, необходимых  для исчисления налогов.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40:00Z</dcterms:created>
  <dc:creator>Елена</dc:creator>
  <dc:description/>
  <cp:keywords/>
  <dc:language>en-US</dc:language>
  <cp:lastModifiedBy>Bogacheva</cp:lastModifiedBy>
  <dcterms:modified xsi:type="dcterms:W3CDTF">2015-11-12T08:09:00Z</dcterms:modified>
  <cp:revision>30</cp:revision>
  <dc:subject/>
  <dc:title>Основные направления</dc:title>
</cp:coreProperties>
</file>