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ноября 2015 г. 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 политики Коношского муниципального района и основных направлениях налоговой политики Коношского муниципального района на 2016 год и на среднесрочную перспекти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sz w:val="28"/>
          <w:szCs w:val="28"/>
        </w:rPr>
        <w:tab/>
      </w:r>
      <w:r>
        <w:rPr>
          <w:bCs/>
          <w:spacing w:val="-6"/>
          <w:sz w:val="26"/>
          <w:szCs w:val="26"/>
        </w:rPr>
        <w:t>В соответствии со статьей 172 Бюджетного кодекса Российской Федерации, статьей 11 Положения о бюджетном процессе  в муниципальном образовании  «Коношский муниципальный район», утвержденного решением Муниципального Совета от 21 марта 2012 года № 292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6"/>
          <w:szCs w:val="26"/>
        </w:rPr>
        <w:t>Одобрить  прилагаемые:</w:t>
      </w:r>
    </w:p>
    <w:p>
      <w:pPr>
        <w:pStyle w:val="Normal"/>
        <w:ind w:left="142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новные направления бюджетной политики Коношского муниципального района на 2016 год и на среднесрочную перспективу  (далее – основные направления бюджетной  политики);</w:t>
      </w:r>
    </w:p>
    <w:p>
      <w:pPr>
        <w:pStyle w:val="Normal"/>
        <w:ind w:left="142" w:firstLine="709"/>
        <w:jc w:val="both"/>
        <w:rPr/>
      </w:pPr>
      <w:r>
        <w:rPr>
          <w:bCs/>
          <w:sz w:val="26"/>
          <w:szCs w:val="26"/>
        </w:rPr>
        <w:t>основные направления налоговой политики Коношского муниципального района на 2016 год и на среднесрочную перспективу  (далее – основные направления налоговой  политик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Комитетам, управлениям и отделам администрации муниципального образования «Коношский муниципальный район» руководствоваться основными направлениями бюджетной политики и основными направлениями налоговой политики при формировании бюджета МО «Коношский муниципальный район» на 2016 год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комендовать органам местного самоуправления муниципальных образований обеспечить реализацию основных направлений бюджетной политики и основных направлений налоговой полит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Настоящее распоряж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разования                          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59:00Z</dcterms:created>
  <dc:creator>Тарасова</dc:creator>
  <dc:description/>
  <cp:keywords/>
  <dc:language>en-US</dc:language>
  <cp:lastModifiedBy>Bogacheva</cp:lastModifiedBy>
  <cp:lastPrinted>2015-11-12T11:07:00Z</cp:lastPrinted>
  <dcterms:modified xsi:type="dcterms:W3CDTF">2015-12-26T09:21:00Z</dcterms:modified>
  <cp:revision>90</cp:revision>
  <dc:subject/>
  <dc:title>Об основных направлениях бюджетной </dc:title>
</cp:coreProperties>
</file>