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left="4763" w:right="-51" w:hanging="0"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ОЕКТ</w:t>
      </w:r>
    </w:p>
    <w:p>
      <w:pPr>
        <w:pStyle w:val="ConsTitle"/>
        <w:widowControl/>
        <w:ind w:right="-51" w:hanging="0"/>
        <w:rPr>
          <w:rFonts w:ascii="Times New Roman" w:hAnsi="Times New Roman" w:cs="Times New Roman"/>
          <w:b w:val="false"/>
          <w:b w:val="false"/>
          <w:sz w:val="28"/>
          <w:szCs w:val="24"/>
        </w:rPr>
      </w:pPr>
      <w:r>
        <w:rPr>
          <w:rFonts w:cs="Times New Roman" w:ascii="Times New Roman" w:hAnsi="Times New Roman"/>
          <w:b w:val="false"/>
          <w:sz w:val="28"/>
          <w:szCs w:val="24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Финансовое управление администраци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О 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  <w:t xml:space="preserve">П Р И К А З </w:t>
      </w:r>
    </w:p>
    <w:p>
      <w:pPr>
        <w:pStyle w:val="Normal"/>
        <w:jc w:val="center"/>
        <w:rPr>
          <w:b/>
          <w:b/>
          <w:spacing w:val="100"/>
          <w:sz w:val="32"/>
          <w:szCs w:val="32"/>
        </w:rPr>
      </w:pPr>
      <w:r>
        <w:rPr>
          <w:b/>
          <w:spacing w:val="100"/>
          <w:sz w:val="32"/>
          <w:szCs w:val="32"/>
        </w:rPr>
      </w:r>
    </w:p>
    <w:p>
      <w:pPr>
        <w:pStyle w:val="Normal"/>
        <w:jc w:val="center"/>
        <w:rPr>
          <w:b/>
          <w:b/>
          <w:spacing w:val="100"/>
          <w:sz w:val="28"/>
          <w:szCs w:val="28"/>
          <w:u w:val="single"/>
        </w:rPr>
      </w:pPr>
      <w:r>
        <w:rPr>
          <w:b/>
          <w:spacing w:val="100"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    »   декабря 2014 г.</w:t>
        <w:tab/>
        <w:tab/>
        <w:tab/>
        <w:tab/>
        <w:t xml:space="preserve">                               № </w:t>
      </w:r>
    </w:p>
    <w:p>
      <w:pPr>
        <w:pStyle w:val="Normal"/>
        <w:ind w:left="3600" w:hanging="0"/>
        <w:rPr/>
      </w:pPr>
      <w:r>
        <w:rPr/>
        <w:t xml:space="preserve">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-51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составления</w:t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 ведения кассового плана исполнения</w:t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бюджета МО «Коношский муниципальный район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-51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ый Порядок</w:t>
      </w:r>
      <w:r>
        <w:rPr>
          <w:b w:val="false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 xml:space="preserve">составления и ведения кассового плана  исполнения  бюджета МО «Коношский муниципальный район» (далее - Порядок).  </w:t>
      </w:r>
    </w:p>
    <w:p>
      <w:pPr>
        <w:pStyle w:val="ConsTitle"/>
        <w:widowControl/>
        <w:ind w:right="-51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2. Настоящий Порядок вводится в действие с 1 января 2015 года.</w:t>
      </w:r>
    </w:p>
    <w:p>
      <w:pPr>
        <w:pStyle w:val="ConsTitle"/>
        <w:widowControl/>
        <w:ind w:right="-51" w:firstLine="709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3. Приказ финансового управления от 27 декабря 2010 г. № 52 « Об утверждении порядка составления и ведения кассового плана исполнения бюджета МО «Коношский муниципальный район» считать утратившим силу.</w:t>
      </w:r>
    </w:p>
    <w:p>
      <w:pPr>
        <w:pStyle w:val="TextBody"/>
        <w:rPr/>
      </w:pPr>
      <w:r>
        <w:rPr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</w:t>
      </w:r>
      <w:r>
        <w:rPr>
          <w:b/>
          <w:sz w:val="28"/>
        </w:rPr>
        <w:t>Начальник финансового управления                              С.А.Кузнецо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jc w:val="right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</w:r>
    </w:p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твержден</w:t>
      </w:r>
    </w:p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Приказом начальника финансового</w:t>
      </w:r>
    </w:p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управления администрации</w:t>
      </w:r>
    </w:p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МО «Коношский муниципальный район»</w:t>
      </w:r>
    </w:p>
    <w:p>
      <w:pPr>
        <w:pStyle w:val="ConsTitle"/>
        <w:widowControl/>
        <w:ind w:left="4763" w:right="-51" w:hanging="0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от «   » декабря 2014 г. №</w:t>
      </w:r>
    </w:p>
    <w:p>
      <w:pPr>
        <w:pStyle w:val="ConsTitle"/>
        <w:widowControl/>
        <w:tabs>
          <w:tab w:val="clear" w:pos="708"/>
          <w:tab w:val="left" w:pos="4320" w:leader="none"/>
        </w:tabs>
        <w:ind w:right="-51" w:hanging="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ab/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b w:val="false"/>
          <w:b w:val="false"/>
          <w:bCs/>
          <w:sz w:val="28"/>
        </w:rPr>
      </w:pPr>
      <w:r>
        <w:rPr>
          <w:rFonts w:cs="Times New Roman" w:ascii="Times New Roman" w:hAnsi="Times New Roman"/>
          <w:b w:val="false"/>
          <w:bCs/>
          <w:sz w:val="28"/>
        </w:rPr>
      </w:r>
    </w:p>
    <w:p>
      <w:pPr>
        <w:pStyle w:val="ConsTitle"/>
        <w:widowControl/>
        <w:ind w:right="-51" w:hanging="0"/>
        <w:jc w:val="center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ПОРЯДОК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оставления и ведения кассового план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сполнения бюджета МО «Коношский муниципальный район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jc w:val="center"/>
        <w:rPr>
          <w:sz w:val="28"/>
        </w:rPr>
      </w:pPr>
      <w:r>
        <w:rPr>
          <w:sz w:val="28"/>
        </w:rPr>
        <w:t>Общие положения</w:t>
      </w:r>
    </w:p>
    <w:p>
      <w:pPr>
        <w:pStyle w:val="Normal"/>
        <w:ind w:left="360" w:hanging="0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4"/>
          <w:szCs w:val="24"/>
        </w:rPr>
      </w:pPr>
      <w:r>
        <w:rPr/>
        <w:t xml:space="preserve">1. </w:t>
      </w:r>
      <w:r>
        <w:rPr>
          <w:sz w:val="24"/>
          <w:szCs w:val="24"/>
        </w:rPr>
        <w:t xml:space="preserve">Настоящий Порядок разработан в соответствии со статьёй 217.1 Бюджетного кодекса Российской Федерации, пунктом 7 статьи 9 решения 32 сессии Муниципального Совета от 21 марта 2012 года № 292 «Об утверждении Положения о бюджетном процессе в муниципальном  образовании «Коношский муниципальный район»» и  определяет правила составления и ведения кассового плана исполнения  бюджета МО «Коношский муниципальный район» (далее – районный бюджет), а также сроки  и форму представления информации, необходимой для составления и ведения кассового плана. 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2. Кассовый план исполнения районного бюджета (далее - кассовый план) включает: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ассовый план по доходам районного бюджета;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кассовый план по расходам районного бюджета;</w:t>
      </w:r>
    </w:p>
    <w:p>
      <w:pPr>
        <w:pStyle w:val="Normal"/>
        <w:ind w:left="709" w:hanging="0"/>
        <w:jc w:val="both"/>
        <w:rPr/>
      </w:pPr>
      <w:r>
        <w:rPr>
          <w:sz w:val="24"/>
          <w:szCs w:val="24"/>
        </w:rPr>
        <w:t xml:space="preserve">кассовый план по источникам финансирования дефицита бюджета. 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лями составления кассового плана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̶   </w:t>
      </w:r>
      <w:r>
        <w:rPr>
          <w:bCs/>
          <w:sz w:val="24"/>
          <w:szCs w:val="24"/>
        </w:rPr>
        <w:t>полное и своевременное выполнение денежных обязательств получателей бюджетных средств за счет средств районного бюджета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̶  </w:t>
      </w:r>
      <w:r>
        <w:rPr>
          <w:bCs/>
          <w:sz w:val="24"/>
          <w:szCs w:val="24"/>
        </w:rPr>
        <w:t>достижение наиболее оптимальных условий привлечения заемных средств в районный бюджет;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4"/>
          <w:szCs w:val="24"/>
        </w:rPr>
        <w:t xml:space="preserve">̶   </w:t>
      </w:r>
      <w:r>
        <w:rPr>
          <w:bCs/>
          <w:sz w:val="24"/>
          <w:szCs w:val="24"/>
        </w:rPr>
        <w:t>управление ликвидностью в процессе исполнения районного бюджета в текущем финансовом году при организации исполнения районного бюдж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Кассовый план утверждается начальником финансового управления администрации МО «Коношский муниципальный район» по форме согласно приложению № 8 к  Порядку.</w:t>
      </w:r>
    </w:p>
    <w:p>
      <w:pPr>
        <w:pStyle w:val="Normal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ab/>
        <w:t xml:space="preserve">3. Показатели кассового плана формируются на год с поквартальным  распределением  на основании: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оквартального прогноза поступлений доходов в районный бюджет в разрезе кодов классификации доходов бюджета (группа, подгруппа, статья, подстатья) по главным администраторам доходов  бюджета (далее </w:t>
        <w:softHyphen/>
        <w:softHyphen/>
        <w:t xml:space="preserve">– главные администраторы доходов), в том числе по доходам, администрирование которых осуществляют федеральные органы государственной власти;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прогноза поквартальных кассовых выплат по расходам районного бюджета, утвержденных сводной бюджетной росписью бюджета (далее – сводная бюджетная роспись), в разрезе кодов классификации расходов бюджетов (раздел, подраздел, целевая статья, вид расходов, код операции сектора государственного управления, подстатьи операции сектора государственного управления) по главным распорядителям средств районного бюджета ( далее – главные распорядители); 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огноза поквартальных кассовых поступлений и кассовых выплат по источникам финансирования дефицита бюджета, утвержденных сводной бюджетной росписью, в разрезе кодов классификации источников финансирования дефицитов бюджетов (группа, подгруппа, статья, вид источника, код классификации операций сектора государственного управления) по главным администраторам источников финансирования дефицита бюджета (далее </w:t>
        <w:softHyphen/>
        <w:softHyphen/>
        <w:t>– главные администраторы источников финансирования дефицита).</w:t>
      </w:r>
    </w:p>
    <w:p>
      <w:pPr>
        <w:pStyle w:val="TextBody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4. При формировании кассового плана показатели по доходам  и  расходам  за счет целевых межбюджетных трансфертов из областного и федерального бюджетов отражаются в 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вартале текущего год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ри фактическом поступлении целевых межбюджетных трансфертов из областного и федерального бюджетов в районный бюджет показатели по доходам подлежат последующей корректировке путем перемещения показателей  кассовых поступлений с IV квартала на соответствующий квартал.  Одновременно показатели кассовых выплат районного бюджета подлежат корректировке путем перемещения на соответствующий квартал в объемах, в которых будут произведены кассовые расходы главными распорядителям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5. Доведенные показатели кассового плана учитываются главными администраторами (администраторами) доходов, главными распорядителями (распорядителями, получателями), главными администраторами источников финансирования дефицита при планировании и осуществлении в своей компетенции деятельности по исполнению районного бюджета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На основании показателей кассового  плана по расходам  районного бюджета и  по источникам финансирования дефицита бюджета формируются предельные объёмы финансирования в соответствующем периоде.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Порядок составления и представления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оказателей для кассового плана по доходам 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айонного бюджета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6</w:t>
      </w:r>
      <w:r>
        <w:rPr>
          <w:b/>
          <w:sz w:val="24"/>
          <w:szCs w:val="24"/>
        </w:rPr>
        <w:t xml:space="preserve">. </w:t>
      </w:r>
      <w:r>
        <w:rPr>
          <w:sz w:val="24"/>
          <w:szCs w:val="24"/>
        </w:rPr>
        <w:t>Формирование  и доведение показателей кассового плана по доходам осуществляется в следующем порядке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- отделом финансирования производственной сферы и ПД финансового управления (далее – отдел финансирования производственной сферы) – по группе доходов «Доходы»;</w:t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-  бюджетным отделом финансового управления – по группе доходов «Безвозмездные поступления» с учетом положений пункта </w:t>
      </w:r>
      <w:r>
        <w:rPr>
          <w:b/>
          <w:sz w:val="24"/>
          <w:szCs w:val="24"/>
        </w:rPr>
        <w:t>4</w:t>
      </w:r>
      <w:r>
        <w:rPr>
          <w:sz w:val="24"/>
          <w:szCs w:val="24"/>
        </w:rPr>
        <w:t xml:space="preserve"> настоящего Порядка.</w:t>
      </w:r>
    </w:p>
    <w:p>
      <w:pPr>
        <w:pStyle w:val="TextBody"/>
        <w:ind w:firstLine="567"/>
        <w:rPr/>
      </w:pPr>
      <w:r>
        <w:rPr>
          <w:sz w:val="24"/>
          <w:szCs w:val="24"/>
        </w:rPr>
        <w:t>6.1. Отдел финансирования производственной сферы в течение трех рабочих дней после принятия сессией Муниципального Совета решения о бюджете муниципального образования доводит в письменном виде до главных администраторов доходов годовые объемы поступления доходов в целом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6.2. Главные администраторы доходов распределяют годовые объемы поступлений по кварталам  и кодам классификации доходов бюджетов (группа, подгруппа, статья, подстатья) и  в течение пяти рабочих дней после получения от финансового управления годовых объемов поступлений доходов направляют соответствующие распределения в отдел финансирования производственной сферы с приложением пояснений и обоснований за подписью руководителя. </w:t>
      </w:r>
    </w:p>
    <w:p>
      <w:pPr>
        <w:pStyle w:val="TextBody"/>
        <w:ind w:firstLine="567"/>
        <w:rPr/>
      </w:pPr>
      <w:r>
        <w:rPr>
          <w:sz w:val="24"/>
          <w:szCs w:val="24"/>
        </w:rPr>
        <w:t>6.3. Отдел финансирования производственной сферы с учётом представленного распределения в течение двух рабочих дней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заносит показатели кассового плана по доходам в рабочем месте АС «Бюджет» («План кассовых поступлений»), </w:t>
      </w:r>
    </w:p>
    <w:p>
      <w:pPr>
        <w:pStyle w:val="TextBody"/>
        <w:ind w:firstLine="567"/>
        <w:rPr/>
      </w:pPr>
      <w:r>
        <w:rPr>
          <w:sz w:val="24"/>
          <w:szCs w:val="24"/>
        </w:rPr>
        <w:t>формирует свод поквартального распределения кассовых поступлений в разрезе кодов классификации доходов бюджетов,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готовит </w:t>
      </w:r>
      <w:r>
        <w:rPr>
          <w:i/>
          <w:sz w:val="24"/>
          <w:szCs w:val="24"/>
        </w:rPr>
        <w:t xml:space="preserve">Уведомления по поступлениям (доходам) бюджета, учтённым в кассовом плане на текущий финансовый год, </w:t>
      </w:r>
      <w:r>
        <w:rPr>
          <w:sz w:val="24"/>
          <w:szCs w:val="24"/>
        </w:rPr>
        <w:t xml:space="preserve">по форме приложения № 1 к настоящему Порядку в трех экземплярах по налоговым и неналоговым доходам (в т.ч. для бюджетного отдела, отдела бухгалтерского учёта и отчетности и для главного администратора доходов) и в 2 экземплярах для безвозмездных поступлений ( в т.ч. для главного администратора доходов)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Уведомления визируются начальником отдела финансирования производственной сферы, подписываются начальником финансового управления (заместителем). Визовый экземпляр остается в отделе, подготовившем уведомление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6.4. Главные администраторы доходов, имеющие подведомственных администраторов доходов, не позднее двух рабочих дней  после получения соответствующего уведомления от финансового управления доводят уведомления по форме приложения № 1 к настоящему Порядку до подведомственных им администраторов доходов.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center"/>
        <w:rPr/>
      </w:pP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.  Порядок составления и представления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казателей для кассового плана по расходам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районного бюджета</w:t>
      </w:r>
    </w:p>
    <w:p>
      <w:pPr>
        <w:pStyle w:val="TextBody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7. Формирование и доведение показателей первоначального кассового плана по расходам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осуществляется в следующем порядке.</w:t>
      </w:r>
    </w:p>
    <w:p>
      <w:pPr>
        <w:pStyle w:val="TextBody"/>
        <w:ind w:firstLine="567"/>
        <w:rPr/>
      </w:pPr>
      <w:r>
        <w:rPr>
          <w:sz w:val="24"/>
          <w:szCs w:val="24"/>
        </w:rPr>
        <w:t>7.1.  Главные распорядители: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– </w:t>
      </w:r>
      <w:r>
        <w:rPr>
          <w:sz w:val="24"/>
          <w:szCs w:val="24"/>
        </w:rPr>
        <w:t>не позднее двух рабочих дней после получения от финансового управления выписки  из решения о бюджете по утвержденным показателям  представляют в бюджетный отдел финансового управления (далее – бюджетный отдел) информацию о распределении доведенных бюджетных ассигнований (далее – прогноз по выплатам) по кварталам в разрезе классификации расходов бюджетов (глава, раздел, подраздел, целевая статья, вид расходов, код операций сектора государственного управления, подстатьи операции сектора государственного управления, дополнительной классификации) по форме приложения № 3-а к Порядку составления и ведения сводной бюджетной росписи бюджета МО «Коношский муниципальный район», бюджетных росписей главных распорядителей средств бюджета (главных администраторов источников финансирования дефицита бюджета);</w:t>
      </w:r>
    </w:p>
    <w:p>
      <w:pPr>
        <w:pStyle w:val="TextBody"/>
        <w:ind w:firstLine="567"/>
        <w:rPr/>
      </w:pPr>
      <w:r>
        <w:rPr>
          <w:sz w:val="24"/>
          <w:szCs w:val="24"/>
        </w:rPr>
        <w:t>7.2. Бюджетный отдел с учётом представленной главными распорядителями информации по прогнозу о кассовых выплатах в течение двух рабочих дней</w:t>
      </w:r>
      <w:r>
        <w:rPr>
          <w:b/>
          <w:sz w:val="24"/>
          <w:szCs w:val="24"/>
        </w:rPr>
        <w:t xml:space="preserve">: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аносит показатели кассового плана по расходам в рабочем месте АС «Бюджет. Бюджетная роспись расходов (БА, ЛБО)» в разрезе классификации расходов бюджетов (глава, раздел, подраздел, целевая статья, вид расходов, код операций сектора государственного управления, подстатьи  операции сектора государственного управления),                формирует </w:t>
      </w:r>
      <w:r>
        <w:rPr>
          <w:i/>
          <w:sz w:val="24"/>
          <w:szCs w:val="24"/>
        </w:rPr>
        <w:t>Уведомления   по кассовым выплатам</w:t>
      </w:r>
      <w:r>
        <w:rPr>
          <w:sz w:val="24"/>
          <w:szCs w:val="24"/>
        </w:rPr>
        <w:t xml:space="preserve"> по форме приложения № 2 к настоящему Порядку в 3-х экземплярах (в т.ч. для  бюджетного отдела, ОБУ и О,  главного распорядителя). 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Уведомление подписывается начальником финансового управления (заместителем)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ри зачислении безвозмездных поступлений из областного бюджета главные распорядители направляют в бюджетный отдел уточненное  распределение объемов кассовых выплат по форме приложения № 6 к настоящему Порядку и бюджетный отдел в течении двух рабочих дней вносит изменения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TextBody"/>
        <w:ind w:firstLine="567"/>
        <w:jc w:val="center"/>
        <w:rPr/>
      </w:pP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>.  Порядок составления и представления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показателей для кассового плана по источникам </w:t>
      </w:r>
    </w:p>
    <w:p>
      <w:pPr>
        <w:pStyle w:val="TextBody"/>
        <w:jc w:val="center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финансирования дефицита районного бюджета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>8. Формирование и доведение показателей кассового плана по источникам финансирования дефицита осуществляется в следующе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кассового плана по источникам финансирования дефицита районного бюджета формируются в соответствии с бюджетной росписью источников внутреннего финансирования дефицита бюджета на текущий финансовый год на основании прогноза кассовых поступлений и кассовых выплат по источникам финансирования районного бюдже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1. В состав кассового плана по источникам финансирования дефицита районного бюджета включаютс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суммы по привлечению заем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кассовые выплаты по погашению долговых обязатель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– </w:t>
      </w:r>
      <w:r>
        <w:rPr>
          <w:rFonts w:cs="Times New Roman" w:ascii="Times New Roman" w:hAnsi="Times New Roman"/>
          <w:sz w:val="24"/>
          <w:szCs w:val="24"/>
        </w:rPr>
        <w:t>изменение остатков средств на счетах по учету средств бюджетов.</w:t>
      </w:r>
    </w:p>
    <w:p>
      <w:pPr>
        <w:pStyle w:val="TextBody"/>
        <w:ind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firstLine="567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2. Главные администраторы источников финансирования дефицита не позднее пяти рабочих дней после утверждения бюджетных росписей, представляют в бюджетный отдел прогноз кассовых поступлений и кассовых выплат по источникам финансирования дефицита бюджета по кварталам в разрезе классификации источников  финансирования дефицитов бюджетов (группа, подгруппа, статья, вид источника, код классификации операций сектора государственного управления) по форме приложения № 3 к настоящему Порядку (далее – прогноз по источникам финансирования дефицита). </w:t>
      </w:r>
    </w:p>
    <w:p>
      <w:pPr>
        <w:pStyle w:val="TextBody"/>
        <w:ind w:firstLine="567"/>
        <w:rPr/>
      </w:pPr>
      <w:r>
        <w:rPr>
          <w:sz w:val="24"/>
          <w:szCs w:val="24"/>
        </w:rPr>
        <w:t>8.3. Бюджетный отдел:</w:t>
      </w:r>
    </w:p>
    <w:p>
      <w:pPr>
        <w:pStyle w:val="TextBody"/>
        <w:ind w:firstLine="567"/>
        <w:rPr/>
      </w:pPr>
      <w:r>
        <w:rPr>
          <w:sz w:val="24"/>
          <w:szCs w:val="24"/>
        </w:rPr>
        <w:t>формирует кассовый план по источникам финансирования дефицита в рабочем месте «Бюджетная роспись источников (БА, ЛБО)» в разрезе всех кодов классификации источников финансирования дефицитов бюджетов,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формирует </w:t>
      </w:r>
      <w:r>
        <w:rPr>
          <w:i/>
          <w:sz w:val="24"/>
          <w:szCs w:val="24"/>
        </w:rPr>
        <w:t>Уведомления о кассовых поступлениях и кассовых выплатах по источникам финансирования дефицита бюджета</w:t>
      </w:r>
      <w:r>
        <w:rPr>
          <w:sz w:val="24"/>
          <w:szCs w:val="24"/>
        </w:rPr>
        <w:t xml:space="preserve"> </w:t>
      </w:r>
      <w:r>
        <w:rPr>
          <w:i/>
          <w:sz w:val="24"/>
          <w:szCs w:val="24"/>
        </w:rPr>
        <w:t>на текущий финансовый год</w:t>
      </w:r>
      <w:r>
        <w:rPr>
          <w:sz w:val="24"/>
          <w:szCs w:val="24"/>
        </w:rPr>
        <w:t xml:space="preserve"> по форме приложения  № 4 к настоящему Порядку в двух экземплярах. 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>После подписания уведомления начальником финансового управления (заместителем) уведомление доводится до главного администратора источников финансирования дефицита, один экземпляр остаётся в бюджетном отделе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Формирование показателей кассового плана по источникам финансирования дефицита бюджета осуществляется таким образом, чтобы квартальные кассовые разрывы (дефицит) были обеспечены источниками финансирования дефицита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8.5. При отсутствии возможности привлечения источников финансирования временных кассовых разрывов, в целях обеспечения сбалансированности кассового плана  финансовое управление принимает решение об уменьшении предельных объемов финансирования главных распорядителей.</w:t>
      </w:r>
    </w:p>
    <w:p>
      <w:pPr>
        <w:pStyle w:val="ConsNormal"/>
        <w:widowControl/>
        <w:ind w:right="-51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 xml:space="preserve">. Порядок внесения изменений в кассовый план  </w:t>
      </w:r>
    </w:p>
    <w:p>
      <w:pPr>
        <w:pStyle w:val="ConsNormal"/>
        <w:widowControl/>
        <w:ind w:right="-51"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по доходам, по расходам и по источникам </w:t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нансирования дефицита районного бюджета.</w:t>
      </w:r>
    </w:p>
    <w:p>
      <w:pPr>
        <w:pStyle w:val="ConsNormal"/>
        <w:widowControl/>
        <w:ind w:right="-51"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-5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Внесение изменений в кассовый план осуществляется финансовым управлением в случае:</w:t>
      </w:r>
    </w:p>
    <w:p>
      <w:pPr>
        <w:pStyle w:val="ConsNormal"/>
        <w:widowControl/>
        <w:ind w:right="-51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есения изменений в решение о бюджете и внесения изменений в сводную бюджетную роспись, предусматривающих изменение показателей, являющихся  основанием для составления кассового плана (в том числе в случае фактического поступления заключительными оборотами за текущий финансовый год средств от других бюджетов бюджетной системы и иных безвозмездных поступлений в районный бюджет);</w:t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чительного отклонения (более чем на 5%) фактических поступлений доходов районного бюджета по соответствующим источникам в текущем квартале от показателей, предусмотренных кассовым планом;</w:t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поквартальных потребностей в объёмах финансирования, запланированных  главными распорядителями (в том числе при зачислении безвозмездных поступлений);</w:t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менения кодов доходов бюджетной классификации Российской Федерации;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изменения кода цели в соответствии с Перечнем кодов целей, присваиваемых органами Федерального казначейства субсидиям, субвенциям и иным межбюджетным трансфертам, имеющим целевое назначение, предоставляемым из федерального бюджета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упления, возврата и направления по соответствующему  целевому назначению остатков целевых средств от других бюджетов (в том числе восстановление дебиторской задолженности);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изменения поквартального прогноза кассовых поступлений и кассовых выплат источников финансирования дефицита, запланированных главными администраторами источников финансирования  дефицита.</w:t>
      </w:r>
    </w:p>
    <w:p>
      <w:pPr>
        <w:pStyle w:val="Normal"/>
        <w:autoSpaceDE w:val="false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внесении изменений в план кассовых выплат в сторону уменьшения бюджетных назначений текущего периода, доведенные на основании заявки главного распорядителя предельные объемы финансирования не подлежат отзыву, за  исключением случаев внесения изменений в сводную бюджетную роспись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4"/>
          <w:szCs w:val="24"/>
        </w:rPr>
        <w:t>Кроме того, при уменьшении бюджетных назначений кассового плана выплат не допускаются отрицательные значения плана кассовых выплат по текущему периоду (месяцу, кварталу) как в целом по главному распорядителю, так и в разрезе кодов классификации разделов, подразделов, целевой статье и вида расходов районного бюджета, за исключением случаев внесения изменений в сводную бюджетную роспись.</w:t>
      </w:r>
    </w:p>
    <w:p>
      <w:pPr>
        <w:pStyle w:val="ConsNormal"/>
        <w:widowControl/>
        <w:ind w:right="-51" w:hanging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Normal"/>
        <w:widowControl/>
        <w:ind w:right="-51" w:firstLine="54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1. При необходимости внесения изменений в распределение кассовых  поступлений и (или) кассовых выплат из районного бюджета главные распорядители, главные администраторы доходов, главные администраторы источников финансирования дефицита направляют в финансовое управление </w:t>
      </w:r>
      <w:r>
        <w:rPr>
          <w:rFonts w:cs="Times New Roman" w:ascii="Times New Roman" w:hAnsi="Times New Roman"/>
          <w:i/>
          <w:sz w:val="24"/>
          <w:szCs w:val="24"/>
        </w:rPr>
        <w:t xml:space="preserve">ходатайство (предложения) о внесении изменений в кассовый план (далее – ходатайство) </w:t>
      </w:r>
      <w:r>
        <w:rPr>
          <w:rFonts w:cs="Times New Roman" w:ascii="Times New Roman" w:hAnsi="Times New Roman"/>
          <w:sz w:val="24"/>
          <w:szCs w:val="24"/>
        </w:rPr>
        <w:t xml:space="preserve">по формам соответствующих приложений №№  5, 6, 7  к настоящему Порядку. </w:t>
      </w:r>
      <w:r>
        <w:rPr>
          <w:sz w:val="24"/>
          <w:szCs w:val="24"/>
        </w:rPr>
        <w:t>При этом к ходатайству должна прилагаться пояснительная записка с обоснованием причин предлагаемых изменений кассового плана. При необходимости финансовое управление вправе запрашивать дополнительную информацию, необходимую для принятия решений о корректировке кассового план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 xml:space="preserve">При значительном превышении </w:t>
      </w:r>
      <w:r>
        <w:rPr>
          <w:color w:val="000000"/>
          <w:sz w:val="24"/>
          <w:szCs w:val="24"/>
        </w:rPr>
        <w:t xml:space="preserve">(более чем на 5 %) </w:t>
      </w:r>
      <w:r>
        <w:rPr>
          <w:sz w:val="24"/>
          <w:szCs w:val="24"/>
        </w:rPr>
        <w:t>фактических поступлений доходов в текущем квартале допускается внесение изменений в кассовый план в части увеличения доходов текущего квартала  по соответствующим источникам с одновременным уменьшением плана доходов последующих кварталов без представления ходатайства от главных администраторов дохо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Предлагаемые главными распорядителями изменения не должны вести к образованию или увеличению кредиторской задолженности по уменьшаемым выплатам районного бюджета в соответствующем периоде</w:t>
      </w:r>
      <w:r>
        <w:rPr>
          <w:sz w:val="28"/>
          <w:szCs w:val="28"/>
        </w:rPr>
        <w:t>.</w:t>
      </w:r>
    </w:p>
    <w:p>
      <w:pPr>
        <w:pStyle w:val="ConsNormal"/>
        <w:widowControl/>
        <w:ind w:right="-51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датайства, влекущие изменение показателей кассового плана в текущем квартале,  должны быть представлены в финансовое управление не позднее 27 числа последнего месяца текущего квартала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Ходатайства на внесение изменений в распределение межбюджетных трансфертов муниципальным образованиям направляются органами местного самоуправления в  финансовое управление как главному распорядителю с дополнительными материалами, установленными финансовым управлением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4"/>
          <w:szCs w:val="24"/>
        </w:rPr>
        <w:t>В случаях, связанных с внесением изменений в решение о бюджете, внесение изменений в кассовый план выплат осуществляется на основании пункта 13.1 Порядка составления и ведения сводной бюджетной росписи бюджета МО «Коношский муниципальный район», бюджетных росписей главных распорядителей средств бюджета (главных администраторов источников финансирования дефицита бюджета) (далее – Порядок составления и ведения сводной роспис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 случае изменений показателей сводной бюджетной росписи без внесения изменений в решение о бюджете, главные распорядители и главные администраторы доходов, главные администраторы источников финансирования дефицита районного бюджета представляют в курирующие отделы ходатайство о внесении изменений в сводную роспись и кассовый план  по форме приложения № 11 к Порядку составления и ведения сводной росписи с одновременным уменьшением или увеличением кассовых выплат по соответствующему кварталу, заполняя при этом графы 10 – 13.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несении изменений в кассовый план в части перемещения кассовых поступлений, кассовых выплат между кварталами (без изменения кодов  бюджетной классификации) главные распорядители и главные администраторы доходов, главные администраторы источников финансирования дефицита бюджета представляют в  финансовое управление ходатайства по форме согласно </w:t>
      </w:r>
      <w:hyperlink w:anchor="Par1888">
        <w:r>
          <w:rPr>
            <w:rStyle w:val="InternetLink"/>
            <w:sz w:val="24"/>
            <w:szCs w:val="24"/>
          </w:rPr>
          <w:t>приложениям № 5</w:t>
        </w:r>
      </w:hyperlink>
      <w:r>
        <w:rPr>
          <w:sz w:val="24"/>
          <w:szCs w:val="24"/>
        </w:rPr>
        <w:t xml:space="preserve">, 6 и </w:t>
      </w:r>
      <w:hyperlink w:anchor="Par2012">
        <w:r>
          <w:rPr>
            <w:rStyle w:val="InternetLink"/>
            <w:sz w:val="24"/>
            <w:szCs w:val="24"/>
          </w:rPr>
          <w:t>7</w:t>
        </w:r>
      </w:hyperlink>
      <w:r>
        <w:rPr>
          <w:sz w:val="24"/>
          <w:szCs w:val="24"/>
        </w:rPr>
        <w:t xml:space="preserve"> к настоящему Порядку.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9.2</w:t>
      </w:r>
      <w:r>
        <w:rPr>
          <w:sz w:val="28"/>
          <w:szCs w:val="28"/>
        </w:rPr>
        <w:t xml:space="preserve">. </w:t>
      </w:r>
      <w:r>
        <w:rPr>
          <w:sz w:val="24"/>
          <w:szCs w:val="24"/>
        </w:rPr>
        <w:t>Процедура внесения изменений в кассовый план  включает в себя: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ссмотрение документов, поступивших от главных распорядителей, главных администраторов доходов, главных администраторов источников финансирования дефицит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4"/>
          <w:szCs w:val="24"/>
        </w:rPr>
        <w:t>внесение изменений в кассовый план в соответствующем рабочем месте;</w:t>
      </w:r>
    </w:p>
    <w:p>
      <w:pPr>
        <w:pStyle w:val="Normal"/>
        <w:widowControl w:val="false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готовку уточненных уведомлений по кассовым поступлениям и (или) выплатам.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3. Финансовое управление  с учетом представленных главными распорядителями, главными администраторами ходатайств или предложений   заносит изменения показателей кассового плана в соответствующих рабочих местах программы « АС Бюджет» в разрезе классификации доходов и расходов бюджетов (с выделением подстатей кодов операций сектора государственного управления) с обязательным отражением типа средств бюджета (областные средства, федеральные средства), кода цели и формирует </w:t>
      </w:r>
      <w:r>
        <w:rPr>
          <w:b/>
          <w:sz w:val="24"/>
          <w:szCs w:val="24"/>
        </w:rPr>
        <w:t>уточненные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уведомления</w:t>
      </w:r>
      <w:r>
        <w:rPr>
          <w:sz w:val="24"/>
          <w:szCs w:val="24"/>
        </w:rPr>
        <w:t xml:space="preserve"> по форме </w:t>
      </w:r>
      <w:hyperlink w:anchor="Par1642">
        <w:r>
          <w:rPr>
            <w:rStyle w:val="InternetLink"/>
            <w:sz w:val="24"/>
            <w:szCs w:val="24"/>
          </w:rPr>
          <w:t>приложений № 1</w:t>
        </w:r>
      </w:hyperlink>
      <w:r>
        <w:rPr>
          <w:sz w:val="24"/>
          <w:szCs w:val="24"/>
        </w:rPr>
        <w:t xml:space="preserve">, </w:t>
      </w:r>
      <w:hyperlink w:anchor="Par1710">
        <w:r>
          <w:rPr>
            <w:rStyle w:val="InternetLink"/>
            <w:sz w:val="24"/>
            <w:szCs w:val="24"/>
          </w:rPr>
          <w:t>2</w:t>
        </w:r>
      </w:hyperlink>
      <w:r>
        <w:rPr>
          <w:sz w:val="24"/>
          <w:szCs w:val="24"/>
        </w:rPr>
        <w:t xml:space="preserve">, </w:t>
      </w:r>
      <w:hyperlink w:anchor="Par1834">
        <w:r>
          <w:rPr>
            <w:rStyle w:val="InternetLink"/>
            <w:sz w:val="24"/>
            <w:szCs w:val="24"/>
          </w:rPr>
          <w:t>4</w:t>
        </w:r>
      </w:hyperlink>
      <w:r>
        <w:rPr>
          <w:sz w:val="24"/>
          <w:szCs w:val="24"/>
        </w:rPr>
        <w:t xml:space="preserve"> соответственно в порядке, установленном в </w:t>
      </w:r>
      <w:hyperlink w:anchor="Par1561">
        <w:r>
          <w:rPr>
            <w:rStyle w:val="InternetLink"/>
            <w:sz w:val="24"/>
            <w:szCs w:val="24"/>
          </w:rPr>
          <w:t>пунктах 6.3</w:t>
        </w:r>
      </w:hyperlink>
      <w:r>
        <w:rPr>
          <w:sz w:val="24"/>
          <w:szCs w:val="24"/>
        </w:rPr>
        <w:t xml:space="preserve">, </w:t>
      </w:r>
      <w:hyperlink w:anchor="Par1578">
        <w:r>
          <w:rPr>
            <w:rStyle w:val="InternetLink"/>
            <w:sz w:val="24"/>
            <w:szCs w:val="24"/>
          </w:rPr>
          <w:t>7.2</w:t>
        </w:r>
      </w:hyperlink>
      <w:r>
        <w:rPr>
          <w:sz w:val="24"/>
          <w:szCs w:val="24"/>
        </w:rPr>
        <w:t xml:space="preserve"> и </w:t>
      </w:r>
      <w:hyperlink w:anchor="Par1592">
        <w:r>
          <w:rPr>
            <w:rStyle w:val="InternetLink"/>
            <w:sz w:val="24"/>
            <w:szCs w:val="24"/>
          </w:rPr>
          <w:t>8.3</w:t>
        </w:r>
      </w:hyperlink>
      <w:r>
        <w:rPr>
          <w:sz w:val="24"/>
          <w:szCs w:val="24"/>
        </w:rPr>
        <w:t xml:space="preserve"> настоящего Порядка. При этом в графах поквартального распределения отражаются уточненные суммы с нарастающим итогом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4"/>
          <w:szCs w:val="24"/>
        </w:rPr>
        <w:t>В случае фактического поступления заключительными оборотами за текущий финансовый год средств от других бюджетов бюджетной системы и иных безвозмездных поступлений в районный бюджет и необходимости урегулирования внутренних оборотов  по плановым назначениям с органами местного самоуправления муниципальных образований по межбюджетным трансфертам  внесение изменений в кассовый план осуществляется  финансовым управлением с датой 31 декабря текущего финансового года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отсутствии технической возможности доведение уточнённых показателей по бюджетным ассигнованиям и  лимитам бюджетных обязательств до главных распорядителей  по системе  удалённого финансового документооборота   заключительными оборотами   не производится. 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4"/>
          <w:szCs w:val="24"/>
        </w:rPr>
        <w:t>9.4. Главные распорядители ответственны за распределение доведенных ассигнований  и недопущение увеличения кредиторской задолженности по уменьшаемым расходам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/>
      </w:pPr>
      <w:r>
        <w:rPr>
          <w:sz w:val="24"/>
          <w:szCs w:val="24"/>
        </w:rPr>
        <w:t>9.5. Ходатайства главных распорядителей, содержащие предложения на увеличение кассовых выплат текущего квартала, могут быть не удовлетворены при отсутствии возможности изыскать реальные источники, компенсирующие увеличение дефицита в соответствующем месяце. В этом случае  бюджетный отдел  готовит в произвольной форме письмо с указанием причины отказа для внесения изменений в кассовый план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Ходатайства главных распорядителей на внесение изменений в план кассовых выплат, требующие отзыва доведенных предельных объемов финансирования или приводящие к отрицательным значениям в помесячном распределении (за исключением случаев внесения изменения в сводную бюджетную роспись),  подлежат возврату главному распорядителю в течение                     трех рабочих дней после получения с указанием причины отказа на ходатайстве.</w:t>
      </w:r>
    </w:p>
    <w:p>
      <w:pPr>
        <w:pStyle w:val="Normal"/>
        <w:widowControl w:val="false"/>
        <w:autoSpaceDE w:val="false"/>
        <w:spacing w:lineRule="atLeast" w:line="360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Normal"/>
        <w:widowControl/>
        <w:ind w:right="-51" w:firstLine="567"/>
        <w:jc w:val="both"/>
        <w:rPr/>
      </w:pPr>
      <w:r>
        <w:rPr>
          <w:sz w:val="24"/>
          <w:szCs w:val="24"/>
        </w:rPr>
        <w:t xml:space="preserve">9.6 </w:t>
      </w:r>
      <w:r>
        <w:rPr>
          <w:rFonts w:cs="Times New Roman" w:ascii="Times New Roman" w:hAnsi="Times New Roman"/>
          <w:sz w:val="24"/>
          <w:szCs w:val="24"/>
        </w:rPr>
        <w:t>Ведущий специалист бюджетного отдела в последний рабочий день текущего квартала осуществляет перенос непрофинансированных объёмов кассовых выплат на следующий период (</w:t>
      </w:r>
      <w:r>
        <w:rPr>
          <w:rFonts w:cs="Times New Roman" w:ascii="Times New Roman" w:hAnsi="Times New Roman"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sz w:val="24"/>
          <w:szCs w:val="24"/>
        </w:rPr>
        <w:t xml:space="preserve"> квартал).</w:t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ConsNormal"/>
        <w:widowControl/>
        <w:ind w:right="-51"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31" w:right="851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basedOn w:val="Style13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Consultant" w:hAnsi="Consultant" w:eastAsia="Times New Roman" w:cs="Consultant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nsultant" w:hAnsi="Consultant" w:eastAsia="Times New Roman" w:cs="Consultant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</w:pPr>
    <w:rPr>
      <w:rFonts w:ascii="Consultant" w:hAnsi="Consultant" w:eastAsia="Times New Roman" w:cs="Consultant"/>
      <w:color w:val="auto"/>
      <w:sz w:val="18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9:50:00Z</dcterms:created>
  <dc:creator>ConsultantPlus</dc:creator>
  <dc:description/>
  <cp:keywords/>
  <dc:language>en-US</dc:language>
  <cp:lastModifiedBy>Bogacheva</cp:lastModifiedBy>
  <cp:lastPrinted>2009-01-15T17:00:00Z</cp:lastPrinted>
  <dcterms:modified xsi:type="dcterms:W3CDTF">2015-12-28T11:14:00Z</dcterms:modified>
  <cp:revision>237</cp:revision>
  <dc:subject/>
  <dc:title>Зарегистрировано в Минюсте РФ 4 июля 2000 г</dc:title>
</cp:coreProperties>
</file>