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 xml:space="preserve">ПРИКАЗ </w:t>
      </w:r>
    </w:p>
    <w:p>
      <w:pPr>
        <w:pStyle w:val="Normal"/>
        <w:jc w:val="center"/>
        <w:rPr>
          <w:b/>
          <w:b/>
          <w:spacing w:val="100"/>
          <w:sz w:val="28"/>
          <w:szCs w:val="28"/>
          <w:u w:val="single"/>
        </w:rPr>
      </w:pPr>
      <w:r>
        <w:rPr>
          <w:b/>
          <w:spacing w:val="1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     »  декабря 2014 года</w:t>
        <w:tab/>
        <w:tab/>
        <w:tab/>
        <w:t xml:space="preserve">                                         №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0" w:hanging="0"/>
        <w:rPr/>
      </w:pPr>
      <w:r>
        <w:rPr/>
        <w:t xml:space="preserve">            </w:t>
      </w:r>
    </w:p>
    <w:p>
      <w:pPr>
        <w:pStyle w:val="Normal"/>
        <w:ind w:right="-5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ставления и ведения сводной бюджетной росписи  бюджета МО «Коношский муниципальный район», бюджетных росписей главных распорядителей средств бюджета (главных администраторов источников финансирования дефицита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ядок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ставления и ведения сводной бюджетной росписи бюджета МО «Коношский муниципальный район», бюджетных росписей главных распорядителей средств бюджета (главных администраторов источников финансирования дефицита бюджета).</w:t>
      </w:r>
    </w:p>
    <w:p>
      <w:pPr>
        <w:pStyle w:val="ConsTitle"/>
        <w:widowControl/>
        <w:ind w:right="-51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2. Отделу программного обеспечения (О.И.Ускова) обеспечить техническую реализацию задач, вытекающих из утвержденного Порядка. </w:t>
      </w:r>
    </w:p>
    <w:p>
      <w:pPr>
        <w:pStyle w:val="TextBody"/>
        <w:ind w:firstLine="709"/>
        <w:rPr/>
      </w:pPr>
      <w:r>
        <w:rPr/>
        <w:t>3.  Настоящий Порядок вводится в действие с 1 января 2015 года.</w:t>
      </w:r>
    </w:p>
    <w:p>
      <w:pPr>
        <w:pStyle w:val="TextBody"/>
        <w:ind w:firstLine="709"/>
        <w:rPr/>
      </w:pPr>
      <w:r>
        <w:rPr/>
        <w:t>4. Приказ финансового управления от 20 декабря 2010 года № 50 «Об утверждении порядка составления и ведения сводной бюджетной росписи бюджета МО «Коношский муниципальный район», бюджетных росписей распорядителей средств бюджета (главных администраторов источников финансирования бюджета)» считать утратившим силу.</w:t>
      </w:r>
    </w:p>
    <w:p>
      <w:pPr>
        <w:pStyle w:val="TextBody"/>
        <w:rPr/>
      </w:pPr>
      <w:r>
        <w:rPr/>
        <w:t xml:space="preserve">         </w:t>
      </w:r>
      <w:r>
        <w:rPr/>
        <w:t>5. 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чальник финансового управления                                     С.А.Кузнец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/>
      </w:pPr>
      <w:r>
        <w:rPr>
          <w:rFonts w:cs="Times New Roman" w:ascii="Times New Roman" w:hAnsi="Times New Roman"/>
          <w:b w:val="false"/>
          <w:sz w:val="28"/>
        </w:rPr>
        <w:t>Утвержден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ом начальника финансового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правления администрации МО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Коношский муниципальный район»</w:t>
      </w:r>
    </w:p>
    <w:p>
      <w:pPr>
        <w:pStyle w:val="ConsTitle"/>
        <w:widowControl/>
        <w:ind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    декабря 2014 года №  </w:t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РЯДОК</w:t>
      </w:r>
    </w:p>
    <w:p>
      <w:pPr>
        <w:pStyle w:val="ConsTitle"/>
        <w:widowControl/>
        <w:ind w:right="-5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МО «Коношский муниципальный район», бюджетных росписей  главных распорядителей средств бюджета (главных администраторов источников финансирования дефицита  бюджета).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-51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  <w:t>Настоящий  Порядок разработан в соответствии с Бюджетным кодексом  Российской Федерации в целях организации исполнения бюджета МО «Коношский муниципальный район» по расходам и источникам финансирования  дефицита бюджета и определяет правила составления и ведения сводной бюджетной росписи бюджета МО «Коношский муниципальный район»  (далее  – сводная роспись), бюджетных росписей  главных распорядителей средств бюджета (главных администраторов источников  финансирования дефицита  бюджета) (далее – бюджетная роспись) на текущий финансовый год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 xml:space="preserve">Доведение показателей решения о бюджете МО «Коношский муниципальный район» на текущий  финансовый год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1. В течение двух рабочих дней после принятия решения о бюджете МО «Коношский муниципальный район» на текущий финансовый год (далее –решение о бюджете) бюджетный отдел финансового управления  (далее – бюджетный отдел) доводит до главных распорядителей средств  бюджета (далее-главные распорядители) письмом произвольной формы выписки из решения о бюджете об утвержденных показателях в разрезе классификации расходов бюджетов (</w:t>
      </w:r>
      <w:r>
        <w:rPr>
          <w:b/>
        </w:rPr>
        <w:t>глава, раздел, подраздел, целевая статья, группа и подгруппа вида расходов</w:t>
      </w:r>
      <w:r>
        <w:rPr/>
        <w:t>).</w:t>
      </w:r>
    </w:p>
    <w:p>
      <w:pPr>
        <w:pStyle w:val="TextBodyIndent"/>
        <w:rPr>
          <w:szCs w:val="28"/>
        </w:rPr>
      </w:pPr>
      <w:r>
        <w:rPr/>
        <w:t xml:space="preserve">2.  Главные распорядители </w:t>
      </w:r>
      <w:r>
        <w:rPr>
          <w:szCs w:val="28"/>
        </w:rPr>
        <w:t>в течение двух рабочих дней</w:t>
      </w:r>
      <w:r>
        <w:rPr/>
        <w:t xml:space="preserve"> со дня получения выписок </w:t>
      </w:r>
      <w:r>
        <w:rPr>
          <w:szCs w:val="28"/>
        </w:rPr>
        <w:t>представляют в бюджетный отдел информацию о распределении доведенных бюджетных ассигнований по кодам элементов видов расходов, операций сектора государственного управления с поквартальной разбивкой (для включения в кассовый план) по форме приложения № 3-а к настоящему Порядку, подписанную руководителем и скрепленную печатью главного распорядителя. При этом главные распорядители ответственны за распределение доведенных ассигнований по кодам элементов видов расходов и операций сектора государственного управления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Бюджетный  отдел в течение двух рабочих  дней осуществляет проверку  представленной информации на соответствие показателям, утвержденным решением о бюджете, и производит занесение информации о распределении ассигнований между кодами операций сектора государственного управления  в рабочем месте «Бюджетная роспись расходов БА, ЛБО» (АС «Бюджет») с обязательным указанием типа средств бюджета (областные, федеральные, местные, средства, поступающие от Государственной корпорации-Фонд содействия  реформированию  жилищно-коммунального хозяйства), а также  с выделением видов ассигнований, по которым не устанавливаются лимиты бюджетных обязательств).  Ассигнования текущего финансового года заносятся с поквартальной разбивкой.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несение бюджетных данных осуществляется с присвоением следующих кодов:</w:t>
      </w:r>
    </w:p>
    <w:p>
      <w:pPr>
        <w:pStyle w:val="ConsNormal"/>
        <w:widowControl/>
        <w:numPr>
          <w:ilvl w:val="0"/>
          <w:numId w:val="2"/>
        </w:numPr>
        <w:ind w:left="927" w:right="-51" w:hanging="360"/>
        <w:jc w:val="both"/>
        <w:rPr/>
      </w:pPr>
      <w:r>
        <w:rPr>
          <w:rFonts w:cs="Times New Roman" w:ascii="Times New Roman" w:hAnsi="Times New Roman"/>
          <w:b/>
          <w:sz w:val="28"/>
        </w:rPr>
        <w:t>дополнительной классификаци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ind w:left="927" w:hanging="0"/>
        <w:jc w:val="both"/>
        <w:rPr/>
      </w:pPr>
      <w:r>
        <w:rPr>
          <w:sz w:val="28"/>
          <w:szCs w:val="28"/>
        </w:rPr>
        <w:t>- по субсидиям, субвенциям и иным межбюджетным трансфертам, имеющим целевое назначение, предоставляемым из федерального бюджета, в том числе их остаткам, не использованным на 01 января очередного финансового года – в соответствии с Перечнем кодов целей, присваиваемых органами Федерального казначейства;</w:t>
      </w:r>
    </w:p>
    <w:p>
      <w:pPr>
        <w:pStyle w:val="Normal"/>
        <w:widowControl w:val="false"/>
        <w:autoSpaceDE w:val="false"/>
        <w:spacing w:lineRule="atLeast" w:line="360"/>
        <w:ind w:left="927" w:hanging="0"/>
        <w:jc w:val="both"/>
        <w:rPr/>
      </w:pPr>
      <w:r>
        <w:rPr>
          <w:sz w:val="28"/>
          <w:szCs w:val="28"/>
        </w:rPr>
        <w:t>- по субсидиям, субвенциям и иным межбюджетным трансфертам, имеющим целевое назначение, предоставляемым из областного бюджета, в том числе их остаткам, не использованным на 01 января очередного финансового года – в соответствии с Перечнем кодов целей, присваиваемых министерством финансов Архангельской области.</w:t>
      </w:r>
    </w:p>
    <w:p>
      <w:pPr>
        <w:pStyle w:val="ConsNormal"/>
        <w:widowControl/>
        <w:ind w:left="927" w:right="-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После занесения информации бюджетный отдел формирует на бумажном носителе уведомления о бюджетных ассигнованиях (далее – уведомления о бюджетных ассигнованиях) в 3 экземплярах по форме согласно приложению № 3 к настоящему Порядку. Уведомления проверяются  на соответствие занесенных  показателей решению о бюджете и отдаются на подпись начальнику (заместителю). После подписания начальником финансового управления (заместителем) уведомлений, один экземпляр  остается в бюджетном  отделе, один экземпляр передается для отдела бухгалтерского учета и отчетности, один экземпляр  -  главному распорядителю. 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Consultant"/>
          <w:sz w:val="28"/>
          <w:szCs w:val="28"/>
        </w:rPr>
        <w:t xml:space="preserve">         </w:t>
      </w:r>
      <w:r>
        <w:rPr>
          <w:sz w:val="28"/>
          <w:szCs w:val="28"/>
        </w:rPr>
        <w:t>Уведомления о бюджетных ассигнованиях в разрезе классификации расходов (раздел, подраздел) оформляются в 3-х экземплярах по форме согласно приложению № 4 к настоящему Порядку.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5. Бюджетный отдел в течение 3-х рабочих дней после вступления в силу решения о бюджете: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изводит занесение утвержденных показателей по классификации источников финансирования дефицита бюджета в разрезе главных администраторов источников финансирования дефицита бюджета (далее – главных администраторов источников финансирования дефицита);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ует уведомления об источниках финансирования дефицита бюджета на текущий финансовый год (далее – уведомления по источникам финансирования дефицита) по форме приложения № 5 к настоящему Порядку. Проверка, подписание и направление уведомлений по источникам до главных администраторов осуществляется в соответствии с порядком, утвержденным в пункте 4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Уведомления о бюджетных ассигнованиях и по источникам финансирования дефицита заверяются печатью финансового управления и доводятся до главных распорядителей, главных администраторов источников финансирования дефицита до начала текущего финансового года.</w:t>
      </w:r>
    </w:p>
    <w:p>
      <w:pPr>
        <w:pStyle w:val="ConsNormal"/>
        <w:widowControl/>
        <w:ind w:right="-51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sz w:val="28"/>
          <w:szCs w:val="28"/>
        </w:rPr>
        <w:t xml:space="preserve">До муниципальных образований уведомления о бюджетных ассигнованиях доводятся бюджетным отделом в течение пяти рабочих дней после принятия решения о бюджете МО «Коношский муниципальный район» на текущий финансовый год согласно приложению №9 к настоящему Порядку. 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Уведомления о бюджетных ассигнованиях  оформляются финансовым управлением в 3 экземплярах, из которых: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экземпляра остаются у финансового управления, подготовившего указанные уведомления, из них один экземпляр передается в отдел бухгалтерского учета и отчетности, второй хранится в бюджетном отделе;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экземпляр направляется соответствующему муниципальному образованию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инятии изменений и дополнений в решение о бюджете, финансовое управление в двухдневный срок доводит уведомления до муниципальных образований в годовом объеме.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уведомлений о бюджетных ассигнованиях из областного бюджета в течении года, уведомления о бюджетных ассигнованиях доводятся до муниципальных образований, исполняющих местные бюджеты в течение двух рабочих дне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jc w:val="center"/>
        <w:rPr/>
      </w:pPr>
      <w:r>
        <w:rPr>
          <w:lang w:val="en-US"/>
        </w:rPr>
        <w:t>II</w:t>
      </w:r>
      <w:r>
        <w:rPr/>
        <w:t>. Состав сводной росписи, порядок ее составления</w:t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и утверждения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8"/>
        </w:rPr>
        <w:t>8. В состав сводной росписи включа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 </w:t>
      </w:r>
      <w:r>
        <w:rPr>
          <w:sz w:val="28"/>
        </w:rPr>
        <w:t xml:space="preserve">роспись расходов  бюджета на текущий финансовый год в разрезе ведомственной структуры расходов бюджета (далее – ведомственная структура) с разбивкой </w:t>
      </w:r>
      <w:r>
        <w:rPr>
          <w:b/>
          <w:sz w:val="28"/>
        </w:rPr>
        <w:t>по кодам элементов видов расходов и кодам статей операций сектора государственного управления</w:t>
      </w:r>
      <w:r>
        <w:rPr>
          <w:sz w:val="28"/>
        </w:rPr>
        <w:t>, по форме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оспись источников финансирования дефицита бюджета на текущий финансовый год в разрезе главных администраторов источников финансирования дефицита бюджета  (далее – главный администратор источников), по форме согласно приложению № 2 к настоящему Поряд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водная роспись составляется  финансовым управлением и утверждается начальником финансового управления </w:t>
      </w:r>
      <w:r>
        <w:rPr>
          <w:b/>
          <w:sz w:val="28"/>
        </w:rPr>
        <w:t>до начала текущего финансового года</w:t>
      </w:r>
      <w:r>
        <w:rPr>
          <w:sz w:val="28"/>
        </w:rPr>
        <w:t xml:space="preserve">, за исключением случаев, предусмотренных статьями 190 и 191  Бюджетного кодекса Российской Федерации. </w:t>
      </w:r>
    </w:p>
    <w:p>
      <w:pPr>
        <w:pStyle w:val="TextBody"/>
        <w:rPr/>
      </w:pPr>
      <w:r>
        <w:rPr/>
        <w:tab/>
        <w:t>Показатели утвержденной сводной росписи должны соответствовать показателям, утвержденным решением о бюджете.</w:t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 xml:space="preserve">Экземпляр утвержденной сводной росписи направляется для сведения </w:t>
      </w:r>
      <w:r>
        <w:rPr>
          <w:b/>
        </w:rPr>
        <w:t>в Муниципальный Совет и контрольно-счетную комиссию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/>
      </w:pPr>
      <w:r>
        <w:rPr>
          <w:lang w:val="en-US"/>
        </w:rPr>
        <w:t>III</w:t>
      </w:r>
      <w:r>
        <w:rPr/>
        <w:t>. Лимиты  бюджетных обязательств, порядок их формирования и утверждения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9. Лимиты бюджетных обязательств формируются на основании данных, занесенных бюджетным отделом в рабочем месте «Бюджетная роспись расходов БА, ЛБО» (АС «Бюджет»), и утверждаются в разрезе ведомственной структуры и кодов элементов видов расходов, кода операций сектора государственного управления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10.Свод лимитов бюджетных обязательств утверждается начальником  финансового управления одновременно с утверждением сводной росписи,                   за исключением бюджетных ассигнований, по которым не устанавливаются лимиты бюджетных ассигнований (также по тексту – нелимитируемые ассигнования)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ConsNormal"/>
        <w:widowControl/>
        <w:ind w:right="-51"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ind w:firstLine="567"/>
        <w:jc w:val="center"/>
        <w:rPr/>
      </w:pPr>
      <w:r>
        <w:rPr>
          <w:lang w:val="en-US"/>
        </w:rPr>
        <w:t>IV</w:t>
      </w:r>
      <w:r>
        <w:rPr/>
        <w:t xml:space="preserve">. Доведение  лимитов    </w:t>
      </w:r>
    </w:p>
    <w:p>
      <w:pPr>
        <w:pStyle w:val="TextBody"/>
        <w:jc w:val="center"/>
        <w:rPr/>
      </w:pPr>
      <w:r>
        <w:rPr/>
        <w:t>бюджетных обязательств, бюджетных ассигнований, по которым не предусмотрено установление лимитов бюджетных обязательств, и  предельных объемов финансирования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1. Бюджетный отдел д</w:t>
      </w:r>
      <w:r>
        <w:rPr>
          <w:rFonts w:cs="Times New Roman" w:ascii="Times New Roman" w:hAnsi="Times New Roman"/>
          <w:sz w:val="28"/>
        </w:rPr>
        <w:t xml:space="preserve">оводит расходными расписаниями бюджетные данные до главных распорядителей в разрезе кодов бюджетной классификации расходов (глава, раздел, подраздел, целевая статья, вид расходов, статья операции сектора государственного управления, дополнительная классификация – код цели) через органы Федерального казначейства  по системе электронного документооборота.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ные расписания на бумажном носителе оформляются бюджетным отделом в 2-х экземплярах, из которых первый экземпляр хранится в отделе, второй – в ОБУ и О  финансового управления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ведение показателей бюджетных ассигнований по источникам финансирования дефицита бюджета осуществляется  бюджетным отделом по мере фактического погашения долговых обязательств бюджета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</w:rPr>
        <w:t xml:space="preserve">12.  </w:t>
      </w:r>
      <w:r>
        <w:rPr>
          <w:sz w:val="28"/>
          <w:szCs w:val="28"/>
        </w:rPr>
        <w:t xml:space="preserve">Формирование, подписание и доведение расходных расписаний через Отдел №13 УФК по Архангельской области осуществляе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истерства финансов Российской Федерации и Федерального казначейства от  10 октября 2008 года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 функций финансовых органов субъектов Российской Федерации и муниципальных образований по исполнению соответствующих бюджетов» (далее – порядок 8н) в разрезе кодов бюджетной классифик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расходных расписаний детализация по кодам бюджетной классификации должна быть идентична как в первоначальном доведении объемов бюджетных данных, так и при доведении их изменений или дополнений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ные расписания до муниципальных образований (поселений) не доводятся.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. Ведение сводной росписи и изменение лимитов бюджетных обязательств и нелимитируемых ассигнований 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13. Ведение сводной росписи, изменение бюджетных ассигнований и лимитов бюджетных обязательств осуществляют финансовое управление и главные распорядители посредством внесения изменений  в показатели сводной росписи  и лимиты бюджетных обязательств (далее – изменение сводной росписи и ЛБО) в следующем порядке:</w:t>
      </w:r>
    </w:p>
    <w:p>
      <w:pPr>
        <w:pStyle w:val="TextBody"/>
        <w:ind w:firstLine="567"/>
        <w:rPr/>
      </w:pPr>
      <w:r>
        <w:rPr/>
        <w:t xml:space="preserve">13.1. При  </w:t>
      </w:r>
      <w:r>
        <w:rPr>
          <w:b/>
        </w:rPr>
        <w:t>внесении изменений и дополнений  в решение о бюджете</w:t>
      </w:r>
      <w:r>
        <w:rPr/>
        <w:t xml:space="preserve"> изменения в сводную роспись и ЛБО вносятся в соответствии с порядком, установленным в разделе </w:t>
      </w:r>
      <w:r>
        <w:rPr>
          <w:lang w:val="en-US"/>
        </w:rPr>
        <w:t>I</w:t>
      </w:r>
      <w:r>
        <w:rPr/>
        <w:t xml:space="preserve"> настоящего Порядк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После занесения представленной информации в программный продукт АС «Бюджет»,  бюджетный отдел готовит справки-уведомления об изменении бюджетных ассигнований сводной бюджетной росписи на текущий финансовый год (далее – справка-уведомление) в 3-х экземплярах по форме приложений № 7, 8 к настоящему Порядку. Справка-уведомление подписывается начальником финансового управления (заместителем) и заверяется печатью.  Один экземпляр справки-уведомления остается в бюджетном отделе, второй экземпляр передается в отдел бухгалтерского учета и отчетности, третий экземпляр передается соответствующему   главному распорядителю, главному администратору источников финансирования дефицит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Справка-уведомление по форме приложения № 8 готовится бюджетным отделом только в случае изменения сводной росписи между разделами и подразделами бюджетной классификации расходов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й отдел в течение одного рабочего дня после оформления справок-уведомлений доводит расходными расписаниями изменения показателей нелимитируемых ассигнований и лимитов бюджетных обязательств до главных распорядителей через орган Федерального казначейства.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е начальником финансового управления  (заместителем) расходного расписания является утверждением</w:t>
      </w:r>
      <w:r>
        <w:rPr>
          <w:rFonts w:cs="Times New Roman" w:ascii="Times New Roman" w:hAnsi="Times New Roman"/>
          <w:sz w:val="28"/>
        </w:rPr>
        <w:t xml:space="preserve"> изменений в лимиты бюджетных обязательств по главному распорядителю (главному администратору источников финансирования дефицита)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 основании внесенных изменений в решение о бюджете на текущий финансовый год (в том числе при передаче имущества и расчетов по имуществу на период выполнения ремонтных работ от одного получателя средств бюджета МО «Коношский муниципальный район» (далее-районный бюджет) другому получателю), а также при передаче получателя средств районного  бюджета в подчинение от одного главного распорядителя к другому, бюджетные данные, ранее доведенные через органы Федерального казначейства главному распорядителю и получателю средств районного  бюджета, подлежат передаче главному распорядителю и получателю средств районного  бюджета, которому передаются бюджетные ассигнования в следующем порядк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несения (при необходимости) в установленном порядке изменений в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районного бюджета (далее – Перечень) бюджетный отдел формирует «отрицательное» расходное расписание на отзываемую сумму бюджетных ассигнований, лимитов бюджетных обязательств от одного главного распорядителя и «положительное» расходное  расписание на доведение соответствующих сумм бюджетных ассигнований, лимитов бюджетных обязательств для другого главного распорядител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лавные распорядители формируют «отрицательное» и «положительное» расходные расписания отдельно по каждому находящемуся в их ведении реорганизуемому (принимающему) получателю средств районного бюджета или главному распорядителю, в ведении которого находится реорганизуемый (принимающий) получатель средств районного бюдже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ча кассовых выплат и поступлений, отраженных на лицевом счете получателя бюджетных средств, открытом получателю, у которого отзываются бюджетные данные, осуществляется на основании подписанного им  и принимающим получателем средств районного бюджета </w:t>
      </w:r>
      <w:hyperlink w:anchor="Par1460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приемки-передачи  кассовых поступлений и выплат по форме согласно приложению № 16 к Порядку по форме, утвержденной </w:t>
      </w:r>
      <w:hyperlink r:id="rId3">
        <w:r>
          <w:rPr>
            <w:rStyle w:val="InternetLink"/>
            <w:sz w:val="28"/>
            <w:szCs w:val="28"/>
          </w:rPr>
          <w:t>приложением № 7</w:t>
        </w:r>
      </w:hyperlink>
      <w:r>
        <w:rPr>
          <w:sz w:val="28"/>
          <w:szCs w:val="28"/>
        </w:rPr>
        <w:t xml:space="preserve"> к приказу Министерства финансов Российской Федерации от 30 сентября 2008 года № 104н «О порядке доведения бюджетных ассигнований, лимитов бюджетных обязательств 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отсутствии бюджетных обязательств, подлежащих передаче принимающему получателю средств районного бюджета, акт приемки-передачи бюджетных обязательств не оформляется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2  </w:t>
      </w:r>
      <w:r>
        <w:rPr>
          <w:rFonts w:cs="Times New Roman" w:ascii="Times New Roman" w:hAnsi="Times New Roman"/>
          <w:b/>
          <w:sz w:val="28"/>
        </w:rPr>
        <w:t xml:space="preserve">Без внесения изменения в решение о </w:t>
      </w:r>
      <w:r>
        <w:rPr>
          <w:rFonts w:cs="Times New Roman" w:ascii="Times New Roman" w:hAnsi="Times New Roman"/>
          <w:b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могут быть изменены показатели сводной росписи в соответствии со статьями 217 и 232 Бюджетного кодекса Российской Федерации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й  Главы администрации  МО «Коношский муниципальный район» о выделении средств из резервного фонда администрации МО «Коношский муниципальный район». Изменения показателей сводной росписи производятся на основании ходатайств главных распорядителей, представленных в течение трех рабочих дней после получения (принятия) соответствующих распоряжений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</w:rPr>
        <w:t>ри выделении средств бюджетам муниципальных образований (поселений) за счет средств  резервного фонда бюджетный отдел формирует в двух экземплярах Уведомление о бюджетных ассигнованиях по форме согласно приложению №9 к настоящему Порядку.  Уведомление подписывается начальником (заместителем) финансового управления и скрепляется печатью. После подписания один экземпляр направляется муниципальному образованию (поселению),  а второй остается в бюджетном отделе. Оформление Уведомлений производится в течение трех рабочих дней после получения (принятия) соответствующих распоряжений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</w:rPr>
        <w:t xml:space="preserve">13.3 На основании </w:t>
      </w:r>
      <w:r>
        <w:rPr>
          <w:sz w:val="28"/>
          <w:szCs w:val="28"/>
        </w:rPr>
        <w:t>представленных заявок главных распорядителей в ходе исполнения районного бюджета внесение изменений в сводную роспись и лимиты бюджетных обязательств осуществляется</w:t>
      </w:r>
      <w:r>
        <w:rPr>
          <w:strike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  основаниям, установленным </w:t>
      </w:r>
      <w:hyperlink r:id="rId4">
        <w:r>
          <w:rPr>
            <w:rStyle w:val="InternetLink"/>
            <w:sz w:val="28"/>
            <w:szCs w:val="28"/>
          </w:rPr>
          <w:t>статьями 217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32</w:t>
        </w:r>
      </w:hyperlink>
      <w:r>
        <w:rPr>
          <w:sz w:val="28"/>
          <w:szCs w:val="28"/>
        </w:rPr>
        <w:t xml:space="preserve"> Бюджетного кодекса Российской Федерации, решением о бюджет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между кодами элементов видов расходов и операций сектора государственного управ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3.4 Внесение изменений в сводную роспись осуществляется в следующем порядке: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ные распорядители  письменно уведомляют финансовое управление о предлагаемых изменениях сводной росписи (не позднее 28 декабря текущего финансового года) с указанием оснований для внесения изменений и приложением заявки на внесение изменений в сводную  роспись бюджета на текущий финансовый год по форме согласно приложению № 11 к настоящему Порядку, а также письменного обязательства о недопущении образования кредиторской задолженности по уменьшаемым расходам. </w:t>
      </w:r>
    </w:p>
    <w:p>
      <w:pPr>
        <w:pStyle w:val="ConsNormal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юджетный отдел финансового управления рассматривает представленные документы, в том числе проверяет, чтобы объемы лимитов бюджетных обязательств и нелимитируемых ассигнований с учетом вносимых изменений не были меньше объемов произведенного финансирования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 получения разрешающей визы начальника финансового управления (заместителя) бюджетный отдел вносит изменения в сводную роспись, лимиты бюджетных обязательств, кассовый план (при необходимости) и формирует справки – уведомления по форме приложений № 7,8 к настоящему Порядку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ведение справок-уведомлений осуществляется в соответствии с требованиями, установленными в пункте 13.1   настоящего Порядка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роспись осуществляется  финансовым управлением до 30 декабря текущего финансового года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казанного срока изменения в сводную роспись могут вноситься в случаях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несения изменений в решение о бюджет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ыделения средств из резервного фонда администрации МО «Коношский муниципальный район» и иным образом зарезервированных и (или) не распределенных по муниципальным образованиям средств на основании постановлений (распоряжений) администрации МО «Коношский муниципальный район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фактического поступления средств от других бюджетов бюджетной системы и иных безвозмездных поступлений в районный бюджет </w:t>
      </w:r>
      <w:r>
        <w:rPr>
          <w:bCs/>
          <w:sz w:val="28"/>
          <w:szCs w:val="28"/>
        </w:rPr>
        <w:t xml:space="preserve">(в том числе в случае фактического  поступления заключительными оборотами </w:t>
      </w:r>
      <w:r>
        <w:rPr>
          <w:sz w:val="28"/>
          <w:szCs w:val="28"/>
        </w:rPr>
        <w:t>за текущий финансовый год средств от других бюджетов бюджетной системы и иных безвозмездных поступлений в районный бюджет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я к оплате исполнительных листо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фактического поступления заключительными оборотами за текущий финансовый год средств от других бюджетов бюджетной системы и иных безвозмездных поступлений в районный бюджет и необходимости урегулирования  внутренних оборотов  по плановым назначениям с органами местного самоуправления муниципальных образований по межбюджетным трансфертам  внесение изменений в сводную роспись осуществляется финансовым управлением с датой  31 декабря текущего финансового год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технической возможности доведение уточнённых показателей по бюджетным ассигнованиям и лимитам бюджетных обязательств до главных распорядителей  заключительными оборотами                              не производи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3.5 Изменения в сводную  роспись в части  источников финансирования дефицита бюджета осуществляется  путем подготовки справки-уведомления об изменении источников финансирования дефицита бюджета на текущий финансовый год по форме согласно приложению № 10 к настоящему Порядку в случаях: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есения изменений в решение о  бюджете;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- осуществления выплат, сокращающих долговые обязательства;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- проведения реструктуризации муниципального долга в соответствии с Бюджетным кодексом Российской Федерации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8"/>
        </w:rPr>
        <w:t>13.6 Оформление справок-уведомлений о внесении изменений в сводную роспись и бюджетные росписи  производится с присвоением следующих кодов источников изменений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5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0  – изменения, вносимые в связи с принятием решений о внесении изменений и дополнений в решение о бюджете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51" w:firstLine="709"/>
        <w:jc w:val="both"/>
        <w:rPr/>
      </w:pPr>
      <w:r>
        <w:rPr>
          <w:rFonts w:cs="Times New Roman" w:ascii="Times New Roman" w:hAnsi="Times New Roman"/>
          <w:sz w:val="28"/>
        </w:rPr>
        <w:t>020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030 –  изменения, вносимые в связи с изменением состава или полномочий (функций) главных распорядителей (подведомственных им бюджетных учреждений), статуса учреждений;</w:t>
      </w:r>
    </w:p>
    <w:p>
      <w:pPr>
        <w:pStyle w:val="ConsNormal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040 – изменения, вносимые в случае выделения средств из резервного районного фонда администрации МО «Коношский муниципальный район»;</w:t>
      </w:r>
    </w:p>
    <w:p>
      <w:pPr>
        <w:pStyle w:val="ConsNormal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050 – целевые безвозмездные перечисления от других бюджетов;</w:t>
      </w:r>
    </w:p>
    <w:p>
      <w:pPr>
        <w:pStyle w:val="ConsNormal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060 – изменения, вносимые в связи с исполнением судебных актов, предусматривающих обращение взыскания на средства районного  бюджета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0 –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ConsNormal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080 – изменения, вносимые на суммы остатков целевых средств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0 – перемещение бюджетных ассигнований в связи с изменениями или уточнением бюджетной классификации по обращениям главных распорядителей средств районного бюджета;</w:t>
      </w:r>
    </w:p>
    <w:p>
      <w:pPr>
        <w:pStyle w:val="ConsNormal"/>
        <w:widowControl/>
        <w:ind w:right="-5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- изменения, вносимые для устранения ошибок некорректного заполнения бюджетных данных;</w:t>
      </w:r>
    </w:p>
    <w:p>
      <w:pPr>
        <w:pStyle w:val="ConsNormal"/>
        <w:widowControl/>
        <w:ind w:right="-51" w:firstLine="709"/>
        <w:jc w:val="both"/>
        <w:rPr/>
      </w:pPr>
      <w:r>
        <w:rPr>
          <w:rFonts w:cs="Times New Roman" w:ascii="Times New Roman" w:hAnsi="Times New Roman"/>
          <w:sz w:val="28"/>
        </w:rPr>
        <w:t>110 – изменения, вносимые в случае проведения реструктуризации муниципального долга;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 – изменения, вносимые в случае перераспределения бюджетных ассигнований между видами и источников финансирования дефицита  бюджета при образовании экономии в ходе исполнения  бюджета в пределах общего объема бюджетных ассигнований по источникам финансирования дефицита бюджета;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0 – изменения, связанные с особенностями исполнения бюджета, установленными решением о бюджете и соответствующими нормативными актами администрации муниципального образования, за исключением кодов 010-120;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>150- изменения, вносимые в случае изменения кассового плана выплат из районного бюджета (перенос из квартала в квартал)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дготовке уведомлений о бюджетных ассигнованиях, справок-уведомлений об изменении бюджетных ассигнований  сводной росписи  бюджета и других предусмотренных настоящим порядком форм согласно приложениям к настоящему Порядку допускается в наименовании целевых статей расходов  приводить сокращенные слова и аббревиатуры, если у программного продукта, применяемого для ведения сводной  росписи и росписи  главного распорядителя,   отсутствует техническая  возможность по отражению полного наименования целевых статей расходов. При этом сокращения слов не должны приводить к искажению  или к трудности для понимания наименования статьи.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. Состав бюджетной росписи, порядок ее составления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утверждения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 В состав бюджетной росписи включа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роспись расходов главного распорядителя на текущий финансовый год в разрезе  распорядителей (получателей) средств  районного бюджета, по форме согласно приложению № 12 к настоящему Порядку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оспись источников финансирования дефицита бюджета главного администратора источников финансирования дефицита на текущий финансовый год по форме согласно приложению № 13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. Бюджетная роспись составляется и утверждается главным распорядителем (главным администратором источников финансирования </w:t>
      </w:r>
      <w:r>
        <w:rPr>
          <w:sz w:val="28"/>
          <w:szCs w:val="28"/>
        </w:rPr>
        <w:t>дефицита) в соответствии с показателями, доведенными на основании утвержденного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ных росписях главные распорядители (распорядители) осуществляют детализацию показателей по кодам элементов видов расходов, статьи операций сектора государственного управления и дополнительной классификации расходов.</w:t>
      </w:r>
    </w:p>
    <w:p>
      <w:pPr>
        <w:pStyle w:val="TextBody"/>
        <w:ind w:firstLine="567"/>
        <w:rPr/>
      </w:pPr>
      <w:r>
        <w:rPr>
          <w:szCs w:val="28"/>
        </w:rPr>
        <w:tab/>
        <w:t>16. Экземпляр утвержденной бюджетной росписи направляется для сведения в бюджетный отдел финансового управления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-51" w:firstLine="708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. Доведение показателей  бюджетной росписи, лимитов бюджетных </w:t>
      </w:r>
    </w:p>
    <w:p>
      <w:pPr>
        <w:pStyle w:val="ConsNormal"/>
        <w:widowControl/>
        <w:ind w:right="-5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язательств  и нелимитируемых ассигнований  до распорядителей (получателей) средств  бюджета 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лавные распорядители доводят показатели бюджетной росписи до соответствующих подведомственных  распорядителей (получателей) до начала финансового года за исключением случаев, предусмотренных статьями 190 и 191 Бюджетного кодекса Российской Федерации,  на основании доведенных показателей сводной росписи уведомлениями  о бюджетных ассигнованиях в разрезе: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лассификации расходов бюджета (раздел, подраздел, целевая статья, группа, подгруппа, элемент вида расходов, код операций сектора государственного управления) по форме приложения № 14 к настоящему Порядку;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лассификации расходов бюджета (раздел, подраздел) по форме приложения № 15 к настоящему Порядк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Уведомления о бюджетных ассигнованиях подписываются руководителем (уполномоченным лицом) главного распорядителя (распорядителя) и  дополнительно скрепляются печатью соответствующего главного распорядителя (распорядителя).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Уведомления о бюджетных ассигнованиях оформляются  главными распорядителями  в 3-х экземплярах, из которых: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>- два экземпляра остаются у главного распорядителя, подготовившего указанные уведомления, из них один экземпляр передается в отдел бухгалтерского учета и отчетности главного распорядителя;</w:t>
      </w:r>
    </w:p>
    <w:p>
      <w:pPr>
        <w:pStyle w:val="ConsNormal"/>
        <w:widowControl/>
        <w:ind w:right="-5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третий экземпляр направляется соответствующему получателю. </w:t>
      </w:r>
    </w:p>
    <w:p>
      <w:pPr>
        <w:pStyle w:val="TextBody"/>
        <w:rPr/>
      </w:pPr>
      <w:r>
        <w:rPr/>
        <w:t xml:space="preserve">        </w:t>
      </w:r>
      <w:r>
        <w:rPr/>
        <w:t>Доведение уведомлений о бюджетных ассигнованиях осуществляется  главными распорядителями в течение двух дней со дня получения уведомлений от  финансового управления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и нелимитирумых  ассигнований главными распорядителями (главными администраторами источников финансирования дефицита) до находящихся в их ведении  получателей средств  бюджета (администраторов</w:t>
      </w:r>
      <w:r>
        <w:rPr>
          <w:rFonts w:cs="Times New Roman" w:ascii="Times New Roman" w:hAnsi="Times New Roman"/>
          <w:sz w:val="28"/>
        </w:rPr>
        <w:t xml:space="preserve"> источников финансирования дефицита) осуществляется через органы Федерального казначейства в электронном виде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-5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>. Ведение бюджетной росписи,  изменение лимитов бюджетных обязательств и нелимитируемых ассигнований</w:t>
      </w:r>
    </w:p>
    <w:p>
      <w:pPr>
        <w:pStyle w:val="ConsNormal"/>
        <w:widowControl/>
        <w:ind w:right="-5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Ведение бюджетной росписи, изменение лимитов бюджетных обязательств и нелимитирумых ассигнований осуществляет  главный распорядитель (главный администратор источников) посредством внесения изменений в  показатели бюджетной росписи, лимитов бюджетных обязательств и нелимититруемых ассигнований.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>19.1. Изменение бюджетной росписи, приводящее к изменению показателей сводной росписи, осуществляется по основаниям, установленным статьей 217 Бюджетного кодекса Российской Федерации с учетом положений пунктов 13.2.-13.5.  настоящего Порядка с присвоением кодов видов изменений, установленных пунктом  13.6  настоящего Порядка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2. Изменение бюджетной росписи, не приводящее к изменению показателей сводной росписи, осуществляется главным распорядителем (главным администратором источников) на основании письменного обращения получателя, находящегося в его ведении. 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распорядитель по своему решению устанавливает порядок рассмотрения обращений  получателя о внесении изменений в бюджетную роспись. 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несение изменений главными распорядителями в бюджетные росписи, не влекущие изменений сводной бюджетной росписи,  осуществляется до 28 декабря текущего финансового года  по заявкам  получателей. 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9.3. Доведенные от финансового управления изменения сводной росписи, лимитов бюджетных обязательств  и нелимитируемых ассигнований  служит основанием для обязательного внесения главным распорядителем (главным администратором источников) соответствующих изменений в показатели его бюджетной росписи,  лимитов бюджетных обязательств и нелимитирумых ассигнований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распорядитель (главный администратор источников финансирования дефицита) обязан в течение двух рабочих дней со дня получения документов, указанных в пунктах 13.2 и 13.5  настоящего Порядка, внести изменения в соответствующие показатели.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>. Бюджетная смета</w:t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rPr/>
      </w:pPr>
      <w:r>
        <w:rPr/>
        <w:t>20. Бюджетная смета казенного учреждения составляется, утверждается и ведется в порядке, определенном главным распорядителем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2"/>
        <w:rPr/>
      </w:pPr>
      <w:r>
        <w:rPr/>
        <w:t>Бюджетная смета казенного учреждения, являющегося главным распорядителем, утверждается руководителем главного распорядителя.</w:t>
      </w:r>
    </w:p>
    <w:p>
      <w:pPr>
        <w:pStyle w:val="2"/>
        <w:rPr/>
      </w:pPr>
      <w:r>
        <w:rPr/>
        <w:t xml:space="preserve">21. Утвержденные показатели бюджетных смет должны соответствовать доведенным до учреждения лимитам бюджетных обязательств по обеспечению выполнения функций казенного учрежде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lang w:val="en-US"/>
        </w:rPr>
        <w:t>X</w:t>
      </w:r>
      <w:r>
        <w:rPr/>
        <w:t>. Доведение предельных объемов финансирования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2. Организация исполнения районного бюджета по расходам осуществляется с доведением  финансовым управлением до главных распорядителей предельных объемов финансирования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я исполнения районного бюджета по источникам финансирования дефицита бюджета осуществляется с доведением финансовым управлением до Отдела №13 УФК по Архангельской области бюджетных ассигнований по фактическому погашению долговых обязательств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2.1. Предельные объемы финансирования являются утвержденными при подписании начальником финансового управления (заместителем начальника) расходного расписания с проставлением  показателей в  разделе                        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«Предельные объемы финансирования» расходного расписания. 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2. Для формирования предельных объемов финансирования  и уточнения показателей кассового плана районного бюджета главные  распорядители ежемесячно до 27–го числа предшествующего месяца для финансирования представляют в  бюджетный отдел заявку на финансирование (далее – Заявка) по форме согласно приложению № 17 к настоящему Порядку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, представляемая в  бюджетный отдел,  в обязательном порядке подписывается руководителем (уполномоченным лицом) и главным бухгалтером  главного распорядителя.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бюджетного отдела вправе запросить от  распорядителя дополнительную информацию, подтверждающую обоснованность доведения объемов финансирования, указанных в Заявке.</w:t>
      </w:r>
    </w:p>
    <w:p>
      <w:pPr>
        <w:pStyle w:val="ConsNormal"/>
        <w:widowControl/>
        <w:ind w:right="-51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2.3. Доведение предельных объемов финансирования до главных распорядителей осуществляется финансовым управлением расходными расписаниями в разрезе разделов, подразделов, целевой статьи, группы, подгруппы и элемента вида расходов и кода операции сектора государственного управления с учетом наличия свободного остатка средств на счете  бюджета. 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предельных объемов финансирования до главных распорядителей за счет средств областного и федерального бюджетов осуществляется финансовым управлением в размерах фактически поступивших средств в районный бюдже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объёмы финансирования по  средствам от других бюджетов бюджетной системы и иных безвозмездных поступлений, фактически поступившие в районный бюджет заключительными оборотами за текущий финансовый год,  до главных распорядителей заключительными оборотами                         не доводятся. </w:t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2.4. Главным распорядителям  рекомендуется осуществлять доведение  объемов финансирования до подведомственных распорядителей (получателей) по мере освоения средств подведомственными получателями и по фактической потребности в проведении кассовых выплат.</w:t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-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A8A4CB421062E3B2E874FF2F80B4E3D6E65602C4203347BFE5760E0W2g0G" TargetMode="External"/><Relationship Id="rId3" Type="http://schemas.openxmlformats.org/officeDocument/2006/relationships/hyperlink" Target="consultantplus://offline/ref=4A8A8A4CB421062E3B2E874FF2F80B4E3D6C6768284003347BFE5760E020BBA3B0D47B93E2B3C088WCgAG" TargetMode="External"/><Relationship Id="rId4" Type="http://schemas.openxmlformats.org/officeDocument/2006/relationships/hyperlink" Target="consultantplus://offline/ref=4A8A8A4CB421062E3B2E874FF2F80B4E3D6F6B672C4403347BFE5760E020BBA3B0D47B90E7B6WCg1G" TargetMode="External"/><Relationship Id="rId5" Type="http://schemas.openxmlformats.org/officeDocument/2006/relationships/hyperlink" Target="consultantplus://offline/ref=4A8A8A4CB421062E3B2E874FF2F80B4E3D6F6B672C4403347BFE5760E020BBA3B0D47B90E4B1WCg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36:00Z</dcterms:created>
  <dc:creator>ConsultantPlus</dc:creator>
  <dc:description/>
  <cp:keywords/>
  <dc:language>en-US</dc:language>
  <cp:lastModifiedBy>Bogacheva</cp:lastModifiedBy>
  <cp:lastPrinted>2009-01-19T13:38:00Z</cp:lastPrinted>
  <dcterms:modified xsi:type="dcterms:W3CDTF">2015-12-28T11:11:00Z</dcterms:modified>
  <cp:revision>395</cp:revision>
  <dc:subject/>
  <dc:title>Зарегистрировано в Минюсте РФ 4 июля 2000 г</dc:title>
</cp:coreProperties>
</file>